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8844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2.11.2010 nr 3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äibemaksumäärad toiduainetele ja maagaasile EL riikide lõikes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Informatsio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07"/>
        <w:gridCol w:w="1018"/>
        <w:gridCol w:w="3144"/>
        <w:gridCol w:w="1716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liikmesriik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-määr (%)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Maksumäärad toidule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sumäär maagaasile (%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stria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%  toiduained;     12% restorani- ja toitlustusteenused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aa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paan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% esmatarbekaubad ( leib, piim, puu-ja köögivili); 8% teised toiduained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an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rima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duaine 0%, toidukaup 4,8% 13,5% ( restoranitoitlustus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al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% esmavajalikud toiduained; 10%  teatud toiduained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st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ek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pro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%,  5% (kondiitritooted), 15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t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10% imikutoit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üsilisele isikule isiklikuks tarbeks 10;   üldjuhul           2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d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%;  (mõned maiustused 5 %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djuhul pole käibemaksu, kuid balloonigaasil  18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3%, 7%; 22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5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6%; 13%; 21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tsusma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5,5%;  19,6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9,6;  5,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ts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12%, 25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een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sama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7%, 19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en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k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6%, 19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om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13% ( alates 1.07.2010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an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šehhi Vabariik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ar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07.09) 18% -  piim ja piimatooted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hendkuningriik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%; restoranis 17,5%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likas: </w:t>
      </w:r>
      <w:hyperlink r:id="rId3">
        <w:r>
          <w:rPr>
            <w:rStyle w:val="InternetLink"/>
            <w:i/>
            <w:sz w:val="20"/>
            <w:szCs w:val="20"/>
          </w:rPr>
          <w:t>http://ec.europa.eu/taxation_customs/taxation/vat/index_en.htm</w:t>
        </w:r>
      </w:hyperlink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dmed seisuga 1.07.2010.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ma Naab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65 07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taxation_customs/taxation/vat/index_en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09:00Z</dcterms:created>
  <dc:creator>hnaaber</dc:creator>
  <dc:description/>
  <cp:keywords/>
  <dc:language>en-US</dc:language>
  <cp:lastModifiedBy>mmuul</cp:lastModifiedBy>
  <cp:lastPrinted>2010-11-12T09:01:00Z</cp:lastPrinted>
  <dcterms:modified xsi:type="dcterms:W3CDTF">2011-01-03T13:13:00Z</dcterms:modified>
  <cp:revision>6</cp:revision>
  <dc:subject/>
  <dc:title>I</dc:title>
</cp:coreProperties>
</file>