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1488440"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88440" cy="922020"/>
                    </a:xfrm>
                    <a:prstGeom prst="rect">
                      <a:avLst/>
                    </a:prstGeom>
                  </pic:spPr>
                </pic:pic>
              </a:graphicData>
            </a:graphic>
          </wp:inline>
        </w:drawing>
      </w:r>
    </w:p>
    <w:p>
      <w:pPr>
        <w:pStyle w:val="Normal"/>
        <w:rPr/>
      </w:pPr>
      <w:r>
        <w:rPr/>
      </w:r>
    </w:p>
    <w:p>
      <w:pPr>
        <w:pStyle w:val="Normal"/>
        <w:rPr/>
      </w:pPr>
      <w:r>
        <w:rPr/>
        <w:tab/>
        <w:tab/>
        <w:tab/>
        <w:tab/>
        <w:tab/>
        <w:tab/>
        <w:tab/>
        <w:tab/>
        <w:tab/>
        <w:tab/>
        <w:tab/>
        <w:tab/>
        <w:tab/>
        <w:tab/>
        <w:tab/>
        <w:tab/>
        <w:tab/>
        <w:tab/>
        <w:tab/>
        <w:tab/>
        <w:tab/>
        <w:tab/>
        <w:t>25.03.2010 nr 092</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 xml:space="preserve"> </w:t>
      </w:r>
      <w:r>
        <w:rPr>
          <w:sz w:val="28"/>
          <w:szCs w:val="28"/>
        </w:rPr>
        <w:t xml:space="preserve">Koolide kvaliteedi kriteeriumitest teistes riikides </w:t>
      </w:r>
    </w:p>
    <w:p>
      <w:pPr>
        <w:pStyle w:val="Normal"/>
        <w:rPr>
          <w:sz w:val="28"/>
          <w:szCs w:val="28"/>
        </w:rPr>
      </w:pPr>
      <w:r>
        <w:rPr>
          <w:sz w:val="28"/>
          <w:szCs w:val="28"/>
        </w:rPr>
      </w:r>
    </w:p>
    <w:p>
      <w:pPr>
        <w:pStyle w:val="Normal"/>
        <w:rPr/>
      </w:pPr>
      <w:r>
        <w:rPr/>
      </w:r>
    </w:p>
    <w:p>
      <w:pPr>
        <w:pStyle w:val="Normal"/>
        <w:rPr/>
      </w:pPr>
      <w:r>
        <w:rPr/>
        <w:t>Haridussüsteemi üldisel hindamisel on mitmesuguseid lähenemisviise, näiteks: instrumentaalne, mis võtab aluseks sisendindikaatorite ja väljundi hindamise; efektiivsusest lähtuv – haridussüsteemi edu hinnatakse tulemuste järgi; õigluse aspekti prioriteetsusest lähtuv jne. Tavaliselt on hindamiseks välja töötatud indikaatorid, mis tihti ei kujuta endast väga süsteemset lähenemist, st haridussüsteemi edukust hinnatakse teatud elementide järgi (kas need on tulemuslikult täidetud või mitte). Hinnatakse üksikute indikaatorite järgi nagu:</w:t>
      </w:r>
    </w:p>
    <w:p>
      <w:pPr>
        <w:pStyle w:val="Normal"/>
        <w:rPr/>
      </w:pPr>
      <w:r>
        <w:rPr/>
        <w:t xml:space="preserve">1) õpetajate koolituse vastuvõetav tase; 2) klassis olevate õpilaste arv (klassi suurus), mis on vastuvõetav nii õpilasele kui õpetajale; 3) õpetamisstrateegiad vastavalt normidele, kogemustele ning headele tavadele jmt. Ühtse aluseta lähenemine on kõige kirjeldavam ja kõige lihtsam, kuigi hindamise mõttes on see kõige omavolilisem – hindajast sõltuvam. </w:t>
      </w:r>
    </w:p>
    <w:p>
      <w:pPr>
        <w:pStyle w:val="Normal"/>
        <w:rPr/>
      </w:pPr>
      <w:r>
        <w:rPr/>
      </w:r>
    </w:p>
    <w:p>
      <w:pPr>
        <w:pStyle w:val="Normal"/>
        <w:rPr/>
      </w:pPr>
      <w:r>
        <w:rPr/>
        <w:t xml:space="preserve">Haridussüsteemi efektiivsuse hindamise käsitlustes on välja toodud kolm erinevat lähenemist: a) majandusliku orientatsiooniga analüüsid, mis annavad hinnangu sisend-ressurssidest lähtudes (hinnatakse näiteks kulutusi õpilase kohta, õpetajate palga suurust, õpetajate kvalifikatsiooni); b)  kooli efektiivsuse analüüsid, mis hindavad kooli organisatsiooni juhtimise karakteristikuid; c) õpetamise tulemuslikkuse analüüsid, mis käsitlevad õpetajate tegevust ja õpetamise strateegiaid klassi tasandil. </w:t>
      </w:r>
    </w:p>
    <w:p>
      <w:pPr>
        <w:pStyle w:val="Normal"/>
        <w:rPr/>
      </w:pPr>
      <w:r>
        <w:rPr/>
      </w:r>
    </w:p>
    <w:p>
      <w:pPr>
        <w:pStyle w:val="Normal"/>
        <w:rPr/>
      </w:pPr>
      <w:r>
        <w:rPr/>
        <w:t xml:space="preserve">Iga riik arendab oma hindamiskultuuri erinevalt ja see võib sisaldada mõnikord väga erinevaid aspekte. Hindamiskriteeriumid võivad olla „ülevalt“ ette kirjutatud, aga võivad ka olla hindajate enda kehtestatud toetudes kohalikele, regionaalselt või riiklikult kehtestatud üldistele reeglitele. Viimaste hulka võivad kuuluda nii koole puudutavad seadused, riiklikud õppekavad, kohalikul tasandil seatud haridusvaldkonna eesmärgid, iga kooli enda taotlused. Sinna hulka võivad kuuluda ka muud tingimused nagu turvalisuse nõuded, lepingutega kehtestatud  töötingimused jmt. </w:t>
      </w:r>
    </w:p>
    <w:p>
      <w:pPr>
        <w:pStyle w:val="Normal"/>
        <w:rPr/>
      </w:pPr>
      <w:r>
        <w:rPr/>
      </w:r>
    </w:p>
    <w:p>
      <w:pPr>
        <w:pStyle w:val="Normal"/>
        <w:rPr/>
      </w:pPr>
      <w:r>
        <w:rPr/>
        <w:t xml:space="preserve">Hindamisvaldkonnad või indikaatorid võivad olla sõnastatud kas väga täpselt või suhteliselt üldiselt. Näiteks, õppekavaga seotu võib olla sõnastatud detailselt või formuleeritud üldised eesmärgid, mida tahetakse õppekavaga saavutada. Sellest olenevad ka hindamiskriteeriumid, mis on kas dokumentides juba formuleeritud või peavad need formuleerima hindajad. Näiteks ka  ’kooli atmosfäär’ viitab vajadusele erinevad hindamiskriteeriumid kehtestada: suhted õpetajate vahel, suhted õpetajate ja õpilaste vahel, suhted õpetajate ja juhtkonna vahel jne. </w:t>
      </w:r>
    </w:p>
    <w:p>
      <w:pPr>
        <w:pStyle w:val="Normal"/>
        <w:rPr/>
      </w:pPr>
      <w:r>
        <w:rPr/>
      </w:r>
    </w:p>
    <w:p>
      <w:pPr>
        <w:pStyle w:val="Normal"/>
        <w:rPr/>
      </w:pPr>
      <w:r>
        <w:rPr/>
        <w:t xml:space="preserve">Euroopa Liidu haridusvaldkonna andmebaasis on võimalik lugeda riikide võrdlust koolide hindamise teemal. (Evaluation of Schools providing compulsory education in Europe, EURYDICE 2004). Nimetatud ülevaade on käesolevas töös üks põhiallikaid. Kuigi andmed on ilmselt juba osaliselt aegunud, annab see siiski hea pildi väga erinevast lähenemisest koolide hindamisele Euroopa riikides. </w:t>
      </w:r>
    </w:p>
    <w:p>
      <w:pPr>
        <w:pStyle w:val="Normal"/>
        <w:rPr/>
      </w:pPr>
      <w:r>
        <w:rPr/>
      </w:r>
    </w:p>
    <w:p>
      <w:pPr>
        <w:pStyle w:val="Normal"/>
        <w:rPr/>
      </w:pPr>
      <w:r>
        <w:rPr/>
        <w:t xml:space="preserve">Mõnes riigis on hindajad täiesti vabad kehtestama hindamiskriteeriume, teistes on need kindlaks määratud. Riigid, kus kriteeriumid on kehtestatakse kõrgeimal (riiklikul) tasemel on ka koolide hindajatel vastutus hindamisest aru anda riiklikul tasemel. Selline kord on järgmistes riikides:  </w:t>
      </w:r>
      <w:r>
        <w:rPr>
          <w:b/>
        </w:rPr>
        <w:t xml:space="preserve">Belgia </w:t>
      </w:r>
      <w:r>
        <w:rPr/>
        <w:t xml:space="preserve">(flaamikeelne osa), </w:t>
      </w:r>
      <w:r>
        <w:rPr>
          <w:b/>
        </w:rPr>
        <w:t>Hispaania, Holland, Portugal, UK, Tšehhi,</w:t>
      </w:r>
      <w:r>
        <w:rPr/>
        <w:t xml:space="preserve"> </w:t>
      </w:r>
      <w:r>
        <w:rPr>
          <w:b/>
        </w:rPr>
        <w:t>Läti, Leedu Slovakkia, Rumeenia</w:t>
      </w:r>
      <w:r>
        <w:rPr/>
        <w:t xml:space="preserve"> (vt kriteeriumite tabel Lisa 1). Mõnes riigis tehakse hindamiskriteeriumite nimekiri ministeeriumi osakonnas, näiteks: Belgias, Hispaanias, Islandis, Leedus, Rumeenias. Hindamiskriteeriumid määratakse vanem- või peainspektori poolt Hollandis, Portugalis, UK, Tsehhis, Slovakkias. </w:t>
      </w:r>
    </w:p>
    <w:p>
      <w:pPr>
        <w:pStyle w:val="Normal"/>
        <w:rPr/>
      </w:pPr>
      <w:r>
        <w:rPr/>
      </w:r>
    </w:p>
    <w:p>
      <w:pPr>
        <w:pStyle w:val="Normal"/>
        <w:spacing w:before="0" w:after="240"/>
        <w:rPr/>
      </w:pPr>
      <w:r>
        <w:rPr/>
        <w:t xml:space="preserve">Hindamiskriteeriume ei määrata tsentraalselt riikliku institutsiooni tasemel järgmistes riikides: </w:t>
      </w:r>
      <w:r>
        <w:rPr>
          <w:b/>
        </w:rPr>
        <w:t>Saksamaal, Austrias, Kreekas, Prantsusmaal, Soomes, Rootsis, Taanis, Iirimaal, Ungaris, Poolas, Sloveenia, Küprosel, Maltal</w:t>
      </w:r>
      <w:r>
        <w:rPr/>
        <w:t xml:space="preserve">. Enamuses viimati nimetatud riikides lähtuvad hindajad kohalikul tasemel kehtestatud hindamiskriteeriumitest, mille aluseks on omakorda  seadused jt riiklikud dokumendid aga ka eesmärgid, mis on püstitatud kooli või kohaliku omavalitsuse tasandil. Hindajad annavad aru kas kohalikule või regionaalsele omavalitsusele. Kui hindamine toimub kohalikul tasemel, on hindamine ja koolide võrdlemine piiratum kui riiklikul tasandil. Kohalik omavalitsus küll vastutab koolide hindamise eest, kuid kehtestab osaliselt ka enda kriteeriumid. </w:t>
      </w:r>
    </w:p>
    <w:p>
      <w:pPr>
        <w:pStyle w:val="Normal"/>
        <w:rPr/>
      </w:pPr>
      <w:r>
        <w:rPr/>
      </w:r>
    </w:p>
    <w:p>
      <w:pPr>
        <w:pStyle w:val="Normal"/>
        <w:rPr/>
      </w:pPr>
      <w:r>
        <w:rPr/>
      </w:r>
    </w:p>
    <w:p>
      <w:pPr>
        <w:pStyle w:val="Normal"/>
        <w:jc w:val="center"/>
        <w:rPr/>
      </w:pPr>
      <w:r>
        <w:rPr>
          <w:b/>
        </w:rPr>
        <w:t xml:space="preserve">Koolide hindamise üldised põhimõtted Euroopa riikides </w:t>
      </w:r>
    </w:p>
    <w:p>
      <w:pPr>
        <w:pStyle w:val="Normal"/>
        <w:jc w:val="center"/>
        <w:rPr>
          <w:b/>
          <w:b/>
        </w:rPr>
      </w:pPr>
      <w:r>
        <w:rPr>
          <w:b/>
        </w:rPr>
        <w:t>(kohustuslik haridustase)</w:t>
      </w:r>
    </w:p>
    <w:p>
      <w:pPr>
        <w:pStyle w:val="Normal"/>
        <w:rPr>
          <w:b/>
          <w:b/>
        </w:rPr>
      </w:pPr>
      <w:r>
        <w:rPr>
          <w:b/>
        </w:rPr>
      </w:r>
    </w:p>
    <w:tbl>
      <w:tblPr>
        <w:tblW w:w="9607" w:type="dxa"/>
        <w:jc w:val="left"/>
        <w:tblInd w:w="-113" w:type="dxa"/>
        <w:tblLayout w:type="fixed"/>
        <w:tblCellMar>
          <w:top w:w="0" w:type="dxa"/>
          <w:left w:w="108" w:type="dxa"/>
          <w:bottom w:w="0" w:type="dxa"/>
          <w:right w:w="108" w:type="dxa"/>
        </w:tblCellMar>
      </w:tblPr>
      <w:tblGrid>
        <w:gridCol w:w="2039"/>
        <w:gridCol w:w="2102"/>
        <w:gridCol w:w="1739"/>
        <w:gridCol w:w="1739"/>
        <w:gridCol w:w="1988"/>
      </w:tblGrid>
      <w:tr>
        <w:trPr/>
        <w:tc>
          <w:tcPr>
            <w:tcW w:w="203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Hindaja vastutuse tase:</w:t>
            </w:r>
          </w:p>
        </w:tc>
        <w:tc>
          <w:tcPr>
            <w:tcW w:w="210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Nii protsessi kui tulemuste hindamine koo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Ainult protsessi hindamine</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Ainult tulemuste hindamine </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Hindamise fookus sõltub haridus-institutsiooni otsusest (huvist)</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Tsentraalne või riiklik</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Holland, Hispaania</w:t>
            </w:r>
          </w:p>
          <w:p>
            <w:pPr>
              <w:pStyle w:val="Normal"/>
              <w:rPr/>
            </w:pPr>
            <w:r>
              <w:rPr>
                <w:sz w:val="22"/>
                <w:szCs w:val="22"/>
              </w:rPr>
              <w:t>Prantsusmaa, Iirimaa</w:t>
            </w:r>
          </w:p>
          <w:p>
            <w:pPr>
              <w:pStyle w:val="Normal"/>
              <w:rPr>
                <w:sz w:val="22"/>
                <w:szCs w:val="22"/>
              </w:rPr>
            </w:pPr>
            <w:r>
              <w:rPr>
                <w:sz w:val="22"/>
                <w:szCs w:val="22"/>
              </w:rPr>
              <w:t>Belgia (fl keelne)</w:t>
            </w:r>
          </w:p>
          <w:p>
            <w:pPr>
              <w:pStyle w:val="Normal"/>
              <w:rPr>
                <w:sz w:val="22"/>
                <w:szCs w:val="22"/>
              </w:rPr>
            </w:pPr>
            <w:r>
              <w:rPr>
                <w:sz w:val="22"/>
                <w:szCs w:val="22"/>
              </w:rPr>
              <w:t xml:space="preserve">Portugal, Island, </w:t>
            </w:r>
          </w:p>
          <w:p>
            <w:pPr>
              <w:pStyle w:val="Normal"/>
              <w:rPr>
                <w:sz w:val="22"/>
                <w:szCs w:val="22"/>
              </w:rPr>
            </w:pPr>
            <w:r>
              <w:rPr>
                <w:sz w:val="22"/>
                <w:szCs w:val="22"/>
              </w:rPr>
              <w:t>Ühendkuningriik,</w:t>
            </w:r>
          </w:p>
          <w:p>
            <w:pPr>
              <w:pStyle w:val="Normal"/>
              <w:rPr/>
            </w:pPr>
            <w:r>
              <w:rPr>
                <w:sz w:val="22"/>
                <w:szCs w:val="22"/>
              </w:rPr>
              <w:t>Tšehhi, Küpros, Leedu, Rumeenia</w:t>
            </w:r>
          </w:p>
          <w:p>
            <w:pPr>
              <w:pStyle w:val="Normal"/>
              <w:rPr>
                <w:sz w:val="22"/>
                <w:szCs w:val="22"/>
              </w:rPr>
            </w:pPr>
            <w:r>
              <w:rPr>
                <w:sz w:val="22"/>
                <w:szCs w:val="22"/>
              </w:rPr>
              <w:t>Slovakkia</w:t>
            </w:r>
          </w:p>
          <w:p>
            <w:pPr>
              <w:pStyle w:val="Normal"/>
              <w:rPr>
                <w:sz w:val="22"/>
                <w:szCs w:val="22"/>
              </w:rPr>
            </w:pPr>
            <w:r>
              <w:rPr>
                <w:sz w:val="22"/>
                <w:szCs w:val="22"/>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eeka, Rootsi, Island, Läti, Sloveenia</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aksamaa, Hispaania </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KOV haridusinstitutsioon</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Ühendkuningriik, </w:t>
            </w:r>
          </w:p>
          <w:p>
            <w:pPr>
              <w:pStyle w:val="Normal"/>
              <w:rPr>
                <w:sz w:val="22"/>
                <w:szCs w:val="22"/>
              </w:rPr>
            </w:pPr>
            <w:r>
              <w:rPr>
                <w:sz w:val="22"/>
                <w:szCs w:val="22"/>
              </w:rPr>
              <w:t>Island, Leedu</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ngari (1), Poola, Slovakkia </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gari (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ani, Rootsi, Tšehhi</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Regionaalne haridusinstitutsioon</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ola</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stria</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0"/>
          <w:szCs w:val="20"/>
        </w:rPr>
      </w:pPr>
      <w:r>
        <w:rPr>
          <w:sz w:val="20"/>
          <w:szCs w:val="20"/>
        </w:rPr>
        <w:t xml:space="preserve">Märkus: Ungaris on: </w:t>
      </w:r>
    </w:p>
    <w:p>
      <w:pPr>
        <w:pStyle w:val="Normal"/>
        <w:ind w:firstLine="708"/>
        <w:rPr>
          <w:sz w:val="20"/>
          <w:szCs w:val="20"/>
        </w:rPr>
      </w:pPr>
      <w:r>
        <w:rPr>
          <w:sz w:val="20"/>
          <w:szCs w:val="20"/>
        </w:rPr>
        <w:t>(1) – kohustuslik juhtimisaspektide hindamine</w:t>
      </w:r>
    </w:p>
    <w:p>
      <w:pPr>
        <w:pStyle w:val="Normal"/>
        <w:ind w:firstLine="708"/>
        <w:rPr>
          <w:sz w:val="20"/>
          <w:szCs w:val="20"/>
        </w:rPr>
      </w:pPr>
      <w:r>
        <w:rPr>
          <w:sz w:val="20"/>
          <w:szCs w:val="20"/>
        </w:rPr>
        <w:t>(2) – valikuline, arengule orienteeritud hindamine</w:t>
      </w:r>
    </w:p>
    <w:p>
      <w:pPr>
        <w:pStyle w:val="Normal"/>
        <w:rPr>
          <w:sz w:val="20"/>
          <w:szCs w:val="20"/>
        </w:rPr>
      </w:pPr>
      <w:r>
        <w:rPr>
          <w:sz w:val="20"/>
          <w:szCs w:val="20"/>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irimaa</w:t>
      </w:r>
      <w:r>
        <w:rPr>
          <w:rStyle w:val="FootnoteCharacters"/>
          <w:rStyle w:val="FootnoteAnchor"/>
          <w:b/>
        </w:rPr>
        <w:footnoteReference w:id="2"/>
      </w:r>
    </w:p>
    <w:p>
      <w:pPr>
        <w:pStyle w:val="Normal"/>
        <w:rPr/>
      </w:pPr>
      <w:r>
        <w:rPr/>
        <w:t xml:space="preserve">Traditsiooniliselt on Iirimaal haridussüsteemi hindamist läbi viidud kombineeritult mitme institutsiooni vahel: haridus- ja teadusministeerium, keskkoolide tasemel riiklike eksamitulemuste võrdlemine, eksamitulemuste ja eneseanalüüside võrdlemine kõrgkoolide tasemel, hariduskeskustes jm institutsioonides. </w:t>
      </w:r>
    </w:p>
    <w:p>
      <w:pPr>
        <w:pStyle w:val="Normal"/>
        <w:rPr/>
      </w:pPr>
      <w:r>
        <w:rPr/>
      </w:r>
    </w:p>
    <w:p>
      <w:pPr>
        <w:pStyle w:val="Normal"/>
        <w:rPr/>
      </w:pPr>
      <w:r>
        <w:rPr/>
        <w:t>Tänapäeval on ministeeriumil inspektuur (Inspectorate is a Division of the Department of Education and Science), millele loodi seadusandlik alus haridusseadusega (Education Act) 1998. aastal. Õigusliku raamistiku haridussüsteemi hindamiseks annab haridusseadus.</w:t>
      </w:r>
    </w:p>
    <w:p>
      <w:pPr>
        <w:pStyle w:val="Normal"/>
        <w:rPr/>
      </w:pPr>
      <w:r>
        <w:rPr/>
        <w:t xml:space="preserve">Inspektuur vastutab järgmiste aspektide eest: seaduste täitmise järelevalve; koolide evalvatsioon ja kontrollhindamine; koolide, õpetajate ja lapsevahemate nõustamine haridusküsimustes. Inspektsiooni ülesanne on ka toetada elluviidavat hariduspoliitikat. </w:t>
      </w:r>
    </w:p>
    <w:p>
      <w:pPr>
        <w:pStyle w:val="Normal"/>
        <w:rPr/>
      </w:pPr>
      <w:r>
        <w:rPr/>
        <w:t xml:space="preserve">Piirkondlikus ulatuses vastutab inspektsioon juhtimise, kontrolli / hindamis-teenuste eest ja nendega seotud nõustamise eest koolides ja hariduskeskustes viies piirkondlikus administratiivüksuses üle kogu riigi. </w:t>
      </w:r>
    </w:p>
    <w:p>
      <w:pPr>
        <w:pStyle w:val="Normal"/>
        <w:rPr/>
      </w:pPr>
      <w:r>
        <w:rPr/>
      </w:r>
    </w:p>
    <w:p>
      <w:pPr>
        <w:pStyle w:val="Normal"/>
        <w:rPr/>
      </w:pPr>
      <w:r>
        <w:rPr/>
        <w:t xml:space="preserve">2003. a avaldas Iiri Haridus- ja teadusministeerium väljaande (''Looking at our Schools''), mis oli kavandatud selleks, et koolidel oleks alus ise oma tööd ja tulemusi hinnata ja tulevikus teatud valdkondadele vajadusel abi küsida. See tõi välja viis valdkonda, mida kooli kvaliteedi hindamisel peaks jälgima: </w:t>
      </w:r>
    </w:p>
    <w:p>
      <w:pPr>
        <w:pStyle w:val="Normal"/>
        <w:rPr/>
      </w:pPr>
      <w:r>
        <w:rPr/>
        <w:t xml:space="preserve">●  </w:t>
      </w:r>
      <w:r>
        <w:rPr/>
        <w:t xml:space="preserve">kooli juhtimise kvaliteet;  </w:t>
      </w:r>
    </w:p>
    <w:p>
      <w:pPr>
        <w:pStyle w:val="Normal"/>
        <w:rPr/>
      </w:pPr>
      <w:r>
        <w:rPr/>
        <w:t xml:space="preserve">●  </w:t>
      </w:r>
      <w:r>
        <w:rPr/>
        <w:t xml:space="preserve">kooli tegevuse planeerimine;  </w:t>
      </w:r>
    </w:p>
    <w:p>
      <w:pPr>
        <w:pStyle w:val="Normal"/>
        <w:rPr/>
      </w:pPr>
      <w:r>
        <w:rPr/>
        <w:t xml:space="preserve">●  </w:t>
      </w:r>
      <w:r>
        <w:rPr/>
        <w:t xml:space="preserve">kooli õppekavaga seotu;  </w:t>
      </w:r>
    </w:p>
    <w:p>
      <w:pPr>
        <w:pStyle w:val="Normal"/>
        <w:rPr/>
      </w:pPr>
      <w:r>
        <w:rPr/>
        <w:t xml:space="preserve">●  </w:t>
      </w:r>
      <w:r>
        <w:rPr/>
        <w:t xml:space="preserve">õppimise ja õpetamise kvaliteet õppekava raames;  </w:t>
      </w:r>
    </w:p>
    <w:p>
      <w:pPr>
        <w:pStyle w:val="Normal"/>
        <w:rPr/>
      </w:pPr>
      <w:r>
        <w:rPr/>
        <w:t xml:space="preserve">●  </w:t>
      </w:r>
      <w:r>
        <w:rPr/>
        <w:t>õpilaste toetamine (õppimises, toimetulekus jm.)</w:t>
      </w:r>
    </w:p>
    <w:p>
      <w:pPr>
        <w:pStyle w:val="Normal"/>
        <w:rPr/>
      </w:pPr>
      <w:r>
        <w:rPr/>
      </w:r>
    </w:p>
    <w:p>
      <w:pPr>
        <w:pStyle w:val="Normal"/>
        <w:rPr/>
      </w:pPr>
      <w:r>
        <w:rPr/>
        <w:t xml:space="preserve">Inspektsiooni aruandeid tehakse tsükliliselt. Peainspektori aruanne (2005) tõi esile peamised sõnumid koolide hariduskvaliteedi küsimustes. Uus aruanne, mis ilmus aastal 2009, esitas  kokkuvõtte peamistest hindamis-, nõustamis-ja koolipoliitika väljatöötamisel tehtud ettepanekutest. </w:t>
      </w:r>
    </w:p>
    <w:p>
      <w:pPr>
        <w:pStyle w:val="Normal"/>
        <w:rPr/>
      </w:pPr>
      <w:r>
        <w:rPr/>
      </w:r>
    </w:p>
    <w:p>
      <w:pPr>
        <w:pStyle w:val="Normal"/>
        <w:rPr/>
      </w:pPr>
      <w:r>
        <w:rPr/>
        <w:t xml:space="preserve">Kuigi 2000/ 2001 õppeaastal hinnati Iirimaal algkoole kui tervikuid on seal koolide hindamist tehtud ka õppeainete kaupa kogu koolikursust läbivalt. Uues koolide välishindamise mudelis  (Whole School Evaluation) on põhiliseks siiski keskkoolide hindamine. </w:t>
      </w:r>
    </w:p>
    <w:p>
      <w:pPr>
        <w:pStyle w:val="Normal"/>
        <w:rPr/>
      </w:pPr>
      <w:r>
        <w:rPr/>
      </w:r>
    </w:p>
    <w:p>
      <w:pPr>
        <w:pStyle w:val="Normal"/>
        <w:rPr>
          <w:b/>
          <w:b/>
        </w:rPr>
      </w:pPr>
      <w:r>
        <w:rPr>
          <w:b/>
        </w:rPr>
        <w:t>Soome</w:t>
      </w:r>
      <w:r>
        <w:rPr>
          <w:rStyle w:val="FootnoteCharacters"/>
          <w:rStyle w:val="FootnoteAnchor"/>
          <w:b/>
        </w:rPr>
        <w:footnoteReference w:id="3"/>
      </w:r>
    </w:p>
    <w:p>
      <w:pPr>
        <w:pStyle w:val="Normal"/>
        <w:rPr/>
      </w:pPr>
      <w:r>
        <w:rPr/>
        <w:t>Koolide hindamine on ka Soome haridusseadustes suhteliselt uus element. Hindamine koosneb kaheosalisest süsteemist: ühelt poolt hinnatakse seda, kuidas kohalikud omavalitsused (kooli omanikud) seaduse alusel organiseerivad koolitust. Teiselt poolt vastutab riiklik haridusamet (</w:t>
      </w:r>
      <w:r>
        <w:rPr>
          <w:i/>
        </w:rPr>
        <w:t>The National Board of Education</w:t>
      </w:r>
      <w:r>
        <w:rPr/>
        <w:t xml:space="preserve">) koolisüsteemile kui tervikule riiklikul tasandil hinnangu andmise eest. </w:t>
      </w:r>
    </w:p>
    <w:p>
      <w:pPr>
        <w:pStyle w:val="Normal"/>
        <w:rPr/>
      </w:pPr>
      <w:r>
        <w:rPr/>
      </w:r>
    </w:p>
    <w:p>
      <w:pPr>
        <w:pStyle w:val="Normal"/>
        <w:rPr/>
      </w:pPr>
      <w:r>
        <w:rPr/>
        <w:t>Haridusministeerium määratleb printsiibid, mille alusel hindamissüsteem peaks toimima ja muutuma. Ministeeriumi hindamissüsteem on suhteliselt tsentraliseeritud oma olemuselt ja rõhuasetusega koolide välishindamisele (mitte koolide enesehinnangule). Riiklikul tasandil mängib keskset rolli ülalnimetatud nimetatud haridusamet. Vastavalt selle institutsiooni poolt välja antud haridussüsteemi hindamiskavale pööratakse  hindamises peamiselt tähelepanu õppimistulemustele ja õppeprotsessile. Sama hindamise raamistikku, mida kasutatakse riikliku hindamise eesmärgil, kasutatakse ka kohalikul tasandil.</w:t>
      </w:r>
    </w:p>
    <w:p>
      <w:pPr>
        <w:pStyle w:val="Normal"/>
        <w:rPr/>
      </w:pPr>
      <w:r>
        <w:rPr/>
      </w:r>
    </w:p>
    <w:p>
      <w:pPr>
        <w:pStyle w:val="Normal"/>
        <w:rPr/>
      </w:pPr>
      <w:r>
        <w:rPr/>
        <w:t xml:space="preserve">Soome haridusseaduse järgi on enamus kooliomanikke ( peamiselt omavalitsused) vastutavad koolivõrgu korraldamise ja laste efektiivse õpetamise eest KOV koolides. Samal ajal osaleb KOV ka riikliku hindamise protsessis. Üksikute koolide hindamiseks ei ole konkreetseid ettekirjutusi. Kooli omanik otsustab lähenemise, kuidas kohalikku kooli hinnatakse. Koolil endal on õigus organiseerida ka sisehindamine. </w:t>
      </w:r>
    </w:p>
    <w:p>
      <w:pPr>
        <w:pStyle w:val="Normal"/>
        <w:rPr/>
      </w:pPr>
      <w:r>
        <w:rPr/>
      </w:r>
    </w:p>
    <w:p>
      <w:pPr>
        <w:pStyle w:val="Normal"/>
        <w:rPr>
          <w:b/>
          <w:b/>
        </w:rPr>
      </w:pPr>
      <w:r>
        <w:rPr>
          <w:b/>
        </w:rPr>
        <w:t>Rootsi</w:t>
      </w:r>
    </w:p>
    <w:p>
      <w:pPr>
        <w:pStyle w:val="Normal"/>
        <w:rPr/>
      </w:pPr>
      <w:r>
        <w:rPr/>
        <w:t xml:space="preserve">Rootsis on viimastel aastatel avardatud koolide hindajate tegevusvabadust. Selle tagajärjel on  muutunud iga-aastane regulaarne koolide järelvalve laiemaks koolide tervikhindamiseks. </w:t>
      </w:r>
    </w:p>
    <w:p>
      <w:pPr>
        <w:pStyle w:val="Normal"/>
        <w:rPr/>
      </w:pPr>
      <w:r>
        <w:rPr/>
        <w:t xml:space="preserve">Rootsis oli 2000/01 õppeaastal läbi viidud uuringu ajal hindamise põhirõhk kooliomanikel, st et koole hindasid peamiselt kohalikud omavalitsused. </w:t>
      </w:r>
    </w:p>
    <w:p>
      <w:pPr>
        <w:pStyle w:val="Normal"/>
        <w:rPr/>
      </w:pPr>
      <w:r>
        <w:rPr/>
      </w:r>
    </w:p>
    <w:p>
      <w:pPr>
        <w:pStyle w:val="Normal"/>
        <w:rPr/>
      </w:pPr>
      <w:r>
        <w:rPr/>
        <w:t>Alates 2000/2001 õppeaastast korraldab koolide järelvalvet haridusagentuur (</w:t>
      </w:r>
      <w:r>
        <w:rPr>
          <w:i/>
        </w:rPr>
        <w:t>National Agency of Education</w:t>
      </w:r>
      <w:r>
        <w:rPr/>
        <w:t xml:space="preserve">). Agentuur monitoorib alates 1995. aastast õppimistulemuste ja -protsessi hindamist kõigis omavalitsustes. Alates 2003. a sügisest hinnatakse koole 6-aastase intervalli tagant kasutades selleks laias valikus kriteeriume, mis puudutavad nii koolide tegevust kui õpilaste õpitulemusi. Kohalikud omavalitsused on põhimõtteliselt vabad määrama oma koolides korraldatavate kvaliteedihinnangute sisu. Agentuur on soovitanud, et hindamine ei käsitleks mitte ainult õppeprotsessi, mis on kehtestatud koolides vastavalt kas riiklikul või kohalikul tasemel seatud eesmärkidele, vaid ka õpilaste õpitulemusi, koolide resultatiivsust ja õpilaste tunnetuslike ja sotsiaalsete oskuste arenemist.  </w:t>
      </w:r>
    </w:p>
    <w:p>
      <w:pPr>
        <w:pStyle w:val="Normal"/>
        <w:rPr/>
      </w:pPr>
      <w:r>
        <w:rPr/>
      </w:r>
    </w:p>
    <w:p>
      <w:pPr>
        <w:pStyle w:val="Normal"/>
        <w:rPr>
          <w:rStyle w:val="I"/>
        </w:rPr>
      </w:pPr>
      <w:r>
        <w:rPr/>
        <w:t>90-tel oli peamine hindaja kooliamet (</w:t>
      </w:r>
      <w:r>
        <w:rPr>
          <w:rStyle w:val="I"/>
        </w:rPr>
        <w:t xml:space="preserve">Skolverket), mis jälgis peamisel koolide tegevuse vastavust seadustele jt regulatsioonidele ning tegi seda tihti lapsevanemate kaebuste alusel. Alates 2003  on tugevdatud koolide tervikhindamist ja laiendatud </w:t>
      </w:r>
      <w:r>
        <w:rPr>
          <w:rStyle w:val="I"/>
          <w:i/>
        </w:rPr>
        <w:t xml:space="preserve">NAE </w:t>
      </w:r>
      <w:r>
        <w:rPr>
          <w:rStyle w:val="I"/>
        </w:rPr>
        <w:t xml:space="preserve">riikliku institutsiooni osa.  </w:t>
      </w:r>
    </w:p>
    <w:p>
      <w:pPr>
        <w:pStyle w:val="Normal"/>
        <w:rPr>
          <w:rStyle w:val="I"/>
        </w:rPr>
      </w:pPr>
      <w:r>
        <w:rPr/>
      </w:r>
    </w:p>
    <w:p>
      <w:pPr>
        <w:pStyle w:val="Normal"/>
        <w:rPr/>
      </w:pPr>
      <w:r>
        <w:rPr>
          <w:b/>
        </w:rPr>
        <w:t xml:space="preserve">Norras </w:t>
      </w:r>
      <w:r>
        <w:rPr/>
        <w:t>on vastutus kooli hindamisel jagatud kohaliku omavalitsuse, riikliku taseme haridusinstitutsiooni ja haridusameti (</w:t>
      </w:r>
      <w:r>
        <w:rPr>
          <w:i/>
        </w:rPr>
        <w:t>Norwegian Board of Education</w:t>
      </w:r>
      <w:r>
        <w:rPr/>
        <w:t>) vahel. sageli võtavad koolid omal algatusel ette sisehindamise lisaks koolitaja poolt organiseeritud älishindamisele. (Selle  poolest erinevad Soome ja Norra teistest riikidest.)</w:t>
      </w:r>
    </w:p>
    <w:p>
      <w:pPr>
        <w:pStyle w:val="Normal"/>
        <w:rPr/>
      </w:pPr>
      <w:r>
        <w:rPr/>
      </w:r>
    </w:p>
    <w:p>
      <w:pPr>
        <w:pStyle w:val="Normal"/>
        <w:rPr>
          <w:b/>
          <w:b/>
        </w:rPr>
      </w:pPr>
      <w:r>
        <w:rPr>
          <w:b/>
        </w:rPr>
        <w:t xml:space="preserve">Hispaania </w:t>
      </w:r>
    </w:p>
    <w:p>
      <w:pPr>
        <w:pStyle w:val="Normal"/>
        <w:rPr/>
      </w:pPr>
      <w:r>
        <w:rPr/>
        <w:t xml:space="preserve">Hispaanias  analüüsitakse riiklikul tasandil EL indikaatorite järgi haridusvaldkonna seisundit riigi haldusüksuste kaupa. Indikaatorid on: elukestvas õppes osalemise määr; koolitee enneaegsete katkestajate arv; loodusteaduste, matemaatika ja tehnoloogiavaldkonnas koolilõpetajate arv; keskkoolilõpetajate osakaal, lugemisoskus 15 a vanuselt (vastavalt PISA skaalale). </w:t>
      </w:r>
    </w:p>
    <w:p>
      <w:pPr>
        <w:pStyle w:val="Normal"/>
        <w:rPr/>
      </w:pPr>
      <w:r>
        <w:rPr/>
      </w:r>
    </w:p>
    <w:p>
      <w:pPr>
        <w:pStyle w:val="Normal"/>
        <w:rPr/>
      </w:pPr>
      <w:r>
        <w:rPr/>
      </w:r>
    </w:p>
    <w:p>
      <w:pPr>
        <w:pStyle w:val="Normal"/>
        <w:rPr/>
      </w:pPr>
      <w:r>
        <w:rPr/>
      </w:r>
    </w:p>
    <w:p>
      <w:pPr>
        <w:pStyle w:val="Normal"/>
        <w:rPr>
          <w:b/>
          <w:b/>
        </w:rPr>
      </w:pPr>
      <w:r>
        <w:rPr>
          <w:b/>
        </w:rPr>
        <w:t>Austria</w:t>
      </w:r>
    </w:p>
    <w:p>
      <w:pPr>
        <w:pStyle w:val="Normal"/>
        <w:rPr/>
      </w:pPr>
      <w:r>
        <w:rPr/>
        <w:t xml:space="preserve">Kuni 2000/01 oli hindamine fokusseeritud ainult õpetajatele. Praeguseks on hakatud koole hindama kui tervikuid. Ühtne EL EURYDICE uuring (2001) oli esimene kord, kui hinnati koolide kaupa.  Hindamine põhineb seega peamiselt selle ajani toiminud sisemise hindamise kogemusel, mis iseenesest ka ei olnud kohustuslik. </w:t>
      </w:r>
    </w:p>
    <w:p>
      <w:pPr>
        <w:pStyle w:val="Normal"/>
        <w:rPr/>
      </w:pPr>
      <w:r>
        <w:rPr/>
      </w:r>
    </w:p>
    <w:p>
      <w:pPr>
        <w:pStyle w:val="Normal"/>
        <w:rPr>
          <w:b/>
          <w:b/>
        </w:rPr>
      </w:pPr>
      <w:r>
        <w:rPr>
          <w:b/>
        </w:rPr>
        <w:t>Portugal</w:t>
      </w:r>
    </w:p>
    <w:p>
      <w:pPr>
        <w:pStyle w:val="Normal"/>
        <w:rPr/>
      </w:pPr>
      <w:r>
        <w:rPr/>
        <w:t xml:space="preserve">Väline hindamine viiakse läbi haridusinspektsiooni poolt, mis on üleriigiline. Hindamine keskendub kooli organisatsioonilisele ja juhtimisalasele kontrollile. Kontrollitakse kas koolid vastavad normidele ja standarditele ja täidavad ettekirjutusi. 2000/2001 aastal olid välise hindamise all ainult koolide personal isiklikult (õpetajad ja koolijuhid).  2002. a otsustati kohendada hindamisprogrammi, mis keskendus nüüd koolide üldiste tugevuste ja nõrkuste hindamisele. 2002. aastast on koolide juhtimise ja haldamise kontroll kohustuslik. </w:t>
      </w:r>
    </w:p>
    <w:p>
      <w:pPr>
        <w:pStyle w:val="Normal"/>
        <w:rPr/>
      </w:pPr>
      <w:r>
        <w:rPr/>
      </w:r>
    </w:p>
    <w:p>
      <w:pPr>
        <w:pStyle w:val="Normal"/>
        <w:rPr>
          <w:b/>
          <w:b/>
        </w:rPr>
      </w:pPr>
      <w:r>
        <w:rPr>
          <w:b/>
        </w:rPr>
        <w:t>Taani</w:t>
      </w:r>
      <w:r>
        <w:rPr>
          <w:rStyle w:val="FootnoteCharacters"/>
          <w:rStyle w:val="FootnoteAnchor"/>
          <w:b/>
        </w:rPr>
        <w:footnoteReference w:id="4"/>
      </w:r>
    </w:p>
    <w:p>
      <w:pPr>
        <w:pStyle w:val="Normal"/>
        <w:rPr/>
      </w:pPr>
      <w:r>
        <w:rPr/>
        <w:t xml:space="preserve">Koolide tööd hindab alati kohaliku omavalitsuse vastav komisjon. Järelvalvet teostatakse nii kooli administratiivse juhtimise kui ka õppimistulemuste osas. Kohalikul tasandil ei ole detailselt välja töötatud järelevalve-näitajaid ja üsna tihti viiakse kontroll läbi informaalselt st läbi haridusnõunike, kelle üks esmaseid funktsioone on koolide esialgne hindamine ja koolide töö koordineerimine. Kaebused, kui neid peaks koolide kohta olema, saadetakse samuti samale kohaliku omavalitsuse haridusnõukogule.  </w:t>
      </w:r>
    </w:p>
    <w:p>
      <w:pPr>
        <w:pStyle w:val="Normal"/>
        <w:rPr/>
      </w:pPr>
      <w:r>
        <w:rPr/>
      </w:r>
    </w:p>
    <w:p>
      <w:pPr>
        <w:pStyle w:val="Normal"/>
        <w:rPr/>
      </w:pPr>
      <w:r>
        <w:rPr/>
        <w:t xml:space="preserve">Taani kohalikes omavalitsustes ei ole ka koolide üldise tegevuse kontrollimise erilist traditsiooni. Viimastel aastatel on suurenenud omavalitsuste osakaal, kes püüavad leida tasakaalu riikliku ja kohaliku reguleerimise vahel ning detsentraliseerida üksikute koolide juhtimist. Detsentraliseerimisega kaasneb tavaliselt nõue, et koolid peavad koos aruandega eelmise aasta kohta tegema ka ülevaate kooli tegemistest ning lisama tegevusplaani järgmiseks aastaks. Tegevusplaan ei ole rangelt formaliseeritud dokument vaid pigem alus jutuajamisteks järgmise aasta teemal koolijuhi ja omavalitsuse koolide töö eest vastutaja vahel. Koolide tööplaanide koostamise kohta ei ole riiklikult mingeid ettekirjutusi. </w:t>
      </w:r>
    </w:p>
    <w:p>
      <w:pPr>
        <w:pStyle w:val="Normal"/>
        <w:rPr/>
      </w:pPr>
      <w:r>
        <w:rPr/>
      </w:r>
    </w:p>
    <w:p>
      <w:pPr>
        <w:pStyle w:val="Normal"/>
        <w:rPr/>
      </w:pPr>
      <w:r>
        <w:rPr/>
        <w:t xml:space="preserve">Taani Elvalvatsiooni Instituut (EVA) korraldas 2000/2001 kõikide avaliku sektori koolide  ja institutsioonide, kes kuulusid haridusministeeriumi haldusse,  hindamise, mis oli esimene etapp kogu haridussüsteemi tervikhindamises. </w:t>
      </w:r>
    </w:p>
    <w:p>
      <w:pPr>
        <w:pStyle w:val="Normal"/>
        <w:rPr/>
      </w:pPr>
      <w:r>
        <w:rPr/>
      </w:r>
    </w:p>
    <w:p>
      <w:pPr>
        <w:pStyle w:val="Normal"/>
        <w:rPr/>
      </w:pPr>
      <w:r>
        <w:rPr>
          <w:b/>
        </w:rPr>
        <w:t xml:space="preserve">Lätis </w:t>
      </w:r>
      <w:r>
        <w:rPr/>
        <w:t>kasutatakse koolide hindamiseks mitmesuguseid lähenemisi. Üks hindaja on kohalik omavalitsus, kelle ülesannete hulka see kuulub. KOV-id hindavad koole regulaarselt eesmärgiga pakkuda vajadusel koolidele tuge ja abi. Lätis asendati senine kord 2004/2005. a detailsema kriteeriumite nimekirjaga.</w:t>
      </w:r>
    </w:p>
    <w:p>
      <w:pPr>
        <w:pStyle w:val="Normal"/>
        <w:rPr/>
      </w:pPr>
      <w:r>
        <w:rPr/>
      </w:r>
    </w:p>
    <w:p>
      <w:pPr>
        <w:pStyle w:val="Normal"/>
        <w:rPr/>
      </w:pPr>
      <w:r>
        <w:rPr>
          <w:b/>
        </w:rPr>
        <w:t xml:space="preserve">Belgia </w:t>
      </w:r>
      <w:r>
        <w:rPr/>
        <w:t xml:space="preserve">prantsuse ja saksakeelses osas, </w:t>
      </w:r>
      <w:r>
        <w:rPr>
          <w:b/>
        </w:rPr>
        <w:t>Kreekas, Bulgaarias, Maltal</w:t>
      </w:r>
      <w:r>
        <w:rPr/>
        <w:t xml:space="preserve"> on koolide välishindamine fokusseeritud peamiselt õpetajaskonnale (õpetajate õpetamisoskusele). Belgias hinnatakse siiski lisaks ka koole kui tervikuna kui haridusasutusi. </w:t>
      </w:r>
    </w:p>
    <w:p>
      <w:pPr>
        <w:pStyle w:val="Normal"/>
        <w:rPr/>
      </w:pPr>
      <w:r>
        <w:rPr/>
      </w:r>
    </w:p>
    <w:p>
      <w:pPr>
        <w:pStyle w:val="Normal"/>
        <w:rPr/>
      </w:pPr>
      <w:r>
        <w:rPr>
          <w:b/>
        </w:rPr>
        <w:t xml:space="preserve">Hollandis </w:t>
      </w:r>
      <w:r>
        <w:rPr/>
        <w:t xml:space="preserve">on </w:t>
      </w:r>
      <w:r>
        <w:rPr>
          <w:i/>
        </w:rPr>
        <w:t>National Institute for Educational Measurement</w:t>
      </w:r>
      <w:r>
        <w:rPr/>
        <w:t xml:space="preserve">, mis tegeleb koolide eksamitulemuste hindamisega. Riiklik eksamineerimine on väga laiaulatuslik: 600 erinevat eksamit, 200 000 eksamisooritajat, rohkem kui 700 kooli. </w:t>
      </w:r>
    </w:p>
    <w:p>
      <w:pPr>
        <w:pStyle w:val="Normal"/>
        <w:rPr/>
      </w:pPr>
      <w:r>
        <w:rPr/>
        <w:t xml:space="preserve">Huvitav on mainida fakti, et PISA testi tulemusi on riikides püütud seostada ka  koolivõrku määravate oluliste teguritega. Analüüs näitab kuidas koolivõrgu struktuur, õpilaste grupeerimine, koolide eraldatus, finantseerimine ja juhtimine, koolide ressursid, õpetamise üldine kliima jmt mõjutab õpetamise kvaliteeti ja õiglaste tulemuste saavutamist. </w:t>
      </w:r>
    </w:p>
    <w:p>
      <w:pPr>
        <w:pStyle w:val="Normal"/>
        <w:rPr/>
      </w:pPr>
      <w:r>
        <w:rPr/>
      </w:r>
    </w:p>
    <w:p>
      <w:pPr>
        <w:pStyle w:val="Normal"/>
        <w:rPr/>
      </w:pPr>
      <w:r>
        <w:rPr>
          <w:b/>
        </w:rPr>
        <w:t xml:space="preserve">Lõpetuseks </w:t>
      </w:r>
      <w:r>
        <w:rPr/>
        <w:t xml:space="preserve">võib märkida, et kuigi koolide hindamine on Euroopa riikides väga erinevalt korraldatud, on hindamise eesmärgiks seatud hariduse ühtlase ja kõrge kvaliteedi saavutamine kogu riigis ning  vajadusel raskustesse sattunud koolide abistamine. Hindamissüsteemide kirjeldusi, selle muutusi ajaloolises plaanis jmt on riikide kaupa analüüsitud palju, kuid üheski riigis ei kasutata kriteeriume ja analüüse selleks, et reastada koole õpetamise kvaliteedi alusel. Koolide hindamist on vaja eelkõige selleks, et üheski koolis või omavalitsuses õpetamise kvaliteet ei langeks alla soovitud taseme. </w:t>
      </w:r>
    </w:p>
    <w:p>
      <w:pPr>
        <w:pStyle w:val="Normal"/>
        <w:rPr/>
      </w:pPr>
      <w:r>
        <w:rPr/>
      </w:r>
    </w:p>
    <w:p>
      <w:pPr>
        <w:pStyle w:val="Normal"/>
        <w:rPr/>
      </w:pPr>
      <w:r>
        <w:rPr/>
      </w:r>
    </w:p>
    <w:p>
      <w:pPr>
        <w:pStyle w:val="Normal"/>
        <w:rPr/>
      </w:pPr>
      <w:r>
        <w:rPr/>
        <w:t>Kasutatud allikad:</w:t>
      </w:r>
    </w:p>
    <w:p>
      <w:pPr>
        <w:pStyle w:val="Normal"/>
        <w:rPr/>
      </w:pPr>
      <w:r>
        <w:rPr/>
      </w:r>
    </w:p>
    <w:p>
      <w:pPr>
        <w:pStyle w:val="Normal"/>
        <w:numPr>
          <w:ilvl w:val="0"/>
          <w:numId w:val="2"/>
        </w:numPr>
        <w:rPr/>
      </w:pPr>
      <w:r>
        <w:rPr/>
        <w:t>Evaluation of Schools providing compulsory education in Europe, EURYDICE 2004</w:t>
      </w:r>
    </w:p>
    <w:p>
      <w:pPr>
        <w:pStyle w:val="Normal"/>
        <w:ind w:firstLine="540"/>
        <w:rPr/>
      </w:pPr>
      <w:hyperlink r:id="rId3">
        <w:r>
          <w:rPr>
            <w:rStyle w:val="InternetLink"/>
          </w:rPr>
          <w:t>http://eacea.ec.europa.eu/portal/page/portal/Eurydice/showPresentation?pubid=042EN</w:t>
        </w:r>
      </w:hyperlink>
      <w:r>
        <w:rPr/>
        <w:t xml:space="preserve"> </w:t>
      </w:r>
    </w:p>
    <w:p>
      <w:pPr>
        <w:pStyle w:val="Normal"/>
        <w:rPr/>
      </w:pPr>
      <w:r>
        <w:rPr/>
      </w:r>
    </w:p>
    <w:p>
      <w:pPr>
        <w:pStyle w:val="Normal"/>
        <w:numPr>
          <w:ilvl w:val="0"/>
          <w:numId w:val="2"/>
        </w:numPr>
        <w:rPr/>
      </w:pPr>
      <w:r>
        <w:rPr/>
        <w:t xml:space="preserve">The Swedish National Agency for Education </w:t>
      </w:r>
      <w:hyperlink r:id="rId4">
        <w:r>
          <w:rPr>
            <w:rStyle w:val="InternetLink"/>
          </w:rPr>
          <w:t>http://www.skolverket.se/sb/d/353</w:t>
        </w:r>
      </w:hyperlink>
    </w:p>
    <w:p>
      <w:pPr>
        <w:pStyle w:val="Normal"/>
        <w:ind w:left="540" w:hanging="0"/>
        <w:rPr/>
      </w:pPr>
      <w:r>
        <w:rPr/>
        <w:t xml:space="preserve"> </w:t>
      </w:r>
    </w:p>
    <w:p>
      <w:pPr>
        <w:pStyle w:val="Normal"/>
        <w:numPr>
          <w:ilvl w:val="0"/>
          <w:numId w:val="2"/>
        </w:numPr>
        <w:rPr/>
      </w:pPr>
      <w:r>
        <w:rPr/>
        <w:t xml:space="preserve">School Factors Related to Quality and Equity </w:t>
      </w:r>
      <w:hyperlink r:id="rId5">
        <w:r>
          <w:rPr>
            <w:rStyle w:val="InternetLink"/>
          </w:rPr>
          <w:t>http://www.oecd.org/dataoecd/15/20/34668095.pdf</w:t>
        </w:r>
      </w:hyperlink>
      <w:r>
        <w:rPr/>
        <w:t xml:space="preserve"> </w:t>
      </w:r>
    </w:p>
    <w:p>
      <w:pPr>
        <w:pStyle w:val="Normal"/>
        <w:ind w:firstLine="540"/>
        <w:rPr/>
      </w:pPr>
      <w:r>
        <w:rPr/>
      </w:r>
    </w:p>
    <w:p>
      <w:pPr>
        <w:pStyle w:val="Normal"/>
        <w:numPr>
          <w:ilvl w:val="0"/>
          <w:numId w:val="2"/>
        </w:numPr>
        <w:rPr/>
      </w:pPr>
      <w:r>
        <w:rPr/>
        <w:t xml:space="preserve">Professional Code of Practice on Evaluation and Reporting for the Inspectorate </w:t>
      </w:r>
      <w:hyperlink r:id="rId6">
        <w:r>
          <w:rPr>
            <w:rStyle w:val="InternetLink"/>
            <w:lang w:val="en-US"/>
          </w:rPr>
          <w:t>http://www.education.ie/servlet/blobservlet/inspector_code_practice.pdf</w:t>
        </w:r>
      </w:hyperlink>
    </w:p>
    <w:p>
      <w:pPr>
        <w:pStyle w:val="Normal"/>
        <w:rPr/>
      </w:pPr>
      <w:r>
        <w:rPr/>
      </w:r>
    </w:p>
    <w:p>
      <w:pPr>
        <w:pStyle w:val="Normal"/>
        <w:numPr>
          <w:ilvl w:val="0"/>
          <w:numId w:val="2"/>
        </w:numPr>
        <w:rPr/>
      </w:pPr>
      <w:r>
        <w:rPr/>
        <w:t xml:space="preserve">Taani Elvalvatsiooni Instituut (EVA). </w:t>
      </w:r>
      <w:hyperlink r:id="rId7">
        <w:r>
          <w:rPr>
            <w:rStyle w:val="InternetLink"/>
          </w:rPr>
          <w:t>http://english.eva.dk/publications/educational-evaluation-icsei-201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rika Kirch</w:t>
      </w:r>
    </w:p>
    <w:p>
      <w:pPr>
        <w:pStyle w:val="Normal"/>
        <w:rPr/>
      </w:pPr>
      <w:r>
        <w:rPr/>
        <w:t>Nõunik</w:t>
      </w:r>
    </w:p>
    <w:p>
      <w:pPr>
        <w:pStyle w:val="Normal"/>
        <w:rPr/>
      </w:pPr>
      <w:r>
        <w:rPr/>
      </w:r>
    </w:p>
    <w:p>
      <w:pPr>
        <w:pStyle w:val="Normal"/>
        <w:jc w:val="right"/>
        <w:rPr/>
      </w:pPr>
      <w:r>
        <w:rPr/>
        <w:t>LISA 1</w:t>
      </w:r>
    </w:p>
    <w:p>
      <w:pPr>
        <w:pStyle w:val="Normal"/>
        <w:rPr/>
      </w:pPr>
      <w:r>
        <w:rPr/>
        <w:t xml:space="preserve"> </w:t>
      </w:r>
    </w:p>
    <w:p>
      <w:pPr>
        <w:pStyle w:val="Normal"/>
        <w:jc w:val="center"/>
        <w:rPr>
          <w:b/>
          <w:b/>
        </w:rPr>
      </w:pPr>
      <w:r>
        <w:rPr>
          <w:b/>
        </w:rPr>
        <w:t>Peamiste etteantud hindamisparameetrite nimekiri koolide välishindamiseks mõnedes Euroopa riikides (kohustusliku hariduse tase)</w:t>
      </w:r>
    </w:p>
    <w:p>
      <w:pPr>
        <w:pStyle w:val="Normal"/>
        <w:jc w:val="center"/>
        <w:rPr>
          <w:b/>
          <w:b/>
          <w:sz w:val="22"/>
          <w:szCs w:val="22"/>
        </w:rPr>
      </w:pPr>
      <w:r>
        <w:rPr>
          <w:b/>
          <w:sz w:val="22"/>
          <w:szCs w:val="22"/>
        </w:rPr>
      </w:r>
    </w:p>
    <w:tbl>
      <w:tblPr>
        <w:tblW w:w="9506" w:type="dxa"/>
        <w:jc w:val="left"/>
        <w:tblInd w:w="-5" w:type="dxa"/>
        <w:tblLayout w:type="fixed"/>
        <w:tblCellMar>
          <w:top w:w="0" w:type="dxa"/>
          <w:left w:w="108" w:type="dxa"/>
          <w:bottom w:w="0" w:type="dxa"/>
          <w:right w:w="108" w:type="dxa"/>
        </w:tblCellMar>
      </w:tblPr>
      <w:tblGrid>
        <w:gridCol w:w="3168"/>
        <w:gridCol w:w="889"/>
        <w:gridCol w:w="675"/>
        <w:gridCol w:w="838"/>
        <w:gridCol w:w="1355"/>
        <w:gridCol w:w="852"/>
        <w:gridCol w:w="803"/>
        <w:gridCol w:w="926"/>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Õppimine klassi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His-paania </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Hol-land</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Portu-gal</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Ühend-</w:t>
            </w:r>
          </w:p>
          <w:p>
            <w:pPr>
              <w:pStyle w:val="Normal"/>
              <w:rPr/>
            </w:pPr>
            <w:r>
              <w:rPr>
                <w:b/>
                <w:sz w:val="22"/>
                <w:szCs w:val="22"/>
              </w:rPr>
              <w:t>kuningriik*</w:t>
            </w:r>
          </w:p>
        </w:tc>
        <w:tc>
          <w:tcPr>
            <w:tcW w:w="8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šehhi</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eedu</w:t>
            </w:r>
          </w:p>
        </w:tc>
        <w:tc>
          <w:tcPr>
            <w:tcW w:w="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ovak-</w:t>
            </w:r>
          </w:p>
          <w:p>
            <w:pPr>
              <w:pStyle w:val="Normal"/>
              <w:rPr>
                <w:b/>
                <w:b/>
                <w:sz w:val="22"/>
                <w:szCs w:val="22"/>
              </w:rPr>
            </w:pPr>
            <w:r>
              <w:rPr>
                <w:b/>
                <w:sz w:val="22"/>
                <w:szCs w:val="22"/>
              </w:rPr>
              <w:t>k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Õppeaine</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Õppemeetodid</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Õpilaste hindamine</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Õpilast osalemine tunni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Õpilaste hoiakud õppimise suhte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Õpetaja-õpilase suhtlemine</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dutööde kasutamine</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KT kasutamine</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Õpilaste erinevate vajadustega arvestamine</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Õpetamine ja juhendamine</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Õpilastega arutlemine</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äreleaitamistegevu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tsiaalne, emotsionaalne jm nõustamine (</w:t>
            </w:r>
            <w:r>
              <w:rPr>
                <w:i/>
                <w:sz w:val="22"/>
                <w:szCs w:val="22"/>
              </w:rPr>
              <w:t>pastoral care)</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Õpilaste personaalne areng</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Õpilaste sotsiaalsete oskuste arendamine</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Õpilaste halbade käitumisharjumuste muutmine</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rivajadustega õpilaste erikohtlemine</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uudumiste vastu võitlemine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ooli organisatsioo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oli nõukogu/juhatu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Õpetajate nõukogu</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lassinõukogu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õuandvad organid</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Õpilasühingud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Kooli üldine hariduspoliitika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unnikorraldu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esmärkide määratlemine</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dutööde eeskirjad</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oliplaan </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oli reeglid</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astaaruanne </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Kooli ja KOV vahelised suhted</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r>
              <w:rPr>
                <w:sz w:val="22"/>
                <w:szCs w:val="22"/>
              </w:rPr>
              <w:t xml:space="preserve"> lapsevanematega</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teiste koolidega</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kohalike institutsioonidega </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haridusasutustega</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kohaliku kogukonnaga üldse</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Üldise hariduskorralduse, tegevuste ja õpilaste tulemuste avalikustamine</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alemine kohalikes programmides, tegevuste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hvusvahelistes programmides osalemine</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imressursside juhtimine</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essionaalne areng</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Õpetajate järelkasvu eest hoolitsemine</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Õpetajate ja õpil. klassidesse paigutamise kriteeriumid</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Õppeväliste ülesannete jagamine</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Õpetajate arv ja kvalifikatsioo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sonali hüvitiste- ja motivat-sioonisüsteemi olemasolu</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kantsete kohtade täitmise põhimõtete olemasolu</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Õppimise aeg</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olitunni  pikkus</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heaegades sagedus</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Õppeainete ajaline jaotu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ja kasutamine tunni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Õppekavaväline tegevus</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Õppekavavälise tegevus organiseerimine</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Sisehindamine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õpetamise hindamine</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kooli hindamine</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õpetajate ja direktori hindamine</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sehindamise kriteeriumid</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sonali osalemine sisehindamises</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Juhtimine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uhtkonna tegevu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Ühiste eesmärkide seadmine ja saavutamine</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sereeglite järgimine</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imase kontrollimise ettepanekute elluviimine</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ordineerimine, sisekom-munikatsioon, osalemine otsuste vastuvõtmise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onfliktide reguleerimine</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oli ühisväärtused</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oli üldatmosfäär</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hted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õpilaste vahel</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õpetajate vahel </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õpetajate ja õpilaste vahel</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oolihoone kasutamine</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uumi, infrastruktuuri  kasutamine õppeotstarbek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one/ruumide  seisukord</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Finantside ja materiaalsete  ressursside haldamine</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kspluatatsioonivahendite kasutamine </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odusteaduslike õppevahendite kasutamine</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KT vahendite kasutamine</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lgafondi haldamine</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gevuskulude haldamine</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elarve kasutamine tervikuna</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savahendite kasutamine</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Administratiivse edukuse näitajad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kooli õpilastega täituvus</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puudujate/osavõtjate  registreerimine</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õpilaste nimekirjad</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õpilaste õpitulemuste aruanded</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personali nimekirjad</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personalihindamise tulemused</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tensioonide esitamise reeglid</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Õpilaste saavutuste tõendamine vastavalt määrustele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Inglismaa, Wales, Põhja-Iirimaa</w:t>
      </w:r>
    </w:p>
    <w:sectPr>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Näide Iiri Haridusinspektsiooni korraldatud evalvatsioonist:</w:t>
      </w:r>
    </w:p>
    <w:p>
      <w:pPr>
        <w:pStyle w:val="Normal"/>
        <w:rPr>
          <w:sz w:val="20"/>
          <w:szCs w:val="20"/>
        </w:rPr>
      </w:pPr>
      <w:hyperlink r:id="rId1">
        <w:r>
          <w:rPr>
            <w:rStyle w:val="InternetLink"/>
            <w:sz w:val="20"/>
            <w:szCs w:val="20"/>
          </w:rPr>
          <w:t>http://www.education.ie/servlet/blobservlet/insp_eflusl_report_project.pdf?bcsi_scan_123264D0DBEECA8E=YFxy+3Kfr47fOInIgTM7L+uEX4YDAAAAwXmwAA==&amp;bcsi_scan_filename=insp_eflusl_report_project.pdf</w:t>
        </w:r>
      </w:hyperlink>
    </w:p>
    <w:p>
      <w:pPr>
        <w:pStyle w:val="Footnote"/>
        <w:rPr>
          <w:sz w:val="20"/>
          <w:szCs w:val="20"/>
        </w:rPr>
      </w:pPr>
      <w:r>
        <w:rPr>
          <w:sz w:val="20"/>
          <w:szCs w:val="20"/>
        </w:rPr>
      </w:r>
    </w:p>
  </w:footnote>
  <w:footnote w:id="3">
    <w:p>
      <w:pPr>
        <w:pStyle w:val="Normal"/>
        <w:rPr/>
      </w:pPr>
      <w:r>
        <w:rPr>
          <w:rStyle w:val="FootnoteCharacters"/>
        </w:rPr>
        <w:footnoteRef/>
      </w:r>
      <w:r>
        <w:rPr>
          <w:sz w:val="20"/>
          <w:szCs w:val="20"/>
        </w:rPr>
        <w:t xml:space="preserve"> </w:t>
      </w:r>
      <w:r>
        <w:rPr>
          <w:sz w:val="20"/>
          <w:szCs w:val="20"/>
        </w:rPr>
        <w:t>Jouni Välijärvi. National Assessment and the Criteria for Evalutaion. Institute for Educational Research. University of Jyväskylä </w:t>
      </w:r>
      <w:hyperlink r:id="rId2">
        <w:r>
          <w:rPr>
            <w:rStyle w:val="InternetLink"/>
            <w:sz w:val="20"/>
            <w:szCs w:val="20"/>
          </w:rPr>
          <w:t>http://ktl.jyu.fi/arkisto/verkkojulkaisuja/electronic/001/valijarvi.htm</w:t>
        </w:r>
      </w:hyperlink>
      <w:r>
        <w:rPr>
          <w:sz w:val="20"/>
          <w:szCs w:val="20"/>
        </w:rPr>
        <w:t xml:space="preserve">  </w:t>
      </w:r>
    </w:p>
    <w:p>
      <w:pPr>
        <w:pStyle w:val="Footnote"/>
        <w:rPr>
          <w:sz w:val="20"/>
          <w:szCs w:val="20"/>
        </w:rPr>
      </w:pPr>
      <w:r>
        <w:rPr>
          <w:sz w:val="20"/>
          <w:szCs w:val="20"/>
        </w:rPr>
      </w:r>
    </w:p>
  </w:footnote>
  <w:footnote w:id="4">
    <w:p>
      <w:pPr>
        <w:pStyle w:val="Normal"/>
        <w:rPr/>
      </w:pPr>
      <w:r>
        <w:rPr>
          <w:rStyle w:val="FootnoteCharacters"/>
        </w:rPr>
        <w:footnoteRef/>
      </w:r>
      <w:r>
        <w:rPr/>
        <w:t xml:space="preserve"> </w:t>
      </w:r>
      <w:r>
        <w:rPr>
          <w:sz w:val="20"/>
          <w:szCs w:val="20"/>
        </w:rPr>
        <w:t xml:space="preserve">Karen Leth Nielsen; Katja Munch Thorsen. Development of Methods of Self-evaluation in the Danish School Sector.  The Danish Evaluation Institute, Copenhagen, Denmark, www.eva.dk </w:t>
      </w:r>
    </w:p>
    <w:p>
      <w:pPr>
        <w:pStyle w:val="Normal"/>
        <w:rPr/>
      </w:pPr>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Liguvaikefont">
    <w:name w:val="Lõigu vaikefont"/>
    <w:qFormat/>
    <w:rPr/>
  </w:style>
  <w:style w:type="character" w:styleId="InternetLink">
    <w:name w:val="Hyperlink"/>
    <w:basedOn w:val="Liguvaikefont"/>
    <w:rPr>
      <w:color w:val="0000FF"/>
      <w:u w:val="single"/>
    </w:rPr>
  </w:style>
  <w:style w:type="character" w:styleId="StrongEmphasis">
    <w:name w:val="Strong"/>
    <w:basedOn w:val="Liguvaikefont"/>
    <w:qFormat/>
    <w:rPr>
      <w:b/>
      <w:bCs/>
    </w:rPr>
  </w:style>
  <w:style w:type="character" w:styleId="Longtext1">
    <w:name w:val="long_text1"/>
    <w:basedOn w:val="Liguvaikefont"/>
    <w:qFormat/>
    <w:rPr>
      <w:sz w:val="20"/>
      <w:szCs w:val="20"/>
    </w:rPr>
  </w:style>
  <w:style w:type="character" w:styleId="VisitedInternetLink">
    <w:name w:val="FollowedHyperlink"/>
    <w:basedOn w:val="Liguvaikefont"/>
    <w:rPr>
      <w:color w:val="606420"/>
      <w:u w:val="single"/>
    </w:rPr>
  </w:style>
  <w:style w:type="character" w:styleId="B">
    <w:name w:val="b"/>
    <w:basedOn w:val="Liguvaikefont"/>
    <w:qFormat/>
    <w:rPr/>
  </w:style>
  <w:style w:type="character" w:styleId="I">
    <w:name w:val="i"/>
    <w:basedOn w:val="Liguvaikefont"/>
    <w:qFormat/>
    <w:rPr/>
  </w:style>
  <w:style w:type="character" w:styleId="H3">
    <w:name w:val="h3"/>
    <w:basedOn w:val="Liguvaikefont"/>
    <w:qFormat/>
    <w:rPr/>
  </w:style>
  <w:style w:type="character" w:styleId="PageNumber">
    <w:name w:val="Page Number"/>
    <w:basedOn w:val="Liguvaikefont"/>
    <w:rPr/>
  </w:style>
  <w:style w:type="character" w:styleId="FootnoteCharacters">
    <w:name w:val="Footnote Characters"/>
    <w:basedOn w:val="Liguvaike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laadveeb">
    <w:name w:val="Normaallaad (veeb)"/>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acea.ec.europa.eu/portal/page/portal/Eurydice/showPresentation?pubid=042EN" TargetMode="External"/><Relationship Id="rId4" Type="http://schemas.openxmlformats.org/officeDocument/2006/relationships/hyperlink" Target="http://www.skolverket.se/sb/d/353" TargetMode="External"/><Relationship Id="rId5" Type="http://schemas.openxmlformats.org/officeDocument/2006/relationships/hyperlink" Target="http://www.oecd.org/dataoecd/15/20/34668095.pdf" TargetMode="External"/><Relationship Id="rId6" Type="http://schemas.openxmlformats.org/officeDocument/2006/relationships/hyperlink" Target="http://www.education.ie/servlet/blobservlet/inspector_code_practice.pdf" TargetMode="External"/><Relationship Id="rId7" Type="http://schemas.openxmlformats.org/officeDocument/2006/relationships/hyperlink" Target="http://english.eva.dk/publications/educational-evaluation-icsei-2010"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ducation.ie/servlet/blobservlet/insp_eflusl_report_project.pdf?bcsi_scan_123264D0DBEECA8E=YFxy+3Kfr47fOInIgTM7L+uEX4YDAAAAwXmwAA==&amp;bcsi_scan_filename=insp_eflusl_report_project.pdf" TargetMode="External"/><Relationship Id="rId2" Type="http://schemas.openxmlformats.org/officeDocument/2006/relationships/hyperlink" Target="http://ktl.jyu.fi/arkisto/verkkojulkaisuja/electronic/001/valijarvi.htm"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4:34:00Z</dcterms:created>
  <dc:creator>mkirch</dc:creator>
  <dc:description/>
  <cp:keywords/>
  <dc:language>en-US</dc:language>
  <cp:lastModifiedBy>mmuul</cp:lastModifiedBy>
  <dcterms:modified xsi:type="dcterms:W3CDTF">2010-04-19T12:34:00Z</dcterms:modified>
  <cp:revision>4</cp:revision>
  <dc:subject/>
  <dc:title>092</dc:title>
</cp:coreProperties>
</file>