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tab/>
        <w:tab/>
        <w:tab/>
        <w:tab/>
        <w:tab/>
        <w:tab/>
        <w:tab/>
        <w:tab/>
        <w:tab/>
        <w:tab/>
        <w:t>28.04.2009 nr 15-3/127</w:t>
      </w:r>
    </w:p>
    <w:p>
      <w:pPr>
        <w:pStyle w:val="Normal"/>
        <w:rPr/>
      </w:pPr>
      <w:r>
        <w:rPr/>
      </w:r>
    </w:p>
    <w:p>
      <w:pPr>
        <w:pStyle w:val="Normal"/>
        <w:jc w:val="center"/>
        <w:rPr>
          <w:b/>
          <w:b/>
          <w:sz w:val="28"/>
          <w:szCs w:val="28"/>
        </w:rPr>
      </w:pPr>
      <w:r>
        <w:rPr>
          <w:b/>
          <w:sz w:val="28"/>
          <w:szCs w:val="28"/>
        </w:rPr>
        <w:t>Õpetajate õigused ja kohustused teiste riikide haridusseadustes</w:t>
      </w:r>
    </w:p>
    <w:p>
      <w:pPr>
        <w:pStyle w:val="Normal"/>
        <w:rPr>
          <w:b/>
          <w:b/>
          <w:sz w:val="28"/>
          <w:szCs w:val="28"/>
        </w:rPr>
      </w:pPr>
      <w:r>
        <w:rPr>
          <w:b/>
          <w:sz w:val="28"/>
          <w:szCs w:val="28"/>
        </w:rPr>
      </w:r>
    </w:p>
    <w:p>
      <w:pPr>
        <w:pStyle w:val="Normal"/>
        <w:rPr/>
      </w:pPr>
      <w:r>
        <w:rPr/>
      </w:r>
    </w:p>
    <w:p>
      <w:pPr>
        <w:pStyle w:val="Normal"/>
        <w:rPr>
          <w:b/>
          <w:b/>
        </w:rPr>
      </w:pPr>
      <w:r>
        <w:rPr>
          <w:b/>
        </w:rPr>
        <w:t>Õpetajate õigused Saksa Liitvabariigi liidumaades</w:t>
      </w:r>
    </w:p>
    <w:p>
      <w:pPr>
        <w:pStyle w:val="Normal"/>
        <w:jc w:val="center"/>
        <w:rPr>
          <w:b/>
          <w:b/>
        </w:rPr>
      </w:pPr>
      <w:r>
        <w:rPr>
          <w:b/>
        </w:rPr>
      </w:r>
    </w:p>
    <w:p>
      <w:pPr>
        <w:pStyle w:val="Normal"/>
        <w:jc w:val="both"/>
        <w:rPr/>
      </w:pPr>
      <w:r>
        <w:rPr/>
        <w:t>Pedagoogide sh õpetajate õigusi reguleerivad Saksa Liitvabariigis liidumaade seadused.  Internetis on andmeid õpetajate õiguste ja kohustuste kohta eelkõige Alam-Saksi, Berliini, Hesseni, Põhja-Reini-Vestfaali ja Schleswig-Holsteini Liidumaa kooliseadustest (KS) ning Baieri Liidumaa kasvatus- ja õppetööseadusest (KÕS).</w:t>
      </w:r>
    </w:p>
    <w:p>
      <w:pPr>
        <w:pStyle w:val="Normal"/>
        <w:jc w:val="both"/>
        <w:rPr>
          <w:b/>
          <w:b/>
        </w:rPr>
      </w:pPr>
      <w:r>
        <w:rPr>
          <w:b/>
        </w:rPr>
      </w:r>
    </w:p>
    <w:p>
      <w:pPr>
        <w:pStyle w:val="Normal"/>
        <w:jc w:val="both"/>
        <w:rPr/>
      </w:pPr>
      <w:r>
        <w:rPr/>
        <w:t>Õpetajate õigused ja kohustused on valdavalt reguleeritud järgmistes valdkondades: õpetajate ülesanded ja nende tegevuse õiguslikud raamid, õpetaja õiguslik staatus, õpetaja tegevusvabaduse ülemäärase piiramise keeld, õpetaja erapooletus, õpetaja  enesetäiendamiskohustus ning õpetaja osalemine koolielu korraldamisel.</w:t>
      </w:r>
    </w:p>
    <w:p>
      <w:pPr>
        <w:pStyle w:val="Normal"/>
        <w:jc w:val="both"/>
        <w:rPr/>
      </w:pPr>
      <w:r>
        <w:rPr/>
      </w:r>
    </w:p>
    <w:p>
      <w:pPr>
        <w:pStyle w:val="Normal"/>
        <w:jc w:val="both"/>
        <w:rPr>
          <w:u w:val="single"/>
        </w:rPr>
      </w:pPr>
      <w:r>
        <w:rPr>
          <w:u w:val="single"/>
        </w:rPr>
        <w:t>Ülesanded ja õiguslikud raamid</w:t>
      </w:r>
    </w:p>
    <w:p>
      <w:pPr>
        <w:pStyle w:val="Normal"/>
        <w:jc w:val="both"/>
        <w:rPr>
          <w:u w:val="single"/>
        </w:rPr>
      </w:pPr>
      <w:r>
        <w:rPr>
          <w:u w:val="single"/>
        </w:rPr>
      </w:r>
    </w:p>
    <w:p>
      <w:pPr>
        <w:pStyle w:val="Normal"/>
        <w:jc w:val="both"/>
        <w:rPr/>
      </w:pPr>
      <w:r>
        <w:rPr/>
        <w:t>Üldjuhul on kehtestatud õpetaja kohustus kasvatada ja õpetada õpilasi omal või pedagoogilisel vastutusel. Mõnel liidumaal on õpetajal kohustus õpilasi täiendavalt ka nõustada ja toetada (Berliini KS § 67, Hesseni KS § 86 ja Põhja-Reini-Vestfaali  KS § 57).</w:t>
      </w:r>
      <w:r>
        <w:rPr>
          <w:b/>
        </w:rPr>
        <w:t xml:space="preserve"> </w:t>
      </w:r>
      <w:r>
        <w:rPr/>
        <w:t xml:space="preserve">Berliini KS § 67 sätestab õpetaja üldise ülesande edendada õpilaste isiksuse arengut, iseseisvat õppimisvõimet ja vastutustundlikku käitumist. Põhja-Reini-Vestfaali  KS § 57 kohustab õpetajat õpilast igakülgselt arendama. Schleswig-Holsteini KS § 34 kohaselt on õpetajal kohustus nõustada ka õpilase vanemaid. Alam-Saksi KS § 50 kohaselt on õpetajad kooli pädevuse piires kohustatud täita ka õppeväliseid ülesandeid. </w:t>
      </w:r>
    </w:p>
    <w:p>
      <w:pPr>
        <w:pStyle w:val="Normal"/>
        <w:jc w:val="both"/>
        <w:rPr/>
      </w:pPr>
      <w:r>
        <w:rPr/>
      </w:r>
    </w:p>
    <w:p>
      <w:pPr>
        <w:pStyle w:val="Normal"/>
        <w:jc w:val="both"/>
        <w:rPr/>
      </w:pPr>
      <w:r>
        <w:rPr/>
        <w:t xml:space="preserve">Eelkirjeldatud ülesannete täitmisel on õpetajad seotud kehtestatud haridus- ja kasvatuseesmärkidega, õigus- ja haldusaktidega ja kooli juhtide ning järelevalveorganite, sh õppenõukogu, ostustega (Alam-Saksi KS § 50, Hesseni KS § 86, Põhja-Reini-Vestfaali  KS § 57). Baieri KOS art 59 kohaselt kannavad õpetajad otsest vastutust õppetunni sisustamise ja õpilaste kasvatamise eest. Nad peavad seejuures järgima kehtestatud haridus- ja kasvatusülesandeid, õppeplaani, õppe- ja kasvatussuundi. Õpetajad täidavad oma ülesandeid usalduslikus koosmõjus õpilaste ja teiste kasvatusõiguslike isikutega. </w:t>
      </w:r>
    </w:p>
    <w:p>
      <w:pPr>
        <w:pStyle w:val="Normal"/>
        <w:jc w:val="both"/>
        <w:rPr/>
      </w:pPr>
      <w:r>
        <w:rPr/>
      </w:r>
    </w:p>
    <w:p>
      <w:pPr>
        <w:pStyle w:val="Normal"/>
        <w:jc w:val="both"/>
        <w:rPr>
          <w:u w:val="single"/>
        </w:rPr>
      </w:pPr>
      <w:r>
        <w:rPr>
          <w:u w:val="single"/>
        </w:rPr>
        <w:t xml:space="preserve">Õpetaja õiguslik staatus </w:t>
      </w:r>
    </w:p>
    <w:p>
      <w:pPr>
        <w:pStyle w:val="Normal"/>
        <w:jc w:val="both"/>
        <w:rPr>
          <w:u w:val="single"/>
        </w:rPr>
      </w:pPr>
      <w:r>
        <w:rPr>
          <w:u w:val="single"/>
        </w:rPr>
      </w:r>
    </w:p>
    <w:p>
      <w:pPr>
        <w:pStyle w:val="Normal"/>
        <w:jc w:val="both"/>
        <w:rPr/>
      </w:pPr>
      <w:r>
        <w:rPr/>
        <w:t>Põhja-Reini-Vestfaali KS § 57 sätestab üheselt, et liidumaa, liidumaa omavalitsuste ja liidumaa omavalitsusliitude avalike koolide õpetajad on liidumaa teenistujad. Sarnane regulatsioon on ka Alam-Saksi KS § 50 ja Hesseni KS § 86 KS-is. Ülejäänud liidumaade KS-id viitavad õpetaja teenistussuhtele kaudselt. Schleswig-Holsteini KS § 34 kohaselt  tegelevad avalikes koolides õppetööga õpetajakarjääri valinud õpetajad. Erandkorras võivad õpetamisega tegeleda ka muu eriala esindajad. Põhja-Reini-Vestfaali  KS § 57 kohaselt võib õpetaja töötada ka halduslepinguga.</w:t>
      </w:r>
    </w:p>
    <w:p>
      <w:pPr>
        <w:pStyle w:val="Normal"/>
        <w:jc w:val="both"/>
        <w:rPr/>
      </w:pPr>
      <w:r>
        <w:rPr/>
      </w:r>
    </w:p>
    <w:p>
      <w:pPr>
        <w:pStyle w:val="Normal"/>
        <w:jc w:val="both"/>
        <w:rPr/>
      </w:pPr>
      <w:r>
        <w:rPr/>
        <w:t xml:space="preserve">Vastavalt Alam-Saksi KS §-ile 51 õpetavad õpetajad ainetes ja õppevormides, mille osas on neil vastav kvalifikatsioon. Kooli äranägemisel võivad õpetajad õpetada ka muid aineid, kui see on kooskõlas nende teadmiste ja senise tegevusega. Sellisel juhul on vajalik õpetaja nõusolek. Schleswig-Holsteini KS § 34 kohaselt võivad õppeplaanijärgset õppetööd läbi viia ka õpetajaks valmistuvad isikud. Õppeplaanivälist tööd võivad korraldada ka muud isikud. </w:t>
      </w:r>
    </w:p>
    <w:p>
      <w:pPr>
        <w:pStyle w:val="Normal"/>
        <w:jc w:val="both"/>
        <w:rPr/>
      </w:pPr>
      <w:r>
        <w:rPr/>
      </w:r>
    </w:p>
    <w:p>
      <w:pPr>
        <w:pStyle w:val="Normal"/>
        <w:jc w:val="both"/>
        <w:rPr/>
      </w:pPr>
      <w:r>
        <w:rPr/>
        <w:t xml:space="preserve">Alam-Saksi KS § 50 kohaselt võivad usuõpetuse õpetamisega tegeleda religioossete ühenduste esindajad. Schleswig-Holsteini KS § 34 sätestab, et religioossete ühenduste haridustöötajad vajavad avalikes koolides religiooniõpetuse läbiviimiseks liidumaa volitust. Ühtegi õpetajat ei tohi sundida religiooniõpetust andma. </w:t>
      </w:r>
    </w:p>
    <w:p>
      <w:pPr>
        <w:pStyle w:val="Normal"/>
        <w:jc w:val="both"/>
        <w:rPr/>
      </w:pPr>
      <w:r>
        <w:rPr/>
      </w:r>
    </w:p>
    <w:p>
      <w:pPr>
        <w:pStyle w:val="Normal"/>
        <w:jc w:val="both"/>
        <w:rPr/>
      </w:pPr>
      <w:r>
        <w:rPr/>
        <w:t xml:space="preserve">Schleswig-Holsteini KS § 34 kohaselt võib kooli ürituste korraldamisse ja õpetajate toetamiseks kaasata muid sobivaid isikuid. Nimetatud isikutel puudub õigus nõuda selle eest hüvitist. </w:t>
      </w:r>
    </w:p>
    <w:p>
      <w:pPr>
        <w:pStyle w:val="Normal"/>
        <w:jc w:val="both"/>
        <w:rPr/>
      </w:pPr>
      <w:r>
        <w:rPr/>
      </w:r>
    </w:p>
    <w:p>
      <w:pPr>
        <w:pStyle w:val="Normal"/>
        <w:jc w:val="both"/>
        <w:rPr>
          <w:u w:val="single"/>
        </w:rPr>
      </w:pPr>
      <w:r>
        <w:rPr>
          <w:u w:val="single"/>
        </w:rPr>
        <w:t>Õpetaja õiguste ülemäärase piiramise keeld</w:t>
      </w:r>
    </w:p>
    <w:p>
      <w:pPr>
        <w:pStyle w:val="Normal"/>
        <w:jc w:val="both"/>
        <w:rPr>
          <w:u w:val="single"/>
        </w:rPr>
      </w:pPr>
      <w:r>
        <w:rPr>
          <w:u w:val="single"/>
        </w:rPr>
      </w:r>
    </w:p>
    <w:p>
      <w:pPr>
        <w:pStyle w:val="Normal"/>
        <w:jc w:val="both"/>
        <w:rPr/>
      </w:pPr>
      <w:r>
        <w:rPr/>
        <w:t>Hesseni KS § 86 kohaselt ei ole lubatud õpetamiseks ja kasvatamiseks vajalikku õpetajate pedagoogilist vabadust õigus- ja haldusaktide ning kooli juhtkonna otsustega ilma selge vajaduseta või ülemäära piirata. Sarnase keelu kehtestab ka Berliini KS § 67.</w:t>
      </w:r>
    </w:p>
    <w:p>
      <w:pPr>
        <w:pStyle w:val="Normal"/>
        <w:jc w:val="both"/>
        <w:rPr/>
      </w:pPr>
      <w:r>
        <w:rPr/>
      </w:r>
    </w:p>
    <w:p>
      <w:pPr>
        <w:pStyle w:val="Normal"/>
        <w:jc w:val="both"/>
        <w:rPr/>
      </w:pPr>
      <w:r>
        <w:rPr/>
        <w:t>Täiendavalt kehtestab Berliini KS § 67, et õpetajal peab tema õiguste piires olema tunnis võimalik avaldada oma arvamust ilma õiguslikke järelmeid kartmata. Samas on õpetajal ka kohus tutvustada õpilastele erinevaid tõlgendusi ja tõekspidamisi. Õpilaste ühekülgne mõjutamine ei ole lubatud.</w:t>
      </w:r>
    </w:p>
    <w:p>
      <w:pPr>
        <w:pStyle w:val="Normal"/>
        <w:jc w:val="both"/>
        <w:rPr>
          <w:b/>
          <w:b/>
        </w:rPr>
      </w:pPr>
      <w:r>
        <w:rPr>
          <w:b/>
        </w:rPr>
      </w:r>
    </w:p>
    <w:p>
      <w:pPr>
        <w:pStyle w:val="Normal"/>
        <w:jc w:val="both"/>
        <w:rPr>
          <w:u w:val="single"/>
        </w:rPr>
      </w:pPr>
      <w:r>
        <w:rPr>
          <w:u w:val="single"/>
        </w:rPr>
        <w:t>Õpetaja erapooletus</w:t>
      </w:r>
    </w:p>
    <w:p>
      <w:pPr>
        <w:pStyle w:val="Normal"/>
        <w:jc w:val="both"/>
        <w:rPr>
          <w:u w:val="single"/>
        </w:rPr>
      </w:pPr>
      <w:r>
        <w:rPr>
          <w:u w:val="single"/>
        </w:rPr>
      </w:r>
    </w:p>
    <w:p>
      <w:pPr>
        <w:pStyle w:val="Normal"/>
        <w:jc w:val="both"/>
        <w:rPr/>
      </w:pPr>
      <w:r>
        <w:rPr/>
        <w:t>Põhja-Reini-Vestfaali KS § 57 kohaselt ei tohi õpetajad koolis esitada poliitilisi, religioosseid, maailmavaatelisi või muid sarnaseid seisukohti, mis võivad poliitiliselt, religioosselt või maailmavaateliselt rikkuda liidumaa erapooletust õpilaste või vanemate suhtes. Sarnase nõude sätestab ka Hesseni KS § 86.</w:t>
      </w:r>
    </w:p>
    <w:p>
      <w:pPr>
        <w:pStyle w:val="Normal"/>
        <w:jc w:val="both"/>
        <w:rPr/>
      </w:pPr>
      <w:r>
        <w:rPr/>
      </w:r>
    </w:p>
    <w:p>
      <w:pPr>
        <w:pStyle w:val="Normal"/>
        <w:jc w:val="both"/>
        <w:rPr/>
      </w:pPr>
      <w:r>
        <w:rPr/>
        <w:t xml:space="preserve">Alam-Saksi KS § 51 kohaselt ei tohi õpetaja väljanägemine tekitada kahtlust, et õpetaja ei suuda oma usuliste veendumuste tõttu erialaseid kohustusi veenvalt täita. See nõue ei kehti erakoolide kohta ja isikute kohta, kes annavad tunde, kuid ei kuulu kooli personali hulka. </w:t>
      </w:r>
    </w:p>
    <w:p>
      <w:pPr>
        <w:pStyle w:val="Normal"/>
        <w:jc w:val="both"/>
        <w:rPr>
          <w:b/>
          <w:b/>
        </w:rPr>
      </w:pPr>
      <w:r>
        <w:rPr>
          <w:b/>
        </w:rPr>
      </w:r>
    </w:p>
    <w:p>
      <w:pPr>
        <w:pStyle w:val="Normal"/>
        <w:jc w:val="both"/>
        <w:rPr>
          <w:u w:val="single"/>
        </w:rPr>
      </w:pPr>
      <w:r>
        <w:rPr>
          <w:u w:val="single"/>
        </w:rPr>
        <w:t xml:space="preserve">Enesetäiendamiskohustus </w:t>
      </w:r>
    </w:p>
    <w:p>
      <w:pPr>
        <w:pStyle w:val="Normal"/>
        <w:jc w:val="both"/>
        <w:rPr>
          <w:u w:val="single"/>
        </w:rPr>
      </w:pPr>
      <w:r>
        <w:rPr>
          <w:u w:val="single"/>
        </w:rPr>
      </w:r>
    </w:p>
    <w:p>
      <w:pPr>
        <w:pStyle w:val="Normal"/>
        <w:jc w:val="both"/>
        <w:rPr/>
      </w:pPr>
      <w:r>
        <w:rPr/>
        <w:t xml:space="preserve">Alam-Saksi KS § 51 kohaselt on õpetajad kohustatud õppevälisel ajal täiendama oma erialaseid teadmisi. Põhja-Reini-Vestfaali KS § 57 kohaselt on õpetajad koolivabal ajal kohustatud oma erialaste teadmiste ja oskuste säilitamiseks ning edendamiseks ennast ise täiendama. Kooliperioodil toimub enesetäiendamine eeldusel, et on tagatud õpetaja asendamine, õppetund ette või järele tehtud või välditakse õppetöö ärajäämist muul viisil. Enesetäiendamiskohustuse sätestavad ka Berliini KS § 67 ja Hesseni KS § 86. Hesseni KS § 86 sätestab täiendavalt õpetaja kohustuse tagada enesetäiendamise hilisema tuvastamise võimalus. </w:t>
      </w:r>
    </w:p>
    <w:p>
      <w:pPr>
        <w:pStyle w:val="Normal"/>
        <w:jc w:val="both"/>
        <w:rPr>
          <w:b/>
          <w:b/>
        </w:rPr>
      </w:pPr>
      <w:r>
        <w:rPr>
          <w:b/>
        </w:rPr>
      </w:r>
    </w:p>
    <w:p>
      <w:pPr>
        <w:pStyle w:val="Normal"/>
        <w:jc w:val="both"/>
        <w:rPr>
          <w:u w:val="single"/>
        </w:rPr>
      </w:pPr>
      <w:r>
        <w:rPr>
          <w:u w:val="single"/>
        </w:rPr>
        <w:t>Osalemine koolielu korraldamisel</w:t>
      </w:r>
    </w:p>
    <w:p>
      <w:pPr>
        <w:pStyle w:val="Normal"/>
        <w:jc w:val="both"/>
        <w:rPr>
          <w:u w:val="single"/>
        </w:rPr>
      </w:pPr>
      <w:r>
        <w:rPr>
          <w:u w:val="single"/>
        </w:rPr>
      </w:r>
    </w:p>
    <w:p>
      <w:pPr>
        <w:pStyle w:val="Normal"/>
        <w:jc w:val="both"/>
        <w:rPr/>
      </w:pPr>
      <w:r>
        <w:rPr/>
        <w:t>Berliini KS § 67 kohaselt osalevad õpetajad kooli sisemise töökorralduse kujundamises ja löövad aktiivselt kaasa kooli õppeprogrammi koostamises ja õppetöö kvaliteedi hindamises ning koolielu korraldamises. Õpetajad vastutavad ühiselt kooli sisemise töökorralduse ja koolielu edendamise eest õiguse kaudu osaleda hääleõigusega õppenõukogus ja muudes kooli (järelevalve)organites. Õpetajate koolielus osalemise õigus sisaldub veel Hesseni KS-is § 86, Põhja-Reini-Vestfaali  KS §-is 57 ja Schleswig-Holsteini KS §-is 34. Põhja-Reini-Vestfaali  KS § 57 ja Schleswig-Holsteini KS § 34 sätestavad täiendavalt, et õpetajad töötavad üheskoos ja hindavad üksteise pedagoogilist tööd.</w:t>
      </w:r>
    </w:p>
    <w:p>
      <w:pPr>
        <w:pStyle w:val="Normal"/>
        <w:rPr/>
      </w:pPr>
      <w:r>
        <w:rPr/>
      </w:r>
    </w:p>
    <w:p>
      <w:pPr>
        <w:pStyle w:val="Normal"/>
        <w:rPr/>
      </w:pPr>
      <w:r>
        <w:rPr/>
      </w:r>
    </w:p>
    <w:p>
      <w:pPr>
        <w:pStyle w:val="Normal"/>
        <w:autoSpaceDE w:val="false"/>
        <w:rPr>
          <w:b/>
          <w:b/>
        </w:rPr>
      </w:pPr>
      <w:r>
        <w:rPr>
          <w:b/>
        </w:rPr>
        <w:t>Soome</w:t>
      </w:r>
    </w:p>
    <w:p>
      <w:pPr>
        <w:pStyle w:val="Normal"/>
        <w:autoSpaceDE w:val="false"/>
        <w:rPr>
          <w:b/>
          <w:b/>
          <w:i/>
          <w:i/>
        </w:rPr>
      </w:pPr>
      <w:r>
        <w:rPr>
          <w:b/>
          <w:i/>
        </w:rPr>
      </w:r>
    </w:p>
    <w:p>
      <w:pPr>
        <w:pStyle w:val="Normal"/>
        <w:autoSpaceDE w:val="false"/>
        <w:jc w:val="both"/>
        <w:rPr/>
      </w:pPr>
      <w:r>
        <w:rPr/>
        <w:t>Soome</w:t>
      </w:r>
      <w:r>
        <w:rPr>
          <w:b/>
          <w:i/>
        </w:rPr>
        <w:t xml:space="preserve"> </w:t>
      </w:r>
      <w:r>
        <w:rPr/>
        <w:t xml:space="preserve">põhihariduse seaduses ei ole välja toodud õpetaja õigusi ja kohustusi, kuid on käsitletud </w:t>
      </w:r>
      <w:r>
        <w:rPr>
          <w:u w:val="single"/>
        </w:rPr>
        <w:t>õpilase</w:t>
      </w:r>
      <w:r>
        <w:rPr/>
        <w:t xml:space="preserve"> kohustusi. Soome põhiharidust reguleeriva seaduse peatükk 7 on pealkirjastatud järgmiselt: </w:t>
      </w:r>
      <w:r>
        <w:rPr>
          <w:i/>
        </w:rPr>
        <w:t>Kohustuslik haridus ja õpilase õigused ja kohustused</w:t>
      </w:r>
      <w:r>
        <w:rPr/>
        <w:t>. (Peatükk on toodud käesoleva töö lisas). Kuna õpetaja ja õpilase õigused ja kohustused on omavahel seotud, siis toome ka neist väikese ülevaate.</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jc w:val="both"/>
        <w:rPr/>
      </w:pPr>
      <w:r>
        <w:rPr/>
        <w:t xml:space="preserve">Nimetatud peatüki § 35 loetleb õpilase kaks põhilist kohustust: </w:t>
      </w:r>
    </w:p>
    <w:p>
      <w:pPr>
        <w:pStyle w:val="Normal"/>
        <w:jc w:val="both"/>
        <w:rPr/>
      </w:pPr>
      <w:r>
        <w:rPr/>
        <w:t xml:space="preserve">1) õpilane peab põhikoolis käima (õppima) vaatamata sellele, et ta võib olla ajutiselt teatud põhjustel koolist vabastatud; </w:t>
      </w:r>
    </w:p>
    <w:p>
      <w:pPr>
        <w:pStyle w:val="Normal"/>
        <w:jc w:val="both"/>
        <w:rPr/>
      </w:pPr>
      <w:r>
        <w:rPr/>
        <w:t xml:space="preserve">2) õpilane peab täitma oma ülesanded usinalt ja käituma korralikult. </w:t>
      </w:r>
    </w:p>
    <w:p>
      <w:pPr>
        <w:pStyle w:val="Normal"/>
        <w:jc w:val="both"/>
        <w:rPr/>
      </w:pPr>
      <w:r>
        <w:rPr/>
      </w:r>
    </w:p>
    <w:p>
      <w:pPr>
        <w:pStyle w:val="Normal"/>
        <w:jc w:val="both"/>
        <w:rPr/>
      </w:pPr>
      <w:r>
        <w:rPr/>
        <w:t xml:space="preserve">Paragrahvid 29-34 käsitlevad õpilase õigust turvalisele õppimiskeskkonnale, õigust haridusele, õigust tasuta haridusele jmt. </w:t>
      </w:r>
    </w:p>
    <w:p>
      <w:pPr>
        <w:pStyle w:val="Normal"/>
        <w:jc w:val="both"/>
        <w:rPr/>
      </w:pPr>
      <w:r>
        <w:rPr/>
      </w:r>
    </w:p>
    <w:p>
      <w:pPr>
        <w:pStyle w:val="Normal"/>
        <w:jc w:val="both"/>
        <w:rPr/>
      </w:pPr>
      <w:r>
        <w:rPr/>
        <w:t xml:space="preserve">Paragrahvis 36 on toodud neli punkti, mis puudutavad </w:t>
      </w:r>
      <w:r>
        <w:rPr>
          <w:u w:val="single"/>
        </w:rPr>
        <w:t>õpilase käitumist</w:t>
      </w:r>
      <w:r>
        <w:rPr/>
        <w:t xml:space="preserve"> (Distsipliin). Paragrahv annab piirid, mis ulatuses võib õpilasi karistada. Näiteks, kui õpilane segab tundi või rikub korda muul moel, siis võib teda kinni hoida maksimaalselt kaks tundi või võib talle teha talle kirjaliku hoiatuse. Kui õpilane on tegemata jätnud oma kodutöö, võib teda järelevalve all jätta oma ülesannet tegema mitte kauemaks kui üheks tunniks pärast koolipäeva lõppu. Samuti on Soome põhihariduse seaduses üsna üksikasjalikud paragrahvid distsiplinaarkaristuse määramise protseduuride kohta (§ 36 a), segava või potentsiaalselt ohtliku õpilase koolist eemaldamise kohta (§ 36 b) ja õpilase distsiplinaarkaristuse ja kohtuliku karistuse vahekorra kohta (§ 36 c). </w:t>
      </w:r>
    </w:p>
    <w:p>
      <w:pPr>
        <w:pStyle w:val="Normal"/>
        <w:rPr/>
      </w:pPr>
      <w:r>
        <w:rPr/>
      </w:r>
    </w:p>
    <w:p>
      <w:pPr>
        <w:pStyle w:val="Normal"/>
        <w:rPr/>
      </w:pPr>
      <w:r>
        <w:rPr/>
      </w:r>
    </w:p>
    <w:p>
      <w:pPr>
        <w:pStyle w:val="Normal"/>
        <w:rPr>
          <w:b/>
          <w:b/>
        </w:rPr>
      </w:pPr>
      <w:r>
        <w:rPr>
          <w:b/>
        </w:rPr>
        <w:t>Rootsi</w:t>
      </w:r>
    </w:p>
    <w:p>
      <w:pPr>
        <w:pStyle w:val="Normal"/>
        <w:rPr>
          <w:b/>
          <w:b/>
        </w:rPr>
      </w:pPr>
      <w:r>
        <w:rPr>
          <w:b/>
        </w:rPr>
      </w:r>
    </w:p>
    <w:p>
      <w:pPr>
        <w:pStyle w:val="Normal"/>
        <w:jc w:val="both"/>
        <w:rPr/>
      </w:pPr>
      <w:r>
        <w:rPr/>
        <w:t>Rootsi põhihariduse seadus (</w:t>
      </w:r>
      <w:hyperlink r:id="rId3">
        <w:r>
          <w:rPr>
            <w:rStyle w:val="InternetLink"/>
          </w:rPr>
          <w:t>http://www.sweden.gov.se/sb/d/574/a/21538</w:t>
        </w:r>
      </w:hyperlink>
      <w:r>
        <w:rPr/>
        <w:t xml:space="preserve">) on väga omavalitsus-funktsioonide keskne ja sisaldab ka palju sätteid erikoolide (erivajadustega lapsed, saamikeelsed koolid) kohta. Õpilaste ja õpetajate õigusi kohustusi selles seaduses loetletud ei ole. </w:t>
      </w:r>
    </w:p>
    <w:p>
      <w:pPr>
        <w:pStyle w:val="Normal"/>
        <w:rPr/>
      </w:pPr>
      <w:r>
        <w:rPr/>
      </w:r>
    </w:p>
    <w:p>
      <w:pPr>
        <w:pStyle w:val="Normal"/>
        <w:rPr/>
      </w:pPr>
      <w:r>
        <w:rPr/>
      </w:r>
    </w:p>
    <w:p>
      <w:pPr>
        <w:pStyle w:val="Normal"/>
        <w:rPr/>
      </w:pPr>
      <w:r>
        <w:rPr/>
      </w:r>
    </w:p>
    <w:p>
      <w:pPr>
        <w:pStyle w:val="Normal"/>
        <w:jc w:val="both"/>
        <w:rPr/>
      </w:pPr>
      <w:r>
        <w:rPr>
          <w:b/>
        </w:rPr>
        <w:t xml:space="preserve">Ühendkuningriigis ja Iirimaal </w:t>
      </w:r>
    </w:p>
    <w:p>
      <w:pPr>
        <w:pStyle w:val="Normal"/>
        <w:jc w:val="both"/>
        <w:rPr>
          <w:b/>
          <w:b/>
        </w:rPr>
      </w:pPr>
      <w:r>
        <w:rPr>
          <w:b/>
        </w:rPr>
      </w:r>
    </w:p>
    <w:p>
      <w:pPr>
        <w:pStyle w:val="Normal"/>
        <w:jc w:val="both"/>
        <w:rPr>
          <w:b/>
          <w:b/>
        </w:rPr>
      </w:pPr>
      <w:r>
        <w:rPr/>
        <w:t xml:space="preserve">Haridusseadustesse ei ole otseselt kirjutatud õpetaja õigusi ja kohustusi sellise loeteluna, mis oleksid aluseks koolisisestele reeglitele. Pigem räägitakse õpetajate </w:t>
      </w:r>
      <w:r>
        <w:rPr>
          <w:u w:val="single"/>
        </w:rPr>
        <w:t xml:space="preserve">vastutusest </w:t>
      </w:r>
      <w:r>
        <w:rPr/>
        <w:t xml:space="preserve">küllaltki üldisel moel. </w:t>
      </w:r>
    </w:p>
    <w:p>
      <w:pPr>
        <w:pStyle w:val="Normal"/>
        <w:jc w:val="both"/>
        <w:rPr>
          <w:b/>
          <w:b/>
        </w:rPr>
      </w:pPr>
      <w:r>
        <w:rPr>
          <w:b/>
        </w:rPr>
      </w:r>
    </w:p>
    <w:p>
      <w:pPr>
        <w:pStyle w:val="Normal"/>
        <w:jc w:val="both"/>
        <w:rPr/>
      </w:pPr>
      <w:r>
        <w:rPr/>
        <w:t>Iirimaa haridusseaduses (</w:t>
      </w:r>
      <w:hyperlink r:id="rId4">
        <w:r>
          <w:rPr>
            <w:rStyle w:val="InternetLink"/>
          </w:rPr>
          <w:t>http://www.irishstatutebook.ie/1998/en/act/pub/0051/print.html</w:t>
        </w:r>
      </w:hyperlink>
      <w:r>
        <w:rPr/>
        <w:t xml:space="preserve">) on õpetaja vastutusvaldkondadena välja toodud näiteks järgmised: </w:t>
      </w:r>
    </w:p>
    <w:p>
      <w:pPr>
        <w:pStyle w:val="Normal"/>
        <w:numPr>
          <w:ilvl w:val="0"/>
          <w:numId w:val="2"/>
        </w:numPr>
        <w:jc w:val="both"/>
        <w:rPr/>
      </w:pPr>
      <w:r>
        <w:rPr/>
        <w:t xml:space="preserve">julgustada ja kaasa aidata õpilaste õppimisele; </w:t>
      </w:r>
    </w:p>
    <w:p>
      <w:pPr>
        <w:pStyle w:val="Normal"/>
        <w:numPr>
          <w:ilvl w:val="0"/>
          <w:numId w:val="2"/>
        </w:numPr>
        <w:jc w:val="both"/>
        <w:rPr/>
      </w:pPr>
      <w:r>
        <w:rPr/>
        <w:t xml:space="preserve">õpilasi regulaarselt hinnata ja tulemustest perioodiliselt ette kanda õpilastele ja nende vanematele; </w:t>
      </w:r>
    </w:p>
    <w:p>
      <w:pPr>
        <w:pStyle w:val="Normal"/>
        <w:numPr>
          <w:ilvl w:val="0"/>
          <w:numId w:val="2"/>
        </w:numPr>
        <w:jc w:val="both"/>
        <w:rPr/>
      </w:pPr>
      <w:r>
        <w:rPr/>
        <w:t>kollektiivselt edendada koostööd kooli ja kohaliku omavalitsuse vahel, kus kool asub;</w:t>
      </w:r>
    </w:p>
    <w:p>
      <w:pPr>
        <w:pStyle w:val="Normal"/>
        <w:numPr>
          <w:ilvl w:val="0"/>
          <w:numId w:val="2"/>
        </w:numPr>
        <w:jc w:val="both"/>
        <w:rPr/>
      </w:pPr>
      <w:r>
        <w:rPr/>
        <w:t>jmt.</w:t>
      </w:r>
    </w:p>
    <w:p>
      <w:pPr>
        <w:pStyle w:val="Normal"/>
        <w:rPr/>
      </w:pPr>
      <w:r>
        <w:rPr/>
      </w:r>
    </w:p>
    <w:p>
      <w:pPr>
        <w:pStyle w:val="Normal"/>
        <w:jc w:val="both"/>
        <w:rPr/>
      </w:pPr>
      <w:r>
        <w:rPr/>
        <w:t>Ühendkuningriigis peetakse teemat üldiselt oluliseks ning välja on antud Jon Berry raamat:</w:t>
      </w:r>
    </w:p>
    <w:p>
      <w:pPr>
        <w:pStyle w:val="Normal"/>
        <w:jc w:val="both"/>
        <w:rPr/>
      </w:pPr>
      <w:r>
        <w:rPr>
          <w:b/>
          <w:i/>
        </w:rPr>
        <w:t>Teachers' Legal Rights and Responsibilities: A Guide for Trainee Teachers and Those New to the Profession</w:t>
      </w:r>
      <w:r>
        <w:rPr/>
        <w:t xml:space="preserve">. (Raamatu tekst ei ole Internetis kättesaadav). </w:t>
      </w:r>
    </w:p>
    <w:p>
      <w:pPr>
        <w:pStyle w:val="Normal"/>
        <w:jc w:val="both"/>
        <w:rPr/>
      </w:pPr>
      <w:r>
        <w:rPr/>
      </w:r>
    </w:p>
    <w:p>
      <w:pPr>
        <w:pStyle w:val="Normal"/>
        <w:jc w:val="both"/>
        <w:rPr/>
      </w:pPr>
      <w:r>
        <w:rPr/>
      </w:r>
    </w:p>
    <w:p>
      <w:pPr>
        <w:pStyle w:val="Normal"/>
        <w:jc w:val="both"/>
        <w:rPr>
          <w:b/>
          <w:b/>
        </w:rPr>
      </w:pPr>
      <w:r>
        <w:rPr>
          <w:b/>
        </w:rPr>
        <w:t>Eurydice raport</w:t>
      </w:r>
    </w:p>
    <w:p>
      <w:pPr>
        <w:pStyle w:val="Normal"/>
        <w:jc w:val="both"/>
        <w:rPr>
          <w:b/>
          <w:b/>
        </w:rPr>
      </w:pPr>
      <w:r>
        <w:rPr>
          <w:b/>
        </w:rPr>
      </w:r>
    </w:p>
    <w:p>
      <w:pPr>
        <w:pStyle w:val="Normal"/>
        <w:jc w:val="both"/>
        <w:rPr/>
      </w:pPr>
      <w:r>
        <w:rPr/>
        <w:t xml:space="preserve">Lisaks oli õpetajate õiguste ja kohustuste kohta info saamisel üheks allikaks Eurydice raport (2008) </w:t>
      </w:r>
      <w:r>
        <w:rPr>
          <w:b/>
          <w:i/>
        </w:rPr>
        <w:t>Levels of Autonomy and Responsibilities of Teachers in Europe</w:t>
      </w:r>
      <w:r>
        <w:rPr>
          <w:rStyle w:val="FootnoteCharacters"/>
          <w:rStyle w:val="FootnoteAnchor"/>
          <w:b/>
          <w:i/>
        </w:rPr>
        <w:footnoteReference w:id="2"/>
      </w:r>
      <w:r>
        <w:rPr/>
        <w:t xml:space="preserve">, mis annab üldise ülevaate sellest, kuivõrd on erinevates riikides õpetajatel õigus otsustada kohustusliku miinimumõppekava sisu osas, õppekava valikõppeainete sisu üle, õigus valida õppemeetodid jm. Näiteks, Taanis ja Hispaanias on õpetajate õigus täielikult otsustada valikõppeainete sisu üle. Bulgaarias, Saksamaal, Ungaris, Lätis, Soomes otsustavad valikainete õppekavad õpetajad koos koolijuhiga. </w:t>
      </w:r>
    </w:p>
    <w:p>
      <w:pPr>
        <w:pStyle w:val="Normal"/>
        <w:jc w:val="both"/>
        <w:rPr/>
      </w:pPr>
      <w:r>
        <w:rPr/>
      </w:r>
    </w:p>
    <w:p>
      <w:pPr>
        <w:pStyle w:val="Normal"/>
        <w:jc w:val="both"/>
        <w:rPr/>
      </w:pPr>
      <w:r>
        <w:rPr/>
        <w:t xml:space="preserve">Raport annab ülevaate, kellel on koolis õigus valida õppemeetodeid (kas otsuse teeb koolijuht, õpetajad individuaalselt või kollektiivsel või kooli juhtiv organ). Väga paljudes riikides (Bulgaaria, Tšehhi, Taani, Saksa, Kreeka, Hispaania, Prantsusmaa, Itaalia, Küpros, Läti, Leedu, Holland, austria, Poola, Portugal) on õpetajatel õigus ise valida sobivad õpetamismeetodid. Samuti on enamuses EL riikides õpetajatel õigus vabalt valida sobivad õpikud. Riikideks, kus õpetajal on õigus valida õpikud etteantud nimekirjast, on: Läti, Leedu Luksemburg, Sloveenia. </w:t>
      </w:r>
    </w:p>
    <w:p>
      <w:pPr>
        <w:pStyle w:val="Normal"/>
        <w:jc w:val="both"/>
        <w:rPr/>
      </w:pPr>
      <w:r>
        <w:rPr/>
      </w:r>
    </w:p>
    <w:p>
      <w:pPr>
        <w:pStyle w:val="Normal"/>
        <w:jc w:val="both"/>
        <w:rPr/>
      </w:pPr>
      <w:r>
        <w:rPr/>
        <w:t xml:space="preserve">Eurydice ülevaated on koostatud liikmesriikide enda esitatud andmete põhjal ja kahjuks ei anna viiteid sellele, millise seadusandliku aktiga on õpetajate õppeprotsessiga seotud õigused sätestatud. </w:t>
      </w:r>
    </w:p>
    <w:p>
      <w:pPr>
        <w:pStyle w:val="Normal"/>
        <w:rPr/>
      </w:pPr>
      <w:r>
        <w:rPr/>
      </w:r>
    </w:p>
    <w:p>
      <w:pPr>
        <w:pStyle w:val="Normal"/>
        <w:rPr/>
      </w:pPr>
      <w:r>
        <w:rPr/>
      </w:r>
    </w:p>
    <w:p>
      <w:pPr>
        <w:pStyle w:val="Normal"/>
        <w:jc w:val="both"/>
        <w:rPr/>
      </w:pPr>
      <w:bookmarkStart w:id="0" w:name="s22_p6"/>
      <w:bookmarkStart w:id="1" w:name="s22_p2"/>
      <w:bookmarkEnd w:id="0"/>
      <w:bookmarkEnd w:id="1"/>
      <w:r>
        <w:rPr>
          <w:b/>
        </w:rPr>
        <w:t>UNESCO</w:t>
      </w:r>
      <w:r>
        <w:rPr/>
        <w:t xml:space="preserve"> (koos rahvusvahelise tööorganisatsiooni ILO-ga) on seoses õpetaja staatusega esitanud soovitused, mida peaksid riigid arvestama õpetaja töö juures. Soovituste hulka kuuluvad sellised nagu: klassi õpilaste arvu piiramine, õppimise abivahendite olemasolu, head töötingimused, ääremaal peaks olema tasuta või subsideeritud korralik elamisvõimalus õpetajale ja tema perele, mõistliku töökoormusega ja kodu ja töökoha vahelise transpordiga kindlustamine jpm. Aga ka sellised </w:t>
      </w:r>
      <w:r>
        <w:rPr>
          <w:u w:val="single"/>
        </w:rPr>
        <w:t>õigused</w:t>
      </w:r>
      <w:r>
        <w:rPr/>
        <w:t xml:space="preserve"> on dokumendis toodud nagu tasulise aastapuhkuse olemasolu, koolitustes osalemise võimaldamine, tasulise õppepuhkuse võimaldamine, tasuliste haiguspäevade võimaldamine jmt. </w:t>
      </w:r>
    </w:p>
    <w:p>
      <w:pPr>
        <w:pStyle w:val="Normal"/>
        <w:jc w:val="both"/>
        <w:rPr/>
      </w:pPr>
      <w:r>
        <w:rPr/>
        <w:t>UNESCO soovitused, mis käivad õpetajate õiguste ja vastutuse kohta võib leida aadressil:</w:t>
      </w:r>
      <w:hyperlink r:id="rId5">
        <w:r>
          <w:rPr>
            <w:rStyle w:val="InternetLink"/>
          </w:rPr>
          <w:t>http://portal.unesco.org/education/en/ev.php-URL_ID=6139&amp;URL_DO=DO_TOPIC&amp;URL_SECTION=201.html</w:t>
        </w:r>
      </w:hyperlink>
      <w:r>
        <w:rPr/>
        <w:t xml:space="preserve"> </w:t>
      </w:r>
    </w:p>
    <w:p>
      <w:pPr>
        <w:pStyle w:val="Normal"/>
        <w:rPr/>
      </w:pPr>
      <w:r>
        <w:rPr/>
      </w:r>
    </w:p>
    <w:p>
      <w:pPr>
        <w:pStyle w:val="Normal"/>
        <w:rPr/>
      </w:pPr>
      <w:r>
        <w:rPr/>
      </w:r>
    </w:p>
    <w:p>
      <w:pPr>
        <w:pStyle w:val="Normal"/>
        <w:jc w:val="both"/>
        <w:rPr/>
      </w:pPr>
      <w:r>
        <w:rPr>
          <w:b/>
        </w:rPr>
        <w:t xml:space="preserve">USA </w:t>
      </w:r>
      <w:r>
        <w:rPr/>
        <w:t xml:space="preserve">Haridusressursside Infokeskus (Education Resources Information Center) on samuti käsitlenud õpetajate õigusi (sõna- ja tegevusvabaduse kohta): </w:t>
      </w:r>
    </w:p>
    <w:p>
      <w:pPr>
        <w:pStyle w:val="Normal"/>
        <w:rPr/>
      </w:pPr>
      <w:hyperlink r:id="rId6">
        <w:r>
          <w:rPr>
            <w:rStyle w:val="InternetLink"/>
          </w:rPr>
          <w:t>http://www.eric.ed.gov/ERICWebPortal/custom/portlets/recordDetails/detailmini.jsp?_nfpb=true&amp;_&amp;ERICExtSearch_SearchValue_0=ED231816&amp;ERICExtSearch_SearchType_0=no&amp;accno=ED231816</w:t>
        </w:r>
      </w:hyperlink>
      <w:r>
        <w:rPr/>
        <w:t xml:space="preserve"> </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both"/>
        <w:rPr/>
      </w:pPr>
      <w:r>
        <w:rPr/>
        <w:t xml:space="preserve">Seda teemat riigiti otsides on näha, et riikides seostuvad õpetajate õigused üsnagi erinevate valdkondadega. Põhja- Iirimaal seostatakse õpetajate õigusi inimõigustega, aga näiteks Prantsusmaal moslemi päritolu õpilastega käitumisega. </w:t>
      </w:r>
    </w:p>
    <w:p>
      <w:pPr>
        <w:pStyle w:val="Normal"/>
        <w:jc w:val="both"/>
        <w:rPr/>
      </w:pPr>
      <w:r>
        <w:rPr/>
      </w:r>
    </w:p>
    <w:p>
      <w:pPr>
        <w:pStyle w:val="Normal"/>
        <w:jc w:val="both"/>
        <w:rPr/>
      </w:pPr>
      <w:r>
        <w:rPr/>
        <w:t xml:space="preserve">Prantsuse, Tšehhi ja Taani haridusseadused, mis võib-olla oleksid pakkunud ka võrdlevat huvi, on kahjuks saadaval ainult kohalikus keel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Marika Kirch </w:t>
        <w:tab/>
        <w:tab/>
        <w:tab/>
        <w:tab/>
        <w:tab/>
        <w:t xml:space="preserve">Kristo Varend </w:t>
      </w:r>
    </w:p>
    <w:p>
      <w:pPr>
        <w:pStyle w:val="Normal"/>
        <w:rPr/>
      </w:pPr>
      <w:r>
        <w:rPr/>
        <w:t xml:space="preserve">õigus- ja analüüsiosakonna nõunik </w:t>
        <w:tab/>
        <w:tab/>
        <w:t>õigus- ja analüüsiosakonna nõun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Lisa: Soome põhihariduse seaduse 7 pt.</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autoSpaceDE w:val="false"/>
        <w:rPr>
          <w:rFonts w:ascii="TimesNewRoman,Bold;Times New Roman" w:hAnsi="TimesNewRoman,Bold;Times New Roman" w:cs="TimesNewRoman,Bold;Times New Roman"/>
          <w:b/>
          <w:b/>
          <w:bCs/>
          <w:sz w:val="38"/>
          <w:szCs w:val="38"/>
        </w:rPr>
      </w:pPr>
      <w:r>
        <w:rPr>
          <w:rFonts w:cs="TimesNewRoman,Bold;Times New Roman" w:ascii="TimesNewRoman,Bold;Times New Roman" w:hAnsi="TimesNewRoman,Bold;Times New Roman"/>
          <w:b/>
          <w:bCs/>
          <w:sz w:val="38"/>
          <w:szCs w:val="38"/>
        </w:rPr>
        <w:t>Basic Education Act</w:t>
      </w:r>
    </w:p>
    <w:p>
      <w:pPr>
        <w:pStyle w:val="Normal"/>
        <w:autoSpaceDE w:val="false"/>
        <w:rPr>
          <w:rFonts w:ascii="TimesNewRoman,Bold;Times New Roman" w:hAnsi="TimesNewRoman,Bold;Times New Roman" w:cs="TimesNewRoman,Bold;Times New Roman"/>
          <w:b/>
          <w:b/>
          <w:bCs/>
          <w:sz w:val="38"/>
          <w:szCs w:val="38"/>
        </w:rPr>
      </w:pPr>
      <w:r>
        <w:rPr>
          <w:rFonts w:cs="TimesNewRoman,Bold;Times New Roman" w:ascii="TimesNewRoman,Bold;Times New Roman" w:hAnsi="TimesNewRoman,Bold;Times New Roman"/>
          <w:b/>
          <w:bCs/>
          <w:sz w:val="38"/>
          <w:szCs w:val="38"/>
        </w:rPr>
        <w:t>628/1998</w:t>
      </w:r>
    </w:p>
    <w:p>
      <w:pPr>
        <w:pStyle w:val="Normal"/>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mendments up to 1136/2004</w:t>
      </w:r>
    </w:p>
    <w:p>
      <w:pPr>
        <w:pStyle w:val="Normal"/>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rPr>
          <w:rFonts w:ascii="Verdana" w:hAnsi="Verdana" w:cs="Verdana"/>
          <w:color w:val="333333"/>
          <w:sz w:val="18"/>
          <w:szCs w:val="18"/>
        </w:rPr>
      </w:pPr>
      <w:r>
        <w:rPr>
          <w:rFonts w:cs="TimesNewRoman;Times New Roman" w:ascii="TimesNewRoman;Times New Roman" w:hAnsi="TimesNewRoman;Times New Roman"/>
          <w:sz w:val="23"/>
          <w:szCs w:val="23"/>
        </w:rPr>
        <w:t>…</w:t>
      </w:r>
      <w:r>
        <w:rPr>
          <w:rFonts w:cs="TimesNewRoman;Times New Roman" w:ascii="TimesNewRoman;Times New Roman" w:hAnsi="TimesNewRoman;Times New Roman"/>
          <w:sz w:val="23"/>
          <w:szCs w:val="23"/>
        </w:rPr>
        <w:tab/>
        <w:t>…</w:t>
        <w:tab/>
        <w:t>…</w:t>
      </w:r>
    </w:p>
    <w:p>
      <w:pPr>
        <w:pStyle w:val="Normal"/>
        <w:rPr>
          <w:rFonts w:ascii="Verdana" w:hAnsi="Verdana" w:cs="Verdana"/>
          <w:color w:val="333333"/>
          <w:sz w:val="18"/>
          <w:szCs w:val="18"/>
        </w:rPr>
      </w:pPr>
      <w:r>
        <w:rPr>
          <w:rFonts w:cs="Verdana" w:ascii="Verdana" w:hAnsi="Verdana"/>
          <w:color w:val="333333"/>
          <w:sz w:val="18"/>
          <w:szCs w:val="18"/>
        </w:rPr>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Chapter 7</w:t>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Compulsory education and the pupil's rights and duties</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25 Section</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Compulsory educ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Children permanently residing in Finland shall attend compulsory schooling.</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Compulsory schooling shall start in the year during which the child turns seve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Compulsory schooling shall end when the basic education syllabus has been complete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or ten years after the beginning of compulsory schooling.</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If, owing to the child's disability or illness, the objectives set for basic education cannot</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be achieved in nine years, compulsory schooling shall begin one year earlier tha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rovided in subsection 1 and be 11 years in duration.</w:t>
      </w:r>
    </w:p>
    <w:p>
      <w:pPr>
        <w:pStyle w:val="Normal"/>
        <w:autoSpaceDE w:val="false"/>
        <w:jc w:val="both"/>
        <w:rPr>
          <w:rFonts w:ascii="Arial" w:hAnsi="Arial" w:cs="Arial"/>
          <w:sz w:val="19"/>
          <w:szCs w:val="19"/>
        </w:rPr>
      </w:pPr>
      <w:r>
        <w:rPr>
          <w:rFonts w:cs="Arial" w:ascii="Arial" w:hAnsi="Arial"/>
          <w:sz w:val="19"/>
          <w:szCs w:val="19"/>
        </w:rPr>
        <w:t>11</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26</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Completion of compulsory schooling</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A child of compulsory school age must attend basic education provided in accordanc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with this Act or otherwise obtain knowledge corresponding to the basic educ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yllabus. Those within prolonged compulsory schooling referred to in Section 25(2)</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bove shall participate in pre-primary education during the first compulsory school</w:t>
      </w:r>
    </w:p>
    <w:p>
      <w:pPr>
        <w:pStyle w:val="Normal"/>
        <w:autoSpaceDE w:val="false"/>
        <w:jc w:val="both"/>
        <w:rPr/>
      </w:pPr>
      <w:r>
        <w:rPr>
          <w:rFonts w:cs="TimesNewRoman;Times New Roman" w:ascii="TimesNewRoman;Times New Roman" w:hAnsi="TimesNewRoman;Times New Roman"/>
          <w:sz w:val="23"/>
          <w:szCs w:val="23"/>
        </w:rPr>
        <w:t>year. (</w:t>
      </w:r>
      <w:r>
        <w:rPr>
          <w:rFonts w:cs="TimesNewRoman;Times New Roman" w:ascii="TimesNewRoman;Times New Roman" w:hAnsi="TimesNewRoman;Times New Roman"/>
          <w:sz w:val="19"/>
          <w:szCs w:val="19"/>
        </w:rPr>
        <w:t>Amendment 477/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The education provider shall monitor the absences of a pupil in basic education an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notify the pupil's parent/carer of unauthorised absence. The parent/carer of a pupil i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compulsory education shall see to it that compulsory schooling is completed.</w:t>
      </w:r>
    </w:p>
    <w:p>
      <w:pPr>
        <w:pStyle w:val="Normal"/>
        <w:autoSpaceDE w:val="false"/>
        <w:jc w:val="both"/>
        <w:rPr/>
      </w:pPr>
      <w:r>
        <w:rPr>
          <w:rFonts w:cs="TimesNewRoman;Times New Roman" w:ascii="TimesNewRoman;Times New Roman" w:hAnsi="TimesNewRoman;Times New Roman"/>
          <w:sz w:val="23"/>
          <w:szCs w:val="23"/>
        </w:rPr>
        <w:t>(</w:t>
      </w:r>
      <w:r>
        <w:rPr>
          <w:rFonts w:cs="TimesNewRoman;Times New Roman" w:ascii="TimesNewRoman;Times New Roman" w:hAnsi="TimesNewRoman;Times New Roman"/>
          <w:sz w:val="19"/>
          <w:szCs w:val="19"/>
        </w:rPr>
        <w:t>Amendment 477/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If a child of compulsory school age does not participate in education provided unde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his Act, the local authority of the pupil's place of residence shall supervise his or he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rogress.</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26 a</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Right to pre-primary education</w:t>
      </w:r>
    </w:p>
    <w:p>
      <w:pPr>
        <w:pStyle w:val="Normal"/>
        <w:autoSpaceDE w:val="false"/>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mendment 1288/1999)</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A child shall have the right to pre-primary education during the year preceding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beginning of compulsory schooling. A child within prolonged compulsory schooling</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referred to in Section 25(2) above and a child who under Section 27 begins basic</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education a year later than enacted, shall be entitled to pre-primary education during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first year of statutory compulsory schooling.</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Participation in pre-primary education, with the exception referred to in Section 26(1),</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hall be decided by the pupil's parent/carer. Provisions concerning enrolment in preprimary</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education shall be enacted by decree, where necessary.</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Provisions concerning the formation of teaching groups in pre-primary education shall</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be enacted by decree, where necessary.</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27</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Exception to school starting ag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A child who, based on a psychological and, where necessary, a medical examin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has the requisite capacity for learning shall have the option of starting basic educ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one year earlier than enacted. Based on said examinations, an education provider may</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llow the child to start basic education one year earlier than enacted.</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28</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Place of schooling</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In basic education the pupil shall have the right to attend a school referred to in Sec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6(2).</w:t>
      </w:r>
    </w:p>
    <w:p>
      <w:pPr>
        <w:pStyle w:val="Normal"/>
        <w:autoSpaceDE w:val="false"/>
        <w:jc w:val="both"/>
        <w:rPr>
          <w:rFonts w:ascii="Arial" w:hAnsi="Arial" w:cs="Arial"/>
          <w:sz w:val="19"/>
          <w:szCs w:val="19"/>
        </w:rPr>
      </w:pPr>
      <w:r>
        <w:rPr>
          <w:rFonts w:cs="Arial" w:ascii="Arial" w:hAnsi="Arial"/>
          <w:sz w:val="19"/>
          <w:szCs w:val="19"/>
        </w:rPr>
        <w:t>12</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A child of compulsory school age may also apply for a place in a school other than on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referred to in subsection 1. In the admission of pupils referred to in this subsection,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pplicants shall be subject to equal selection criteria. If education is given according to</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 curriculum with special emphasis on one or several subjects, the admission of pupils</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may also be based on a test showing aptitude for said education. The selection criteria</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nd the aptitude test shall be made known in advance. However, the local authority may</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decide to give precedence to children residing in its area in admission to educ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rovided by it.</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29</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Right to a safe learning environment</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A pupil participating in education shall be entitled to a safe learning environment.</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The education provider shall draw up a plan, in connection with curriculum design, fo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afeguarding pupils against violence, bullying and harassment, execute the plan an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upervise adherence to it and its implementation. The National Board of Educ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hall issue regulations in the core curriculum concerning the formulation of the plan.</w:t>
      </w:r>
    </w:p>
    <w:p>
      <w:pPr>
        <w:pStyle w:val="Normal"/>
        <w:autoSpaceDE w:val="false"/>
        <w:jc w:val="both"/>
        <w:rPr/>
      </w:pPr>
      <w:r>
        <w:rPr>
          <w:rFonts w:cs="TimesNewRoman;Times New Roman" w:ascii="TimesNewRoman;Times New Roman" w:hAnsi="TimesNewRoman;Times New Roman"/>
          <w:sz w:val="23"/>
          <w:szCs w:val="23"/>
        </w:rPr>
        <w:t>(</w:t>
      </w:r>
      <w:r>
        <w:rPr>
          <w:rFonts w:cs="TimesNewRoman;Times New Roman" w:ascii="TimesNewRoman;Times New Roman" w:hAnsi="TimesNewRoman;Times New Roman"/>
          <w:sz w:val="19"/>
          <w:szCs w:val="19"/>
        </w:rPr>
        <w:t>Amendment 477/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The education provider shall adopt school rules or issue other regulations to be applie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in the school with a view to promoting internal order in the school, unhindered learning</w:t>
      </w:r>
    </w:p>
    <w:p>
      <w:pPr>
        <w:pStyle w:val="Normal"/>
        <w:autoSpaceDE w:val="false"/>
        <w:jc w:val="both"/>
        <w:rPr/>
      </w:pPr>
      <w:r>
        <w:rPr>
          <w:rFonts w:cs="TimesNewRoman;Times New Roman" w:ascii="TimesNewRoman;Times New Roman" w:hAnsi="TimesNewRoman;Times New Roman"/>
          <w:sz w:val="23"/>
          <w:szCs w:val="23"/>
        </w:rPr>
        <w:t>and the safety and satisfaction of the school community. (</w:t>
      </w:r>
      <w:r>
        <w:rPr>
          <w:rFonts w:cs="TimesNewRoman;Times New Roman" w:ascii="TimesNewRoman;Times New Roman" w:hAnsi="TimesNewRoman;Times New Roman"/>
          <w:sz w:val="19"/>
          <w:szCs w:val="19"/>
        </w:rPr>
        <w:t>Amendment 477/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4. School rules and other regulations referred to in subsection 3 may lay down practical</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rrangements and proper conduct necessary for safety and satisfaction at school.</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Regulations may further be issued concerning the handling of school property and</w:t>
      </w:r>
    </w:p>
    <w:p>
      <w:pPr>
        <w:pStyle w:val="Normal"/>
        <w:autoSpaceDE w:val="false"/>
        <w:jc w:val="both"/>
        <w:rPr/>
      </w:pPr>
      <w:r>
        <w:rPr>
          <w:rFonts w:cs="TimesNewRoman;Times New Roman" w:ascii="TimesNewRoman;Times New Roman" w:hAnsi="TimesNewRoman;Times New Roman"/>
          <w:sz w:val="23"/>
          <w:szCs w:val="23"/>
        </w:rPr>
        <w:t>staying and moving on the school premises and in the school area. (</w:t>
      </w:r>
      <w:r>
        <w:rPr>
          <w:rFonts w:cs="TimesNewRoman;Times New Roman" w:ascii="TimesNewRoman;Times New Roman" w:hAnsi="TimesNewRoman;Times New Roman"/>
          <w:sz w:val="19"/>
          <w:szCs w:val="19"/>
        </w:rPr>
        <w:t>Amendment 477/2003)</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0</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Right to educ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An enrolled pupil shall be entitled to curricular teaching and guidance counselling 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chool days.</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The teaching groups shall be formed so that the instruction can achieve the objectives</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et in the curriculum.</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The pupil's parent/carer shall make the decisions concerning the choice of subjects an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yllabi referred to in Section 11. A chosen subject or syllabus may, after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arent/carer has been heard in the matter, be substituted for another if teaching cannot</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be appropriately arranged in the pupil's own school or in another school.</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1</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Free educ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Teaching, the necessary textbooks and other learning materials, and school equipment</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nd materials shall be free of charge for the pupil. A disabled child or a child with</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pecial educational needs has additionally the right to get the interpretation an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ssistance services he or she needs to participate in education, other educational</w:t>
      </w:r>
    </w:p>
    <w:p>
      <w:pPr>
        <w:pStyle w:val="Normal"/>
        <w:autoSpaceDE w:val="false"/>
        <w:jc w:val="both"/>
        <w:rPr>
          <w:rFonts w:ascii="Arial" w:hAnsi="Arial" w:cs="Arial"/>
          <w:sz w:val="19"/>
          <w:szCs w:val="19"/>
        </w:rPr>
      </w:pPr>
      <w:r>
        <w:rPr>
          <w:rFonts w:cs="Arial" w:ascii="Arial" w:hAnsi="Arial"/>
          <w:sz w:val="19"/>
          <w:szCs w:val="19"/>
        </w:rPr>
        <w:t>1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ervices, special aids and the services provided under Section 39 free of charge.</w:t>
      </w:r>
    </w:p>
    <w:p>
      <w:pPr>
        <w:pStyle w:val="Normal"/>
        <w:autoSpaceDE w:val="false"/>
        <w:jc w:val="both"/>
        <w:rPr/>
      </w:pPr>
      <w:r>
        <w:rPr>
          <w:rFonts w:cs="TimesNewRoman;Times New Roman" w:ascii="TimesNewRoman;Times New Roman" w:hAnsi="TimesNewRoman;Times New Roman"/>
          <w:sz w:val="23"/>
          <w:szCs w:val="23"/>
        </w:rPr>
        <w:t>(</w:t>
      </w:r>
      <w:r>
        <w:rPr>
          <w:rFonts w:cs="TimesNewRoman;Times New Roman" w:ascii="TimesNewRoman;Times New Roman" w:hAnsi="TimesNewRoman;Times New Roman"/>
          <w:sz w:val="19"/>
          <w:szCs w:val="19"/>
        </w:rPr>
        <w:t>Amendment 477/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A pupil attending basic education shall be provided with a balanced and appropriately</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organised and supervised meal on every school day.</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Notwithstanding the provisions of subsections 1 and 2, moderate fees may be charge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o pupils for education arranged abroad and for education provided by a privat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organisation or foundation in a language other than those referred to in Section 10(1)</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based on a special educational mission assigned by the competent Ministry.</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1 a</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Pupil welfare</w:t>
      </w:r>
    </w:p>
    <w:p>
      <w:pPr>
        <w:pStyle w:val="Normal"/>
        <w:autoSpaceDE w:val="false"/>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mendment 477/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A pupil shall be entitled to free pupil welfare necessary for participation in educ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upil welfare means action promoting and maintaining good learning, good mental an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hysical health and social well-being, and conditions conducive to thes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Pupil welfare shall encompass pupil welfare determined in the curriculum adopted by</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he education provider and pupil welfare services, which comprise school health car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referred to in the Public Health Act (66/1972) and support to education and parenting</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referred to in the Child Welfare Act (683/198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The education provider shall ensure that a pupil whose conduct has brought about a</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anction referred to in Section 36(1) below or who has been temporarily banned from</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articipating in education under Section 36(2) or (3) below, is provided the necessary</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upil welfare care. A pupil may not be left unsupervised after measures taken unde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ection 36(2) or (3).</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2</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chool travel</w:t>
      </w:r>
    </w:p>
    <w:p>
      <w:pPr>
        <w:pStyle w:val="Normal"/>
        <w:autoSpaceDE w:val="false"/>
        <w:jc w:val="both"/>
        <w:rPr/>
      </w:pPr>
      <w:r>
        <w:rPr>
          <w:rFonts w:cs="TimesNewRoman;Times New Roman" w:ascii="TimesNewRoman;Times New Roman" w:hAnsi="TimesNewRoman;Times New Roman"/>
          <w:sz w:val="19"/>
          <w:szCs w:val="19"/>
        </w:rPr>
        <w:t xml:space="preserve">1. </w:t>
      </w:r>
      <w:r>
        <w:rPr>
          <w:rFonts w:cs="TimesNewRoman;Times New Roman" w:ascii="TimesNewRoman;Times New Roman" w:hAnsi="TimesNewRoman;Times New Roman"/>
          <w:sz w:val="23"/>
          <w:szCs w:val="23"/>
        </w:rPr>
        <w:t>If the distance to school for a pupil in basic education or in additional voluntary</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education exceeds five kilometres, the pupil shall be entitled to free transportation. If</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he distance for a pupil in pre-primary education from home to school or from day-car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referred to in the Day Care Act to the place of pre-primary education exceeds fiv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kilometres, the pupil shall correspondingly be entitled to free transportation from hom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directly to pre-primary education or from day-care to pre-primary education and from</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re-primary education home or to day-care. Additionally a pupil in basic education, i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dditional voluntary education or in pre-primary education shall be entitled to fre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ransportation when the travel referred to above is too difficult, strenuous or dangerous</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in view of the pupil's age or other circumstances. An alternative to free transportation is</w:t>
      </w:r>
    </w:p>
    <w:p>
      <w:pPr>
        <w:pStyle w:val="Normal"/>
        <w:autoSpaceDE w:val="false"/>
        <w:jc w:val="both"/>
        <w:rPr/>
      </w:pPr>
      <w:r>
        <w:rPr>
          <w:rFonts w:cs="TimesNewRoman;Times New Roman" w:ascii="TimesNewRoman;Times New Roman" w:hAnsi="TimesNewRoman;Times New Roman"/>
          <w:sz w:val="23"/>
          <w:szCs w:val="23"/>
        </w:rPr>
        <w:t>an adequate subsidy for transporting or accompanying the pupil to school. (</w:t>
      </w:r>
      <w:r>
        <w:rPr>
          <w:rFonts w:cs="TimesNewRoman;Times New Roman" w:ascii="TimesNewRoman;Times New Roman" w:hAnsi="TimesNewRoman;Times New Roman"/>
          <w:sz w:val="19"/>
          <w:szCs w:val="19"/>
        </w:rPr>
        <w:t>Amendment</w:t>
      </w:r>
    </w:p>
    <w:p>
      <w:pPr>
        <w:pStyle w:val="Normal"/>
        <w:autoSpaceDE w:val="false"/>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1139/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The daily school travel referred to in subsection 1 above, including waiting time, may</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ake a maximum of two and half hours. If the pupil has turned 13 by the beginning of</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he school year or if the pupil receives special-needs education referred to in Sec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7(2), the school travel may take a maximum of three hours.</w:t>
      </w:r>
    </w:p>
    <w:p>
      <w:pPr>
        <w:pStyle w:val="Normal"/>
        <w:autoSpaceDE w:val="false"/>
        <w:jc w:val="both"/>
        <w:rPr>
          <w:rFonts w:ascii="Arial" w:hAnsi="Arial" w:cs="Arial"/>
          <w:sz w:val="19"/>
          <w:szCs w:val="19"/>
        </w:rPr>
      </w:pPr>
      <w:r>
        <w:rPr>
          <w:rFonts w:cs="Arial" w:ascii="Arial" w:hAnsi="Arial"/>
          <w:sz w:val="19"/>
          <w:szCs w:val="19"/>
        </w:rPr>
        <w:t>14</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If a pupil referred to in subsection 1 is admitted to a school or teaching facility othe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han those referred to in Section 6(2), the admission may be made conditional on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arent/carer assuming responsibility for the cost of transporting or accompanying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upil to school.</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4. A pupil awaiting transportation shall be given an opportunity to participate in guide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ctivities.</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3</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Accommod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If the school travel of a pupil in basic education, in additional education or in preprimary</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education for those within prolonged compulsory schooling under Sec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5(2) cannot be arranged in a manner referred to in Section 32(2), the pupil shall be</w:t>
      </w:r>
    </w:p>
    <w:p>
      <w:pPr>
        <w:pStyle w:val="Normal"/>
        <w:autoSpaceDE w:val="false"/>
        <w:jc w:val="both"/>
        <w:rPr/>
      </w:pPr>
      <w:r>
        <w:rPr>
          <w:rFonts w:cs="TimesNewRoman;Times New Roman" w:ascii="TimesNewRoman;Times New Roman" w:hAnsi="TimesNewRoman;Times New Roman"/>
          <w:sz w:val="23"/>
          <w:szCs w:val="23"/>
        </w:rPr>
        <w:t>entitled to free accommodation and board. (</w:t>
      </w:r>
      <w:r>
        <w:rPr>
          <w:rFonts w:cs="TimesNewRoman;Times New Roman" w:ascii="TimesNewRoman;Times New Roman" w:hAnsi="TimesNewRoman;Times New Roman"/>
          <w:sz w:val="19"/>
          <w:szCs w:val="19"/>
        </w:rPr>
        <w:t>Amendment 1288/1999)</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During the school year, the pupil shall be entitled to free travel between the place of</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ccommodation and his or her home during holidays and weekends.</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Pupils in accommodation shall do a reasonable number of chores suited for them i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heir place of accommod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4. Notwithstanding subsections 1 and 2, modest fees may be charged to a pupil who has</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been admitted to a school other than those referred to in Section 6(2).</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4</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Treatment of an accident and health car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An injury due to an accident which takes place at school or in some other place of</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eaching, during school travel and in accommodation shall be treated free of charge for</w:t>
      </w:r>
    </w:p>
    <w:p>
      <w:pPr>
        <w:pStyle w:val="Normal"/>
        <w:autoSpaceDE w:val="false"/>
        <w:jc w:val="both"/>
        <w:rPr/>
      </w:pPr>
      <w:r>
        <w:rPr>
          <w:rFonts w:cs="TimesNewRoman;Times New Roman" w:ascii="TimesNewRoman;Times New Roman" w:hAnsi="TimesNewRoman;Times New Roman"/>
          <w:sz w:val="23"/>
          <w:szCs w:val="23"/>
        </w:rPr>
        <w:t>the pupil. (</w:t>
      </w:r>
      <w:r>
        <w:rPr>
          <w:rFonts w:cs="TimesNewRoman;Times New Roman" w:ascii="TimesNewRoman;Times New Roman" w:hAnsi="TimesNewRoman;Times New Roman"/>
          <w:sz w:val="19"/>
          <w:szCs w:val="19"/>
        </w:rPr>
        <w:t>Amendment 1288/1999)</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Separate provisions shall be enacted concerning school health care and services neede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o deal with pupils' social and psychological problems.</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4 a</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Collaboration in rehabilitation</w:t>
      </w:r>
    </w:p>
    <w:p>
      <w:pPr>
        <w:pStyle w:val="Normal"/>
        <w:autoSpaceDE w:val="false"/>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mendment 508/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Collaboration in rehabilitation shall come under the provisions of the Act on Cooper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in Respect of Rehabilitation Service (497/2003).</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5</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highlight w:val="yellow"/>
        </w:rPr>
        <w:t>The pupil's duties</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The pupil shall attend basic education unless he or she has been temporarily exempte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for a special reas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The pupil shall complete his or her assignments diligently and behave correctly.</w:t>
      </w:r>
    </w:p>
    <w:p>
      <w:pPr>
        <w:pStyle w:val="Normal"/>
        <w:autoSpaceDE w:val="false"/>
        <w:jc w:val="both"/>
        <w:rPr>
          <w:rFonts w:ascii="Arial" w:hAnsi="Arial" w:cs="Arial"/>
          <w:sz w:val="19"/>
          <w:szCs w:val="19"/>
        </w:rPr>
      </w:pPr>
      <w:r>
        <w:rPr>
          <w:rFonts w:cs="Arial" w:ascii="Arial" w:hAnsi="Arial"/>
          <w:sz w:val="19"/>
          <w:szCs w:val="19"/>
        </w:rPr>
        <w:t>15</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6</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highlight w:val="yellow"/>
        </w:rPr>
        <w:t>Discipline</w:t>
      </w:r>
    </w:p>
    <w:p>
      <w:pPr>
        <w:pStyle w:val="Normal"/>
        <w:autoSpaceDE w:val="false"/>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mendment 477/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A pupil who disrupts teaching or otherwise transgresses against school order or cheats</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may be kept in detention for a maximum of two hours or may be given a writte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warning. If the offence is serious or if the pupil carries on inappropriate conduct</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referred to above after detention or a written warning, the pupil may be suspended for a</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maximum of three months. A written warning and suspension are sanctions.</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A pupil who disrupts teaching may be dismissed from the classroom or other teaching</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facility for the remainder of the class or be ordered to leave a school func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A pupil may be banned from participating in education at the most for the remainder of</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he school day if there is a risk that the pupil's violent or aggressive behaviour will</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endanger the safety of another pupil or a person working at the school or anothe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eaching facility or that the pupil's disruptive behaviour will inordinately complicat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eaching or an activity associated with it.</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4. A pupil who has neglected to do his or her home work may be ordered to do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ssignments under supervision for a maximum of one hour at a time after school.</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6 a</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highlight w:val="yellow"/>
        </w:rPr>
        <w:t>Procedure in a disciplinary matter and enforcement of suspension</w:t>
      </w:r>
    </w:p>
    <w:p>
      <w:pPr>
        <w:pStyle w:val="Normal"/>
        <w:autoSpaceDE w:val="false"/>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mendment 477/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Before a pupil is kept in detention, before a written warning is issued to a pupil an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before a pupil is suspended, the deed or dereliction of duty which has caused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disciplinary measure must be specified, the pupil must be heard, and any othe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necessary investigation must be made. Before a disciplinary action is taken, the pupil's</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arent/carer must be given an opportunity to be heard. The pupil's parent/carer has to b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notified of measures other than those referred to in Section 36 and, where necessary, a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executory social welfare official in the municipality where the school is situated must</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be notified if a pupil is temporarily banned from participating in education. A formal</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decision must always be issued concerning a detention and a written warning, and othe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measures referred to in Section 36 must be recorde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The education provider shall arrange teaching to prevent a suspended pupil from falling</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behind the progress made by his or her year-class and teaching group. A personal pla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based on the curriculum according to which teaching is given and learning monitore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hall be devised for the suspended pupil.</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The enforcement of a decision on suspension shall come under the provisions of</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ection 31(1) and (2) and Section 32 of the Administrative Judicial Procedure Act</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586/1996) as well as the provisions of subsection 4 below.</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4. When a pupil has behaved so violently or threateningly as to endanger the safety of</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nother pupil or a person working at the school or in another teaching facility and ther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is a manifest risk that the violent or threatening conduct will recur, suspension may b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enforced whether or not the decision on suspension has come into effect.</w:t>
      </w:r>
    </w:p>
    <w:p>
      <w:pPr>
        <w:pStyle w:val="Normal"/>
        <w:autoSpaceDE w:val="false"/>
        <w:jc w:val="both"/>
        <w:rPr>
          <w:rFonts w:ascii="Arial" w:hAnsi="Arial" w:cs="Arial"/>
          <w:sz w:val="19"/>
          <w:szCs w:val="19"/>
        </w:rPr>
      </w:pPr>
      <w:r>
        <w:rPr>
          <w:rFonts w:cs="Arial" w:ascii="Arial" w:hAnsi="Arial"/>
          <w:sz w:val="19"/>
          <w:szCs w:val="19"/>
        </w:rPr>
        <w:t>16</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5. The decision concerning the enforcement of a pending decision on suspension and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date on which its enforcement is instigated shall be made simultaneously with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decision on suspens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6. Further provisions concerning the headteacher's and the teacher's authority and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matter referred to in Section 36(2–4) shall be enacted by Government Decree.</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6b</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highlight w:val="yellow"/>
        </w:rPr>
        <w:t>Removal of a disruptive and potentially dangerous pupil</w:t>
      </w:r>
    </w:p>
    <w:p>
      <w:pPr>
        <w:pStyle w:val="Normal"/>
        <w:autoSpaceDE w:val="false"/>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mendment 477/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The headteacher and teacher shall have the right to remove from the classroom or othe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eaching facility a pupil who does not obey a dismissal referred to in Section 36(2).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headteacher and teacher shall also have the right to remove from the school premises a</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pupil who does not leave after having been temporarily banned from participating i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education under Section 36(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If the pupil to be removed seeks to resist efforts to remove him or her, the headteache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nd teacher shall have the right to remove the pupil using force which can be deemed</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justifiable in view of the pupil's age and the imminence of threat or the severity of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resistance and which is based on an overall assessment of the situati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The headteacher and teacher may act together or separately in a situation referred to i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ubsections 1 and 2. No implements of force may be used to remove a pupil. A teache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or a headteacher who has resorted to force shall submit a written account of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occurrence to the education provider.</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4. Provisions concerning excessive use of force are laid down in Chapter 4, Section 6(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nd (7) of the Penal Code (39/1889).</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Section 36 c</w:t>
      </w:r>
    </w:p>
    <w:p>
      <w:pPr>
        <w:pStyle w:val="Normal"/>
        <w:autoSpaceDE w:val="false"/>
        <w:jc w:val="both"/>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highlight w:val="yellow"/>
        </w:rPr>
        <w:t>Disciplinary action in relation to pending legal action and a court order</w:t>
      </w:r>
    </w:p>
    <w:p>
      <w:pPr>
        <w:pStyle w:val="Normal"/>
        <w:autoSpaceDE w:val="false"/>
        <w:jc w:val="both"/>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mendment 477/2003)</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1. During legal action pending against a pupil in a court of law, a disciplinary measur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may not be instigated or enforced against him or her for the same reason.</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2. If a court of justice has acquitted a pupil of a charge, a disciplinary measure for th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same reason may not be instigated or enforced except for an action which cannot b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considered a crime but is punishable by a disciplinary measur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3. If a court of law has sentenced a pupil to a punishment, no disciplinary action may be</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taken against him or her for the same reason. However, the pupil may be suspended if</w:t>
      </w:r>
    </w:p>
    <w:p>
      <w:pPr>
        <w:pStyle w:val="Normal"/>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justified in view of the pupil's crime or associated factors</w:t>
      </w:r>
    </w:p>
    <w:p>
      <w:pPr>
        <w:pStyle w:val="Normal"/>
        <w:jc w:val="both"/>
        <w:rPr/>
      </w:pPr>
      <w:r>
        <w:rPr/>
      </w:r>
    </w:p>
    <w:sectPr>
      <w:footerReference w:type="default" r:id="rId7"/>
      <w:footerReference w:type="first" r:id="rId8"/>
      <w:footnotePr>
        <w:numFmt w:val="decimal"/>
      </w:footnotePr>
      <w:type w:val="nextPage"/>
      <w:pgSz w:w="11906" w:h="16838"/>
      <w:pgMar w:left="1701" w:right="680"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Verdana">
    <w:charset w:val="ba"/>
    <w:family w:val="swiss"/>
    <w:pitch w:val="variable"/>
  </w:font>
  <w:font w:name="TimesNewRoman">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acea.ec.europa.eu/ressources/eurydice/pdf/0_integral/094EN.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PageNumber">
    <w:name w:val="Page Number"/>
    <w:basedOn w:val="Liguvaike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weden.gov.se/sb/d/574/a/21538" TargetMode="External"/><Relationship Id="rId4" Type="http://schemas.openxmlformats.org/officeDocument/2006/relationships/hyperlink" Target="http://www.irishstatutebook.ie/1998/en/act/pub/0051/print.html" TargetMode="External"/><Relationship Id="rId5" Type="http://schemas.openxmlformats.org/officeDocument/2006/relationships/hyperlink" Target="http://portal.unesco.org/education/en/ev.php-URL_ID=6139&amp;URL_DO=DO_TOPIC&amp;URL_SECTION=201.html" TargetMode="External"/><Relationship Id="rId6" Type="http://schemas.openxmlformats.org/officeDocument/2006/relationships/hyperlink" Target="http://www.eric.ed.gov/ERICWebPortal/custom/portlets/recordDetails/detailmini.jsp?_nfpb=true&amp;_&amp;ERICExtSearch_SearchValue_0=ED231816&amp;ERICExtSearch_SearchType_0=no&amp;accno=ED231816"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acea.ec.europa.eu/ressources/eurydice/pdf/0_integral/094EN.pdf"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5:52:00Z</dcterms:created>
  <dc:creator>mkirch</dc:creator>
  <dc:description/>
  <cp:keywords/>
  <dc:language>en-US</dc:language>
  <cp:lastModifiedBy>mmuul</cp:lastModifiedBy>
  <dcterms:modified xsi:type="dcterms:W3CDTF">2009-05-26T13:49:00Z</dcterms:modified>
  <cp:revision>5</cp:revision>
  <dc:subject/>
  <dc:title> </dc:title>
</cp:coreProperties>
</file>