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jc w:val="right"/>
        <w:rPr/>
      </w:pPr>
      <w:r>
        <w:rPr/>
        <w:tab/>
        <w:tab/>
      </w:r>
    </w:p>
    <w:p>
      <w:pPr>
        <w:pStyle w:val="Normal"/>
        <w:jc w:val="right"/>
        <w:rPr/>
      </w:pPr>
      <w:r>
        <w:rPr/>
        <w:t>06.02.2008 nr 15-3/033</w:t>
      </w:r>
    </w:p>
    <w:p>
      <w:pPr>
        <w:pStyle w:val="Normal"/>
        <w:rPr/>
      </w:pPr>
      <w:r>
        <w:rPr/>
      </w:r>
    </w:p>
    <w:p>
      <w:pPr>
        <w:pStyle w:val="Normal"/>
        <w:jc w:val="center"/>
        <w:rPr>
          <w:b/>
          <w:b/>
          <w:sz w:val="28"/>
          <w:szCs w:val="28"/>
        </w:rPr>
      </w:pPr>
      <w:r>
        <w:rPr>
          <w:b/>
          <w:sz w:val="28"/>
          <w:szCs w:val="28"/>
        </w:rPr>
      </w:r>
    </w:p>
    <w:p>
      <w:pPr>
        <w:pStyle w:val="Normal"/>
        <w:jc w:val="center"/>
        <w:rPr>
          <w:sz w:val="28"/>
          <w:szCs w:val="28"/>
        </w:rPr>
      </w:pPr>
      <w:r>
        <w:rPr>
          <w:sz w:val="28"/>
          <w:szCs w:val="28"/>
        </w:rPr>
        <w:t>Koolid erivajadusega lastele ja koolikohustuse täitmine teistes riikides</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Kogutud materjal pärineb Euroopa hariduslike erivajaduste arendamisega tegeleva esinduse – </w:t>
      </w:r>
      <w:r>
        <w:rPr>
          <w:i/>
        </w:rPr>
        <w:t>The European Agency for Development in Special Needs Education</w:t>
      </w:r>
      <w:r>
        <w:rPr/>
        <w:t xml:space="preserve"> – koduleheküljelt. </w:t>
      </w:r>
      <w:r>
        <w:rPr>
          <w:rStyle w:val="FootnoteCharacters"/>
        </w:rPr>
        <w:t xml:space="preserve"> </w:t>
      </w:r>
      <w:r>
        <w:rPr>
          <w:rStyle w:val="FootnoteCharacters"/>
          <w:rStyle w:val="FootnoteAnchor"/>
        </w:rPr>
        <w:footnoteReference w:id="2"/>
      </w:r>
      <w:r>
        <w:rPr/>
        <w:t xml:space="preserve"> </w:t>
      </w:r>
    </w:p>
    <w:p>
      <w:pPr>
        <w:pStyle w:val="Normal"/>
        <w:rPr/>
      </w:pPr>
      <w:r>
        <w:rPr/>
        <w:t>See on sõltumatu ja isemajandav organisatsioon, mis on asutatud liikmesriikide poolt tagamaks erivajadustega inimeste õppimise (SNE)</w:t>
      </w:r>
      <w:r>
        <w:rPr>
          <w:rStyle w:val="FootnoteCharacters"/>
          <w:rStyle w:val="FootnoteAnchor"/>
        </w:rPr>
        <w:footnoteReference w:id="3"/>
      </w:r>
      <w:r>
        <w:rPr/>
        <w:t xml:space="preserve"> arendamises tihedat koostööd riikide vahel.</w:t>
      </w:r>
    </w:p>
    <w:p>
      <w:pPr>
        <w:pStyle w:val="Normal"/>
        <w:rPr/>
      </w:pPr>
      <w:r>
        <w:rPr/>
      </w:r>
    </w:p>
    <w:p>
      <w:pPr>
        <w:pStyle w:val="Normal"/>
        <w:rPr/>
      </w:pPr>
      <w:r>
        <w:rPr/>
      </w:r>
    </w:p>
    <w:p>
      <w:pPr>
        <w:pStyle w:val="Normal"/>
        <w:rPr>
          <w:b/>
          <w:b/>
        </w:rPr>
      </w:pPr>
      <w:r>
        <w:rPr>
          <w:b/>
        </w:rPr>
        <w:t>Austria</w:t>
      </w:r>
    </w:p>
    <w:p>
      <w:pPr>
        <w:pStyle w:val="Normal"/>
        <w:rPr/>
      </w:pPr>
      <w:r>
        <w:rPr>
          <w:rFonts w:eastAsia="MyriadPro-Regular"/>
        </w:rPr>
        <w:t xml:space="preserve">Austrias on </w:t>
      </w:r>
      <w:r>
        <w:rPr/>
        <w:t>ISCED 1-3 tasemel (</w:t>
      </w:r>
      <w:r>
        <w:rPr>
          <w:rFonts w:eastAsia="MyriadPro-Regular"/>
        </w:rPr>
        <w:t xml:space="preserve">Sonderschule) erivajadustega laste koolikohustuse rakendamiseks kasutusel kolm mudelit : 1) erivajadustega lapsed tavaklassides, 2)abiõpetajatega klassid, 3) ühis-klassid, kus osa aega õpetatakse erivajadustega lapsi tavalistega koos, osa aega eraldi.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Lisaks sellele on kehaliste ja vaimsete puuetega õpilastele 10 liiki erikoolid, kus toimub õpe vastavalt vajadusele kas üldise õppekava alusel või vastavalt kooli tüübile eraldi õppekavaga. Erikoolides õppimine kestab 9 kohustuslikku aastat ja seda võib pikendada vajadusel kuni 12 aastani. Erivajaduste laste ja noorte õppekeskused on vastutavad kootöö eest teiste institutsioonidega, et toetada lapsi ja nende vanemaid parimal moel. Kui õpilasele on vaja lisa abi, teraapiat koolitusprogramme, diagnoosi vms, siis eriõppekeskus kontakteerub kompetentsete asutustega ja muretseb vajaliku abi. </w:t>
      </w:r>
    </w:p>
    <w:p>
      <w:pPr>
        <w:pStyle w:val="Normal"/>
        <w:rPr>
          <w:rFonts w:eastAsia="MyriadPro-Regular"/>
        </w:rPr>
      </w:pPr>
      <w:r>
        <w:rPr>
          <w:rFonts w:eastAsia="MyriadPro-Regular"/>
        </w:rPr>
      </w:r>
    </w:p>
    <w:p>
      <w:pPr>
        <w:pStyle w:val="Normal"/>
        <w:rPr>
          <w:rFonts w:eastAsia="MyriadPro-Regular"/>
          <w:b/>
          <w:b/>
        </w:rPr>
      </w:pPr>
      <w:r>
        <w:rPr>
          <w:rFonts w:eastAsia="MyriadPro-Regular"/>
          <w:b/>
        </w:rPr>
        <w:t>Belgia</w:t>
      </w:r>
    </w:p>
    <w:p>
      <w:pPr>
        <w:pStyle w:val="Normal"/>
        <w:rPr>
          <w:rFonts w:eastAsia="MyriadPro-Bold"/>
        </w:rPr>
      </w:pPr>
      <w:r>
        <w:rPr>
          <w:rFonts w:eastAsia="MyriadPro-Regular"/>
        </w:rPr>
        <w:t>Belgia haridussüsteem erineb olenevalt sellest, millist Belgia osa käsitletakse. Prantsuse keelsed koolid (</w:t>
      </w:r>
      <w:r>
        <w:rPr>
          <w:rFonts w:eastAsia="MyriadPro-Bold" w:cs="Arial" w:ascii="Arial" w:hAnsi="Arial"/>
        </w:rPr>
        <w:t>E</w:t>
      </w:r>
      <w:r>
        <w:rPr>
          <w:rFonts w:eastAsia="MyriadPro-Bold"/>
        </w:rPr>
        <w:t xml:space="preserve">cole spécialisée) pakuvad õppimisvõimalust erivajadustega õpilastele koolieelsel, algkooli ja keskkooli tasemel vanusevahemikus </w:t>
      </w:r>
      <w:r>
        <w:rPr>
          <w:rFonts w:eastAsia="MyriadPro-Regular"/>
        </w:rPr>
        <w:t xml:space="preserve">2 ½ kuni 21 aastat. Neil õpilastel on ka võimalus olla integreeritud pikemalt või lühiajaliselt  tavalisse haridussüsteemi. </w:t>
      </w:r>
      <w:r>
        <w:rPr>
          <w:rFonts w:eastAsia="MyriadPro-Bold"/>
        </w:rPr>
        <w:t xml:space="preserve">Koolieelne ja algharidus on nendes koolides jagatud neljaks progresseeruvaks etapiks. </w:t>
      </w:r>
    </w:p>
    <w:p>
      <w:pPr>
        <w:pStyle w:val="Normal"/>
        <w:rPr>
          <w:rFonts w:eastAsia="MyriadPro-Regular"/>
        </w:rPr>
      </w:pPr>
      <w:r>
        <w:rPr>
          <w:rFonts w:eastAsia="MyriadPro-Bold"/>
        </w:rPr>
        <w:t>B</w:t>
      </w:r>
      <w:r>
        <w:rPr>
          <w:rFonts w:eastAsia="MyriadPro-Regular"/>
        </w:rPr>
        <w:t xml:space="preserve">elgia saksakeelse kogukonna erivajadustega laste koolid (Sondergrundschulen) on mõeldud tasemetele  ISCED 0 ja 1. See on koolieelse ja algtaseme haridus lastele, kes vajavad ajutist või pidevat abi seoses füüsilise puudega, nägemis- või kuulmispuudega või vaimse puudega lastele, aga ka tõsiste käitumis-, emotsionaalsus- ja õpperaskustega õpilastele. </w:t>
      </w:r>
    </w:p>
    <w:p>
      <w:pPr>
        <w:pStyle w:val="Normal"/>
        <w:rPr>
          <w:rFonts w:eastAsia="MyriadPro-Regular"/>
        </w:rPr>
      </w:pPr>
      <w:r>
        <w:rPr>
          <w:rFonts w:eastAsia="MyriadPro-Regular"/>
        </w:rPr>
        <w:t xml:space="preserve">Alates 3 aasta vanusest võivad lapsed käia sellistes lasteasutustes. Spetsiaalsesse algkooli mineku (tavaliselt 6- aastaselt) võib lükata edasi 2 aasta võrra. Erikoolides ei rakendata üldist õppekava, õpetatakse lähtuvalt individuaalsetest vajadustest. </w:t>
      </w:r>
    </w:p>
    <w:p>
      <w:pPr>
        <w:pStyle w:val="Normal"/>
        <w:rPr>
          <w:rFonts w:eastAsia="MyriadPro-Regular"/>
        </w:rPr>
      </w:pPr>
      <w:r>
        <w:rPr>
          <w:rFonts w:eastAsia="MyriadPro-Regular"/>
        </w:rPr>
      </w:r>
    </w:p>
    <w:p>
      <w:pPr>
        <w:pStyle w:val="Normal"/>
        <w:autoSpaceDE w:val="false"/>
        <w:rPr>
          <w:rFonts w:eastAsia="MyriadPro-Regular"/>
        </w:rPr>
      </w:pPr>
      <w:r>
        <w:rPr>
          <w:rFonts w:eastAsia="MyriadPro-Regular"/>
        </w:rPr>
        <w:t xml:space="preserve">Õpilased vanuses 13-21 aastat, kellel on füüsilised, sensoorsed, psühholoogilised, sotsiaalsed või intellektuaalse arengu takistused või on õppimisraskused, saavad ajutist või alalist õpi- või muud abi vastavalt erivajadusele. Abi õppimisraskustega õpilastele puudub keskkooli tasemel. </w:t>
      </w:r>
    </w:p>
    <w:p>
      <w:pPr>
        <w:pStyle w:val="Normal"/>
        <w:autoSpaceDE w:val="false"/>
        <w:rPr>
          <w:rFonts w:eastAsia="MyriadPro-Regular"/>
        </w:rPr>
      </w:pPr>
      <w:r>
        <w:rPr>
          <w:rFonts w:eastAsia="MyriadPro-Regular"/>
        </w:rPr>
      </w:r>
    </w:p>
    <w:p>
      <w:pPr>
        <w:pStyle w:val="Normal"/>
        <w:rPr>
          <w:rFonts w:eastAsia="MyriadPro-Bold"/>
        </w:rPr>
      </w:pPr>
      <w:r>
        <w:rPr>
          <w:rFonts w:eastAsia="MyriadPro-Bold"/>
        </w:rPr>
        <w:t xml:space="preserve">Puudega inimestele pakutakse ka keskhariduse tasemel sotsiaal-treeningut, et neid inimesi integreerida ühiskonda. Õpe võib sisaldada nii sotsiaalset kui ka ametiharidusega seotud õpet, et integreerida neid töösituatsiooni.  </w:t>
      </w:r>
    </w:p>
    <w:p>
      <w:pPr>
        <w:pStyle w:val="Normal"/>
        <w:rPr>
          <w:rFonts w:eastAsia="MyriadPro-Bold"/>
        </w:rPr>
      </w:pPr>
      <w:r>
        <w:rPr>
          <w:rFonts w:eastAsia="MyriadPro-Bold"/>
        </w:rPr>
      </w:r>
    </w:p>
    <w:p>
      <w:pPr>
        <w:pStyle w:val="Normal"/>
        <w:rPr>
          <w:b/>
          <w:b/>
        </w:rPr>
      </w:pPr>
      <w:r>
        <w:rPr>
          <w:b/>
        </w:rPr>
        <w:t xml:space="preserve">Holland </w:t>
      </w:r>
    </w:p>
    <w:p>
      <w:pPr>
        <w:pStyle w:val="Normal"/>
        <w:rPr/>
      </w:pPr>
      <w:r>
        <w:rPr/>
        <w:t>Erivajadusega lastele pakutakse õppimisvõimalusi tasemetel ISCED 1-3 mitut eri tüüpi koolides (</w:t>
      </w:r>
      <w:r>
        <w:rPr>
          <w:rFonts w:eastAsia="MyriadPro-Regular"/>
        </w:rPr>
        <w:t xml:space="preserve">School voor speciaal basisonderwijs).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Erikoolivajaduse kindlakstegemiseks on kaks hindamisprotseduuri: üks neile õpilastele, kelle suhtes rakendatakse poliitikat nimetusega ‚üheskoos uuesti kooli’ ja teine on mõeldud õpilastele, kelle peaks välja õpetama teatud eriala oskajaks. </w:t>
      </w:r>
    </w:p>
    <w:p>
      <w:pPr>
        <w:pStyle w:val="Normal"/>
        <w:rPr/>
      </w:pPr>
      <w:r>
        <w:rPr/>
      </w:r>
    </w:p>
    <w:p>
      <w:pPr>
        <w:pStyle w:val="Normal"/>
        <w:rPr/>
      </w:pPr>
      <w:r>
        <w:rPr>
          <w:rFonts w:eastAsia="MyriadPro-Regular"/>
        </w:rPr>
        <w:t>‚</w:t>
      </w:r>
      <w:r>
        <w:rPr>
          <w:rFonts w:eastAsia="MyriadPro-Regular"/>
        </w:rPr>
        <w:t xml:space="preserve">Üheskoos uuesti kooli’ tähendab, et klassiõpetaja hindab õppimisraskuste või kerge vaimse puude olemasolu ning sellele õpilasele määratakse abi kas oma kooli erivajadusega laste  õpetaja-koordineerija või regionaalse toetussüsteemi poolt. Järgmiseks astmeks on pöördumine regionaalsele tasemele, kus annab hinnangu abi saamise kohta asjatundjate kogu, mis koosneb psühholoogist, psühhiaatrist, sotsiaaltöötajast ja kogenud erivajadusega laste õpetajast. Hinnangu saamiseks sellelt komisjonilt on siin vajalik lapsevanemate nõusolek, kuid initsiatiiv tuleb sageli klassiõpetajalt, kes konsulteerib oma kooli juhtkonna ja abiõpetajatega. Reeglina pöörduvad õpetajad regionaaltasandile siis, kui õpilane on õpingutes jäänud teistest väga kaugele maha või käitub klassis hälbivalt.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Erivajadustega õpilased võivad käia tavalises koolis ajutiselt või kogu aeg, olenevalt nende olukorrast. Tavaliselt otsustatakse eriõppe vajadus lapsevanemate poolt. Igal erikoolil on tavaliselt oma kolleegium, kes otsustab õpilastele kõige sobivama variandi, kuna mingeid konkreetseid valikukriteeriume ei ole. Oma osa mängib ka kooli kaugus elukohast. Õpilasele  soovitatakse pigem võimalust õppida kodulähedase kooli tavalises klassis kui kaugel asuvas ent spetsiifilisema kallakuga koolis. Seega on erikoolides õppimise võimalused ja piirid üsnagi muutuvad. </w:t>
      </w:r>
    </w:p>
    <w:p>
      <w:pPr>
        <w:pStyle w:val="Normal"/>
        <w:rPr/>
      </w:pPr>
      <w:r>
        <w:rPr/>
      </w:r>
    </w:p>
    <w:p>
      <w:pPr>
        <w:pStyle w:val="Normal"/>
        <w:rPr>
          <w:color w:val="000000"/>
        </w:rPr>
      </w:pPr>
      <w:r>
        <w:rPr/>
        <w:t xml:space="preserve">Hollandis on koolis käimine kohustuslik kõigi laste jaoks alates vanusest 5 kuni vanuseni 16 eluaastat. Õpilased, kes ei suuda vajalikku selgeks õppida ühe aastaga võivad aastat korrata. </w:t>
      </w:r>
    </w:p>
    <w:p>
      <w:pPr>
        <w:pStyle w:val="Normal"/>
        <w:rPr>
          <w:color w:val="000000"/>
        </w:rPr>
      </w:pPr>
      <w:r>
        <w:rPr>
          <w:color w:val="000000"/>
        </w:rPr>
        <w:t xml:space="preserve">Enne keskhariduse tasemele õppima minemist tuleb õpilasel teha valik. Keskhariduse omandamiseks on erinevaid võimalusi: </w:t>
      </w:r>
    </w:p>
    <w:p>
      <w:pPr>
        <w:pStyle w:val="Normal"/>
        <w:numPr>
          <w:ilvl w:val="0"/>
          <w:numId w:val="3"/>
        </w:numPr>
        <w:rPr/>
      </w:pPr>
      <w:r>
        <w:rPr>
          <w:color w:val="000000"/>
        </w:rPr>
        <w:t>ülikooli-eelne haridus  (</w:t>
      </w:r>
      <w:r>
        <w:rPr/>
        <w:t>pre-university education); 6 aastat, vanus 12-18);</w:t>
        <w:br/>
        <w:t>- üldine keskharidus (5 aastat, vanus 12-17);</w:t>
        <w:br/>
        <w:t>- üldine keskharidus noortele (4 aastat, vanus 12-16);</w:t>
        <w:br/>
        <w:t>- kutse-eelne haridus (4 aastat; vanus 12-16), lisaks individuaalõpe;</w:t>
        <w:br/>
        <w:t>- erikool õppe- ja käitumishäiretega lastele (2 aastat; vanusele 12-13);</w:t>
        <w:br/>
        <w:t>- erikool õppimisraskustega lastele (4 aastat, vanusele 12-16).</w:t>
      </w:r>
    </w:p>
    <w:p>
      <w:pPr>
        <w:pStyle w:val="Normal"/>
        <w:rPr/>
      </w:pPr>
      <w:r>
        <w:rPr/>
      </w:r>
    </w:p>
    <w:p>
      <w:pPr>
        <w:pStyle w:val="Normal"/>
        <w:rPr/>
      </w:pPr>
      <w:r>
        <w:rPr/>
      </w:r>
    </w:p>
    <w:p>
      <w:pPr>
        <w:pStyle w:val="Normal"/>
        <w:rPr>
          <w:b/>
          <w:b/>
        </w:rPr>
      </w:pPr>
      <w:r>
        <w:rPr>
          <w:b/>
        </w:rPr>
        <w:t>Iirimaa</w:t>
      </w:r>
    </w:p>
    <w:p>
      <w:pPr>
        <w:pStyle w:val="Normal"/>
        <w:rPr/>
      </w:pPr>
      <w:r>
        <w:rPr/>
        <w:t>Väikelaste klassid (nn eelkooliklassid) annavad õppimisvõimaluse kõigile õpilastele sealhulgas erivajadustega lastele. Viimasel ajal on erilise tähelepanu alla võetud autistlikud lapsed. Üldiselt on aga erivajadustega lastele kaks võimalust – õppimine tavakoolis või spetsiaalses (eri-)koolis. Aastal 2005 võeti vastu puudega inimeste seadus (Disability Act) ja alates 1. juunist 2007.a. jõustus seaduse  teine osa, mis reguleerib puudega väikelastele arenguvõimaluste loomist Iirimaal. Seaduse alusel loodi riiklik nõukogu, mis tegeleb erivajadustega inimeste haridusega (</w:t>
      </w:r>
      <w:r>
        <w:rPr>
          <w:i/>
        </w:rPr>
        <w:t>The National Council for Special Education</w:t>
      </w:r>
      <w:r>
        <w:rPr/>
        <w:t>) ja mille ülesandeks on:</w:t>
      </w:r>
    </w:p>
    <w:p>
      <w:pPr>
        <w:pStyle w:val="Normal"/>
        <w:numPr>
          <w:ilvl w:val="0"/>
          <w:numId w:val="2"/>
        </w:numPr>
        <w:rPr/>
      </w:pPr>
      <w:r>
        <w:rPr/>
        <w:t>erivajadustega  laste haridusvõimaluste planeerimine ja loomine, konsulteerimine koolidega ja tervishoiuasutustega, tugistruktuuride loomine;</w:t>
      </w:r>
    </w:p>
    <w:p>
      <w:pPr>
        <w:pStyle w:val="Normal"/>
        <w:numPr>
          <w:ilvl w:val="0"/>
          <w:numId w:val="2"/>
        </w:numPr>
        <w:rPr/>
      </w:pPr>
      <w:r>
        <w:rPr/>
        <w:t>koolidega koostöös erivajadustega laste õppimisvõimaluste integreerimine tavalistesse koolidesse;</w:t>
      </w:r>
    </w:p>
    <w:p>
      <w:pPr>
        <w:pStyle w:val="Normal"/>
        <w:numPr>
          <w:ilvl w:val="0"/>
          <w:numId w:val="2"/>
        </w:numPr>
        <w:rPr/>
      </w:pPr>
      <w:r>
        <w:rPr/>
        <w:t>õpilaste vanematele nende laste haridusvõimalusi puudutava informatsiooni levitamine;</w:t>
      </w:r>
    </w:p>
    <w:p>
      <w:pPr>
        <w:pStyle w:val="Normal"/>
        <w:numPr>
          <w:ilvl w:val="0"/>
          <w:numId w:val="2"/>
        </w:numPr>
        <w:rPr/>
      </w:pPr>
      <w:r>
        <w:rPr/>
        <w:t>kindlustada, et erivajadusega laste arengut jälgitakse ja kontrollitakse (monitooring)  regulaarse teatava ajaintervalli tagant;</w:t>
      </w:r>
    </w:p>
    <w:p>
      <w:pPr>
        <w:pStyle w:val="Normal"/>
        <w:numPr>
          <w:ilvl w:val="0"/>
          <w:numId w:val="2"/>
        </w:numPr>
        <w:rPr/>
      </w:pPr>
      <w:r>
        <w:rPr/>
        <w:t xml:space="preserve">kindlustada, et erinevad õppimisvõimalused on kättesaadavad iga erivajadusega lapse jaoks, nagu näeb ette seadus; </w:t>
      </w:r>
    </w:p>
    <w:p>
      <w:pPr>
        <w:pStyle w:val="Normal"/>
        <w:numPr>
          <w:ilvl w:val="0"/>
          <w:numId w:val="2"/>
        </w:numPr>
        <w:rPr/>
      </w:pPr>
      <w:r>
        <w:rPr/>
        <w:t>õpilaste individuaalsete õppeplaanide (hariduskavade) hindamise aluste väljatöötamine; jne</w:t>
      </w:r>
    </w:p>
    <w:p>
      <w:pPr>
        <w:pStyle w:val="Normal"/>
        <w:rPr/>
      </w:pPr>
      <w:r>
        <w:rPr/>
      </w:r>
    </w:p>
    <w:p>
      <w:pPr>
        <w:pStyle w:val="Normal"/>
        <w:rPr/>
      </w:pPr>
      <w:r>
        <w:rPr/>
        <w:t xml:space="preserve">2007 aastal tegeles näiteks põhikooli esimesel tasemel erivajadustega lastega ole 5000 lisaõpetaja. Võrreldes 1998. aastaga, kui neid oli alla 1500, on tõus mitmekordne. Tavalises koolis õppivate erivajadustega lastele kulutati nimetatud aastal lisaks 630 miljonit eurot. Põhikooli vanemas astmes on lisaõpetajaid 2100 (1998. aastal oli 200). Lisaks sellele on koolides rohkem kui 8000 abiõpetajat, kes aitavad põhikooli mõlemas astmes erivajadusega lastel koolielus hakkama saada (1998. aastal oli neid 300). Koolitransporditoetuse suurus oli 2006. aastal näiteks üle 50 miljoni euro.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Erivajadusega õpilased õpivad ka mitmesugustes erikoolides, aga ka eriklassides tavaliste koolide juures. Erikoolid on mõeldud õpilaste tarvis, kes on keskmise või sügava puudega, emotsionaalselt ebastabiilsed, autistid, füüsilise või liitpuudega, nägemis- või kuulmispuudega, üldiselt õppimisvõimetud – seetõttu  on takistatud tavalises koolis õppimine. Enamus eriklasse on loodud tavalise üldhariduskooli juurde. </w:t>
      </w:r>
    </w:p>
    <w:p>
      <w:pPr>
        <w:pStyle w:val="Normal"/>
        <w:rPr/>
      </w:pPr>
      <w:r>
        <w:rPr/>
        <w:t xml:space="preserve"> </w:t>
      </w:r>
    </w:p>
    <w:p>
      <w:pPr>
        <w:pStyle w:val="Normal"/>
        <w:rPr/>
      </w:pPr>
      <w:r>
        <w:rPr/>
        <w:t>Erivajadusega laste koole nagu ka tavalisi põhikoole finantseerib peamiselt riik. Siiski finantseeritakse erivajadustega laste õppimist lisaks järgmiste abinõudega:</w:t>
      </w:r>
    </w:p>
    <w:p>
      <w:pPr>
        <w:pStyle w:val="Normal"/>
        <w:numPr>
          <w:ilvl w:val="0"/>
          <w:numId w:val="2"/>
        </w:numPr>
        <w:rPr/>
      </w:pPr>
      <w:r>
        <w:rPr/>
        <w:t>lisa pearaha vastavalt õpilase puude raskusele;</w:t>
      </w:r>
    </w:p>
    <w:p>
      <w:pPr>
        <w:pStyle w:val="Normal"/>
        <w:numPr>
          <w:ilvl w:val="0"/>
          <w:numId w:val="2"/>
        </w:numPr>
        <w:rPr/>
      </w:pPr>
      <w:r>
        <w:rPr/>
        <w:t>tasuta transport erikooli või tavalise kooli eriklassi (või toetus lapsevanemale);</w:t>
      </w:r>
    </w:p>
    <w:p>
      <w:pPr>
        <w:pStyle w:val="Normal"/>
        <w:numPr>
          <w:ilvl w:val="0"/>
          <w:numId w:val="2"/>
        </w:numPr>
        <w:rPr/>
      </w:pPr>
      <w:r>
        <w:rPr/>
        <w:t>koolipoolne tasuta transporditeenus (nn eskort-teenus);</w:t>
      </w:r>
    </w:p>
    <w:p>
      <w:pPr>
        <w:pStyle w:val="Normal"/>
        <w:numPr>
          <w:ilvl w:val="0"/>
          <w:numId w:val="2"/>
        </w:numPr>
        <w:rPr/>
      </w:pPr>
      <w:r>
        <w:rPr/>
        <w:t>tavalises koolis õppiva erivajadusega lapse abistamine õppimises (lisapersonali finantseerimine);</w:t>
      </w:r>
    </w:p>
    <w:p>
      <w:pPr>
        <w:pStyle w:val="Normal"/>
        <w:numPr>
          <w:ilvl w:val="0"/>
          <w:numId w:val="2"/>
        </w:numPr>
        <w:rPr/>
      </w:pPr>
      <w:r>
        <w:rPr/>
        <w:t>tavalises koolis õppiva erihooldust vajadusega lapse abistamiseks lisapersonali rahastamine;</w:t>
      </w:r>
    </w:p>
    <w:p>
      <w:pPr>
        <w:pStyle w:val="Normal"/>
        <w:numPr>
          <w:ilvl w:val="0"/>
          <w:numId w:val="2"/>
        </w:numPr>
        <w:rPr/>
      </w:pPr>
      <w:r>
        <w:rPr/>
        <w:t>rahaline lisatoetus õppevahenditele (eriseadmed, erimööbel, arvutite lisavarustus jm);</w:t>
      </w:r>
    </w:p>
    <w:p>
      <w:pPr>
        <w:pStyle w:val="Normal"/>
        <w:numPr>
          <w:ilvl w:val="0"/>
          <w:numId w:val="2"/>
        </w:numPr>
        <w:rPr/>
      </w:pPr>
      <w:r>
        <w:rPr/>
        <w:t>rahaline toetus eripedagoogika spetsialistidele koolis;</w:t>
      </w:r>
    </w:p>
    <w:p>
      <w:pPr>
        <w:pStyle w:val="Normal"/>
        <w:numPr>
          <w:ilvl w:val="0"/>
          <w:numId w:val="2"/>
        </w:numPr>
        <w:rPr/>
      </w:pPr>
      <w:r>
        <w:rPr/>
        <w:t>rahaline abi koduõppeks;</w:t>
      </w:r>
    </w:p>
    <w:p>
      <w:pPr>
        <w:pStyle w:val="Normal"/>
        <w:numPr>
          <w:ilvl w:val="0"/>
          <w:numId w:val="2"/>
        </w:numPr>
        <w:rPr/>
      </w:pPr>
      <w:r>
        <w:rPr/>
        <w:t>õppematerjalide lisarahastamine; jne</w:t>
      </w:r>
    </w:p>
    <w:p>
      <w:pPr>
        <w:pStyle w:val="Normal"/>
        <w:rPr/>
      </w:pPr>
      <w:r>
        <w:rPr/>
      </w:r>
    </w:p>
    <w:p>
      <w:pPr>
        <w:pStyle w:val="Normal"/>
        <w:rPr/>
      </w:pPr>
      <w:r>
        <w:rPr/>
      </w:r>
    </w:p>
    <w:p>
      <w:pPr>
        <w:pStyle w:val="Normal"/>
        <w:rPr>
          <w:b/>
          <w:b/>
        </w:rPr>
      </w:pPr>
      <w:r>
        <w:rPr>
          <w:b/>
        </w:rPr>
        <w:t>Leedu</w:t>
      </w:r>
    </w:p>
    <w:p>
      <w:pPr>
        <w:pStyle w:val="Normal"/>
        <w:rPr/>
      </w:pPr>
      <w:r>
        <w:rPr>
          <w:rFonts w:eastAsia="MyriadPro-Regular"/>
        </w:rPr>
        <w:t>Leedus võeti vastu seadus erivajadustega laste tavalises koolis õpetamise kohta juba 1993 (</w:t>
      </w:r>
      <w:r>
        <w:rPr>
          <w:i/>
        </w:rPr>
        <w:t>The Act of Special Educational Provision for Children with Special Educational Needs in Mainstream Educational Institutions)</w:t>
      </w:r>
      <w:r>
        <w:rPr/>
        <w:t xml:space="preserve">. </w:t>
      </w:r>
    </w:p>
    <w:p>
      <w:pPr>
        <w:pStyle w:val="Normal"/>
        <w:rPr/>
      </w:pPr>
      <w:r>
        <w:rPr/>
      </w:r>
    </w:p>
    <w:p>
      <w:pPr>
        <w:pStyle w:val="Normal"/>
        <w:rPr/>
      </w:pPr>
      <w:r>
        <w:rPr/>
        <w:t xml:space="preserve">Võimalusi on mitu: õppegrupp või klass modifitseeritud üldise õppekavaga koolis, alternatiivne õppekava, õpe toimub osaliselt erigrupis või klassis ja osaliselt tavalises klassis, spetsiaalne grupp või klass tavalises koolis. </w:t>
      </w:r>
    </w:p>
    <w:p>
      <w:pPr>
        <w:pStyle w:val="Normal"/>
        <w:rPr>
          <w:rFonts w:eastAsia="MyriadPro-Regular"/>
        </w:rPr>
      </w:pPr>
      <w:r>
        <w:rPr/>
        <w:br/>
        <w:t xml:space="preserve">Institutsioonid pakuvad 5-6 aastast põhihariduse tasemel õpet õpilastele 12-16 a vanuses, kes on välja langenud tavalisest koolist. Õppeasutus võib olla kutsõppeasutus või ka mitte. Õpilasi võetakse vastu vastavalt lapsevanema taotlusele. Õpe toimub üldhariduse või eel-kutsehariduse põhimõtete järgi. 10. klassi tasemelt on võimalik minna keskkoolitasemele. </w:t>
      </w:r>
    </w:p>
    <w:p>
      <w:pPr>
        <w:pStyle w:val="Normal"/>
        <w:rPr>
          <w:rFonts w:eastAsia="MyriadPro-Regular"/>
        </w:rPr>
      </w:pPr>
      <w:r>
        <w:rPr>
          <w:rFonts w:eastAsia="MyriadPro-Regular"/>
        </w:rPr>
      </w:r>
    </w:p>
    <w:p>
      <w:pPr>
        <w:pStyle w:val="Normal"/>
        <w:rPr/>
      </w:pPr>
      <w:r>
        <w:rPr>
          <w:rFonts w:eastAsia="MyriadPro-Regular"/>
        </w:rPr>
        <w:t xml:space="preserve">Definitsiooni järgi kuuluvad erivajadustega isikute hulka nii lapsed kui täiskasvanud, kes oma kaasasündinud või omandatud kahjustuste tõttu on piiratud võimalustega, et  osaleda nii haridusprotsessis kui sotsiaalses elus. Selline definitsioon suurendab riigi vastutust kindlustada kõigi puudega laste ja noorte inimeste (0-21 aastat) jaoks tasuta ja kohane õppimisvõimalus. </w:t>
      </w:r>
    </w:p>
    <w:p>
      <w:pPr>
        <w:pStyle w:val="Normal"/>
        <w:rPr>
          <w:rFonts w:eastAsia="MyriadPro-Regular"/>
        </w:rPr>
      </w:pPr>
      <w:r>
        <w:rPr>
          <w:rFonts w:eastAsia="MyriadPro-Regular"/>
        </w:rPr>
      </w:r>
    </w:p>
    <w:p>
      <w:pPr>
        <w:pStyle w:val="Normal"/>
        <w:rPr>
          <w:b/>
          <w:b/>
        </w:rPr>
      </w:pPr>
      <w:r>
        <w:rPr>
          <w:b/>
        </w:rPr>
        <w:t xml:space="preserve">Läti </w:t>
      </w:r>
    </w:p>
    <w:p>
      <w:pPr>
        <w:pStyle w:val="Normal"/>
        <w:rPr/>
      </w:pPr>
      <w:r>
        <w:rPr/>
        <w:t xml:space="preserve">Lapsed, kellel ei ole puuet diagnoositud lapsepõlves, alustavad õpinguid tavalises koolis. Kui õpilasel ilmnevad raskused õppekava läbimisel, võib jätta ta õppeaastat kordama või saata pedagoogilis-psühholoogilisse komisjoni. Komisjon teeb soovituse, millise õppekavaga laps peaks edasi õppima, kuid viimase otsuse teevad lapsevanemad. Sellised komisjone (koosnevad arstidest, psühholoogudest, erikooli õpetajatest, sotsiaaltöötajatest) on kaht tüüpi – üks tegutseb haridusministeeriumi juures ning teised kohaliku omavalitsuse juures. Komisjon otsustab eriõppe vajaduse vastavalt järgmisele jaotusele: õppimisraskusega, sensoorse takistusega (kuulmine, nägemine), füüsilise takistusega, keele- ja kõnetakistusega, intellektuaalse puudega, liitpuudega lapsed. Vanemate valida on, millisesse erikooli, tavakooli eriklassi või tavakooli erigruppi laps suunatakse. Koolikohustus kestab 9 aastat (alates 1 aastat kuni 9-ni). Tavakoolides on eriklassid mitmesuguste puudega lastele ja paljud lapsed on integreeritud ka tavakooli klassi. Arvulist ülevaadet puudega õpilastest tavakoolides ei ole. </w:t>
      </w:r>
    </w:p>
    <w:p>
      <w:pPr>
        <w:pStyle w:val="Normal"/>
        <w:rPr>
          <w:rFonts w:ascii="Arial" w:hAnsi="Arial" w:cs="Arial"/>
          <w:color w:val="000000"/>
        </w:rPr>
      </w:pPr>
      <w:r>
        <w:rPr>
          <w:rFonts w:cs="Arial" w:ascii="Arial" w:hAnsi="Arial"/>
          <w:color w:val="000000"/>
        </w:rPr>
      </w:r>
    </w:p>
    <w:p>
      <w:pPr>
        <w:pStyle w:val="Normal"/>
        <w:rPr>
          <w:b/>
          <w:b/>
        </w:rPr>
      </w:pPr>
      <w:r>
        <w:rPr>
          <w:b/>
        </w:rPr>
        <w:t>Poola</w:t>
      </w:r>
    </w:p>
    <w:p>
      <w:pPr>
        <w:pStyle w:val="Normal"/>
        <w:rPr/>
      </w:pPr>
      <w:r>
        <w:rPr/>
        <w:t>Poola haridussüsteemis on väga mitmeid koole, mis pakuvad õppimisvõimalusi erineva puudega ja õppimistakistustega lastele (</w:t>
      </w:r>
      <w:r>
        <w:rPr>
          <w:rFonts w:eastAsia="MyriadPro-Regular"/>
          <w:i/>
        </w:rPr>
        <w:t>Specjalny o</w:t>
      </w:r>
      <w:r>
        <w:rPr>
          <w:rFonts w:eastAsia="MyriadPro-Regular"/>
          <w:i/>
        </w:rPr>
        <w:t>ś</w:t>
      </w:r>
      <w:r>
        <w:rPr>
          <w:rFonts w:eastAsia="MyriadPro-Regular"/>
          <w:i/>
        </w:rPr>
        <w:t xml:space="preserve">rodek wychowawczy, Liceum specjalne, </w:t>
      </w:r>
    </w:p>
    <w:p>
      <w:pPr>
        <w:pStyle w:val="Normal"/>
        <w:rPr/>
      </w:pPr>
      <w:r>
        <w:rPr>
          <w:rFonts w:eastAsia="MyriadPro-Regular"/>
          <w:i/>
        </w:rPr>
        <w:t>Specjalna zasadnicza szko</w:t>
      </w:r>
      <w:r>
        <w:rPr>
          <w:rFonts w:eastAsia="MyriadPro-Regular"/>
          <w:i/>
        </w:rPr>
        <w:t>ł</w:t>
      </w:r>
      <w:r>
        <w:rPr>
          <w:rFonts w:eastAsia="MyriadPro-Regular"/>
          <w:i/>
        </w:rPr>
        <w:t>a zawodowa, Specjalne technikum uzupe</w:t>
      </w:r>
      <w:r>
        <w:rPr>
          <w:rFonts w:eastAsia="MyriadPro-Regular"/>
          <w:i/>
        </w:rPr>
        <w:t>ł</w:t>
      </w:r>
      <w:r>
        <w:rPr>
          <w:rFonts w:eastAsia="MyriadPro-Regular"/>
          <w:i/>
        </w:rPr>
        <w:t>niaj</w:t>
      </w:r>
      <w:r>
        <w:rPr>
          <w:rFonts w:eastAsia="MyriadPro-Regular"/>
          <w:i/>
        </w:rPr>
        <w:t>ą</w:t>
      </w:r>
      <w:r>
        <w:rPr>
          <w:rFonts w:eastAsia="MyriadPro-Regular"/>
          <w:i/>
        </w:rPr>
        <w:t>ce, Technikum specjalne</w:t>
      </w:r>
      <w:r>
        <w:rPr>
          <w:rFonts w:eastAsia="MyriadPro-Regular"/>
        </w:rPr>
        <w:t xml:space="preserve"> jm).</w:t>
      </w:r>
    </w:p>
    <w:p>
      <w:pPr>
        <w:pStyle w:val="Normal"/>
        <w:autoSpaceDE w:val="false"/>
        <w:rPr/>
      </w:pPr>
      <w:r>
        <w:rPr/>
      </w:r>
    </w:p>
    <w:p>
      <w:pPr>
        <w:pStyle w:val="Normal"/>
        <w:autoSpaceDE w:val="false"/>
        <w:rPr/>
      </w:pPr>
      <w:r>
        <w:rPr/>
        <w:t>Eriõpet pakutakse järgmiste erivajadustega laste gruppidele: 1) kerge mentaalse puudega lapsed, 2) keskmise või sügava vaimse puudega, 3) kurdid, 4) kuulmispuudega, 5) pimedad, 6) osalise nägemispuudega, 7) füüsilise puudega, 8) kroonilise haigusega, 9) psühhootilised lapsed, 10) autistlikud ja liitpuudega lapsed, 11) sotsiaalselt väär-koheldud,  uimastisõltuvusega ning käitumisraskustega lapsed.</w:t>
      </w:r>
    </w:p>
    <w:p>
      <w:pPr>
        <w:pStyle w:val="Normal"/>
        <w:autoSpaceDE w:val="false"/>
        <w:rPr/>
      </w:pPr>
      <w:r>
        <w:rPr/>
      </w:r>
    </w:p>
    <w:p>
      <w:pPr>
        <w:pStyle w:val="Normal"/>
        <w:autoSpaceDE w:val="false"/>
        <w:rPr/>
      </w:pPr>
      <w:r>
        <w:rPr/>
        <w:t xml:space="preserve">Olenevalt puudest on mõnikord võimalik lapsel õppida tavakoolis (inklusiivne põhimõte). Avalikud koolid ja lasteaiad organiseerivad ka eriklasse, mis asuvad väga mitmesuguste õppeasutuste juures. Sel juhul on ka õpilaste arv neis klasside piiratud, näiteks 10-16 õpilast eriklassis, kus õpivad kerge mentaalse puudega lapsed, 2-4 õpilaste autistlike või mitme puudega laste klassis, 10-16 õpilast sotsiaalselt väär-koheldud laste klassis jne. </w:t>
      </w:r>
    </w:p>
    <w:p>
      <w:pPr>
        <w:pStyle w:val="Normal"/>
        <w:autoSpaceDE w:val="false"/>
        <w:rPr/>
      </w:pPr>
      <w:r>
        <w:rPr/>
      </w:r>
    </w:p>
    <w:p>
      <w:pPr>
        <w:pStyle w:val="Normal"/>
        <w:autoSpaceDE w:val="false"/>
        <w:rPr/>
      </w:pPr>
      <w:r>
        <w:rPr/>
        <w:t xml:space="preserve">Lisaks sellele on korrektsiooniasutused organiseeritud sotsiaalselt väär-koheldud lastele, uimasti-sõltlastele ja käitumisprobleemidega lastele, kus pakutakse lastele sotsiaalteraapilist  või mingit muud abi. </w:t>
      </w:r>
    </w:p>
    <w:p>
      <w:pPr>
        <w:pStyle w:val="Normal"/>
        <w:autoSpaceDE w:val="false"/>
        <w:rPr/>
      </w:pPr>
      <w:r>
        <w:rPr/>
        <w:t xml:space="preserve"> </w:t>
      </w:r>
    </w:p>
    <w:p>
      <w:pPr>
        <w:pStyle w:val="Normal"/>
        <w:rPr/>
      </w:pPr>
      <w:r>
        <w:rPr>
          <w:b/>
        </w:rPr>
        <w:t xml:space="preserve">Saksamaa </w:t>
      </w:r>
    </w:p>
    <w:p>
      <w:pPr>
        <w:pStyle w:val="Normal"/>
        <w:rPr/>
      </w:pPr>
      <w:r>
        <w:rPr/>
        <w:t xml:space="preserve">Saksamaa haridussüsteem on liidumaade kaupa suhteliselt erinev. Puudega lastel on võimalus valida kas erilasteaed või toetuslasteaed, mis tegeleb ainult puudega lastega või siis niinimetatud integreeritud lasteaed, mis võtab vastu nii puudega kui tavalisi lapsi. Alates 2000. aastast on liidumaade vahel kokku lepitud ühtne erivajaduste definitsioon. Hariduslikud erivajadused tähendavad spetsiifilise puudega õpilase toetamist. Sinna alla kuuluvad: pimedad, nägemispuudega, kurdid, kuulmispuudega, mentaalse puudega, füüsilise puudega, õppimisraskusega, käitumisraskusega, kõnehäirega ja kroonilise haigusega õpilased. </w:t>
      </w:r>
    </w:p>
    <w:p>
      <w:pPr>
        <w:pStyle w:val="Normal"/>
        <w:rPr/>
      </w:pPr>
      <w:r>
        <w:rPr/>
      </w:r>
    </w:p>
    <w:p>
      <w:pPr>
        <w:pStyle w:val="Normal"/>
        <w:rPr/>
      </w:pPr>
      <w:r>
        <w:rPr/>
        <w:t>Kõrvuti eksisteerivad järgmised erihariduse vormid:</w:t>
      </w:r>
    </w:p>
    <w:p>
      <w:pPr>
        <w:pStyle w:val="Normal"/>
        <w:numPr>
          <w:ilvl w:val="0"/>
          <w:numId w:val="1"/>
        </w:numPr>
        <w:rPr/>
      </w:pPr>
      <w:r>
        <w:rPr/>
        <w:t>erivajadusega õpilaste hariduse toetamine läbi preventsiooni (õpilased, keda ähvardab teatud oht õppimisvõimetusele saavad spetsiaalset abi selle ennetamiseks)</w:t>
      </w:r>
    </w:p>
    <w:p>
      <w:pPr>
        <w:pStyle w:val="Normal"/>
        <w:numPr>
          <w:ilvl w:val="0"/>
          <w:numId w:val="1"/>
        </w:numPr>
        <w:rPr/>
      </w:pPr>
      <w:r>
        <w:rPr/>
        <w:t>erivajadustega õpilaste õpe spetsiaalsetes koolides  (Sonderschulen, Berufsschulen)</w:t>
      </w:r>
    </w:p>
    <w:p>
      <w:pPr>
        <w:pStyle w:val="Normal"/>
        <w:rPr/>
      </w:pPr>
      <w:r>
        <w:rPr/>
      </w:r>
    </w:p>
    <w:p>
      <w:pPr>
        <w:pStyle w:val="Normal"/>
        <w:rPr/>
      </w:pPr>
      <w:r>
        <w:rPr/>
        <w:t xml:space="preserve">Paljud erikoolid ja tavakoolid on arenenud tiheda pedagoogilise kooperatsiooni suunas. Nad organiseerivad ühistegevusi mõlemate koolide õpilaste jaoks. Kodulähedase õppe jaoks on olemas spetsiaalsed haridusüksused (Sonderpädagogische Förderzentern). </w:t>
      </w:r>
    </w:p>
    <w:p>
      <w:pPr>
        <w:pStyle w:val="Normal"/>
        <w:rPr/>
      </w:pPr>
      <w:r>
        <w:rPr/>
      </w:r>
    </w:p>
    <w:p>
      <w:pPr>
        <w:pStyle w:val="Normal"/>
        <w:rPr>
          <w:b/>
          <w:b/>
        </w:rPr>
      </w:pPr>
      <w:r>
        <w:rPr>
          <w:b/>
        </w:rPr>
        <w:t>Soome</w:t>
      </w:r>
    </w:p>
    <w:p>
      <w:pPr>
        <w:pStyle w:val="Normal"/>
        <w:rPr/>
      </w:pPr>
      <w:r>
        <w:rPr>
          <w:rFonts w:eastAsia="MyriadPro-Bold"/>
        </w:rPr>
        <w:t xml:space="preserve">Soome erivajadustega lastele on  koole mitmel haridustasemel (Erityiskoulu, tasemel </w:t>
      </w:r>
      <w:r>
        <w:rPr>
          <w:rFonts w:eastAsia="MyriadPro-Regular"/>
        </w:rPr>
        <w:t xml:space="preserve">ISCED 1 ja 2 (SEN); </w:t>
      </w:r>
      <w:r>
        <w:rPr/>
        <w:t xml:space="preserve"> 3. tasemel </w:t>
      </w:r>
      <w:r>
        <w:rPr>
          <w:rFonts w:eastAsia="MyriadPro-Regular"/>
        </w:rPr>
        <w:t>Ammatillinen erityisoppilaitos).</w:t>
      </w:r>
    </w:p>
    <w:p>
      <w:pPr>
        <w:pStyle w:val="Normal"/>
        <w:rPr>
          <w:rFonts w:eastAsia="MyriadPro-Bold"/>
        </w:rPr>
      </w:pPr>
      <w:r>
        <w:rPr>
          <w:rFonts w:eastAsia="MyriadPro-Bold"/>
        </w:rPr>
      </w:r>
    </w:p>
    <w:p>
      <w:pPr>
        <w:pStyle w:val="Normal"/>
        <w:rPr>
          <w:rFonts w:eastAsia="MyriadPro-Bold"/>
        </w:rPr>
      </w:pPr>
      <w:r>
        <w:rPr>
          <w:rFonts w:eastAsia="MyriadPro-Bold"/>
        </w:rPr>
        <w:t xml:space="preserve">Laste võimalike erivajadustega arvestatakse juba enne kooli. Toetus enne kooli on vajalik laste jaoks, kelle arengutingimused jätavad soovida, kes on haiguse või puude tõttu jäänud arengus maha omavanustest lastest. Nende laste jaoks, kes ekspertide arvates kasvavad  riskiteguritega keskkonnas, on ette nähtud spetsiaalsed toetusmeetmed.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Iga õppimisvõimaluste pakkuja peab vastutama õppimisvõimaluste organiseerimise eest eritoetust vajavatele inimestele.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Õpilastel, kel on väikesed õpiraskused või kohanemisraskused on õigus osalisele eriõppele. Osaliselt erivajadustel põhinev õpe võib olla organiseeritud erinevalt: meeskonnatööna põhihariduse sfääris, väikestes gruppides või individuaalselt. Iga õpilase kohta, kellele kehtib eriõpe peab olema tehtud individuaalne õppeplaan. Individuaalne plaan peab võimaldama õppeprotsessi jälgimist, rehabilitatsiooni ja individuaalsete eesmärkide saavutamist. Õpilased, kes on lõpetanud põhihariduse õppekava võivad jääda vajadusel veel lisaõppele üheks aastaks. Eritoetust vajavad õpilased võivad samuti esitada taotluse kutseõppesse. Nõunike abiga leitakse igale õpilasele sobiv õppekoht. </w:t>
      </w:r>
    </w:p>
    <w:p>
      <w:pPr>
        <w:pStyle w:val="Normal"/>
        <w:rPr>
          <w:rFonts w:eastAsia="MyriadPro-Regular"/>
        </w:rPr>
      </w:pPr>
      <w:r>
        <w:rPr>
          <w:rFonts w:eastAsia="MyriadPro-Regular"/>
        </w:rPr>
        <w:t xml:space="preserve">Koolikohustuslikus vanuses 7-16-aastaste erivajadustega laste õpetamist organiseerib munitsipaalkool, mis pakub täis või osalise ajaga või järeleaitamisvõimalusega õpet, põhihariduse õppekavade järgi. </w:t>
      </w:r>
    </w:p>
    <w:p>
      <w:pPr>
        <w:pStyle w:val="Normal"/>
        <w:rPr>
          <w:rFonts w:eastAsia="MyriadPro-Regular"/>
        </w:rPr>
      </w:pPr>
      <w:r>
        <w:rPr>
          <w:rFonts w:eastAsia="MyriadPro-Regular"/>
        </w:rPr>
      </w:r>
    </w:p>
    <w:p>
      <w:pPr>
        <w:pStyle w:val="Normal"/>
        <w:rPr/>
      </w:pPr>
      <w:r>
        <w:rPr/>
        <w:t xml:space="preserve">Eriõpetus ametikoolides </w:t>
      </w:r>
      <w:r>
        <w:rPr>
          <w:rFonts w:eastAsia="MyriadPro-Regular"/>
        </w:rPr>
        <w:t xml:space="preserve">(ISCED 3 – SEN) </w:t>
      </w:r>
      <w:r>
        <w:rPr/>
        <w:t xml:space="preserve">on mõeldud 16 aasta vanustele erivajadustega õpilastele (raske puudega või krooniliselt haiged), kes vajavad spetsiaalset toetust. Vastu võetakse õpilased eelmise kooli lõputunnistuse alusel (erikool või põhikool).  Erivajadustega õpilased on eelistatud kuid vabadele kohtadele võetakse ka tavalisi õpilasi. Erivajadusega õpilased varustatakse ettevalmistus- ja rehabilitatsioonikavadega. Sellised institutsioonid kuuluvad kas riigile või fondidele, mis tegutsevad haridusministeeriumi all. </w:t>
      </w:r>
    </w:p>
    <w:p>
      <w:pPr>
        <w:pStyle w:val="Normal"/>
        <w:rPr/>
      </w:pPr>
      <w:r>
        <w:rPr/>
      </w:r>
    </w:p>
    <w:p>
      <w:pPr>
        <w:pStyle w:val="Normal"/>
        <w:rPr/>
      </w:pPr>
      <w:r>
        <w:rPr/>
        <w:t xml:space="preserve">Alates 1987.aastast viidi sisse seadusemuudatus, mis parandas erivajadustega laste haridusvõimalusi. Nüüd saab ka neile sügava puudega noortele pakkuda õpet ja koolitust, keda varem peeti tööturule sobimatuks, kuna ei leitud neile sobivat töökohta. Kooli ei võeta ainult neid, kellel puue ei võimalda õppimises osalemist. See piirang käib ainult kvalifikatsiooni omandamisega seotud õppe kohta, rehabilitatsiooniline õpe ja toimetuleku-alane juhendamine lubavad püstitada väga erinevaid individuaalseid eesmärke ja see on võimalik kõigi õpilaste puhul.  </w:t>
      </w:r>
    </w:p>
    <w:p>
      <w:pPr>
        <w:pStyle w:val="Normal"/>
        <w:rPr/>
      </w:pPr>
      <w:r>
        <w:rPr/>
      </w:r>
    </w:p>
    <w:p>
      <w:pPr>
        <w:pStyle w:val="Normal"/>
        <w:rPr/>
      </w:pPr>
      <w:r>
        <w:rPr/>
        <w:t xml:space="preserve">Soome hariduspoliitika suund on – oodata kõigilt põhikooli lõpetanutelt õpingute jätkamist keskkooli tasemel. Alates 1990-test aastatest on erivajadusega õpilaste õppimisperiood üldiselt pikenenud.  </w:t>
      </w:r>
    </w:p>
    <w:p>
      <w:pPr>
        <w:pStyle w:val="Normal"/>
        <w:rPr/>
      </w:pPr>
      <w:r>
        <w:rPr/>
      </w:r>
    </w:p>
    <w:p>
      <w:pPr>
        <w:pStyle w:val="Normal"/>
        <w:rPr>
          <w:b/>
          <w:b/>
        </w:rPr>
      </w:pPr>
      <w:r>
        <w:rPr>
          <w:b/>
        </w:rPr>
        <w:t>Rootsi</w:t>
      </w:r>
    </w:p>
    <w:p>
      <w:pPr>
        <w:pStyle w:val="Normal"/>
        <w:rPr/>
      </w:pPr>
      <w:r>
        <w:rPr/>
        <w:t>Erivajadustega lastele on õpe tagatud ISCED 1, 2 tasemel kahes erikooli õppevormis (</w:t>
      </w:r>
      <w:r>
        <w:rPr>
          <w:rFonts w:eastAsia="MyriadPro-Regular"/>
        </w:rPr>
        <w:t xml:space="preserve">Särskola, Specialskola) ja 3. tasemel ainult Särskola’s.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Üheksa-aastane põhiharidus on kohustuslik kõigile 7-16 aasta vanustele lastele, kuid kooli võib minna ka juba kuueselt. Koolieelseid tegevusi peab omavalitsus korraldama ka juba 5-aastastele. Enamikes omavalitsustest on see organiseeritud põhikooli juures. Nende õpilaste jaoks, kes ei ole võimelised käima tavalises koolis ja saavutama selle õppekavas toodud eesmärke, on loodud individuaalprogrammid. Kõigil õpilastel on sel juhul oma individuaalne õppeplaan ja selles on õppimist võimalik kombineerida töölkäimisega. </w:t>
      </w:r>
    </w:p>
    <w:p>
      <w:pPr>
        <w:pStyle w:val="Normal"/>
        <w:rPr>
          <w:rFonts w:eastAsia="MyriadPro-Regular"/>
        </w:rPr>
      </w:pPr>
      <w:r>
        <w:rPr>
          <w:rFonts w:eastAsia="MyriadPro-Regular"/>
        </w:rPr>
      </w:r>
    </w:p>
    <w:p>
      <w:pPr>
        <w:pStyle w:val="Normal"/>
        <w:rPr>
          <w:rFonts w:eastAsia="MyriadPro-Regular"/>
        </w:rPr>
      </w:pPr>
      <w:r>
        <w:rPr>
          <w:rFonts w:eastAsia="MyriadPro-Regular"/>
        </w:rPr>
        <w:t>Omavalitsustel on kohustus pakkuda õppimisvõimalusi keskkooli tasemel kõigile õpilastele, sealhulgas sügava puude korral. Õppimisvõimalused on loodud enamasti mitmesuguste programmide kaudu, kus pakutakse korraga nii teoreetilisemat õpet kui praktilist koolitust. Riiklikud programmid õppimisraskustega õpilastele on näiteks turismi, kaubanduse ja kunstide valdkonnas. Keskkooliastme vanemates klassides on individuaalne õpe tagatud.</w:t>
      </w:r>
    </w:p>
    <w:p>
      <w:pPr>
        <w:pStyle w:val="Normal"/>
        <w:rPr>
          <w:rFonts w:eastAsia="MyriadPro-Regular"/>
        </w:rPr>
      </w:pPr>
      <w:r>
        <w:rPr>
          <w:rFonts w:eastAsia="MyriadPro-Regular"/>
        </w:rPr>
      </w:r>
    </w:p>
    <w:p>
      <w:pPr>
        <w:pStyle w:val="Normal"/>
        <w:rPr/>
      </w:pPr>
      <w:r>
        <w:rPr>
          <w:rFonts w:eastAsia="MyriadPro-Regular"/>
        </w:rPr>
        <w:t xml:space="preserve">Kuna Rootsis on kohalik omavalitsus väga sõltumatu, siis erivajadustega laste õpe on organiseeritud samuti üsna mitut moodi. </w:t>
      </w:r>
      <w:r>
        <w:rPr/>
        <w:t xml:space="preserve">Kõigile õpilastele, kes vajavad lisatoetust ja abi õppimiseks, koostatakse kirjalik arenguplaan. Arenguplaan tehakse koostöös õpilase enda, lapsevanemate ja vastavate spetsialistidega. Lisaks on veel mitmeid võimalusi eriabi vajavate õpilaste jaoks: </w:t>
      </w:r>
    </w:p>
    <w:p>
      <w:pPr>
        <w:pStyle w:val="Normal"/>
        <w:rPr/>
      </w:pPr>
      <w:r>
        <w:rPr/>
      </w:r>
    </w:p>
    <w:p>
      <w:pPr>
        <w:pStyle w:val="Normal"/>
        <w:rPr>
          <w:rFonts w:eastAsia="MyriadPro-Regular"/>
        </w:rPr>
      </w:pPr>
      <w:r>
        <w:rPr>
          <w:rFonts w:eastAsia="MyriadPro-Regular"/>
        </w:rPr>
        <w:t>Toetus erivajadustega laste õpetamiseks võib olla toetus järgmine:</w:t>
      </w:r>
    </w:p>
    <w:p>
      <w:pPr>
        <w:pStyle w:val="Normal"/>
        <w:numPr>
          <w:ilvl w:val="0"/>
          <w:numId w:val="1"/>
        </w:numPr>
        <w:rPr/>
      </w:pPr>
      <w:r>
        <w:rPr/>
        <w:t>kohaliku tasandi ressurssidest toetatakse erivajadusega lapse õpetajat;</w:t>
      </w:r>
    </w:p>
    <w:p>
      <w:pPr>
        <w:pStyle w:val="Normal"/>
        <w:numPr>
          <w:ilvl w:val="0"/>
          <w:numId w:val="1"/>
        </w:numPr>
        <w:rPr/>
      </w:pPr>
      <w:r>
        <w:rPr/>
        <w:t>õpilane lahkub klassist piiratud ajaks ja temaga töötab spetsiaalse ettevalmistusega õpetaja;</w:t>
      </w:r>
    </w:p>
    <w:p>
      <w:pPr>
        <w:pStyle w:val="Normal"/>
        <w:numPr>
          <w:ilvl w:val="0"/>
          <w:numId w:val="1"/>
        </w:numPr>
        <w:rPr/>
      </w:pPr>
      <w:r>
        <w:rPr/>
        <w:t>hariduslike erivajaduste riikliku keskuse spetsialist toetab kohalikku hariduskeskust;</w:t>
      </w:r>
    </w:p>
    <w:p>
      <w:pPr>
        <w:pStyle w:val="Normal"/>
        <w:numPr>
          <w:ilvl w:val="0"/>
          <w:numId w:val="1"/>
        </w:numPr>
        <w:rPr/>
      </w:pPr>
      <w:r>
        <w:rPr/>
        <w:t xml:space="preserve">erivajadustega lastega tegelevaid õpetajaid konsulteeritakse spetsialistide poolt; </w:t>
      </w:r>
    </w:p>
    <w:p>
      <w:pPr>
        <w:pStyle w:val="Normal"/>
        <w:numPr>
          <w:ilvl w:val="0"/>
          <w:numId w:val="1"/>
        </w:numPr>
        <w:rPr/>
      </w:pPr>
      <w:r>
        <w:rPr/>
        <w:t xml:space="preserve">kui erihoolt vajavad õpilased õpivad tavalises kooliklassis, siis võivad olla õpetajale abiks spetsialistid, kes tegelevad lühema või pikema aja jooksul hooldusaluse õpilasega; </w:t>
      </w:r>
    </w:p>
    <w:p>
      <w:pPr>
        <w:pStyle w:val="Normal"/>
        <w:numPr>
          <w:ilvl w:val="0"/>
          <w:numId w:val="1"/>
        </w:numPr>
        <w:rPr/>
      </w:pPr>
      <w:r>
        <w:rPr/>
        <w:t xml:space="preserve">õpilasele antakse adapteeritud materjalid, mis vastavad tema arengutasemele; </w:t>
      </w:r>
    </w:p>
    <w:p>
      <w:pPr>
        <w:pStyle w:val="Normal"/>
        <w:numPr>
          <w:ilvl w:val="0"/>
          <w:numId w:val="1"/>
        </w:numPr>
        <w:rPr/>
      </w:pPr>
      <w:r>
        <w:rPr/>
        <w:t>õpilane lahkub tavalisest klassist ajutiselt ja õpib koos spetsialist-õpetajaga;</w:t>
      </w:r>
    </w:p>
    <w:p>
      <w:pPr>
        <w:pStyle w:val="Normal"/>
        <w:numPr>
          <w:ilvl w:val="0"/>
          <w:numId w:val="1"/>
        </w:numPr>
        <w:rPr/>
      </w:pPr>
      <w:r>
        <w:rPr/>
        <w:t>abiõpetaja abistab erivajadusega õpilast klassis või väljaspool seda;</w:t>
      </w:r>
    </w:p>
    <w:p>
      <w:pPr>
        <w:pStyle w:val="Normal"/>
        <w:numPr>
          <w:ilvl w:val="0"/>
          <w:numId w:val="1"/>
        </w:numPr>
        <w:rPr/>
      </w:pPr>
      <w:r>
        <w:rPr/>
        <w:t>sarnast abiõpetust vajavatest õpilastest võidakse moodustada omaette grupp, kellega töötavad spetsialistid;</w:t>
      </w:r>
    </w:p>
    <w:p>
      <w:pPr>
        <w:pStyle w:val="Normal"/>
        <w:rPr/>
      </w:pPr>
      <w:r>
        <w:rPr/>
        <w:t xml:space="preserve"> </w:t>
      </w:r>
    </w:p>
    <w:p>
      <w:pPr>
        <w:pStyle w:val="Normal"/>
        <w:rPr/>
      </w:pPr>
      <w:r>
        <w:rPr/>
        <w:t xml:space="preserve">Riikliku õppekava järgi on kogu kohustuslik haridus Rootsis organiseeritud sel viisil, et individuaalsed lahendused on võimalikud kõigi õpilaste jaoks. See on oluline, et arendada õpilaste individuaalsust, et suurendada õpilaste enda vastutust ja õpilaste mõju koolis pakutavate võimaluste diferentseerimiseks. </w:t>
      </w:r>
    </w:p>
    <w:p>
      <w:pPr>
        <w:pStyle w:val="Normal"/>
        <w:rPr/>
      </w:pPr>
      <w:r>
        <w:rPr/>
      </w:r>
    </w:p>
    <w:p>
      <w:pPr>
        <w:pStyle w:val="Normal"/>
        <w:rPr/>
      </w:pPr>
      <w:r>
        <w:rPr/>
        <w:t xml:space="preserve">Valdav enamus Rootsi erivajadustega ja õppimisraskuste õpilastest täidab oma koolikohustust tavalises koolis, see tähendab õpib tavalise kooli klassis. Kui see siiski ei osutu võimalikuks,  peab kool väga täpselt näitama, miks teised õppimisvõimalused võiksid õpilasele paremini sobida. </w:t>
      </w:r>
    </w:p>
    <w:p>
      <w:pPr>
        <w:pStyle w:val="Normal"/>
        <w:rPr/>
      </w:pPr>
      <w:r>
        <w:rPr/>
      </w:r>
    </w:p>
    <w:p>
      <w:pPr>
        <w:pStyle w:val="Normal"/>
        <w:rPr/>
      </w:pPr>
      <w:r>
        <w:rPr/>
        <w:t xml:space="preserve">Rootsi kohustuslikus koolis on eriprogrammid  õpilaste jaoks, kes on tõsiste õppimisraskustega – särskola. Alates 1996. aastast on kohalik omavalitsus võtnud nende koolide tööshoidmise ja kontrolli üle ning nüüd on need koolid kas üldhariduskooli osa või tihedalt viimastega seotud. </w:t>
      </w:r>
    </w:p>
    <w:p>
      <w:pPr>
        <w:pStyle w:val="Normal"/>
        <w:rPr/>
      </w:pPr>
      <w:r>
        <w:rPr/>
      </w:r>
    </w:p>
    <w:p>
      <w:pPr>
        <w:pStyle w:val="Normal"/>
        <w:rPr>
          <w:b/>
          <w:b/>
        </w:rPr>
      </w:pPr>
      <w:r>
        <w:rPr>
          <w:b/>
        </w:rPr>
        <w:t>Taanis</w:t>
      </w:r>
    </w:p>
    <w:p>
      <w:pPr>
        <w:pStyle w:val="Normal"/>
        <w:rPr/>
      </w:pPr>
      <w:r>
        <w:rPr/>
        <w:t xml:space="preserve">on samuti võetud eesmärgiks õpetada erivajadusega lapsi tavakoolis nii kaua kui see on võimalik. Erivajaduste definitsioon on väga lai – lapsed, kelle areng nõuab erilist hoolt või toetust. Erivajadustega lapsed on kõik need, kes ei ole võimelised rahuldavalt õppima ja  arenema tavalise diferentseeritud õpetusega kooliklassis. Eriliselt toetav tegevus on mõeldud lastele, kes on intellektuaalse arengu puudega, düsleksia diagnoosiga, nägemis- või kuulmispuudega, füüsilise puudega. </w:t>
      </w:r>
    </w:p>
    <w:p>
      <w:pPr>
        <w:pStyle w:val="Normal"/>
        <w:rPr/>
      </w:pPr>
      <w:r>
        <w:rPr/>
      </w:r>
    </w:p>
    <w:p>
      <w:pPr>
        <w:pStyle w:val="Normal"/>
        <w:rPr/>
      </w:pPr>
      <w:r>
        <w:rPr/>
        <w:t xml:space="preserve">Objektiivseid kriteeriume, mille alusel laps erivajaduste laste hulga arvata ei ole seaduses kirjeldatud, kuid otsuse tegemise protseduur on väga täpselt ette nähtud. Reeglina näeb klassiõpetaja õpilase probleeme ja vajadust haridusliku erikohtlemise järele. Pedagoogilis-psühholoogiline nõuandeteenistus on see, mis otsustab õpilase erivajaduse ja teeb ettepanekud edasiseks muutuseks õpetamises. Lõppotsuse õpilase hariduslike erivajaduste suhtes teeb koolijuht. Pedagoogilis-psühholoogiline nõuandeteenistus jälgib õpilase arengut ja vajadusel teeb korrigeerivaid ettepanekuid, sealhulgas võib teha otsuse eritoetuse lõpetamise kohta. </w:t>
      </w:r>
    </w:p>
    <w:p>
      <w:pPr>
        <w:pStyle w:val="Normal"/>
        <w:rPr/>
      </w:pPr>
      <w:r>
        <w:rPr/>
      </w:r>
    </w:p>
    <w:p>
      <w:pPr>
        <w:pStyle w:val="Normal"/>
        <w:rPr>
          <w:b/>
          <w:b/>
        </w:rPr>
      </w:pPr>
      <w:r>
        <w:rPr>
          <w:b/>
        </w:rPr>
        <w:t>Tšehhi Vabariik</w:t>
      </w:r>
    </w:p>
    <w:p>
      <w:pPr>
        <w:pStyle w:val="Normal"/>
        <w:rPr/>
      </w:pPr>
      <w:r>
        <w:rPr/>
        <w:t xml:space="preserve">Alates aastast 1989 on Tšehhi haridussüsteemis toimunud progressiivsed muutused. Suurenenud on võimalused diferentseeritud ja individuaalõppe osas. Suurimaks muutuseks loetakse aga 2001. aastast vastu võetud hariduse arengukava, mis laiendasid erivajadustega laste õppimisvõimalusi järgmiselt: </w:t>
      </w:r>
    </w:p>
    <w:p>
      <w:pPr>
        <w:pStyle w:val="Normal"/>
        <w:numPr>
          <w:ilvl w:val="0"/>
          <w:numId w:val="1"/>
        </w:numPr>
        <w:rPr/>
      </w:pPr>
      <w:r>
        <w:rPr/>
        <w:t>tavalised koolid avati erivajadustega lastele;</w:t>
      </w:r>
    </w:p>
    <w:p>
      <w:pPr>
        <w:pStyle w:val="Normal"/>
        <w:numPr>
          <w:ilvl w:val="0"/>
          <w:numId w:val="1"/>
        </w:numPr>
        <w:rPr/>
      </w:pPr>
      <w:r>
        <w:rPr/>
        <w:t xml:space="preserve">õppimisvõimalused  muutusid kättesaadavaks ka sügava puudega ja liitpuudega laste jaoks; </w:t>
      </w:r>
    </w:p>
    <w:p>
      <w:pPr>
        <w:pStyle w:val="Normal"/>
        <w:numPr>
          <w:ilvl w:val="0"/>
          <w:numId w:val="1"/>
        </w:numPr>
        <w:rPr/>
      </w:pPr>
      <w:r>
        <w:rPr/>
        <w:t xml:space="preserve">loodi individuaalse õppe mitmesugused vormid laste jaoks, kes ei saa regulaarselt koolis käia; </w:t>
      </w:r>
    </w:p>
    <w:p>
      <w:pPr>
        <w:pStyle w:val="Normal"/>
        <w:numPr>
          <w:ilvl w:val="0"/>
          <w:numId w:val="1"/>
        </w:numPr>
        <w:rPr/>
      </w:pPr>
      <w:r>
        <w:rPr/>
        <w:t xml:space="preserve">loodi nõuandesüsteem lastele, kes on erivajadustega, kuid käivad tavalises koolis või õpivad kodus; </w:t>
      </w:r>
    </w:p>
    <w:p>
      <w:pPr>
        <w:pStyle w:val="Normal"/>
        <w:numPr>
          <w:ilvl w:val="0"/>
          <w:numId w:val="1"/>
        </w:numPr>
        <w:rPr/>
      </w:pPr>
      <w:r>
        <w:rPr/>
        <w:t xml:space="preserve">loodi nõuandesüsteem õpilastele, kes on tõsise käitumisraskusega. </w:t>
      </w:r>
    </w:p>
    <w:p>
      <w:pPr>
        <w:pStyle w:val="Normal"/>
        <w:rPr/>
      </w:pPr>
      <w:r>
        <w:rPr/>
      </w:r>
    </w:p>
    <w:p>
      <w:pPr>
        <w:pStyle w:val="Normal"/>
        <w:rPr/>
      </w:pPr>
      <w:r>
        <w:rPr/>
        <w:t>Põhimõtteliselt loodi kahe-suunalise süsteemi (tavakool, erikool) asemel mitme-suunaline. Erivajadusega õpilasi õpetatakse eelistatult tavalises koolis. Kui tervislik olukord ei luba õpilasel iga päev koolis käia, peab regionaalse tasandi haridusinstitutsioon organiseerima õpilase jaoks sobiva õppimisvõimaluse, mis lubab tal õppida kohustusliku õppetasemega samal tasemel. Haridusasutused erivajadusega laste jaoks on olemas  ISCED tasemetel 0-3, mis tähendab, et koolieelsetest lasteasutustest kuni keskkooli lõpuni.</w:t>
      </w:r>
    </w:p>
    <w:p>
      <w:pPr>
        <w:pStyle w:val="Normal"/>
        <w:rPr/>
      </w:pPr>
      <w:r>
        <w:rPr/>
      </w:r>
    </w:p>
    <w:p>
      <w:pPr>
        <w:pStyle w:val="Normal"/>
        <w:autoSpaceDE w:val="false"/>
        <w:rPr/>
      </w:pPr>
      <w:r>
        <w:rPr/>
        <w:t xml:space="preserve">Tavakoolidele alternatiivne erikoolide võrgustik on mõeldud õpilastele, kes ei saa mitmesugustel põhjustel koolis käia või kes ei saaks tavalises koolis hakkama (füüsilise puudega, kommunikatsiooniraskustega, õppimis- ja käitumishäiretega õpilased, komplekssete erivajadustega ja haigusriskis õpilased). Haridusasutused koos päevahoiu ja vajaliku tervishoiuteenusega on mõeldud sügava puudega õpilastele. Liitpuudega õpilaste kohustuslikku kooliskäimise vanust võib pikendada kuni 26 eluaastani. </w:t>
      </w:r>
    </w:p>
    <w:p>
      <w:pPr>
        <w:pStyle w:val="Normal"/>
        <w:autoSpaceDE w:val="false"/>
        <w:rPr/>
      </w:pPr>
      <w:r>
        <w:rPr/>
      </w:r>
    </w:p>
    <w:p>
      <w:pPr>
        <w:pStyle w:val="Normal"/>
        <w:autoSpaceDE w:val="false"/>
        <w:rPr/>
      </w:pPr>
      <w:r>
        <w:rPr/>
        <w:t xml:space="preserve">Vastavad põhikoolid on loodud kuulmishäirega, nägemishäirega, füüsilise puudega, kõnehäirega, õppimisraskustega, käitumisraskustega, vaimse puudega, liitpuudega ja haigetele õpilastele. Keskkooli tasemel on samuti mitmeid võimalusi: individuaalne integratsioon (erivajadusega õpilane tavalises klassis); eraldi keskkool erivajadustega õpilastele; eriklass tavalises keskkoolis. Koolitüübiks võib olla nii gümnaasium, tehnikakool, kutsekool vm. </w:t>
      </w:r>
    </w:p>
    <w:p>
      <w:pPr>
        <w:pStyle w:val="Normal"/>
        <w:autoSpaceDE w:val="false"/>
        <w:rPr/>
      </w:pPr>
      <w:r>
        <w:rPr/>
      </w:r>
    </w:p>
    <w:p>
      <w:pPr>
        <w:pStyle w:val="Normal"/>
        <w:rPr/>
      </w:pPr>
      <w:r>
        <w:rPr/>
        <w:t>Lisaks on veel niinimetatud praktikakoolid (</w:t>
      </w:r>
      <w:r>
        <w:rPr>
          <w:i/>
        </w:rPr>
        <w:t>practical schools</w:t>
      </w:r>
      <w:r>
        <w:rPr/>
        <w:t xml:space="preserve">) vaimse arenguhäirega õpilastele, mis pakuvad 1- ja 2-aastast programmi vastavalt õpilase vajadusele. Need koolid annavad õpilastele praktilise elu oskusi. </w:t>
      </w:r>
    </w:p>
    <w:p>
      <w:pPr>
        <w:pStyle w:val="Normal"/>
        <w:rPr/>
      </w:pPr>
      <w:r>
        <w:rPr/>
      </w:r>
    </w:p>
    <w:p>
      <w:pPr>
        <w:pStyle w:val="Normal"/>
        <w:autoSpaceDE w:val="false"/>
        <w:rPr/>
      </w:pPr>
      <w:r>
        <w:rPr/>
        <w:t>Koos tehtud reformiga muutus erikoolide roll mitmes aspektis. Nüüd on neist saanud uute pedagoogiliste õpetamismeetodite ja -käsitluste propageerimise keskused (</w:t>
      </w:r>
      <w:r>
        <w:rPr>
          <w:i/>
        </w:rPr>
        <w:t>resource centres</w:t>
      </w:r>
      <w:r>
        <w:rPr/>
        <w:t xml:space="preserve">), mis nõustavad õpilasi, lapsevanemaid ja erivajadusega lastega tegelevaid pedagooge. </w:t>
      </w:r>
    </w:p>
    <w:p>
      <w:pPr>
        <w:pStyle w:val="Normal"/>
        <w:rPr>
          <w:rFonts w:eastAsia="MyriadPro-Regular"/>
        </w:rPr>
      </w:pPr>
      <w:r>
        <w:rPr>
          <w:rFonts w:eastAsia="MyriadPro-Regular"/>
        </w:rPr>
      </w:r>
    </w:p>
    <w:p>
      <w:pPr>
        <w:pStyle w:val="Normal"/>
        <w:rPr>
          <w:rFonts w:eastAsia="MyriadPro-Regular"/>
        </w:rPr>
      </w:pPr>
      <w:r>
        <w:rPr>
          <w:rFonts w:eastAsia="MyriadPro-Regular"/>
        </w:rPr>
      </w:r>
    </w:p>
    <w:p>
      <w:pPr>
        <w:pStyle w:val="Normal"/>
        <w:rPr>
          <w:rFonts w:eastAsia="MyriadPro-Regular"/>
          <w:b/>
          <w:b/>
        </w:rPr>
      </w:pPr>
      <w:r>
        <w:rPr>
          <w:rFonts w:eastAsia="MyriadPro-Regular"/>
          <w:b/>
        </w:rPr>
        <w:t>Kokkuvõtteks</w:t>
      </w:r>
    </w:p>
    <w:p>
      <w:pPr>
        <w:pStyle w:val="Normal"/>
        <w:rPr>
          <w:rFonts w:eastAsia="MyriadPro-Regular"/>
          <w:b/>
          <w:b/>
        </w:rPr>
      </w:pPr>
      <w:r>
        <w:rPr>
          <w:rFonts w:eastAsia="MyriadPro-Regular"/>
          <w:b/>
        </w:rPr>
      </w:r>
    </w:p>
    <w:p>
      <w:pPr>
        <w:pStyle w:val="Normal"/>
        <w:rPr/>
      </w:pPr>
      <w:r>
        <w:rPr>
          <w:rFonts w:eastAsia="MyriadPro-Regular"/>
        </w:rPr>
        <w:t xml:space="preserve">Riikide ülevaatest selgub, et erivajadusega lastele, kes on kooli-kohustuslikus vanuses, on  loodud järjest rohkem erinevaid õppimisvõimalusi. Kool peab püüdma õpilaste erinevaid vajadusi maksimaalselt arvestada ja pakkuda erinevaid õppimisvõimalusi kõigile selles vanuses õpilastele. Võimalikult kaua püütakse õpetada erivajadusega lapsi tavalises koolis, et integreerida neid ühiskonda. Individuaalne õpe ja spetsiifilised õppekavad on arenenud riikides samuti järjest rohkem kasutusel. Erivajadusega õpilaste hulka on arvestatud paljudes riikides ka emotsionaalse- ja käitumishäirega lapsed ja nendega tegelevad peale pedagoogide veel mitmesugused erikoolitusega inimesed.  </w:t>
      </w:r>
    </w:p>
    <w:p>
      <w:pPr>
        <w:pStyle w:val="Normal"/>
        <w:rPr>
          <w:rFonts w:eastAsia="MyriadPro-Regular"/>
        </w:rPr>
      </w:pPr>
      <w:r>
        <w:rPr>
          <w:rFonts w:eastAsia="MyriadPro-Regular"/>
        </w:rPr>
      </w:r>
    </w:p>
    <w:p>
      <w:pPr>
        <w:pStyle w:val="Normal"/>
        <w:rPr>
          <w:rFonts w:eastAsia="MyriadPro-Regular"/>
        </w:rPr>
      </w:pPr>
      <w:r>
        <w:rPr>
          <w:rFonts w:eastAsia="MyriadPro-Regular"/>
        </w:rPr>
      </w:r>
    </w:p>
    <w:p>
      <w:pPr>
        <w:pStyle w:val="Normal"/>
        <w:rPr>
          <w:rFonts w:eastAsia="MyriadPro-Regular"/>
        </w:rPr>
      </w:pPr>
      <w:r>
        <w:rPr>
          <w:rFonts w:eastAsia="MyriadPro-Regular"/>
        </w:rPr>
      </w:r>
    </w:p>
    <w:p>
      <w:pPr>
        <w:pStyle w:val="Normal"/>
        <w:rPr>
          <w:rFonts w:eastAsia="MyriadPro-Regular"/>
        </w:rPr>
      </w:pPr>
      <w:r>
        <w:rPr>
          <w:rFonts w:eastAsia="MyriadPro-Regular"/>
        </w:rPr>
        <w:t>Marika Kirch</w:t>
      </w:r>
    </w:p>
    <w:p>
      <w:pPr>
        <w:pStyle w:val="Normal"/>
        <w:rPr/>
      </w:pPr>
      <w:r>
        <w:rPr>
          <w:rFonts w:eastAsia="MyriadPro-Regular"/>
        </w:rPr>
        <w:t>nõunik</w:t>
      </w:r>
    </w:p>
    <w:p>
      <w:pPr>
        <w:pStyle w:val="Normal"/>
        <w:rPr>
          <w:rFonts w:eastAsia="MyriadPro-Regular"/>
        </w:rPr>
      </w:pPr>
      <w:r>
        <w:rPr>
          <w:rFonts w:eastAsia="MyriadPro-Regula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uropean-agency.org/nat_ovs/austria/9.html</w:t>
        </w:r>
      </w:hyperlink>
      <w:r>
        <w:rPr/>
        <w:t xml:space="preserve"> </w:t>
      </w:r>
    </w:p>
  </w:footnote>
  <w:footnote w:id="3">
    <w:p>
      <w:pPr>
        <w:pStyle w:val="Footnote"/>
        <w:rPr/>
      </w:pPr>
      <w:r>
        <w:rPr>
          <w:rStyle w:val="FootnoteCharacters"/>
        </w:rPr>
        <w:footnoteRef/>
      </w:r>
      <w:r>
        <w:rPr/>
        <w:t xml:space="preserve"> </w:t>
      </w:r>
      <w:r>
        <w:rPr/>
        <w:t>Special Needs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agency.org/nat_ovs/austria/9.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4:00Z</dcterms:created>
  <dc:creator>mmuul</dc:creator>
  <dc:description/>
  <cp:keywords/>
  <dc:language>en-US</dc:language>
  <cp:lastModifiedBy>mmuul</cp:lastModifiedBy>
  <dcterms:modified xsi:type="dcterms:W3CDTF">2009-02-23T10:11:00Z</dcterms:modified>
  <cp:revision>2</cp:revision>
  <dc:subject/>
  <dc:title> </dc:title>
</cp:coreProperties>
</file>