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jc w:val="right"/>
        <w:rPr/>
      </w:pPr>
      <w:r>
        <w:rPr/>
        <w:t>28.01.2008 nr 15-3/031</w:t>
      </w:r>
    </w:p>
    <w:p>
      <w:pPr>
        <w:pStyle w:val="Normal"/>
        <w:jc w:val="center"/>
        <w:rPr>
          <w:b/>
          <w:b/>
          <w:sz w:val="28"/>
          <w:szCs w:val="28"/>
        </w:rPr>
      </w:pPr>
      <w:r>
        <w:rPr>
          <w:b/>
          <w:sz w:val="28"/>
          <w:szCs w:val="28"/>
        </w:rPr>
      </w:r>
    </w:p>
    <w:p>
      <w:pPr>
        <w:pStyle w:val="Normal"/>
        <w:jc w:val="center"/>
        <w:rPr/>
      </w:pPr>
      <w:r>
        <w:rPr>
          <w:rStyle w:val="StrongEmphasis"/>
          <w:bCs w:val="false"/>
          <w:sz w:val="28"/>
          <w:szCs w:val="28"/>
        </w:rPr>
        <w:t>Palga avalikustamisest teistes riikides</w:t>
      </w:r>
    </w:p>
    <w:p>
      <w:pPr>
        <w:pStyle w:val="Normal"/>
        <w:rPr>
          <w:rStyle w:val="StrongEmphasis"/>
          <w:bCs w:val="false"/>
          <w:sz w:val="28"/>
          <w:szCs w:val="28"/>
        </w:rPr>
      </w:pPr>
      <w:r>
        <w:rPr/>
      </w:r>
    </w:p>
    <w:p>
      <w:pPr>
        <w:pStyle w:val="Normal"/>
        <w:rPr/>
      </w:pPr>
      <w:r>
        <w:rPr/>
        <w:t>Avaliku sektori töötajate palga avalikustamist reguleerivad ka teistes riikides mitmed seadused, sealhulgas sellised, mis sarnanevad meie avaliku teabe seaduse ja isikuandmete seadusega. Erasfääris ei saa töötajate palku avalikustada, kuna see on lepinguline suhe, mida  tavaliselt peetakse töölepingu poolte omavaheliseks asjaks ka teistes riikides.</w:t>
      </w:r>
    </w:p>
    <w:p>
      <w:pPr>
        <w:pStyle w:val="Normal"/>
        <w:rPr/>
      </w:pPr>
      <w:r>
        <w:rPr/>
      </w:r>
    </w:p>
    <w:p>
      <w:pPr>
        <w:pStyle w:val="Normal"/>
        <w:rPr/>
      </w:pPr>
      <w:r>
        <w:rPr/>
        <w:t>Meie korruptsioonivastase seaduse ja palgaseaduse muutmise seaduse eelnõu seletuskiri  (2003) märgib, et „palgaandmete avalikustamist veebilehel rakendavad mitmed riigid, mistõttu on põhjendatud vastava süsteemi rakendamine ka Eestis, kuna see lihtsustab vastava informatsiooni kättesaadavust avalikkuse jaoks. Kui Ameerika Ühendriikides ja Kanadas avalikustatakse internetis nimeliselt ka avaliku sektori madalamate astmete töötajate palgad, siis Euroopa riikides on avaldatud eelkõige tippametnike palgad. Näiteks leiab internetist informatsiooni tippametnike palkade kohta Taanis ja Iirimaal. Seega ei ole Eestis rakendatud süsteem ainulaadne, vaid seda rakendatakse ka teistes riikides.” Kui Ameerika Ühendriikides ja Kanadas avalikustatakse internetis nimeliselt ka avaliku sektori madalamate astmete töötajate palgad, siis Euroopa riikides on avaldatud eelkõige tippametnike palgad.</w:t>
      </w:r>
    </w:p>
    <w:p>
      <w:pPr>
        <w:pStyle w:val="Normaallaadveeb"/>
        <w:rPr/>
      </w:pPr>
      <w:r>
        <w:rPr/>
        <w:t xml:space="preserve">Enamik börsiettevõtteid ei avalda juhtide palku. Tallinna Börsi juhatuse liige K. Ruusalepp on väitnud, et palkade ja muude tasude avalikustamise nõue on tekitanud Euroopas palju eriarvamusi. "Mõnes riigis puudub see nõue üldse, mõnes on see seaduse tasemel (Suurbritannia), mõnes heaks tavaks (Rootsi ja Soome)." </w:t>
      </w:r>
    </w:p>
    <w:p>
      <w:pPr>
        <w:pStyle w:val="Normal"/>
        <w:rPr/>
      </w:pPr>
      <w:r>
        <w:rPr/>
        <w:t xml:space="preserve">Interneti teel on kergesti leitavad näited täpsetest palgaandmetest </w:t>
      </w:r>
      <w:r>
        <w:rPr>
          <w:rFonts w:cs="TimesNewRoman;Times New Roman" w:ascii="TimesNewRoman;Times New Roman" w:hAnsi="TimesNewRoman;Times New Roman"/>
        </w:rPr>
        <w:t xml:space="preserve">Kanadas, kus on avalikul veebilehel väljas ministeeriumite, agentuuride, munitsipaalasutuste, riigiettevõtete, koolide, ülikoolide, kolledžite, haiglaste jt avalike asutuste töötajate palgad. </w:t>
      </w:r>
      <w:r>
        <w:rPr/>
        <w:t>Kanada Ontario provintsis on avalikud kõigi nende avalikus sektoris töötavate inimeste personaalsed ametikohad ja palgad, kelle aastapalk ületab $100,000  (sh ka koolid, ülikoolid jm avalikud asutused).  Avaliku sektori palga avalikustamise seadus (</w:t>
      </w:r>
      <w:r>
        <w:rPr>
          <w:i/>
        </w:rPr>
        <w:t>The Public Sector Salary Disclosure Act</w:t>
      </w:r>
      <w:r>
        <w:rPr/>
        <w:t xml:space="preserve">) võeti seal vastu 1996 ja seda täiendati 2004. </w:t>
      </w:r>
    </w:p>
    <w:p>
      <w:pPr>
        <w:pStyle w:val="Normal"/>
        <w:rPr/>
      </w:pPr>
      <w:r>
        <w:rPr/>
      </w:r>
    </w:p>
    <w:p>
      <w:pPr>
        <w:pStyle w:val="Normal"/>
        <w:rPr/>
      </w:pPr>
      <w:r>
        <w:rPr>
          <w:bCs/>
        </w:rPr>
        <w:t>Soomes on v</w:t>
      </w:r>
      <w:r>
        <w:rPr/>
        <w:t>astavalt põhiseadusele  võimude valduses olevad dokumendid ja andmed avalikud, kui neile ei ole juurdepääs seadusega piiratud. See printsiip kehtib kõigi avaliku võimu asutuste kohta, kaasa arvatud Eduskunta. Ametlike dokumentide avalikkuse seadus (</w:t>
      </w:r>
      <w:r>
        <w:rPr>
          <w:i/>
        </w:rPr>
        <w:t>The Act on Publicity of Official Documents</w:t>
      </w:r>
      <w:r>
        <w:rPr/>
        <w:t xml:space="preserve">, vastu võetud juba 1951) reguleerib juurdepääsuõigust informatsioonile üldiselt. Seadust muudeti 1988, mille kohaselt on nüüd Soome kodaniku asemel juurdepääsuõigus ametlikele dokumentidele igaühel. Siiski, Interneti kaudu otsides ei ole Soome ministeeriumites avalikult üle riputatud ministeeriumi töötajate palkasid. Näiteks Soome peaministri kabineti kohta on toodud ainult üldised andmed (töötajate üldarv, eelarve üldsumma). </w:t>
      </w:r>
    </w:p>
    <w:p>
      <w:pPr>
        <w:pStyle w:val="Normal"/>
        <w:rPr/>
      </w:pPr>
      <w:r>
        <w:rPr/>
        <w:t>Mõnes riigis on ametis andmekaitse ombudsman (näiteks Soomes:</w:t>
      </w:r>
      <w:r>
        <w:rPr>
          <w:i/>
        </w:rPr>
        <w:t xml:space="preserve"> Data Protection Ombudsman</w:t>
      </w:r>
      <w:r>
        <w:rPr/>
        <w:t xml:space="preserve">), kes töötab justiitsministeeriumiga koostöös,  kontrollib seaduste täitmist ja lahendab andmekaitseseaduse rikkumise probleeme. </w:t>
      </w:r>
    </w:p>
    <w:p>
      <w:pPr>
        <w:pStyle w:val="Normal"/>
        <w:spacing w:before="280" w:after="280"/>
        <w:rPr/>
      </w:pPr>
      <w:r>
        <w:rPr/>
        <w:t>Rootsis on paljud tundlikud isikuandmed nagu perekonnaseis, haridustase ja sissetulek avalik informatsioon olnud juba väga pikka aega. Kuna aga kaasajal on sellist infot elektrooniliselt võimalik saada väga kergelt: anonüümselt ja tasuta, siis hakkasid paljud rootslased muretsema, et avalikustamise traditsiooni piir on viidud juba liiga kaugele. Viimasel ajal on Rootsis väidetud, et liigne avalikustamine võimaldab luurata igaühe finantsseisu järele ilma otsese vajaduseta. Uudishimu naabrimehe sissetuleku vastu sai rahuldada paari arvuti-klikiga. Kuna paljud rootslased kaebasid liiga kerge info kättesaadavuse pärast</w:t>
      </w:r>
      <w:r>
        <w:rPr>
          <w:rStyle w:val="FootnoteCharacters"/>
          <w:rStyle w:val="FootnoteAnchor"/>
        </w:rPr>
        <w:footnoteReference w:id="2"/>
      </w:r>
      <w:r>
        <w:rPr/>
        <w:t xml:space="preserve"> muudeti seadust ja nüüd saab infot ainult tasuliselt (10 päringut nädalas  ja igaüks maksumusega 15 SEK, iga järgnev maksumusega 25 SEK, pikem aruanne 49 SEK).  Samuti ei ole selline finantspäring enam anonüümne, vaid inimesi, kelle finantsandmeid on teiste poolt vaadatud, teavitatakse sellest e-posti teel. </w:t>
      </w:r>
    </w:p>
    <w:p>
      <w:pPr>
        <w:pStyle w:val="Normaallaadveeb"/>
        <w:rPr/>
      </w:pPr>
      <w:r>
        <w:rPr/>
        <w:t xml:space="preserve">Saksamaal on sätted informatsiooni avalikkuse kohta erinevates aktides – sotsiaalkoodeksis ja majanduskoodeksis: 1) Federal Law on Administrative Proceedings - kehtib riigi ja KOV asutustele ja institutsioonidele, kui nad tegelevad avalike ülesannetega; 2) Federal Data Protection Act - reguleerib isikuandmete menetlemist riigivõimu asutuste ja eraõiguslike isikute poolt. </w:t>
      </w:r>
    </w:p>
    <w:p>
      <w:pPr>
        <w:pStyle w:val="Normaallaadveeb"/>
        <w:rPr/>
      </w:pPr>
      <w:r>
        <w:rPr/>
        <w:t xml:space="preserve">Taanis on  seadusi, mis reguleerivad avaliku halduse dokumentidele juurdepääsu ning  isikuandmete kaitset väga mitmeid (Act on Access to Public Adminstration Files, Public Administration Act, Publicity and Freedom of Information Actl, Public Records Act, National Registers Act, Data Protection Act). Need  annavad põhiregulatsiooni avalikule teabele juurdepääsuks. Inglise keelsete veebilehtede sirvimisel ei leidnud me andmeid avalike asutuste töötajate isikunimede ja palkade tasemel. </w:t>
      </w:r>
    </w:p>
    <w:p>
      <w:pPr>
        <w:pStyle w:val="Normal"/>
        <w:rPr/>
      </w:pPr>
      <w:r>
        <w:rPr/>
        <w:t>Ühendkuningriigis tehakse väga üksikasjalikult vahet, kas palgaandmed on isikuandmed või mitte. Selleks on ametliku infobüroo voliniku (</w:t>
      </w:r>
      <w:r>
        <w:rPr>
          <w:i/>
        </w:rPr>
        <w:t>Information Commissioner Office</w:t>
      </w:r>
      <w:r>
        <w:rPr/>
        <w:t>) poolt välja antud juhendid, kuidas isikuandmeid tõlgendada.</w:t>
      </w:r>
      <w:r>
        <w:rPr>
          <w:rStyle w:val="FootnoteCharacters"/>
          <w:rStyle w:val="FootnoteAnchor"/>
        </w:rPr>
        <w:footnoteReference w:id="3"/>
      </w:r>
      <w:r>
        <w:rPr/>
        <w:t xml:space="preserve">  Infobüroo voliniku koduleheküljel</w:t>
      </w:r>
      <w:r>
        <w:rPr>
          <w:rStyle w:val="FootnoteCharacters"/>
          <w:rStyle w:val="FootnoteAnchor"/>
        </w:rPr>
        <w:footnoteReference w:id="4"/>
      </w:r>
      <w:r>
        <w:rPr/>
        <w:t xml:space="preserve">  on välja töötatud avalikustamise skeemid kõigi asutuste jaoks (keskvalitsus, kohalik omavalitsus, tervishoiuasutused, haridusasutused, muuseumid, politsei, sõjavägi jne). Näiteks tervishoiuasutuste kohta on märgitud, et avalikustatakse organisatsiooniline struktuur, ja töökohtade klassifikatsioon, mis näitab enamuse töötajate üldise palgataseme, </w:t>
      </w:r>
      <w:r>
        <w:rPr>
          <w:u w:val="single"/>
        </w:rPr>
        <w:t>mitte individuaalsed palgad</w:t>
      </w:r>
      <w:r>
        <w:rPr/>
        <w:t xml:space="preserve">. </w:t>
      </w:r>
    </w:p>
    <w:p>
      <w:pPr>
        <w:pStyle w:val="Normal"/>
        <w:rPr/>
      </w:pPr>
      <w:r>
        <w:rPr/>
      </w:r>
    </w:p>
    <w:p>
      <w:pPr>
        <w:pStyle w:val="Normal"/>
        <w:rPr/>
      </w:pPr>
      <w:r>
        <w:rPr/>
        <w:t xml:space="preserve">Euroopa Komisjon on vastu võtnud mitu direktiivi: avaliku sektori info taaskasutamise direktiiv (Directive 2003/98/EC on the re-use of public sector information) ja direktiiv isikute kaitsest seoses isikuandmete töötlemise ja nende andmete vaba liikumisega (Directive 95/46/EC on the protection of individuals with regard to the processing of personal data and on the free movement of such data). </w:t>
      </w:r>
    </w:p>
    <w:p>
      <w:pPr>
        <w:pStyle w:val="Normal"/>
        <w:rPr/>
      </w:pPr>
      <w:r>
        <w:rPr/>
      </w:r>
    </w:p>
    <w:p>
      <w:pPr>
        <w:pStyle w:val="Normal"/>
        <w:rPr/>
      </w:pPr>
      <w:r>
        <w:rPr/>
        <w:t>Marika Kirch</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ht.com/articles/ap/2007/06/18/europe/EU-FEA-Sweden-Online-Snooping.php</w:t>
        </w:r>
      </w:hyperlink>
      <w:r>
        <w:rPr/>
        <w:t xml:space="preserve"> </w:t>
      </w:r>
    </w:p>
  </w:footnote>
  <w:footnote w:id="3">
    <w:p>
      <w:pPr>
        <w:pStyle w:val="Footnote"/>
        <w:rPr/>
      </w:pPr>
      <w:r>
        <w:rPr>
          <w:rStyle w:val="FootnoteCharacters"/>
        </w:rPr>
        <w:footnoteRef/>
      </w:r>
      <w:r>
        <w:rPr/>
        <w:t xml:space="preserve"> </w:t>
      </w:r>
      <w:r>
        <w:rPr/>
        <w:t xml:space="preserve">Data Protection Technical Guidance Determing what is personal data: </w:t>
      </w:r>
      <w:hyperlink r:id="rId2">
        <w:r>
          <w:rPr>
            <w:rStyle w:val="InternetLink"/>
          </w:rPr>
          <w:t>http://www.ico.gov.uk/upload/documents/library/data_protection/detailed_specialist_guides/personal_data_flowchart_v1_with_preface001.pdf</w:t>
        </w:r>
      </w:hyperlink>
      <w:r>
        <w:rPr/>
        <w:t xml:space="preserve">  </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www.ico.gov.uk/Home/what_we_cover/freedom_of_information/publication_schemes.aspx" \l "merging"</w:instrText>
      </w:r>
      <w:r>
        <w:rPr>
          <w:rStyle w:val="InternetLink"/>
        </w:rPr>
        <w:fldChar w:fldCharType="separate"/>
      </w:r>
      <w:r>
        <w:rPr>
          <w:rStyle w:val="InternetLink"/>
        </w:rPr>
        <w:t>http://www.ico.gov.uk/Home/what_we_cover/freedom_of_information/publication_schemes.aspx#merging</w:t>
      </w:r>
      <w:r>
        <w:rPr>
          <w:rStyle w:val="InternetLink"/>
        </w:rPr>
        <w:fldChar w:fldCharType="end"/>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ht.com/articles/ap/2007/06/18/europe/EU-FEA-Sweden-Online-Snooping.php" TargetMode="External"/><Relationship Id="rId2" Type="http://schemas.openxmlformats.org/officeDocument/2006/relationships/hyperlink" Target="http://www.ico.gov.uk/upload/documents/library/data_protection/detailed_specialist_guides/personal_data_flowchart_v1_with_preface001.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33:00Z</dcterms:created>
  <dc:creator>mmuul</dc:creator>
  <dc:description/>
  <cp:keywords/>
  <dc:language>en-US</dc:language>
  <cp:lastModifiedBy>mmuul</cp:lastModifiedBy>
  <dcterms:modified xsi:type="dcterms:W3CDTF">2009-02-13T09:36:00Z</dcterms:modified>
  <cp:revision>1</cp:revision>
  <dc:subject/>
  <dc:title> </dc:title>
</cp:coreProperties>
</file>