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30655" cy="87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30655" cy="874395"/>
                    </a:xfrm>
                    <a:prstGeom prst="rect">
                      <a:avLst/>
                    </a:prstGeom>
                  </pic:spPr>
                </pic:pic>
              </a:graphicData>
            </a:graphic>
          </wp:inline>
        </w:drawing>
      </w:r>
    </w:p>
    <w:p>
      <w:pPr>
        <w:pStyle w:val="Normal"/>
        <w:rPr/>
      </w:pPr>
      <w:r>
        <w:rPr/>
      </w:r>
    </w:p>
    <w:p>
      <w:pPr>
        <w:pStyle w:val="Normal"/>
        <w:jc w:val="right"/>
        <w:rPr/>
      </w:pPr>
      <w:r>
        <w:rPr/>
        <w:tab/>
        <w:tab/>
        <w:tab/>
        <w:tab/>
        <w:tab/>
        <w:tab/>
        <w:tab/>
        <w:tab/>
        <w:t>25.11.2008 nr 15-3/266</w:t>
      </w:r>
    </w:p>
    <w:p>
      <w:pPr>
        <w:pStyle w:val="Normal"/>
        <w:jc w:val="center"/>
        <w:rPr>
          <w:b/>
          <w:b/>
          <w:sz w:val="28"/>
          <w:szCs w:val="28"/>
        </w:rPr>
      </w:pPr>
      <w:r>
        <w:rPr>
          <w:b/>
          <w:sz w:val="28"/>
          <w:szCs w:val="28"/>
        </w:rPr>
      </w:r>
    </w:p>
    <w:p>
      <w:pPr>
        <w:pStyle w:val="Normal"/>
        <w:jc w:val="center"/>
        <w:rPr>
          <w:rStyle w:val="StrongEmphasis"/>
          <w:bCs w:val="false"/>
          <w:sz w:val="28"/>
          <w:szCs w:val="28"/>
        </w:rPr>
      </w:pPr>
      <w:r>
        <w:rPr>
          <w:rStyle w:val="StrongEmphasis"/>
          <w:bCs w:val="false"/>
          <w:sz w:val="28"/>
          <w:szCs w:val="28"/>
        </w:rPr>
        <w:t>Eakate hoolekandesüsteemist Rootsis</w:t>
      </w:r>
    </w:p>
    <w:p>
      <w:pPr>
        <w:pStyle w:val="Normal"/>
        <w:rPr>
          <w:rStyle w:val="StrongEmphasis"/>
          <w:b/>
          <w:b/>
          <w:bCs w:val="false"/>
          <w:sz w:val="28"/>
          <w:szCs w:val="28"/>
        </w:rPr>
      </w:pPr>
      <w:r>
        <w:rPr/>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pPr>
      <w:r>
        <w:rPr/>
        <w:t xml:space="preserve">Rootsis on teatavasti keskmine eluiga väga kõrge ja vastavalt sellele on ka riigis suur eakate osakaal: vanemaid kui 65 a on 17% elanikkonnast; 80-aastaseid ja vanemaid inimesi üle 5% elanikkonnast. Keskmine eluiga on naiste puhul 83 ja meestel 78 aastat. Põhiliselt vajavad sotsiaalhoolekande teenuseid 80-aastased ja eakamad. </w:t>
      </w:r>
    </w:p>
    <w:p>
      <w:pPr>
        <w:pStyle w:val="Normal"/>
        <w:rPr/>
      </w:pPr>
      <w:r>
        <w:rPr/>
      </w:r>
    </w:p>
    <w:p>
      <w:pPr>
        <w:pStyle w:val="Normal"/>
        <w:jc w:val="both"/>
        <w:rPr/>
      </w:pPr>
      <w:r>
        <w:rPr/>
        <w:t xml:space="preserve">Rootsi paigutab oma sisemajanduse kogutoodangust eakate sektorisse väga suure osa. Näiteks 2005. aastal oli see 2,8% SKT-st, millise näitaja alusel on ta OECD riikide hulgas esikohal. Valdav enamus eakatele kuluvast rahast tuleb kohalikust eelarvest ja riiklikest eraldistest. Umbes ¾ tervishoiu ja meditsiiniteenuse maksumusest tuleb riigi maksulaekumistest, riiklikud abirahad moodustavad  ca 20% ja patsiendid ise peavad katma 3% kõigist tervishoiu ja meditsiini kuludest. </w:t>
      </w:r>
    </w:p>
    <w:p>
      <w:pPr>
        <w:pStyle w:val="Normal"/>
        <w:jc w:val="both"/>
        <w:rPr/>
      </w:pPr>
      <w:r>
        <w:rPr/>
      </w:r>
    </w:p>
    <w:p>
      <w:pPr>
        <w:pStyle w:val="Normal"/>
        <w:jc w:val="both"/>
        <w:rPr/>
      </w:pPr>
      <w:r>
        <w:rPr/>
        <w:t xml:space="preserve">Kui vaadata eakate hoolekande kulutusi (näiteks 2005. aastal oli kogusumma üle 80 miljardi SEK-i), siis umbes 90 % eakate hoolekande kuludest tuleb kohalike omavalitsuste kaudu (maksud),  4% kogu valdkonnale minevast kogusummast on patsientide enda finantseerida ja väikese osa doteerib ka riik teatud programmide läbi. </w:t>
      </w:r>
    </w:p>
    <w:p>
      <w:pPr>
        <w:pStyle w:val="Normal"/>
        <w:jc w:val="both"/>
        <w:rPr/>
      </w:pPr>
      <w:r>
        <w:rPr/>
      </w:r>
    </w:p>
    <w:p>
      <w:pPr>
        <w:pStyle w:val="Normal"/>
        <w:jc w:val="both"/>
        <w:rPr/>
      </w:pPr>
      <w:r>
        <w:rPr/>
        <w:t xml:space="preserve">Rootsi vanuripoliitikat reguleerivates dokumentides on eesmärgiks seatud, et inimestele tuleb  ka kõrges vanuses kindlustada iseseisev ja  kõrgekvaliteediline elu. Ka vanadele inimestele peab olema tagatud aktiivne, turvaline ja sõltumatu elu ühiskonnas,  respekteeriv kohtlemine ja tervise- ning sotsiaalhoolekande teenuste kättesaadavus. Üks olulisemaid Rootsi  eakate hoolekandesüsteemis on põhimõte, et riigi abi tuleb viia abivajajani nii kaua kui see on võimalik sellisel moel, et inimene saaks säilitada oma iseseisvuse ja elada võimalikult kaua omaenda kodus. </w:t>
      </w:r>
    </w:p>
    <w:p>
      <w:pPr>
        <w:pStyle w:val="Normal"/>
        <w:rPr/>
      </w:pPr>
      <w:r>
        <w:rPr/>
      </w:r>
    </w:p>
    <w:p>
      <w:pPr>
        <w:pStyle w:val="Normal"/>
        <w:rPr>
          <w:b/>
          <w:b/>
          <w:i/>
          <w:i/>
        </w:rPr>
      </w:pPr>
      <w:r>
        <w:rPr>
          <w:b/>
          <w:i/>
        </w:rPr>
        <w:t>Vastutus hoolitsuse eest</w:t>
      </w:r>
    </w:p>
    <w:p>
      <w:pPr>
        <w:pStyle w:val="Normal"/>
        <w:jc w:val="both"/>
        <w:rPr/>
      </w:pPr>
      <w:r>
        <w:rPr/>
        <w:t xml:space="preserve">Rootsis on üleüldine vastutus vanade inimeste eest hoolitsemisel riigil. Riksdag  ja valitsus on seadustanud juhtnöörid, kes ja kuidas peavad vastavaid teenuseid pakkuma. Rootsis kehtivad samad heaoluriigi põhimõtted kogu riigis ühtmoodi. Vanainimeste tervise ja sotsiaalse heaolu eest hoolitsemine on riigisektori prioriteetseks ülesandeks ja see hoolitsus peab jõudma inimesteni kvalifitseeritud abi kaudu. </w:t>
      </w:r>
    </w:p>
    <w:p>
      <w:pPr>
        <w:pStyle w:val="Normal"/>
        <w:jc w:val="both"/>
        <w:rPr/>
      </w:pPr>
      <w:r>
        <w:rPr/>
      </w:r>
    </w:p>
    <w:p>
      <w:pPr>
        <w:pStyle w:val="Normal"/>
        <w:jc w:val="both"/>
        <w:rPr/>
      </w:pPr>
      <w:r>
        <w:rPr/>
        <w:t xml:space="preserve">Rootsi  kohalik omavalitsus (290 munitsipaliteeti) vastutab eakate </w:t>
      </w:r>
      <w:r>
        <w:rPr>
          <w:u w:val="single"/>
        </w:rPr>
        <w:t xml:space="preserve">sotsiaalteenuste </w:t>
      </w:r>
      <w:r>
        <w:rPr/>
        <w:t xml:space="preserve">kättesaadavuse eest. </w:t>
      </w:r>
      <w:r>
        <w:rPr>
          <w:u w:val="single"/>
        </w:rPr>
        <w:t>Tervishoiuteenus</w:t>
      </w:r>
      <w:r>
        <w:rPr/>
        <w:t xml:space="preserve"> toimib kohaliku omavalitsuse regionaalsete üksuste (neid on 21) kaudu. Osaliselt katab ka meditsiiniteenused kohalik omavalitsus (spetsiifiline  kodu-teenus). Sotsiaalteenuseid ja tervishoidu reguleerivad seadused on küll üle riigi samad, kuid annavad omavalitsustele suure vabaduse neile vajalikke teenuseid planeerida,  organiseerida ja rahastada. Seetõttu võivad prioriteetsed teenused regiooniti mõnel määral erineda. Mõnes kohas saavad näiteks eakad inimesed valida, kas nad soovivad hooldusabi oma kodus või soovivad kolida riigi- või era-hooldekodusse.</w:t>
      </w:r>
    </w:p>
    <w:p>
      <w:pPr>
        <w:pStyle w:val="Normal"/>
        <w:rPr/>
      </w:pPr>
      <w:r>
        <w:rPr/>
      </w:r>
    </w:p>
    <w:p>
      <w:pPr>
        <w:pStyle w:val="Normal"/>
        <w:jc w:val="both"/>
        <w:rPr/>
      </w:pPr>
      <w:r>
        <w:rPr/>
        <w:t xml:space="preserve">Ühtne </w:t>
      </w:r>
      <w:r>
        <w:rPr>
          <w:u w:val="single"/>
        </w:rPr>
        <w:t>sotsiaalteenuste seadus</w:t>
      </w:r>
      <w:r>
        <w:rPr/>
        <w:t xml:space="preserve"> </w:t>
      </w:r>
      <w:r>
        <w:rPr>
          <w:i/>
        </w:rPr>
        <w:t>(Social Services Act)</w:t>
      </w:r>
      <w:r>
        <w:rPr/>
        <w:t xml:space="preserve"> kehtib alates 1982. aastast ja selle kohendatud versioon alates 2001. aastast. See on raamseadus, mis rõhutab eakate õigust saada munitsipaalteenuseid. Inimestel, kes vajavad igapäevase eluga toimetulekuks abi on õigus seda küsida „kui nende vajadusi ei saa rahuldada mingil muul moel”. Otsuse abi vajamise ja ulatuse kohta teeb vastav juhtumiga tegelev ametnik (case manager), kes on palgatud kohaliku omavalitsuse poolt ja see otsus tehakse iga inimese kohta eraldi. Tema otsusest tekkinud   lahkarvamuse patsiendile määratud abi ja finantseerimise suuruse üle lahendab  vajadusel administratiivkohus.</w:t>
      </w:r>
    </w:p>
    <w:p>
      <w:pPr>
        <w:pStyle w:val="Normal"/>
        <w:jc w:val="both"/>
        <w:rPr/>
      </w:pPr>
      <w:r>
        <w:rPr/>
      </w:r>
    </w:p>
    <w:p>
      <w:pPr>
        <w:pStyle w:val="Normal"/>
        <w:jc w:val="both"/>
        <w:rPr/>
      </w:pPr>
      <w:r>
        <w:rPr/>
        <w:t xml:space="preserve">Väga eakad puudega inimesed võivad saada abilise ka ööpäevaringselt, mis tähendab, et ka nemad võivad kuni elu lõpuni jääda oma koju elama. Teenuse hind määratakse vastavalt sotsiaalteenuste seadusele, mis on sõnastatud nii, et see peaksid kaitsma inimest liiga kõrgete hindade kehtestamise vastu. Iga omavalitsus võib kehtestada seaduse raames üldise hindade süsteemi ja spetsiifilised hinnad, mida peab teatud ulatuses maksma inimene ise. </w:t>
      </w:r>
    </w:p>
    <w:p>
      <w:pPr>
        <w:pStyle w:val="Normal"/>
        <w:jc w:val="both"/>
        <w:rPr/>
      </w:pPr>
      <w:r>
        <w:rPr/>
      </w:r>
    </w:p>
    <w:p>
      <w:pPr>
        <w:pStyle w:val="Normal"/>
        <w:jc w:val="both"/>
        <w:rPr/>
      </w:pPr>
      <w:r>
        <w:rPr/>
        <w:t>Tervishoiu ja meditsiiniteenuste seadus (</w:t>
      </w:r>
      <w:r>
        <w:rPr>
          <w:i/>
        </w:rPr>
        <w:t>The Health and Medical Services Act</w:t>
      </w:r>
      <w:r>
        <w:rPr/>
        <w:t xml:space="preserve">) kehtib Rootsis alates 1983. aastast ja selle alusel on tervishoiuteenused kättesaadavad kõigi ühiskonnaliikmete jaoks võrdsel alusel (solidaarsuse põhimõttel). Vastutus Rootsi tervishoiusüsteemi toimimise eest on jaotatud riigi, maakonna nõukogu ja kohaliku omavalitsuse asutuste vahel. Maakonna nõukogu haldab haiglaid ja kliinikuid, kohalik omavalitsus vastutab spetsiifilise tervishoiu kodu-teenuse eest. Samal ajal on patsiendi valikuvabadus väga suur. Näiteks patsient, kui talle on juba kord haiglaravi ette nähtud, võib valida haiglat üle kogu maa. </w:t>
      </w:r>
    </w:p>
    <w:p>
      <w:pPr>
        <w:pStyle w:val="Normal"/>
        <w:rPr/>
      </w:pPr>
      <w:r>
        <w:rPr/>
      </w:r>
    </w:p>
    <w:p>
      <w:pPr>
        <w:pStyle w:val="Normal"/>
        <w:rPr>
          <w:b/>
          <w:b/>
          <w:i/>
          <w:i/>
        </w:rPr>
      </w:pPr>
      <w:r>
        <w:rPr>
          <w:b/>
          <w:i/>
        </w:rPr>
        <w:t>Eakate hoolekande reformist Rootsis (1992)</w:t>
      </w:r>
    </w:p>
    <w:p>
      <w:pPr>
        <w:pStyle w:val="Normal"/>
        <w:jc w:val="both"/>
        <w:rPr/>
      </w:pPr>
      <w:r>
        <w:rPr/>
        <w:t xml:space="preserve">Eelmise süsteemi ümbertegemise vajaduse tõi kaasa eakate inimeste osakaalu kasv ühiskonnas ning sel põhjusel kasvanud järjekorrad hooldusasutustesse saamiseks. </w:t>
      </w:r>
    </w:p>
    <w:p>
      <w:pPr>
        <w:pStyle w:val="Normal"/>
        <w:jc w:val="both"/>
        <w:rPr/>
      </w:pPr>
      <w:r>
        <w:rPr/>
      </w:r>
    </w:p>
    <w:p>
      <w:pPr>
        <w:pStyle w:val="Normal"/>
        <w:jc w:val="both"/>
        <w:rPr/>
      </w:pPr>
      <w:r>
        <w:rPr/>
        <w:t xml:space="preserve">Reformiga püüti luua selgemaid aruandekohustuse liine ja organisatsioonilist struktuuri. Finantsressursid ja ametnikkond viidi maakonna alluvusest kohaliku omavalitsuse juurde. Reformiga said omavalitsused vastutuse sotsiaalhoolde ja eakate ning puudega inimeste hoolekande üle. Täpsemalt öeldes, omavalitsused hakkasid vastutama eakate koduste toimetuleku-tingimuste ja hoolekandeasutustesse majutuse  (põetusega hooldekodud, vanadekodud) ning päevakeskuste tegevuse eest.  </w:t>
      </w:r>
    </w:p>
    <w:p>
      <w:pPr>
        <w:pStyle w:val="Normal"/>
        <w:jc w:val="both"/>
        <w:rPr/>
      </w:pPr>
      <w:r>
        <w:rPr/>
      </w:r>
    </w:p>
    <w:p>
      <w:pPr>
        <w:pStyle w:val="Normal"/>
        <w:jc w:val="both"/>
        <w:rPr/>
      </w:pPr>
      <w:r>
        <w:rPr/>
        <w:t xml:space="preserve">Keerulisemaks muutus pärast reformi meditsiinisüsteem. Arstide töö jäi maakonna nõukogude vastutuse alla, kuid kohalikule omavalitsusele läks  kohustus maksta patsientide eest, kelle ravi oli lõppenud, kuid kes olid jäänud pikaajalisele hooldusele. See suurendas muidugi kohalike omavalitsuste majutusvajadusi sedalaadi hooldatavate jaoks. Reformiga tugevdati kodulähedase hoolduse osakaalu ja vähendati nn haiglakohtade kinnihoidjate arvu. Reformi tagajärjel suurenes nii hoolduse maht kui spetsiaalhoolduse tase. </w:t>
      </w:r>
    </w:p>
    <w:p>
      <w:pPr>
        <w:pStyle w:val="Normal"/>
        <w:rPr/>
      </w:pPr>
      <w:r>
        <w:rPr/>
      </w:r>
    </w:p>
    <w:p>
      <w:pPr>
        <w:pStyle w:val="Normal"/>
        <w:rPr>
          <w:b/>
          <w:b/>
          <w:i/>
          <w:i/>
        </w:rPr>
      </w:pPr>
      <w:r>
        <w:rPr>
          <w:b/>
          <w:i/>
        </w:rPr>
      </w:r>
    </w:p>
    <w:p>
      <w:pPr>
        <w:pStyle w:val="Normal"/>
        <w:rPr>
          <w:b/>
          <w:b/>
          <w:i/>
          <w:i/>
        </w:rPr>
      </w:pPr>
      <w:r>
        <w:rPr>
          <w:b/>
          <w:i/>
        </w:rPr>
        <w:t>Eesmärk – elada nii kaua oma kodus kui võimalik</w:t>
      </w:r>
    </w:p>
    <w:p>
      <w:pPr>
        <w:pStyle w:val="Normal"/>
        <w:jc w:val="both"/>
        <w:rPr/>
      </w:pPr>
      <w:r>
        <w:rPr/>
        <w:t xml:space="preserve">Enamus Rootsi vanadest inimestest (94%) elab oma tavalistes kodudes. Eakate inimeste elatustase on üldjuhul väga kõrge. Eakate inimeste jaoks, kel on toimetulekuraskusi või tekkinud mõnu puue, on olemas väga palju spetsiaalseid koduteenuseid, mis aitavad vanadel inimestel jääda oma koju elu lõpuni. </w:t>
      </w:r>
    </w:p>
    <w:p>
      <w:pPr>
        <w:pStyle w:val="Normal"/>
        <w:jc w:val="both"/>
        <w:rPr/>
      </w:pPr>
      <w:r>
        <w:rPr/>
      </w:r>
    </w:p>
    <w:p>
      <w:pPr>
        <w:pStyle w:val="Normal"/>
        <w:jc w:val="both"/>
        <w:rPr/>
      </w:pPr>
      <w:r>
        <w:rPr/>
        <w:t xml:space="preserve">Nagu mainitud vastutab kohalik omavalitsus koduteenuse kättesaadavuse eest üldiselt. See sisaldab poekäimist, puhastus- ja koristusteenust, toiduvalmistamist, isiklikku hügieeni neile, kes ise ei tule sellega oma kodus toime. Enamus kohalikke omavalitsusi on kombineerinud sinna juurde ka lisateenuseid nagu toitlustamine, turvaalarmid ja täiskasvanute päevahooldus. Isegi kombineeritud terviseprobleemidega inimesed saavad elada oma kodus kuna üksikutel juhtudel pakutakse ka koduhoolde teenust ööpäev läbi. </w:t>
      </w:r>
    </w:p>
    <w:p>
      <w:pPr>
        <w:pStyle w:val="Normal"/>
        <w:rPr/>
      </w:pPr>
      <w:r>
        <w:rPr/>
      </w:r>
    </w:p>
    <w:p>
      <w:pPr>
        <w:pStyle w:val="Normal"/>
        <w:jc w:val="both"/>
        <w:rPr/>
      </w:pPr>
      <w:r>
        <w:rPr>
          <w:b/>
          <w:i/>
        </w:rPr>
        <w:t>Täiskasvanut päevahooldus</w:t>
      </w:r>
      <w:r>
        <w:rPr/>
        <w:t xml:space="preserve"> on laienenud ka viimase paarikümne aasta jooksul nii kehaliste kui dementsusprobleemidega eakate suhtes. Paljud hooldusalused eakad elavad koos pereliikmetega ja on nende järelevalve all. Ka sel juhul täidavad päevahoolduse asutused olulist rolli ja võimaldavad pereliikmetele ajutist puhkust. </w:t>
      </w:r>
    </w:p>
    <w:p>
      <w:pPr>
        <w:pStyle w:val="Normal"/>
        <w:jc w:val="both"/>
        <w:rPr/>
      </w:pPr>
      <w:r>
        <w:rPr/>
      </w:r>
    </w:p>
    <w:p>
      <w:pPr>
        <w:pStyle w:val="Normal"/>
        <w:jc w:val="both"/>
        <w:rPr/>
      </w:pPr>
      <w:r>
        <w:rPr>
          <w:b/>
          <w:i/>
        </w:rPr>
        <w:t>Lühiajaline hooldusasutuses viibimine</w:t>
      </w:r>
      <w:r>
        <w:rPr/>
        <w:t xml:space="preserve"> või </w:t>
      </w:r>
      <w:r>
        <w:rPr>
          <w:b/>
          <w:i/>
        </w:rPr>
        <w:t>lühiajaline koduhooldus</w:t>
      </w:r>
      <w:r>
        <w:rPr/>
        <w:t xml:space="preserve"> on täiendav teenus (vaheaste) meditsiini- ja hooldusasutuses viibimise ja regulaarse  koduteeninduse vahel. Lühiajaline eakate hooldusasutuses viibimine või lühiajaline koduhooldus on tavaliselt vajalik rehabilitatsiooniks pärast haiglas viibimist ning pereliikmetele puhkuse andmiseks. </w:t>
      </w:r>
    </w:p>
    <w:p>
      <w:pPr>
        <w:pStyle w:val="Normal"/>
        <w:jc w:val="both"/>
        <w:rPr/>
      </w:pPr>
      <w:r>
        <w:rPr/>
      </w:r>
    </w:p>
    <w:p>
      <w:pPr>
        <w:pStyle w:val="Normal"/>
        <w:jc w:val="both"/>
        <w:rPr/>
      </w:pPr>
      <w:r>
        <w:rPr>
          <w:b/>
          <w:i/>
        </w:rPr>
        <w:t>Kodune meditsiiniline hooldus</w:t>
      </w:r>
    </w:p>
    <w:p>
      <w:pPr>
        <w:pStyle w:val="Normal"/>
        <w:jc w:val="both"/>
        <w:rPr/>
      </w:pPr>
      <w:r>
        <w:rPr/>
        <w:t xml:space="preserve">Pooled Rootsi 290-st omavalitsusest vastutavad koduse meditsiinilise teeninduse eest (valdkonnas, mis ei ole arstide töö). Ülejäänud omavalitsustes on see vastutus maakonna nõukogul. </w:t>
      </w:r>
    </w:p>
    <w:p>
      <w:pPr>
        <w:pStyle w:val="Normal"/>
        <w:jc w:val="both"/>
        <w:rPr/>
      </w:pPr>
      <w:r>
        <w:rPr/>
      </w:r>
    </w:p>
    <w:p>
      <w:pPr>
        <w:pStyle w:val="Normal"/>
        <w:jc w:val="both"/>
        <w:rPr>
          <w:b/>
          <w:b/>
          <w:i/>
          <w:i/>
        </w:rPr>
      </w:pPr>
      <w:r>
        <w:rPr>
          <w:b/>
          <w:i/>
        </w:rPr>
        <w:t>Abivahenditega kindlustamine</w:t>
      </w:r>
    </w:p>
    <w:p>
      <w:pPr>
        <w:pStyle w:val="Normal"/>
        <w:jc w:val="both"/>
        <w:rPr/>
      </w:pPr>
      <w:r>
        <w:rPr/>
        <w:t xml:space="preserve">Tervishoiuteenuse eest vastutavad omavalitsused ja maakonna nõukogud peavad puudega  inimesed varustama vajalike abivahenditega. See valdkond on reguleeritud tervishoiu ja meditsiiniseadusega. </w:t>
      </w:r>
    </w:p>
    <w:p>
      <w:pPr>
        <w:pStyle w:val="Normal"/>
        <w:jc w:val="both"/>
        <w:rPr/>
      </w:pPr>
      <w:r>
        <w:rPr/>
      </w:r>
    </w:p>
    <w:p>
      <w:pPr>
        <w:pStyle w:val="Normal"/>
        <w:jc w:val="both"/>
        <w:rPr>
          <w:b/>
          <w:b/>
          <w:i/>
          <w:i/>
        </w:rPr>
      </w:pPr>
      <w:r>
        <w:rPr>
          <w:b/>
          <w:i/>
        </w:rPr>
        <w:t>Kodude kohandamine</w:t>
      </w:r>
    </w:p>
    <w:p>
      <w:pPr>
        <w:pStyle w:val="Normal"/>
        <w:jc w:val="both"/>
        <w:rPr/>
      </w:pPr>
      <w:r>
        <w:rPr/>
        <w:t xml:space="preserve">Toetus kodude kohandamiseks teeb võimalikuks eakatel inimestel, kel on tekkinud raskused toimetulekuks, oma kodu vajadustele vastavaks ümber ehitada. Toetusi saab taotleda kohalikust omavalitsusest, mis  annavad rahalise toetuse vastavalt ümberehituse vajadusele olenemata taotleja sissetulekust. Tavaliselt vajatakse treppide ja vannitubade ümberehitust. Hinnalage toetuse suurusel ei ole. 2005. aastal oli keskmine kodu ümberehituseks antud toetus 13 200 SEK-i. </w:t>
      </w:r>
    </w:p>
    <w:p>
      <w:pPr>
        <w:pStyle w:val="Normal"/>
        <w:jc w:val="both"/>
        <w:rPr/>
      </w:pPr>
      <w:r>
        <w:rPr/>
      </w:r>
    </w:p>
    <w:p>
      <w:pPr>
        <w:pStyle w:val="Normal"/>
        <w:jc w:val="both"/>
        <w:rPr>
          <w:b/>
          <w:b/>
          <w:i/>
          <w:i/>
        </w:rPr>
      </w:pPr>
      <w:r>
        <w:rPr>
          <w:b/>
          <w:i/>
        </w:rPr>
        <w:t>Transporditeenused</w:t>
      </w:r>
    </w:p>
    <w:p>
      <w:pPr>
        <w:pStyle w:val="Normal"/>
        <w:jc w:val="both"/>
        <w:rPr/>
      </w:pPr>
      <w:r>
        <w:rPr/>
        <w:t xml:space="preserve">Eakad ja puudega inimesed, kes ei saa kasutada regulaarset ühiskondlikku transporti on õigustatud kasutama spetsiaalset transpordivõimalust, mida pakub kohalik omavalitsus. Rohkem kui pooled transporditeenuse kasutajatest on üle 80 aasta vanad inimesed.  </w:t>
      </w:r>
    </w:p>
    <w:p>
      <w:pPr>
        <w:pStyle w:val="Normal"/>
        <w:jc w:val="both"/>
        <w:rPr/>
      </w:pPr>
      <w:r>
        <w:rPr/>
      </w:r>
    </w:p>
    <w:p>
      <w:pPr>
        <w:pStyle w:val="Normal"/>
        <w:jc w:val="both"/>
        <w:rPr/>
      </w:pPr>
      <w:r>
        <w:rPr/>
        <w:t xml:space="preserve">Tavalisim võimalus, mida omavalitsus pakub, on taksoteenus, kuid tihti on võimalik kasutada ka spetsiaalseid (kohandatud) liiklusvahendeid, eriti puudega inimestel. Kui transporditeenuse kasutamise vajadus väljub kohalikust teeninduspiirkonna alast, võimaldatakse eakale inimesele transporditoetus ka erinevate omavalitsuste vahel liikumiseks. </w:t>
      </w:r>
    </w:p>
    <w:p>
      <w:pPr>
        <w:pStyle w:val="Normal"/>
        <w:rPr/>
      </w:pPr>
      <w:r>
        <w:rPr/>
      </w:r>
    </w:p>
    <w:p>
      <w:pPr>
        <w:pStyle w:val="Normal"/>
        <w:rPr/>
      </w:pPr>
      <w:r>
        <w:rPr/>
      </w:r>
    </w:p>
    <w:p>
      <w:pPr>
        <w:pStyle w:val="Normal"/>
        <w:rPr/>
      </w:pPr>
      <w:r>
        <w:rPr/>
      </w:r>
    </w:p>
    <w:p>
      <w:pPr>
        <w:pStyle w:val="Normal"/>
        <w:jc w:val="both"/>
        <w:rPr>
          <w:b/>
          <w:b/>
          <w:i/>
          <w:i/>
        </w:rPr>
      </w:pPr>
      <w:r>
        <w:rPr>
          <w:b/>
          <w:i/>
        </w:rPr>
        <w:t>Spetsiaalne majutushooldus</w:t>
      </w:r>
    </w:p>
    <w:p>
      <w:pPr>
        <w:pStyle w:val="Normal"/>
        <w:jc w:val="both"/>
        <w:rPr/>
      </w:pPr>
      <w:r>
        <w:rPr/>
        <w:t xml:space="preserve">Vastavalt sotsiaalteenuste seadusele peavad omavalitsused looma alternatiivsed võimalused inimeste jaoks, kes ise ei saa oma kodus enam hakkama. Nagu juba mainitud on kohalik omavalitsus vastutav kõigi alternatiivsete vajalike elukohavõimaluste loomise eest. Kõige tüüpilisem on grupiti majutamine vastavalt vajadusele (näiteks: dementsed eakad ja põetust vajavad eakad). Eraldi on loodud spetsiaalhooldekodud lühiajalist hoolekannet vajavate eakate inimeste jaoks. </w:t>
      </w:r>
    </w:p>
    <w:p>
      <w:pPr>
        <w:pStyle w:val="Normal"/>
        <w:jc w:val="both"/>
        <w:rPr/>
      </w:pPr>
      <w:r>
        <w:rPr/>
      </w:r>
    </w:p>
    <w:p>
      <w:pPr>
        <w:pStyle w:val="Normal"/>
        <w:jc w:val="both"/>
        <w:rPr/>
      </w:pPr>
      <w:r>
        <w:rPr/>
        <w:t xml:space="preserve">Viimasel ajal on muutunud populaarseks nn </w:t>
      </w:r>
      <w:r>
        <w:rPr>
          <w:b/>
          <w:i/>
        </w:rPr>
        <w:t>seenior-majade ehitamine</w:t>
      </w:r>
      <w:r>
        <w:rPr/>
        <w:t xml:space="preserve">. Neis majades on eelkõige rõhku pandud kergesti ligipääsetavusele. Mõned majad on uued, mõned renoveeritakse muutes nad paremini juurdepääsetavaks. Paljud kinnisvarafirmad pakuvad samuti üürikortereid spetsiaalsetes nn seenior-majades. Linnaosas, kus selliseid eakatega asustatud maju on mitmed,  on muutunud populaarseks ka eakatele ühiste söömaaegade organiseerimine. </w:t>
      </w:r>
    </w:p>
    <w:p>
      <w:pPr>
        <w:pStyle w:val="Normal"/>
        <w:rPr/>
      </w:pPr>
      <w:r>
        <w:rPr/>
      </w:r>
    </w:p>
    <w:p>
      <w:pPr>
        <w:pStyle w:val="Normal"/>
        <w:rPr>
          <w:b/>
          <w:b/>
          <w:i/>
          <w:i/>
        </w:rPr>
      </w:pPr>
      <w:r>
        <w:rPr>
          <w:b/>
          <w:i/>
        </w:rPr>
        <w:t>Praktilised teenused eakatele</w:t>
      </w:r>
    </w:p>
    <w:p>
      <w:pPr>
        <w:pStyle w:val="Normal"/>
        <w:jc w:val="both"/>
        <w:rPr/>
      </w:pPr>
      <w:r>
        <w:rPr/>
        <w:t xml:space="preserve">2006. aasta seadusmuudatusega delegeeriti  omavalitsustele õigus kindlustada eakad inimesed mõningate praktiliste lisateenustega. Akti vastuvõtjate eesmärgiks oli ennetada vigastusi, mis eakatel kukkumisel tekivad. Nüüd võivad omavalitsused pakkuda ka teenust näiteks kardinate ülesriputamiseks või pesu pesemiseks. Teenuse tasu ei tohi olla kõrgem kui omavalitsus selle eest ise maksab. Paljud omavalitsused pakuvad sellist teenust üldse tasuta või siis väga madal hinna eest. </w:t>
      </w:r>
    </w:p>
    <w:p>
      <w:pPr>
        <w:pStyle w:val="Normal"/>
        <w:jc w:val="both"/>
        <w:rPr/>
      </w:pPr>
      <w:r>
        <w:rPr/>
      </w:r>
    </w:p>
    <w:p>
      <w:pPr>
        <w:pStyle w:val="Normal"/>
        <w:jc w:val="both"/>
        <w:rPr/>
      </w:pPr>
      <w:r>
        <w:rPr/>
        <w:t xml:space="preserve">Vajadusel paigaldatakse eaka inimese koju  </w:t>
      </w:r>
      <w:r>
        <w:rPr>
          <w:b/>
          <w:i/>
        </w:rPr>
        <w:t>isiklik  turva-alarm</w:t>
      </w:r>
      <w:r>
        <w:rPr/>
        <w:t xml:space="preserve">, mida ta saab abi vajamise korral kasutada selle kohale kutsumiseks. </w:t>
      </w:r>
    </w:p>
    <w:p>
      <w:pPr>
        <w:pStyle w:val="Normal"/>
        <w:rPr/>
      </w:pPr>
      <w:r>
        <w:rPr/>
      </w:r>
    </w:p>
    <w:p>
      <w:pPr>
        <w:pStyle w:val="Normal"/>
        <w:rPr>
          <w:b/>
          <w:b/>
          <w:i/>
          <w:i/>
        </w:rPr>
      </w:pPr>
      <w:r>
        <w:rPr>
          <w:b/>
          <w:i/>
        </w:rPr>
        <w:t xml:space="preserve">Hambaravi </w:t>
      </w:r>
    </w:p>
    <w:p>
      <w:pPr>
        <w:pStyle w:val="Normal"/>
        <w:jc w:val="both"/>
        <w:rPr/>
      </w:pPr>
      <w:r>
        <w:rPr/>
        <w:t xml:space="preserve">Eakate inimeste hambaravi puudutavaid regulatsioone muudeti 2002. aastal. See kaitseb 65-aastaseid ja vanemaid inimesi liiga kõrge hambaravitasu maksmise eest. </w:t>
      </w:r>
    </w:p>
    <w:p>
      <w:pPr>
        <w:pStyle w:val="Normal"/>
        <w:rPr/>
      </w:pPr>
      <w:r>
        <w:rPr/>
      </w:r>
    </w:p>
    <w:p>
      <w:pPr>
        <w:pStyle w:val="Normal"/>
        <w:rPr>
          <w:b/>
          <w:b/>
          <w:i/>
          <w:i/>
        </w:rPr>
      </w:pPr>
      <w:r>
        <w:rPr>
          <w:b/>
          <w:i/>
        </w:rPr>
        <w:t>Päevakeskused</w:t>
      </w:r>
    </w:p>
    <w:p>
      <w:pPr>
        <w:pStyle w:val="Normal"/>
        <w:jc w:val="both"/>
        <w:rPr/>
      </w:pPr>
      <w:r>
        <w:rPr/>
        <w:t xml:space="preserve">Kõik omavalitsused pakuvad eakatele ja puudega inimestele, kes vajavad ergutust ja rehabilitatsiooni, aktiivset tegevust päevakeskustes. Ka organiseeritud tegevus päevakeskustes võimaldab paljudel inimestel jätkata elamist oma kodus.  </w:t>
      </w:r>
    </w:p>
    <w:p>
      <w:pPr>
        <w:pStyle w:val="Normal"/>
        <w:rPr/>
      </w:pPr>
      <w:r>
        <w:rPr/>
      </w:r>
    </w:p>
    <w:p>
      <w:pPr>
        <w:pStyle w:val="Normal"/>
        <w:rPr>
          <w:b/>
          <w:b/>
          <w:i/>
          <w:i/>
        </w:rPr>
      </w:pPr>
      <w:r>
        <w:rPr>
          <w:b/>
          <w:i/>
        </w:rPr>
        <w:t>Perekond</w:t>
      </w:r>
    </w:p>
    <w:p>
      <w:pPr>
        <w:pStyle w:val="Normal"/>
        <w:jc w:val="both"/>
        <w:rPr/>
      </w:pPr>
      <w:r>
        <w:rPr/>
        <w:t>Pereliikmete osa tervishoiu ja sotsiaalhoolde valdkonnas on väga suur ja on isegi suurenenud  90-te teises pooles. Sotsiaalteenuste seaduse alusel on olemas võimalus, et sotsiaalhoolekande komisjon (social welfare committee) võib otsustada toetada  pereliikmeid, kes hoolitsevad lähedaste inimeste eest, kes on kroonilised haiged, eakad või on funktsionaalse puudega. 2006-2007 aastal eraldas Rootsi  keskvalitsus 125 miljonit SEK-i (aastas) omavalitsustele, et arendada sedasorti peretoetust. Mõned omavalitsused annavad rahalist kompensatsiooni pereliikmetele, kes hoolitsevad oma lähedaste toimetuleku eest. Mõningatel juhtudel võib omavalitsus ka palgata pereliikmeid, teistel juhtudel saavad abivajajad ise taotleda perehoolduse toetust, et maksta pereliikmetele tehtud töö eest. Peamiselt on toetuse saajad naised, kes hoolitsevad oma eakate abikaasade eest.</w: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Klient teeb valiku</w:t>
      </w:r>
    </w:p>
    <w:p>
      <w:pPr>
        <w:pStyle w:val="Normal"/>
        <w:jc w:val="both"/>
        <w:rPr/>
      </w:pPr>
      <w:r>
        <w:rPr/>
        <w:t xml:space="preserve">2006. aasta detsembrist alates on 27 omavalitsust püüdnud eakate hooldussüsteemi toimimises sisse viia põhimõtet – klient valib teenindaja. Teist sama palju omavalitsusi plaanib seda teha. </w:t>
      </w:r>
    </w:p>
    <w:p>
      <w:pPr>
        <w:pStyle w:val="Normal"/>
        <w:jc w:val="both"/>
        <w:rPr/>
      </w:pPr>
      <w:r>
        <w:rPr/>
        <w:t xml:space="preserve">Põhimõtet püütakse rakendada koduhoolduse ja praktiliste teenuste osutamise valdkonnas. Mõnel pool on selle teenuse osutamisest hakanud huvituma väikeettevõtjad. Omavalitsused korraldavad selleks kas hanke protseduuri või püüavad teenuse osutajaid sertifitseerida. </w:t>
      </w:r>
    </w:p>
    <w:p>
      <w:pPr>
        <w:pStyle w:val="Normal"/>
        <w:jc w:val="both"/>
        <w:rPr/>
      </w:pPr>
      <w:r>
        <w:rPr/>
      </w:r>
    </w:p>
    <w:p>
      <w:pPr>
        <w:pStyle w:val="Normal"/>
        <w:jc w:val="both"/>
        <w:rPr/>
      </w:pPr>
      <w:r>
        <w:rPr/>
        <w:t xml:space="preserve">Enam-vähem kõik omavalitsused pakuvad teenusena eakatele või puudega inimestele sooja toidu kojutoomise võimalust. Pooled kohalikud omavalitsused pakuvad ühistoitlustamist päevakeskustes. Mõned omavalitsused organiseerivad eakatest köögitoimkonnad, kes küpsetavad toidu ühiselt. </w:t>
      </w:r>
    </w:p>
    <w:p>
      <w:pPr>
        <w:pStyle w:val="Normal"/>
        <w:jc w:val="both"/>
        <w:rPr/>
      </w:pPr>
      <w:r>
        <w:rPr/>
      </w:r>
    </w:p>
    <w:p>
      <w:pPr>
        <w:pStyle w:val="Normal"/>
        <w:jc w:val="both"/>
        <w:rPr>
          <w:i/>
          <w:i/>
        </w:rPr>
      </w:pPr>
      <w:r>
        <w:rPr>
          <w:i/>
        </w:rPr>
      </w:r>
    </w:p>
    <w:p>
      <w:pPr>
        <w:pStyle w:val="Normal"/>
        <w:jc w:val="both"/>
        <w:rPr>
          <w:i/>
          <w:i/>
        </w:rPr>
      </w:pPr>
      <w:r>
        <w:rPr>
          <w:i/>
        </w:rPr>
        <w:t xml:space="preserve">Kui 1980. aastal elas Rootsi hoolde- ja vanadekodudes või sai kodu-abi kohaliku omavalitsuse kaudu 400 000 eakat inimest siis 2005. aastal oli selliseid inimesi ainult 245 000. See näitab ühelt poolt, et eakad inimesed on praegu palju tervemad ja vajavad vähem abi kui 25 aastat tagasi. Teiselt poolt tulevad aga inimesed tänapäeval ka majanduslikult ise paremini toime, abi vajatakse siis kui see on spetsiifiline. Samal ajavahemikul on teenuste maksumuse ühe inimese kohta suurenenud rohkem kui kaks korda. Siit võib järeldada, et Rootsi on reforminud oma eakate hoolekandesüsteemi väga edukalt. </w:t>
      </w:r>
    </w:p>
    <w:p>
      <w:pPr>
        <w:pStyle w:val="Normal"/>
        <w:rPr>
          <w:i/>
          <w:i/>
        </w:rPr>
      </w:pPr>
      <w:r>
        <w:rPr>
          <w:i/>
        </w:rPr>
      </w:r>
    </w:p>
    <w:p>
      <w:pPr>
        <w:pStyle w:val="Normal"/>
        <w:rPr/>
      </w:pPr>
      <w:r>
        <w:rPr/>
      </w:r>
    </w:p>
    <w:p>
      <w:pPr>
        <w:pStyle w:val="Normal"/>
        <w:rPr/>
      </w:pPr>
      <w:r>
        <w:rPr/>
        <w:t xml:space="preserve"> </w:t>
      </w:r>
    </w:p>
    <w:p>
      <w:pPr>
        <w:pStyle w:val="Normal"/>
        <w:rPr/>
      </w:pPr>
      <w:r>
        <w:rPr/>
        <w:t>Koostas</w:t>
      </w:r>
    </w:p>
    <w:p>
      <w:pPr>
        <w:pStyle w:val="Normal"/>
        <w:rPr/>
      </w:pPr>
      <w:r>
        <w:rPr/>
        <w:t>Marika Kirch</w:t>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Kasutatud allikad</w:t>
      </w:r>
    </w:p>
    <w:p>
      <w:pPr>
        <w:pStyle w:val="Normal"/>
        <w:rPr>
          <w:lang w:val="en-US"/>
        </w:rPr>
      </w:pPr>
      <w:r>
        <w:rPr>
          <w:lang w:val="en-US"/>
        </w:rPr>
      </w:r>
    </w:p>
    <w:p>
      <w:pPr>
        <w:pStyle w:val="Normal"/>
        <w:numPr>
          <w:ilvl w:val="0"/>
          <w:numId w:val="1"/>
        </w:numPr>
        <w:rPr>
          <w:lang w:val="en-US"/>
        </w:rPr>
      </w:pPr>
      <w:r>
        <w:rPr>
          <w:lang w:val="en-US"/>
        </w:rPr>
        <w:t>Care of the elderly in Sweden. Ministry of Health and Social Affairs. Fact Sheet No18, 2007.</w:t>
      </w:r>
    </w:p>
    <w:p>
      <w:pPr>
        <w:pStyle w:val="Normal"/>
        <w:numPr>
          <w:ilvl w:val="0"/>
          <w:numId w:val="1"/>
        </w:numPr>
        <w:rPr>
          <w:lang w:val="en-US"/>
        </w:rPr>
      </w:pPr>
      <w:r>
        <w:rPr>
          <w:lang w:val="en-US"/>
        </w:rPr>
        <w:t>Elderly care in Sweden. Swedish Institute. December, 2007.</w:t>
      </w:r>
    </w:p>
    <w:p>
      <w:pPr>
        <w:pStyle w:val="Normal"/>
        <w:ind w:left="360" w:hanging="0"/>
        <w:rPr>
          <w:lang w:val="en-US"/>
        </w:rPr>
      </w:pPr>
      <w:r>
        <w:rPr>
          <w:lang w:val="en-US"/>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Liguvaikefont">
    <w:name w:val="Lõigu vaikefont"/>
    <w:qFormat/>
    <w:rPr/>
  </w:style>
  <w:style w:type="character" w:styleId="PageNumber">
    <w:name w:val="Page Number"/>
    <w:basedOn w:val="Liguvaikefont"/>
    <w:rPr/>
  </w:style>
  <w:style w:type="character" w:styleId="StrongEmphasis">
    <w:name w:val="Strong"/>
    <w:basedOn w:val="Liguvaike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2:47:00Z</dcterms:created>
  <dc:creator>mkirch</dc:creator>
  <dc:description/>
  <cp:keywords/>
  <dc:language>en-US</dc:language>
  <cp:lastModifiedBy>mmuul</cp:lastModifiedBy>
  <cp:lastPrinted>2008-11-24T17:24:00Z</cp:lastPrinted>
  <dcterms:modified xsi:type="dcterms:W3CDTF">2009-01-15T11:12:00Z</dcterms:modified>
  <cp:revision>5</cp:revision>
  <dc:subject/>
  <dc:title>Hoolekandesüsteem Rootsis </dc:title>
</cp:coreProperties>
</file>