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56235</wp:posOffset>
            </wp:positionV>
            <wp:extent cx="1428750"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28750" cy="8763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26.09.2008 nr 15-3/211</w:t>
      </w:r>
    </w:p>
    <w:p>
      <w:pPr>
        <w:pStyle w:val="Normal"/>
        <w:spacing w:lineRule="auto" w:line="360"/>
        <w:jc w:val="both"/>
        <w:rPr/>
      </w:pPr>
      <w:r>
        <w:rPr/>
      </w:r>
    </w:p>
    <w:p>
      <w:pPr>
        <w:pStyle w:val="Normal"/>
        <w:jc w:val="center"/>
        <w:rPr>
          <w:b/>
          <w:b/>
          <w:sz w:val="28"/>
          <w:szCs w:val="28"/>
        </w:rPr>
      </w:pPr>
      <w:r>
        <w:rPr>
          <w:b/>
          <w:sz w:val="28"/>
          <w:szCs w:val="28"/>
        </w:rPr>
        <w:t xml:space="preserve">Parteide riiklik rahastamine ELi riikides </w:t>
      </w:r>
    </w:p>
    <w:p>
      <w:pPr>
        <w:pStyle w:val="Normal"/>
        <w:jc w:val="center"/>
        <w:rPr/>
      </w:pPr>
      <w:r>
        <w:rPr/>
        <w:t>Võrdlev uuring</w:t>
      </w:r>
    </w:p>
    <w:p>
      <w:pPr>
        <w:pStyle w:val="Normal"/>
        <w:spacing w:lineRule="auto" w:line="360"/>
        <w:jc w:val="both"/>
        <w:rPr/>
      </w:pPr>
      <w:r>
        <w:rPr/>
      </w:r>
    </w:p>
    <w:p>
      <w:pPr>
        <w:pStyle w:val="Normal"/>
        <w:jc w:val="both"/>
        <w:rPr/>
      </w:pPr>
      <w:r>
        <w:rPr/>
        <w:t xml:space="preserve">Parteide rahastamise teemat on aastakümneid varjanud teatud saladuseloor ning seetõttu pole ka üllatav, et nii mitmeski arenenud Lääne-Euroopa riigis- Saksamaal, Suurbritannias, Itaalias, Belgias, Soomes- on plahvatanud korruptsiooniskandaalid. See on omakorda kaasa toonud  vajaduse parteide rahastamist senisest täpsemalt ja karmimalt reeglistada. Kõige üldisemal tasandil võib jagada parteide rahastamise piirangud kahte kategooriasse: esiteks, piirangud on seatud valimiskampaania kuludele e kehtivad piirsummad (nt Suurbritannia, USA). Teiseks, piirangud ja kohustused on seatud sissetulevale raha ja doonorite kohta (nii piirsummadena kui ka nt avalikustamise nõudena). Kui esimese eesmärk on takistada teatud parteisid või poliitikuid valimisi ostmast, siis viimane püüab pärssida võimalust, et poliitikuid või parteisid ostetakse. Sageli rakendatakse mõlemaid kombineeritult, st kehtestatakse valimiskampaania kulutuste ülemmäär ning ühtlasi seatakse piiranguid doonoritele (annetaja ei tohi pärineda välisriigist, riigiettevõtete annetamise keeld jne). Ükskõik, millised on piiranguid, eeldavad need kindlasti efektiivset kontrollmehhanismi ja pädevaid karistusi. Muutuvad ju igasugused piirangud ja reeglid automaatselt mõttetuteks, kui esitatud andmete õigusust ja eeskirjadest kinnipidamist ei ole võimalik kontrollida ning rikkumiste korral ka pädevalt karistada.  </w:t>
      </w:r>
    </w:p>
    <w:p>
      <w:pPr>
        <w:pStyle w:val="Normal"/>
        <w:jc w:val="both"/>
        <w:rPr/>
      </w:pPr>
      <w:r>
        <w:rPr/>
      </w:r>
    </w:p>
    <w:p>
      <w:pPr>
        <w:pStyle w:val="Normal"/>
        <w:jc w:val="both"/>
        <w:rPr/>
      </w:pPr>
      <w:r>
        <w:rPr/>
        <w:t xml:space="preserve">Praktiliselt kõikides ELi 25 liikmesriigis on parteide rahastamise üheks allikaks riik, tähelepanuväärsed erandid on Läti, Küpros ja Malta. Riigipoolsed toetused võib laias laastus jagada kaheks: otsesed/rahalised (lisas nimetatud otsetoetused) ning mitteotsesed (mitterahalised). Viimane hõlmab endas kas tasuta eetriaega kampaaniareklaamiks meedias, teatud avalike ruumide tasuta kasutamisvõimalust vms infrastruktuuri ning maksusoodustusi (liikmemaksu või annetuste vabastamine maksudest). </w:t>
      </w:r>
    </w:p>
    <w:p>
      <w:pPr>
        <w:pStyle w:val="Normal"/>
        <w:jc w:val="both"/>
        <w:rPr/>
      </w:pPr>
      <w:r>
        <w:rPr/>
      </w:r>
    </w:p>
    <w:p>
      <w:pPr>
        <w:pStyle w:val="Normal"/>
        <w:jc w:val="both"/>
        <w:rPr/>
      </w:pPr>
      <w:r>
        <w:rPr/>
        <w:t xml:space="preserve">Parteide riigipoolne finantseerimine kätkeb endas olulisi plusse ja miinuseid, mida on omakorda võimalik maandada (aga ka võimendada), kui arvesse võtta teatud põhimõtteid. Riigi finantseerimise eelistena tuuakse sageli välja, et: </w:t>
      </w:r>
    </w:p>
    <w:p>
      <w:pPr>
        <w:pStyle w:val="Normal"/>
        <w:jc w:val="both"/>
        <w:rPr/>
      </w:pPr>
      <w:r>
        <w:rPr/>
      </w:r>
    </w:p>
    <w:p>
      <w:pPr>
        <w:pStyle w:val="Normal"/>
        <w:numPr>
          <w:ilvl w:val="0"/>
          <w:numId w:val="2"/>
        </w:numPr>
        <w:jc w:val="both"/>
        <w:rPr/>
      </w:pPr>
      <w:r>
        <w:rPr/>
        <w:t xml:space="preserve">Vähendab võimalust, et parteid või poliitikut on võimalik palgata teatud (äri)huvide teenistusse. </w:t>
      </w:r>
    </w:p>
    <w:p>
      <w:pPr>
        <w:pStyle w:val="Normal"/>
        <w:numPr>
          <w:ilvl w:val="0"/>
          <w:numId w:val="2"/>
        </w:numPr>
        <w:jc w:val="both"/>
        <w:rPr/>
      </w:pPr>
      <w:r>
        <w:rPr/>
        <w:t>Riigipoolsed eraldised teatud määral aitavad ära hoida ka parteidevahelist ennasthävitavat võitlust doonorite pärast.</w:t>
      </w:r>
    </w:p>
    <w:p>
      <w:pPr>
        <w:pStyle w:val="Normal"/>
        <w:numPr>
          <w:ilvl w:val="0"/>
          <w:numId w:val="2"/>
        </w:numPr>
        <w:jc w:val="both"/>
        <w:rPr/>
      </w:pPr>
      <w:r>
        <w:rPr/>
        <w:t xml:space="preserve">Õiglaste jagamispõhimõtete rakendamisel aitab riigipoolne finantseerimine teatud ulatuses tagada erakondadevahelist võrdsust ja poliitilise võistluse ausust, eriti olukorras, kus valimiskampaaniad on viimaste aastakümnete jooksul muutunud tööjõupõhiselt (ukselt-uksele ja tänavakampaania, mida teevad parteiliikmetest vabatahtlikud) kapitalipõhiseks (kõik tegevused, eriti meediareklaam, maksavad). </w:t>
      </w:r>
    </w:p>
    <w:p>
      <w:pPr>
        <w:pStyle w:val="Normal"/>
        <w:jc w:val="both"/>
        <w:rPr/>
      </w:pPr>
      <w:r>
        <w:rPr/>
      </w:r>
    </w:p>
    <w:p>
      <w:pPr>
        <w:pStyle w:val="Normal"/>
        <w:jc w:val="both"/>
        <w:rPr/>
      </w:pPr>
      <w:r>
        <w:rPr/>
        <w:t>Samas on parteide rahastamisel rida ohte, seda eriti olukorras, kus rahastamise selged ja ausad põhimõtted puuduvad:</w:t>
      </w:r>
    </w:p>
    <w:p>
      <w:pPr>
        <w:pStyle w:val="Normal"/>
        <w:numPr>
          <w:ilvl w:val="0"/>
          <w:numId w:val="4"/>
        </w:numPr>
        <w:jc w:val="both"/>
        <w:rPr/>
      </w:pPr>
      <w:r>
        <w:rPr/>
        <w:t>Riigipoolne rahastamine seab ohtu parteide sõltumatuse riigist, seda eriti üleminekuühiskondades. Võimuparteid muutuvad tänu ressursi koondumisele veelgi tugevamateks, tekib olukord, kus võim taastoodab võimu</w:t>
      </w:r>
    </w:p>
    <w:p>
      <w:pPr>
        <w:pStyle w:val="Normal"/>
        <w:numPr>
          <w:ilvl w:val="0"/>
          <w:numId w:val="4"/>
        </w:numPr>
        <w:jc w:val="both"/>
        <w:rPr/>
      </w:pPr>
      <w:r>
        <w:rPr/>
        <w:t xml:space="preserve">Ebaproportsionaalse rahastamine käsikäes teiste institutsionaalsete vahenditega (näiteks valimiskünnise tõstmine) võib tekitada poliitilise kartellistumise ohu.  </w:t>
      </w:r>
    </w:p>
    <w:p>
      <w:pPr>
        <w:pStyle w:val="Normal"/>
        <w:numPr>
          <w:ilvl w:val="0"/>
          <w:numId w:val="4"/>
        </w:numPr>
        <w:jc w:val="both"/>
        <w:rPr/>
      </w:pPr>
      <w:r>
        <w:rPr/>
        <w:t>Riigipoolne finantseerimine on rahva silmis ebapopulaarne, sest erakondi ei usaldata (üks väga oluline põhjendus Lätis, miks ei ole riigipoolset rahastamist ellu viidud).</w:t>
      </w:r>
    </w:p>
    <w:p>
      <w:pPr>
        <w:pStyle w:val="Normal"/>
        <w:numPr>
          <w:ilvl w:val="0"/>
          <w:numId w:val="4"/>
        </w:numPr>
        <w:jc w:val="both"/>
        <w:rPr/>
      </w:pPr>
      <w:r>
        <w:rPr/>
        <w:t xml:space="preserve">Sõltuvus riigipoolsest rahaeraldisest distantseerib erakonna liikmeid ja kodanikeühendusi parteide juhtkonnast ja poliitikutest: kuna liikmemaksudest ja annetustest tulenev sissetulek on erakondade eelarvetes muutunud ebaoluliseks võib see viia erakonnaliikmete (ja nn. rohujuuretasandi tegevuste) kaugenemiseni partei juhtkonnast. </w:t>
      </w:r>
    </w:p>
    <w:p>
      <w:pPr>
        <w:pStyle w:val="Normal"/>
        <w:jc w:val="both"/>
        <w:rPr/>
      </w:pPr>
      <w:r>
        <w:rPr/>
      </w:r>
    </w:p>
    <w:p>
      <w:pPr>
        <w:pStyle w:val="Normal"/>
        <w:jc w:val="both"/>
        <w:rPr/>
      </w:pPr>
      <w:r>
        <w:rPr/>
      </w:r>
    </w:p>
    <w:p>
      <w:pPr>
        <w:pStyle w:val="Normal"/>
        <w:jc w:val="both"/>
        <w:rPr/>
      </w:pPr>
      <w:r>
        <w:rPr/>
        <w:t xml:space="preserve">Siinkohal on detailsemalt käsitletud otseseid riigipoolseid rahalisi toetusi ja rahaeralduste aluseid. Otseste rahaeralduste eriotstarbed parteidele võib jagada teatud mõttes kaheks: raha eraldatakse parteide valimiskampaania kulude katteks ja/või nende üldise poliitiliste ja ühiskondlike eesmärkide ja tegevuste saavutamiseks (näiteks Rootsis on parteide rahastamine suures osas põhjendatud väitega, et parteid on loomulik osa kodanikuühiskonnast, mis vajab toetust). </w:t>
      </w:r>
    </w:p>
    <w:p>
      <w:pPr>
        <w:pStyle w:val="Normal"/>
        <w:jc w:val="both"/>
        <w:rPr/>
      </w:pPr>
      <w:r>
        <w:rPr/>
        <w:t>Samuti on antud lühiuuringus lisatud ülevaade mitteotsestest, eelkõige parteide tasuta valimisreklaamiga seotud toetustest, mis kaheldamatult moodustab teatud riikides väga olulise osa parteide riigipoolsest finantseerimisskeemist. Ühe mitteotsese toetusena võib käsitada ka maksusoodustusi parteidele, kuid maksusoodustusest ülevaate tegemine nõuaks eraldi pikemat analüüsi, kuna (maksu)seadused on eri riikides vägagi komplekssed, keerukad ja nüansirikkad.</w:t>
      </w:r>
    </w:p>
    <w:p>
      <w:pPr>
        <w:pStyle w:val="Normal"/>
        <w:jc w:val="both"/>
        <w:rPr/>
      </w:pPr>
      <w:r>
        <w:rPr/>
        <w:t xml:space="preserve"> </w:t>
      </w:r>
    </w:p>
    <w:p>
      <w:pPr>
        <w:pStyle w:val="Normal"/>
        <w:jc w:val="both"/>
        <w:rPr/>
      </w:pPr>
      <w:r>
        <w:rPr/>
        <w:t xml:space="preserve">Nagu on erinevad riigipoolsete toetuste eesmärgid, on riigiti üsna erinevad ka eraldiste proportsioonid ning jagamise põhimõtted. Siingi võib teha teatud üldistavat grupeerimist: </w:t>
      </w:r>
    </w:p>
    <w:p>
      <w:pPr>
        <w:pStyle w:val="Normal"/>
        <w:numPr>
          <w:ilvl w:val="0"/>
          <w:numId w:val="3"/>
        </w:numPr>
        <w:jc w:val="both"/>
        <w:rPr/>
      </w:pPr>
      <w:r>
        <w:rPr/>
        <w:t xml:space="preserve">Riigipoolne rahaline toetus kui kõige olulisem ja lihtsamini jagatav ressurss (Eesti, Sloveenia, Soome) </w:t>
      </w:r>
    </w:p>
    <w:p>
      <w:pPr>
        <w:pStyle w:val="Normal"/>
        <w:numPr>
          <w:ilvl w:val="0"/>
          <w:numId w:val="3"/>
        </w:numPr>
        <w:jc w:val="both"/>
        <w:rPr/>
      </w:pPr>
      <w:r>
        <w:rPr/>
        <w:t xml:space="preserve">Riigi poolt eraldatud raha on vaid üks, kuid mitte peamine toetuse liik eetriaja jms kõrval (Suurbritannia). </w:t>
      </w:r>
    </w:p>
    <w:p>
      <w:pPr>
        <w:pStyle w:val="Normal"/>
        <w:jc w:val="both"/>
        <w:rPr/>
      </w:pPr>
      <w:r>
        <w:rPr/>
        <w:t xml:space="preserve">Riiklike toetuste jagamise puhul on oluline ka nende jagamise põhimõtted: </w:t>
      </w:r>
    </w:p>
    <w:p>
      <w:pPr>
        <w:pStyle w:val="Normal"/>
        <w:numPr>
          <w:ilvl w:val="0"/>
          <w:numId w:val="5"/>
        </w:numPr>
        <w:jc w:val="both"/>
        <w:rPr/>
      </w:pPr>
      <w:r>
        <w:rPr/>
        <w:t xml:space="preserve">Aluseks tuleks võtta erinevate üldvalimiste tulemus, jagades summa eelkõige parlamendierakondade vahel proportsionaalselt vastavalt valimistel saavutatud häältele(Soome) </w:t>
      </w:r>
    </w:p>
    <w:p>
      <w:pPr>
        <w:pStyle w:val="Normal"/>
        <w:numPr>
          <w:ilvl w:val="0"/>
          <w:numId w:val="5"/>
        </w:numPr>
        <w:jc w:val="both"/>
        <w:rPr/>
      </w:pPr>
      <w:r>
        <w:rPr/>
        <w:t>Tagada (sageli vaid teatud ulatuses) finantseerimine ka väikeparteidele, kes ei ole parlamendis esindatud (Eesti, Saksamaa, Rootsi).</w:t>
      </w:r>
    </w:p>
    <w:p>
      <w:pPr>
        <w:pStyle w:val="Normal"/>
        <w:numPr>
          <w:ilvl w:val="0"/>
          <w:numId w:val="5"/>
        </w:numPr>
        <w:jc w:val="both"/>
        <w:rPr/>
      </w:pPr>
      <w:r>
        <w:rPr/>
        <w:t>Valimistulemuste kõrval võetakse raha ja muu toetuste jagamise aluseks ka teisi tegureid: nt. erakonna liikmeskond (Holland), kandidaatide arv valimistel (Ungari) või partei enda liikmemaksudest ja annetustest tulenev sissetulek (Saksamaa)</w:t>
      </w:r>
    </w:p>
    <w:p>
      <w:pPr>
        <w:pStyle w:val="Normal"/>
        <w:jc w:val="both"/>
        <w:rPr/>
      </w:pPr>
      <w:r>
        <w:rPr/>
      </w:r>
    </w:p>
    <w:p>
      <w:pPr>
        <w:pStyle w:val="Normal"/>
        <w:jc w:val="both"/>
        <w:rPr/>
      </w:pPr>
      <w:r>
        <w:rPr/>
        <w:t xml:space="preserve">Allpool kokku pandud võrdlev tabel püüab üksikasjalikumalt, 10 riigi näitel, kirjeldada parteide riigipoolseid finantseerimismudeleid eri riikides siinkirjutajale kättesaadavate andmete abil. Samuti on üritatud esile tuua ka mõningaid näiteid eraldatud summadest viimastel aastatel. Riikide valikul on lähtutud läheduse (naabrid) ja sarnasuse (post-kommunistlikud riigid) printsiipidest. Oluline tegur oli koostamisel ka andmete ja allikate kättesaadavus, kuna nii mitmeski riigis ei ole vastavaid andmeid rahvusvaheliselt avaldatud.   </w:t>
      </w:r>
    </w:p>
    <w:p>
      <w:pPr>
        <w:pStyle w:val="Normal"/>
        <w:jc w:val="both"/>
        <w:rPr/>
      </w:pPr>
      <w:r>
        <w:rPr/>
        <w:t>Tabeli koostamisel on kasutatud järgmisi allikaid: Riikide vastavad seadused,  parlamentidevahelise uuringukeskuse ECPRD (The European Centre for Parliamentary Research and Documentation) päringuid, Steven D. Roperi ja Janis Ikstensi raamatut „Public Finance and Post-Communist Party Development” (2008), IDEA raamatut „Funding of Political Parties and Election Campaign” (2003) ja Allan Siku doktoritööd „Highways to Power: New Party Success in three Young Democracies” (2006)</w:t>
      </w:r>
    </w:p>
    <w:p>
      <w:pPr>
        <w:pStyle w:val="Normal"/>
        <w:jc w:val="both"/>
        <w:rPr/>
      </w:pPr>
      <w:r>
        <w:rPr/>
      </w:r>
    </w:p>
    <w:p>
      <w:pPr>
        <w:pStyle w:val="Normal"/>
        <w:rPr/>
      </w:pPr>
      <w:r>
        <w:rPr/>
      </w:r>
    </w:p>
    <w:p>
      <w:pPr>
        <w:pStyle w:val="Normal"/>
        <w:rPr/>
      </w:pPr>
      <w:r>
        <w:rPr/>
      </w:r>
    </w:p>
    <w:p>
      <w:pPr>
        <w:pStyle w:val="Normal"/>
        <w:rPr/>
      </w:pPr>
      <w:r>
        <w:rPr/>
        <w:t>Koostaja: Riho Kangur,</w:t>
      </w:r>
    </w:p>
    <w:p>
      <w:pPr>
        <w:pStyle w:val="Normal"/>
        <w:rPr/>
      </w:pPr>
      <w:r>
        <w:rPr/>
        <w:t>MSI nõunik</w:t>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tbl>
      <w:tblPr>
        <w:tblW w:w="14218" w:type="dxa"/>
        <w:jc w:val="left"/>
        <w:tblInd w:w="-113" w:type="dxa"/>
        <w:tblLayout w:type="fixed"/>
        <w:tblCellMar>
          <w:top w:w="0" w:type="dxa"/>
          <w:left w:w="108" w:type="dxa"/>
          <w:bottom w:w="0" w:type="dxa"/>
          <w:right w:w="108" w:type="dxa"/>
        </w:tblCellMar>
      </w:tblPr>
      <w:tblGrid>
        <w:gridCol w:w="1368"/>
        <w:gridCol w:w="1871"/>
        <w:gridCol w:w="2229"/>
        <w:gridCol w:w="3384"/>
        <w:gridCol w:w="3058"/>
        <w:gridCol w:w="23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ik</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u w:val="single"/>
              </w:rPr>
              <w:t>Riiklik finantseerimine: otsene ja/või mitteotsen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u w:val="single"/>
              </w:rPr>
              <w:t>Piirangud annetustel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Kampaania ja/või tegevustoetu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tseste toetuste jagamise alus ja põhimõtted</w:t>
            </w:r>
          </w:p>
        </w:tc>
        <w:tc>
          <w:tcPr>
            <w:tcW w:w="23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mmad</w:t>
            </w:r>
            <w:r>
              <w:rPr>
                <w:rStyle w:val="FootnoteCharacters"/>
                <w:rStyle w:val="FootnoteAnchor"/>
                <w:u w:val="single"/>
              </w:rPr>
              <w:footnoteReference w:id="2"/>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edu</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Jah. Juriidiliste isikute annetused on keelatud seadusemuudatusega 2007. a</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raldi toetused kampaania ja üldtegevusteks. Kampaaniatoetus on nii otsene kui kaudne: igale parteile (või nimekirjale) on ette nähtud üks tund televisioonis ja raadios, igal kandidaadil ühemandaadilistes</w:t>
            </w:r>
            <w:r>
              <w:rPr>
                <w:rStyle w:val="FootnoteCharacters"/>
                <w:rStyle w:val="FootnoteAnchor"/>
              </w:rPr>
              <w:footnoteReference w:id="3"/>
            </w:r>
            <w:r>
              <w:rPr/>
              <w:t xml:space="preserve"> ringkondades ka viiele minutile raadios. Samuti jagatakse ühemandaadilise ringkonna kandidaadile valimisplakatid ja trükitakse valimisplatvorm ajalehes. Alates 2004. a kehtib Leedus valimiskampaania kulude ülempiir: valimiskulutusi võib kandidaat teha vaid spetsiaalselt avatud (Valimiskomisjoni sertifikaadiga) valimiskampaania arvelt, ning sinna laekuv raha ei tohi ületada 50 keskmist palka ühemandaadilises ringkonnas kandideerijale ja 1000 keskmist palka nimekirjadel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Valitsus otsustab parteide  rahaeraldise suuruse iga aasta riigieelarvest, kuid kogusummale kehtib maksimummäär- 0.1 % riigieelarvest. Kõik registreeritud parteid, kes koguvad vähemalt 3 % häältest kohalikel, EP ja parlamendivalimistel, omavad õigust riigipoolsele finantseerimisele (siiski,  vaid u 4-8% rahalistest otsetoetustest eraldatakse parteidele, kes parlamenti ei pääse). Eraldised jaotatakse parteide vahel proportsionaalselt, võttes arvesse ka kohalike omavalitsuste ja ühemandaadiliste ringkondade valimistulemusi. Kampaania otsetoetusena</w:t>
            </w:r>
          </w:p>
          <w:p>
            <w:pPr>
              <w:pStyle w:val="Normal"/>
              <w:rPr/>
            </w:pPr>
            <w:r>
              <w:rPr/>
              <w:t xml:space="preserve">on kõikidel parteidel ja kandidaatidel õigus (vähemalt 3 % häältest ja reeglite mitterikkumise korral) taotleda valimisteks tehtud kulude katmist 25 % ulatuses. Vastavad valimiskulud on loetletud eraldi seadusesättes.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2006. a eraldati parteide üldtegevuse otsetoetusena kogusummas 3,571,428 $.</w:t>
            </w:r>
          </w:p>
          <w:p>
            <w:pPr>
              <w:pStyle w:val="Normal"/>
              <w:rPr/>
            </w:pPr>
            <w:r>
              <w:rPr/>
              <w:t xml:space="preserve">2005. a kaeti valimiskampaania kulusid 571,428 $ ulatus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ät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Ei</w:t>
            </w:r>
            <w:r>
              <w:rPr/>
              <w:t>/Ei/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Jah, maksimummäär u 16,130 $ (10,000 latti) aastas ühe annetaja poolt ühele parteile. Juriidiliste isikute annetused keelatud alates 2004. a</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Mitteotsene kampaaniatoetus tasuta eetriaja näol televisioonis kõikidele parteidele, kes valimistel kandidaate esitavad, samuti trükitakse tasuta parteiplatvorme ajalehtedes. Kampaaniakuludele on alates 2006. a ülemmäär 0.20 latti ühe registreeritud valija kohta vastavas ringkonnas.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šehh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Annetused üle 1750 € peavad olema avalikustatud</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Eraldiseisev tegevustoetus ja kampaaniatoetus. </w:t>
            </w:r>
          </w:p>
          <w:p>
            <w:pPr>
              <w:pStyle w:val="Normal"/>
              <w:rPr/>
            </w:pPr>
            <w:r>
              <w:rPr/>
              <w:t>Mitteotsene kampaaniatoetus näeb ette, et igal valimistel osaleval parteil on võrdselt õigus end reklaamida tasuta televisioonis ja raadios. Tasuline reklaam on keelatud nii riigi- kui eratelevisioonis ja –raadio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gevustoetused jagunevad kaheks: iga partei, kes kogus vähemalt 3 % häältest, saab aastas u 200,000 $ (iga 0,1 % üle 3 % künnise tähendab 7000$ lisa). Teiseks, tegevustoetus iga esindaja eest parlamendis 23,700$ aastas. </w:t>
            </w:r>
          </w:p>
          <w:p>
            <w:pPr>
              <w:pStyle w:val="Normal"/>
              <w:rPr/>
            </w:pPr>
            <w:r>
              <w:rPr/>
              <w:t>Kampaaniatoetust makstakse valimiskulude kattena pärast valimisi: iga partei, kes kogus üle 1,5 % häältest, saab riigilt u 3,5 € valimistel kogutud hääle eest. EP valimistel on kulude katmisrahaks vaja parteil koguda vähemalt 1 % häältest ning iga hääl on sel juhul väärt 1 €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Kogusummas u 40 mln € aastatel 1998-20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gar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Otsene tegevustoetus ja otsene ning mitteotsene kampaaniatoetus. Mitteotsese kampaaniatoetusena eraldatakse valimiskampaania ajal kõikidele valimistel osalevatele parteidele reklaamiaega nii era- kui riigimeedias. Kampaaniakulutuste ülempiir on alates 1997. a olnud 193,000 $ partei koht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Otsetoetus parteidele on määratud iga-aastase riigieelarve seadusega, mis jaguneb kahte ossa: 25 % kogusummast jagatakse võrdselt kõigi parlamendierakondade vahel, 75 % jagatakse proportsionaalselt vastavalt valimistulemustele esimeses ringis</w:t>
            </w:r>
            <w:r>
              <w:rPr>
                <w:rStyle w:val="FootnoteCharacters"/>
                <w:rStyle w:val="FootnoteAnchor"/>
              </w:rPr>
              <w:footnoteReference w:id="4"/>
            </w:r>
            <w:r>
              <w:rPr/>
              <w:t xml:space="preserve"> (erakonnad, kes koguvad vähemalt 1 % häältest). Otsene kampaaniatoetus on reguleeritud valimissüsteemi seaduses, kus toetussumma sõltub kandidaatide arvust, mida partei või nimekiri esitab. Lisaks sellele on eraldi riigipoolne proportsionaalne otsetoetus parlamendifraktsioonidel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2006 a otsene kampaaniatoetus üldsummas 500,000$, kuid kõik riigipoolsed toetused kokku ulatusid 2006. a hinnanguliselt 30 mln $, millest poole moodustas otsetoetused parteidele, 30 % mitteotsene kampaaniatoetus ja 20 % fraktsioonidele määratud otsetoe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land</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i. Nõue avalikustada doonor, kui juriidilise isiku toetus ületab </w:t>
            </w:r>
            <w:r>
              <w:rPr>
                <w:rFonts w:cs="TTE2528C50t00;Times New Roman" w:ascii="TTE2528C50t00;Times New Roman" w:hAnsi="TTE2528C50t00;Times New Roman"/>
                <w:sz w:val="22"/>
                <w:szCs w:val="22"/>
              </w:rPr>
              <w:t>€4537,80  aasta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Üks toetus nii kampaania- kui tegevustoetuseks. Eraldi toetust on võimalik parteidel taotleda noorteorganisatsioonide või nn teaduslike instituutide tegevuseks, vastav toetus makstakse parteile, kes on kohustatud seda kasutama antud org. hüvanguks. Parteidele, kes on parlamendis esindatud vähemalt ühe liikmega ning valimistel esindatud vähemalt ühe kandidaadiga kõigis ringkondades, eraldatakse ka tasuta eetriaega ringhäälingu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Riiklikud toetused on eraldi seadusega ette nähtud registreeritud erakonnale, kellel on vähemalt üks esindaja Hollandi Alam- või Ülemkojas ning omab vähemalt 1000 liiget, kes maksavad regulaarselt liikmemaksu. Eraldi toetus on olemas parlamendifraktsioonide toetamiseks (sarnaselt Eestile)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Olulisemad summad (2007.a)  jaotuvad kolme rühma:</w:t>
            </w:r>
          </w:p>
          <w:p>
            <w:pPr>
              <w:pStyle w:val="Normal"/>
              <w:rPr/>
            </w:pPr>
            <w:r>
              <w:rPr/>
              <w:t xml:space="preserve">1. Üldtoetus kõigile reg. parteidele- </w:t>
            </w:r>
            <w:r>
              <w:rPr>
                <w:rFonts w:cs="TTE2528C50t00;Times New Roman" w:ascii="TTE2528C50t00;Times New Roman" w:hAnsi="TTE2528C50t00;Times New Roman"/>
                <w:sz w:val="22"/>
                <w:szCs w:val="22"/>
              </w:rPr>
              <w:t>176,580 €  partei kohta aastas.</w:t>
            </w:r>
          </w:p>
          <w:p>
            <w:pPr>
              <w:pStyle w:val="Normal"/>
              <w:rPr/>
            </w:pPr>
            <w:r>
              <w:rPr>
                <w:rFonts w:cs="TTE2528C50t00;Times New Roman" w:ascii="TTE2528C50t00;Times New Roman" w:hAnsi="TTE2528C50t00;Times New Roman"/>
                <w:sz w:val="22"/>
                <w:szCs w:val="22"/>
              </w:rPr>
              <w:t>2. 51,217 €  ühe parlamendiliikme kohta aastas.</w:t>
            </w:r>
          </w:p>
          <w:p>
            <w:pPr>
              <w:pStyle w:val="Normal"/>
              <w:rPr>
                <w:rFonts w:ascii="TTE2528C50t00;Times New Roman" w:hAnsi="TTE2528C50t00;Times New Roman" w:cs="TTE2528C50t00;Times New Roman"/>
                <w:sz w:val="22"/>
                <w:szCs w:val="22"/>
              </w:rPr>
            </w:pPr>
            <w:r>
              <w:rPr>
                <w:rFonts w:cs="TTE2528C50t00;Times New Roman" w:ascii="TTE2528C50t00;Times New Roman" w:hAnsi="TTE2528C50t00;Times New Roman"/>
                <w:sz w:val="22"/>
                <w:szCs w:val="22"/>
              </w:rPr>
              <w:t>3. Toetus, mis jaguneb parteide vahel, arvestades nende liikmeskonda: kogusumma  €1,933,455 jagatakse kogu parteiliikmete summaga riigis, saadud summa makstakse parteile ühe liikme kohta.</w:t>
            </w:r>
          </w:p>
          <w:p>
            <w:pPr>
              <w:pStyle w:val="Normal"/>
              <w:rPr>
                <w:rFonts w:ascii="TTE2528C50t00;Times New Roman" w:hAnsi="TTE2528C50t00;Times New Roman" w:cs="TTE2528C50t00;Times New Roman"/>
                <w:sz w:val="22"/>
                <w:szCs w:val="22"/>
              </w:rPr>
            </w:pPr>
            <w:r>
              <w:rPr>
                <w:rFonts w:cs="TTE2528C50t00;Times New Roman" w:ascii="TTE2528C50t00;Times New Roman" w:hAnsi="TTE2528C50t00;Times New Roman"/>
                <w:sz w:val="22"/>
                <w:szCs w:val="22"/>
              </w:rPr>
              <w:t>Kõik toetused kokku (2006!). a 15, 846 ml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s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Ei (Kõik parteid on teatanud, et loobuvad vabatahtlikult annetuste võtmisest juriidilistelt isikutel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Otsene tegevustoetus jagatakse kolmeks: üldine tegevustoetus, üldine parlamendi toetus (nimetus tuleneb sellest, et summa on seotud esindatusega parlamendis) ja eraldi veel tegevustoetus fraktsioonidele parlamendis (viimast pole siinkohal käsitletud, kuna tegu on keerulise seguga esinduskuludest ja fraktsioonile mõeldud eraldistest).</w:t>
            </w:r>
          </w:p>
          <w:p>
            <w:pPr>
              <w:pStyle w:val="Normal"/>
              <w:rPr/>
            </w:pPr>
            <w:r>
              <w:rPr/>
              <w:t xml:space="preserve">Valimistel esindatud parteidele antakse kampaaniaajal tasuta eetriaega televisioonis ja raadios, samas kui parteide poolt ostetud reklaam teles ja raadios on keelatud (va kohalikes jaamade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gevusetoetust saavad kõik parteid, kes kahtedel viimastel valimistel kogusid vähemalt 2,5 % häältest või nende esindaja valiti parlamenti. Summa jaotatakse proportsionaalselt vastavalt esindatusele, iga koht tähendab 330,300 SEK aastas. Mitteesindatud parteid saavad iga 0,1 protsendi eest valimistel kogutud häältest sama summa aastas. Parlamenditegevuse toetust saavad vaid parlamendis esindatud parteid, seda kõik parteid võrdselt 5,8 mln SEK aastas, lisaks sellele saavad parlamendiparteid lisatoetust 16,350 SEK a (koalitsioonipartei) ja 24,300 SEK (opositsioonipartei) koha eest parlamendis.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a andmetel ulatus parteide otsetoetuste kogusumma </w:t>
            </w:r>
          </w:p>
          <w:p>
            <w:pPr>
              <w:pStyle w:val="Normal"/>
              <w:rPr/>
            </w:pPr>
            <w:r>
              <w:rPr/>
              <w:t>164,344 mln SEK(välja jäetud. Fraktsioonide tegevtoetus eraldatava summa, mis kogusummas oli 2007. a 241,624 mln S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ksama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Otsene tegevustoetus ja mitteotsene kampaaniatoetus. Oluline on märkida, et Liidumaa parlamendivalimiste tulemuste järgi  eraldatud toetus tuleb seaduse kohaselt jagada kohalikele parteiorganisatsioonidele ning seda ei arvestata partei sissetulekuks nn suhtelise ülemmäära arvestamisel (vt järgmine lahter). Mitteotsese kampaaniatoetusena antakse parteidele tasuta eetriaega valimiskampaania jooksul (kuu enne valimispäeva), vastavalt eelmiste valimiste tulemustele. Meediaettevõtted võivad nõuda oma produktsioonikulude katmist.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Otsest tegevustoetust saab partei, mis viimastel parlamendi või EP valimistel saavutas  vähemalt 0,5 % häältest; või vähemalt 1 % häältest vähemalt ühel 16st liidumaa parlamendi valimistel. Kehtib teatud suhteline ülemmäär riigipoolsetele eraldistele: parteidele eraldatav kogusumma ei tohi ületada 133 mln € aastas, samuti ei tohi parteile antav riigipoolne eraldis olla suurem kui partei muudest allikatest (liikmemaksud, annetused jne) tulenev sissetulek. Otsene tegevustoetus jagatakse kahes osas. Esiteks, 40 % kogusummast jagatakse valimistulemuste alusel: parteile eraldatakse valimistulemuste põhjal 0.85 € hääle eest EP, parlamendi või liidumaa parlamendi valimistel kogutud hääle kohta (kui hääli on alla 4 miljoni). Iga hääl üle 4 miljoni toob erakonnale sisse veel 0.7 € hääle kohta. Teiseks, ülejäänud 60 % riigipoolsest otsetoetusest eraldatakse parteile arvestades neile tehtud annetusi eraisikute poolt, mis tuuakse ära vastavas kohustuslikus annetuste raportis- 0,38 € iga euro kohta, mis on saadud kas liikmemaksust ja eraisiku annetusest (mis ei ole suurem kui 330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Puuduvad usaldusväärsed andmed kogusummade koh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Soome</w:t>
            </w:r>
            <w:r>
              <w:rPr>
                <w:rStyle w:val="FootnoteCharacters"/>
                <w:rStyle w:val="FootnoteAnchor"/>
                <w:b/>
              </w:rPr>
              <w:footnoteReference w:id="5"/>
            </w:r>
            <w:r>
              <w:rPr>
                <w:b/>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Ei</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Ei. Kohustus avalikustada doonor, kui annetatud summa ületab 3400 € presidendi- ja 1700 € parlamendi-valimistek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xml:space="preserve">Kampaania- kui ka tegevustoetus, keelatud on riigipoolset toetust kasutada era- või ärilistel eesmärkidel. Parteide rahastamine hõlmab ka parlamendifraktsioonidele eraldatavaid summasid. Tegevustoetused hõlmavad nn pressitoetust, mis omakorda jaotub üldiseks partei ajalehe ja parlamendifraktsiooni ajalehe väljaandmiseks (kui partei ajaleht saab mõl. toetust, ei tohi toetus ületada 70 % ajalehe kogumaksumusest)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Ainult parlamendis esindatud parteidele. 8 % eraldatud summadelt on ette nähtud parteisisestele organisatsioonidele (nais- kui regionaalsed organisatsioonid). Erandina on võimalik taotleda ka nn kohaliku esinduskogu tegevustoetust (nn </w:t>
            </w:r>
            <w:r>
              <w:rPr>
                <w:i/>
              </w:rPr>
              <w:t>council group)</w:t>
            </w:r>
            <w:r>
              <w:rPr/>
              <w:t>, mille definitsioon on sätestatud kohaliku omavalitsuse seaduses (võib koosneda ühest volikogu liikmest). Viimane toetus võib olla nii rahaline kui ka mitterahaline (ruumide tasuta rent, muu infrastruktuur, eetriaeg rahvusringhäälingu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a parteidele antav tegevusteotus kogusummas 12,26 mln. €, lisaks parlamendivalimiste kampaaniatoetus 2,489 mln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oveeni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Jah</w:t>
            </w:r>
            <w:r>
              <w:rPr/>
              <w:t>/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Jah. Annetustel (juriidilistelt kui eraisikutelt) on ülempiir: aastas annetatav summa ei tohi ületada kümnekordset keskmist kuupalka (2007. a keskmine palk 12128€).</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raldi toetused parteide tegevuseks ja kampaaniate katteks. Rahalist toetust tagasimaksena 0.33 € hääle kohta võivad taotleda registreerunud kampaaniatöötaja/esindaja (võib olla kandidaat ise või nt. partei esindaja), kelle esindatav saavutas koha parlamendis (või EPs).</w:t>
            </w:r>
          </w:p>
          <w:p>
            <w:pPr>
              <w:pStyle w:val="Normal"/>
              <w:rPr/>
            </w:pPr>
            <w:r>
              <w:rPr/>
              <w:t xml:space="preserve">Valimiste eel eraldatakse parteidele ja kandidaatidele kampaaniaaega rahvustelevisioonis, samuti jagavad kohalikud omavalitsused parteidele reklaamplakateid (millele omakorda kehtivad teatud nõuded/standardid) kampaaniaks vastavas valimisringkonna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0 % toetuse kogusummast jagatakse parteide vahel, mis kogusid vähemalt 1 % häältest üldvalimistel, kuid ei saavutanud esindatust parlamendis, proportsionaalselt. Ülejäänud 90 % jagatakse proportsionaalselt parlamendiparteide vahel vastavalt valimistel kogutud häältele. Toetused parteidele ei tohi kogusummana ületada 0,017 % vastava aasta riigieelarvest. Eraldi on toetus ette nähtud parlamendifraktsioonidele (sarnaselt Eestil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Aastal 2006 moodustas kogusumma 2 614 65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rPr>
              <w:t>Suur-britanni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Jah/Jah/Jah</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i. Kehtib kohustus avalikustada doonor vastavas aruandes, kui annetus ületab teatud summa (väga erinevad kategooriad) </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Riigipoolsed otsetoetused on väga väikesed ja ette nähtud väga spetsiifilisteks tegevusteks. Siinkohal on otsese riikliku toetusena käsitletud toetust „poliitika arendamiseks” (</w:t>
            </w:r>
            <w:r>
              <w:rPr>
                <w:i/>
              </w:rPr>
              <w:t>policy development</w:t>
            </w:r>
            <w:r>
              <w:rPr/>
              <w:t xml:space="preserve">). Samas eksisteerib väga laialivalguv riiklik otse- ja mitteotseste  toetustesüsteem parlamendifraktsioonidele, mille täpne kirjeldamine vajaks siinkohal eraldi lühiuuringut (esinduskulud, pluss raha uuringuteks jne). </w:t>
            </w:r>
          </w:p>
          <w:p>
            <w:pPr>
              <w:pStyle w:val="Normal"/>
              <w:rPr/>
            </w:pPr>
            <w:r>
              <w:rPr/>
              <w:t xml:space="preserve">Kõikidel parteidel, kes esitavad kandidaate valimistele, on õigus tasuta poliitilise reklaamiajale televisioonis ja raadios (BBCs pluss kohustuslik edastamine piirkondlikes kommertsjaamades)  Kandidaadil on tasuta posti edestamise õigus oma valimisringkonna piires, samuti õigus tasuta kasutada riigi kuuluvaid ruume valimiskoosolekutek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Kõikidele parteidele, mis on esindatud vähemalt kahe saadikuga parlamendis.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i/>
              </w:rPr>
              <w:t>Policy development</w:t>
            </w:r>
            <w:r>
              <w:rPr/>
              <w:t xml:space="preserve"> toetus on 2.685 mln € aastas.</w:t>
            </w:r>
          </w:p>
          <w:p>
            <w:pPr>
              <w:pStyle w:val="Normal"/>
              <w:rPr/>
            </w:pPr>
            <w:r>
              <w:rPr/>
              <w:t>Hinnanguliselt on valimisaastal tasuta eetriaja väärtus kogusummas 90 mln. €.</w:t>
            </w:r>
          </w:p>
        </w:tc>
      </w:tr>
    </w:tbl>
    <w:p>
      <w:pPr>
        <w:pStyle w:val="Normal"/>
        <w:rPr/>
      </w:pPr>
      <w:r>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TE2528C50t00">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õik summad on toodud originaalallikate vääringutes</w:t>
      </w:r>
    </w:p>
  </w:footnote>
  <w:footnote w:id="3">
    <w:p>
      <w:pPr>
        <w:pStyle w:val="Footnote"/>
        <w:rPr/>
      </w:pPr>
      <w:r>
        <w:rPr>
          <w:rStyle w:val="FootnoteCharacters"/>
        </w:rPr>
        <w:footnoteRef/>
      </w:r>
      <w:r>
        <w:rPr/>
        <w:t xml:space="preserve"> </w:t>
      </w:r>
      <w:r>
        <w:rPr/>
        <w:t xml:space="preserve">Leedus on teatavasti kasutusel segavalimissüsteem Saksamaa eeskujul . </w:t>
      </w:r>
    </w:p>
  </w:footnote>
  <w:footnote w:id="4">
    <w:p>
      <w:pPr>
        <w:pStyle w:val="Footnote"/>
        <w:rPr/>
      </w:pPr>
      <w:r>
        <w:rPr>
          <w:rStyle w:val="FootnoteCharacters"/>
        </w:rPr>
        <w:footnoteRef/>
      </w:r>
      <w:r>
        <w:rPr/>
        <w:t xml:space="preserve"> </w:t>
      </w:r>
      <w:r>
        <w:rPr/>
        <w:t>Ungaris on samuti kasutusel keeruline segavalimissüsteem</w:t>
      </w:r>
    </w:p>
  </w:footnote>
  <w:footnote w:id="5">
    <w:p>
      <w:pPr>
        <w:pStyle w:val="Footnote"/>
        <w:rPr/>
      </w:pPr>
      <w:r>
        <w:rPr>
          <w:rStyle w:val="FootnoteCharacters"/>
        </w:rPr>
        <w:footnoteRef/>
      </w:r>
      <w:r>
        <w:rPr/>
        <w:t xml:space="preserve"> </w:t>
      </w:r>
      <w:r>
        <w:rPr/>
        <w:t xml:space="preserve">Pärast 2007. a valminud GRECO raportit ja sellel järgnenud skandaale, on Soomess parteide rahastamisel kavas rida reforme: 12 % toetusest senise 8 % asemel on ette nähtud parteisisestele organisatsioonidele, erinevate valimiste (va üldvalimised) kampaaniatoetused kaotatakse ja suurendatakse otseseid tegevustoetusi 90 000 EUR ühe parlamendiliikme kohta aastas, vähendatakse nn mitteparlamentaarset pressitoetust. Siinkirjutajale pole ajapuudusel võimalik teha päringut, millised neist reformidest on tänaseks vastu võetud ja rakendatu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340" w:firstLine="2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54"/>
        </w:tabs>
        <w:ind w:left="340" w:firstLine="2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
    <w:name w:val="Lõigu vaikefont"/>
    <w:qFormat/>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45:00Z</dcterms:created>
  <dc:creator>rkangur</dc:creator>
  <dc:description/>
  <cp:keywords/>
  <dc:language>en-US</dc:language>
  <cp:lastModifiedBy>rkangur</cp:lastModifiedBy>
  <dcterms:modified xsi:type="dcterms:W3CDTF">2008-09-26T09:02:00Z</dcterms:modified>
  <cp:revision>4</cp:revision>
  <dc:subject/>
  <dc:title>Praktiliselt kõikides ELi 25 liikmesriigis on parteide rahastamise üheks allikaks riik, tähelepanuväärsed erandid on Läti, Küpros ja Malta</dc:title>
</cp:coreProperties>
</file>