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8477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 r="-42" b="-14"/>
                    <a:stretch>
                      <a:fillRect/>
                    </a:stretch>
                  </pic:blipFill>
                  <pic:spPr bwMode="auto">
                    <a:xfrm>
                      <a:off x="0" y="0"/>
                      <a:ext cx="847725" cy="260032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b/>
          <w:sz w:val="32"/>
          <w:szCs w:val="32"/>
        </w:rPr>
        <w:t>Õiguslik ekpertiis</w:t>
      </w:r>
    </w:p>
    <w:p>
      <w:pPr>
        <w:pStyle w:val="Normal"/>
        <w:jc w:val="center"/>
        <w:rPr/>
      </w:pPr>
      <w:r>
        <w:rPr>
          <w:rFonts w:eastAsia="Garamond" w:cs="Garamond" w:ascii="Garamond" w:hAnsi="Garamond"/>
        </w:rPr>
        <w:t xml:space="preserve">                                                                                                                               </w:t>
      </w:r>
      <w:r>
        <w:rPr>
          <w:rFonts w:cs="Garamond" w:ascii="Garamond" w:hAnsi="Garamond"/>
        </w:rPr>
        <w:t>30. mai  2008</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pPr>
      <w:r>
        <w:rPr>
          <w:rFonts w:cs="Garamond" w:ascii="Garamond" w:hAnsi="Garamond"/>
          <w:b/>
          <w:sz w:val="28"/>
          <w:szCs w:val="28"/>
        </w:rPr>
        <w:t>Põlevkivikava ja selle rakendusplaani eelnõu muudetud versiooni uue avalikustamise ja vaidlustamise võimaluste kohta</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rPr>
      </w:pPr>
      <w:r>
        <w:rPr>
          <w:rFonts w:cs="Garamond" w:ascii="Garamond" w:hAnsi="Garamond"/>
        </w:rPr>
        <w:t xml:space="preserve">Koostajad: Liis Keerberg,  Kärt Vaarmari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8"/>
          <w:szCs w:val="28"/>
        </w:rPr>
      </w:pPr>
      <w:r>
        <w:rPr>
          <w:rFonts w:cs="Garamond" w:ascii="Garamond" w:hAnsi="Garamond"/>
          <w:b/>
          <w:sz w:val="28"/>
          <w:szCs w:val="28"/>
        </w:rPr>
        <w:t xml:space="preserve">Lähteülesanne </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rPr>
        <w:t xml:space="preserve">Käesoleva ekspertiisi lähteülesandeks on hinnata muudetud Põlevkivikavale ja selle rakendusplaanile kohalduvaid potentsiaalseid avalikustamise nõudeid. Samuti on antud ülesandeks analüüsida võimalikke õiguskaitse vahendeid juhuks, kui Vabariigi Valitsus kiidab Kava ja rakendusplaani heak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 xml:space="preserve">Täpsemalt analüüsitakse järgmisi küsimusi:  </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 xml:space="preserve">- Kas eeldusel, et 2007. aprillis avalikkuse osalusel valminud Põlevkivikava ja selle rakendusplaani eelnõusid on aasta jooksul Keskkonnaministeeriumi poolt oluliselt avalikkust kaasamata muudetud, on avalikkusel või asjast huvitatud isikutel juriidilist alust nõuda muudetud eelnõu avalikku väljapanekut ja arutelu?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 Kui Kava ja rakendusplaan kiidetakse Vabariigi Valitsuses heaks, siis kas heakskiidu otsust on võimalik vaidlustad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allaadveeb"/>
        <w:jc w:val="both"/>
        <w:rPr>
          <w:rFonts w:ascii="Garamond" w:hAnsi="Garamond" w:cs="Garamond"/>
          <w:b/>
          <w:b/>
          <w:sz w:val="28"/>
          <w:szCs w:val="28"/>
        </w:rPr>
      </w:pPr>
      <w:r>
        <w:rPr>
          <w:rFonts w:cs="Garamond" w:ascii="Garamond" w:hAnsi="Garamond"/>
          <w:b/>
          <w:sz w:val="28"/>
          <w:szCs w:val="28"/>
        </w:rPr>
        <w:t xml:space="preserve">1. Põlevkivikava ja selle rakendusplaani olemus </w:t>
      </w:r>
    </w:p>
    <w:p>
      <w:pPr>
        <w:pStyle w:val="Normal"/>
        <w:jc w:val="both"/>
        <w:rPr>
          <w:rFonts w:ascii="Garamond" w:hAnsi="Garamond" w:cs="Garamond"/>
        </w:rPr>
      </w:pPr>
      <w:r>
        <w:rPr>
          <w:rFonts w:cs="Garamond" w:ascii="Garamond" w:hAnsi="Garamond"/>
        </w:rPr>
        <w:t xml:space="preserve">Põlevkivi arengukava 2008 – 2015 koostamise ettepaneku kiitis Vabariigi Valitsus heaks korraldusega nr. 384, 11. juulil 2006 ning määras vastutavaks ministeeriumiks Keskkonnaministeeriumi ja arengukava väljatöötamises osalevateks ministeeriumideks Majandus-ja Kommunikatsiooniministeeriumi ning Rahandusministeeriumi. Maapõueseaduse § 34 lg 3 kohaselt kinnitab Põlevkivi arengukava (Põlevkivikava)  Riigikogu. Kava eelnõu p. 4.1. kohaselt kuulub Põlevkivikava juurde rakendusplaan, mis esialgu koostatakse aastateks 2008-2011 ja mille keskkonnaminister esitab Vabariigi Valitsusele koos Põlevkivikavaga. Vabariigi Valitsus kinnitab selle korralduseg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eega kehtestavad Põlevkivikava ja selle rakendusplaani erinevad institutsioonid. Riigikogu otsuse eelnõu  kiidab protokollilise otsusega heaks Valitsus ning Kava kehtestab Riigikogu. Rakendusplaani kehtestab Vabariigi Valitsus oma korraldusega.  Õiguslikult staatuselt on Kava niisiis käsiteldav  Riigikogu otsusena ning Rakendusplaan Vabariigi Valitsuse haldusaktin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Põlevkivikava sisaldab endas olemasoleva olukorra analüüsi, riigi huve, eesmärke ja meetmeid ning arengukava elluviimise juhtimisstruktuuri ja maksumuse prognoosi. Rakendusplaan koosneb peaasjalikult meetmekavast koos tähtaegade, maksumuste ja indikaatoritega. Arengukavas ja rakendusplaanis välja toodud meetmed kattuva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trateegiline keskkonnamõju hindamine (KSH) on läbi viidud 2007. aasta aprillis valminud Põlevkivikavale ja selle rakendusplaanile. 2008. aasta Kavasse ja rakendusplaani sisseviidud muudatustele (meetmekärbetele) eraldi KSH-d läbi viidud ei ol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2. Muudetud Põlevkivikava ja selle rakendusplaani avalikustamisega seonduvad probleemid</w:t>
      </w:r>
    </w:p>
    <w:p>
      <w:pPr>
        <w:pStyle w:val="Normal"/>
        <w:jc w:val="both"/>
        <w:rPr>
          <w:rFonts w:ascii="Garamond" w:hAnsi="Garamond" w:cs="Garamond"/>
          <w:b/>
          <w:b/>
        </w:rPr>
      </w:pPr>
      <w:r>
        <w:rPr>
          <w:rFonts w:eastAsia="Garamond" w:cs="Garamond" w:ascii="Garamond" w:hAnsi="Garamond"/>
          <w:b/>
        </w:rPr>
        <w:t xml:space="preserve"> </w:t>
      </w:r>
    </w:p>
    <w:p>
      <w:pPr>
        <w:pStyle w:val="Normal"/>
        <w:jc w:val="both"/>
        <w:rPr>
          <w:rFonts w:ascii="Garamond" w:hAnsi="Garamond" w:cs="Garamond"/>
        </w:rPr>
      </w:pPr>
      <w:r>
        <w:rPr>
          <w:rFonts w:cs="Garamond" w:ascii="Garamond" w:hAnsi="Garamond"/>
        </w:rPr>
        <w:t xml:space="preserve">Selles analüüsi osas käsitletakse Kava ja selle rakendusplaani avalikustamise küsimust kolmest erinevast aspektist. Esiteks selgitatakse välja, kas Kava koostamise protsessis avalikkuse kaasamiseks kokku kutsutud ümarlaud oli käsiteldav avatud menetlusena Haldusmenetluse seaduse mõttes. Vastusest sõltub see, kas Haldusmenetluse seaduse alusel oleks võimalik nõuda muudetud Kava avalikustami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eiseks analüüsitakse Kava koostamisse kaasamise küsimust direktiivi 2001/42/ EÜ „Teatavate kavade ja programmide keskkonnamõju hindamise kohta” sätete valguses. Direktiiv reguleerib  Kavade ja programmide ning nende KSH menetlust, sealhulgas seda, kuidas toimuvad konsultatsioonid avalikkusega. Teema käsitlus annab vastuse küsimusele, kas kaasamise osas oleks võimalik nõuda KSH direktiivi sätete kohaldamist või mit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olmandaks analüüsitakse selle peatüki all 2007. a. läbi viidud KSH aruande lõppjäreldusi muudetud Kava ja rakendusplaani seisukohast ning antakse hinnang KSH tulemuste arvestamise kohta nende dokumentide uutes eelnõud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2.1. Põlevkivikava ümarlaud ei ole käsiteldav haldusmenetlusena Haldusmenetluse seaduse mõttes </w:t>
      </w:r>
    </w:p>
    <w:p>
      <w:pPr>
        <w:pStyle w:val="Normaallaadveeb"/>
        <w:jc w:val="both"/>
        <w:rPr>
          <w:rFonts w:ascii="Garamond" w:hAnsi="Garamond" w:cs="Garamond"/>
        </w:rPr>
      </w:pPr>
      <w:r>
        <w:rPr>
          <w:rFonts w:cs="Garamond" w:ascii="Garamond" w:hAnsi="Garamond"/>
        </w:rPr>
        <w:t xml:space="preserve">Huvirühmade kaasamiseks Põlevkivi kasutamise riikliku arengukava protsessi moodustas Keskkonnaminister oma käskkirjaga 20.juulist 2006 nr 847 ümarlaua. Käskkirjas on loetletud ümarlaua liikmed ning märgitud ümarlaua ülesanded, milleks olid: </w:t>
      </w:r>
    </w:p>
    <w:p>
      <w:pPr>
        <w:pStyle w:val="Normal"/>
        <w:numPr>
          <w:ilvl w:val="0"/>
          <w:numId w:val="2"/>
        </w:numPr>
        <w:jc w:val="both"/>
        <w:rPr>
          <w:rFonts w:ascii="Garamond" w:hAnsi="Garamond" w:cs="Garamond"/>
        </w:rPr>
      </w:pPr>
      <w:r>
        <w:rPr>
          <w:rFonts w:cs="Garamond" w:ascii="Garamond" w:hAnsi="Garamond"/>
        </w:rPr>
        <w:t>ümarlaua liikmete kaudu avalikkuse kaasamine põlevkivi arengukava koostamisse;</w:t>
      </w:r>
    </w:p>
    <w:p>
      <w:pPr>
        <w:pStyle w:val="Normal"/>
        <w:numPr>
          <w:ilvl w:val="0"/>
          <w:numId w:val="2"/>
        </w:numPr>
        <w:jc w:val="both"/>
        <w:rPr>
          <w:rFonts w:ascii="Garamond" w:hAnsi="Garamond" w:cs="Garamond"/>
        </w:rPr>
      </w:pPr>
      <w:r>
        <w:rPr>
          <w:rFonts w:cs="Garamond" w:ascii="Garamond" w:hAnsi="Garamond"/>
        </w:rPr>
        <w:t xml:space="preserve">põlevkivi kasutamise kava komisjoni ja arengukava koostamisega tegeleva töögrupi liikmetelt saadud informatsiooni edastamine avalikkusele; </w:t>
      </w:r>
    </w:p>
    <w:p>
      <w:pPr>
        <w:pStyle w:val="Normal"/>
        <w:numPr>
          <w:ilvl w:val="0"/>
          <w:numId w:val="2"/>
        </w:numPr>
        <w:jc w:val="both"/>
        <w:rPr>
          <w:rFonts w:ascii="Garamond" w:hAnsi="Garamond" w:cs="Garamond"/>
        </w:rPr>
      </w:pPr>
      <w:r>
        <w:rPr>
          <w:rFonts w:cs="Garamond" w:ascii="Garamond" w:hAnsi="Garamond"/>
        </w:rPr>
        <w:t>põlevkivi arengukava koostamise käigus esitatavate seisukohtade ja probleemide analüüsimine ning töögrupiga konsulteerimine;</w:t>
      </w:r>
    </w:p>
    <w:p>
      <w:pPr>
        <w:pStyle w:val="Normal"/>
        <w:numPr>
          <w:ilvl w:val="0"/>
          <w:numId w:val="2"/>
        </w:numPr>
        <w:jc w:val="both"/>
        <w:rPr>
          <w:rFonts w:ascii="Garamond" w:hAnsi="Garamond" w:cs="Garamond"/>
        </w:rPr>
      </w:pPr>
      <w:r>
        <w:rPr>
          <w:rFonts w:cs="Garamond" w:ascii="Garamond" w:hAnsi="Garamond"/>
        </w:rPr>
        <w:t xml:space="preserve">põlevkivi arengukava koostamisega seotud ettepanekute tegemine ja küsimuste esitamine arengukava koostajatel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Ümarlaud käis meile teadaolevalt koos 7. korral, reeglina kuuajalise vahega, alates 7. augustist 2006 kuni 1. märtsini 2007. Ümarlaua kokkusaamised on protokollitud. Neist protokollidest nähtub, et ümarlaua koosolekutel on tehtud Põlevkivikavale ettepanekuid, on kutsutud osalejaid kava koostajate poolt üles ettepanekuid tegema ning on  ettepanekuid ja neile antud vastuseid ka arutatud. Viimasel ümarlaual teatati, et järgmine kord kohtutakse 11. aprillil, kuid selle kohtumise protokolli ei ole Kava materjalide koondis KKM kodulehel olemas ning võib eeldada, et seda ei toimunudki, sest 18.aprillil 2007 väljastas Keskkonnaministeerium juba pressiteate Kava valmimise koh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ava on koostatud Vabariigi Valitsuse 13.12.2005 määruse nr 302 „Strateegiliste arengukavade liigid ning nende koostamise, täiendamise, elluviimise, hindamise aruandluse ja kord” kohaselt, mille § 6 lg 1 järgi kaasatakse valdkonna arengukava koostamisse asjaomased huvitatud isikud ja asutused. Samas ei reguleeri nimetatud määrus kaasamise korda täpsemalt ja ka muudes õigusaktides puudub arengukavade avalikustamise piisav regulatsioon. Määruse § 6 lõikest 1 nähtub, et kaasatavate isikute ring on piiratud, hõlmates </w:t>
      </w:r>
      <w:r>
        <w:rPr>
          <w:rFonts w:cs="Garamond" w:ascii="Garamond" w:hAnsi="Garamond"/>
          <w:i/>
        </w:rPr>
        <w:t>asjaomaseid huvitatud isikuid ja asutusi.</w:t>
      </w:r>
      <w:r>
        <w:rPr>
          <w:rFonts w:cs="Garamond" w:ascii="Garamond" w:hAnsi="Garamond"/>
        </w:rPr>
        <w:t xml:space="preserve"> Haldusmenetluse seaduse § 112 lg 2 sätestab, et eriseadusega reguleeritud haldusmenetlusele kohaldatakse Haldusmenetluse seadust (HMS)  juhul, kui seda näeb ette eriseadus.   HMS-i avatud menetluse sätted siin seega ei kohaldu, kuna Strateegiliste arengukavade määruses endas ja selle aluseks olevas Riigieelarveseaduses ei ole HMS-ile viidatud.  </w:t>
      </w:r>
    </w:p>
    <w:p>
      <w:pPr>
        <w:pStyle w:val="Normal"/>
        <w:jc w:val="both"/>
        <w:rPr>
          <w:rStyle w:val="Tekst4"/>
          <w:rFonts w:ascii="Garamond" w:hAnsi="Garamond" w:cs="Garamond"/>
        </w:rPr>
      </w:pPr>
      <w:r>
        <w:rPr>
          <w:rFonts w:cs="Garamond" w:ascii="Garamond" w:hAnsi="Garamond"/>
        </w:rPr>
      </w:r>
    </w:p>
    <w:p>
      <w:pPr>
        <w:pStyle w:val="Normal"/>
        <w:jc w:val="both"/>
        <w:rPr>
          <w:rFonts w:ascii="Garamond" w:hAnsi="Garamond" w:cs="Garamond"/>
          <w:b/>
          <w:b/>
          <w:color w:val="595959"/>
          <w:sz w:val="15"/>
          <w:szCs w:val="15"/>
        </w:rPr>
      </w:pPr>
      <w:r>
        <w:rPr>
          <w:rFonts w:cs="Garamond" w:ascii="Garamond" w:hAnsi="Garamond"/>
        </w:rPr>
        <w:t xml:space="preserve">Ka kaasamisprotsessi ülesehitus  ja  avatud menetlusest erinev  teavitamisviis  toetavad seisukohta, et ümarlaua näol ei olnud tegu avatud menetlusega Haldusmenetluse seaduse (HMS) mõttes. </w:t>
      </w:r>
      <w:r>
        <w:rPr>
          <w:rFonts w:cs="Garamond" w:ascii="Garamond" w:hAnsi="Garamond"/>
          <w:u w:val="single"/>
        </w:rPr>
        <w:t>Eeltoodust tulenevalt ei kohaldu Kava ja rakendusplaani muutmise korral HMS § 49 lg 4, mille  järgi peaks haldusorgan juhul, kui õigusakti eelnõud muudetakse pärast väljapanekut isiku kahjuks, kelle õigusi eelnõu puudutab, teavitama teda posti teel ning andma talle võimaluse tutvuda eelnõu uue versiooniga ning esitada sellele ettepanekuid ja vastuväiteid. Kokkuvõtvalt tähendab see seda, et Haldusmenetluse seaduse alusel ei ole Kava ja selle rakendusplaani uut kaasamist võimalik nõuda.</w:t>
      </w:r>
      <w:r>
        <w:rPr>
          <w:rFonts w:cs="Garamond" w:ascii="Garamond" w:hAnsi="Garamond"/>
        </w:rPr>
        <w:t xml:space="preserve"> </w:t>
      </w:r>
      <w:r>
        <w:rPr>
          <w:rFonts w:cs="Garamond" w:ascii="Garamond" w:hAnsi="Garamond"/>
          <w:color w:val="595959"/>
          <w:sz w:val="15"/>
          <w:szCs w:val="15"/>
        </w:rPr>
        <w:t xml:space="preserve">  </w:t>
      </w:r>
    </w:p>
    <w:p>
      <w:pPr>
        <w:pStyle w:val="Normal"/>
        <w:jc w:val="both"/>
        <w:rPr>
          <w:rFonts w:ascii="Garamond" w:hAnsi="Garamond" w:cs="Garamond"/>
          <w:b/>
          <w:b/>
          <w:color w:val="595959"/>
          <w:sz w:val="15"/>
          <w:szCs w:val="15"/>
        </w:rPr>
      </w:pPr>
      <w:r>
        <w:rPr>
          <w:rFonts w:cs="Garamond" w:ascii="Garamond" w:hAnsi="Garamond"/>
          <w:b/>
          <w:color w:val="595959"/>
          <w:sz w:val="15"/>
          <w:szCs w:val="15"/>
        </w:rPr>
      </w:r>
    </w:p>
    <w:p>
      <w:pPr>
        <w:pStyle w:val="Normal"/>
        <w:jc w:val="both"/>
        <w:rPr>
          <w:rFonts w:ascii="Garamond" w:hAnsi="Garamond" w:cs="Garamond"/>
          <w:color w:val="595959"/>
          <w:sz w:val="15"/>
          <w:szCs w:val="15"/>
        </w:rPr>
      </w:pPr>
      <w:r>
        <w:rPr>
          <w:rFonts w:cs="Garamond" w:ascii="Garamond" w:hAnsi="Garamond"/>
          <w:color w:val="595959"/>
          <w:sz w:val="15"/>
          <w:szCs w:val="15"/>
        </w:rPr>
      </w:r>
    </w:p>
    <w:p>
      <w:pPr>
        <w:pStyle w:val="Normal"/>
        <w:jc w:val="both"/>
        <w:rPr>
          <w:rFonts w:ascii="Garamond" w:hAnsi="Garamond" w:cs="Garamond"/>
          <w:b/>
          <w:b/>
        </w:rPr>
      </w:pPr>
      <w:r>
        <w:rPr>
          <w:rFonts w:cs="Garamond" w:ascii="Garamond" w:hAnsi="Garamond"/>
          <w:b/>
        </w:rPr>
        <w:t xml:space="preserve">2.2. Direktiiv 2001/42/ EÜ sisaldab küll Kavale kohalduvaid kaasamisnõudeid, kuid neid sätteid pole üle võetud ja direktiiv ei ole ka otsekohalduv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Kui Põlevkivikava KSH avalikustamise protsessi reguleerib Keskkonnamõju hindamise ja Keskkonnajuhtimissüsteemi seadus (KeHJS), siis Kavale ja selle rakendusplaani avalikustamisele analoogilisi nõudeid seatud ei ole. KeHJS § 32 p 5, 6 ja 7 kohaselt kuulub strateegilise keskkonnamõju hindamise koosseisu küll: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Style w:val="Tekst4"/>
          <w:rFonts w:cs="Garamond" w:ascii="Garamond" w:hAnsi="Garamond"/>
        </w:rPr>
        <w:t xml:space="preserve">-  strateegilise planeerimisdokumendi eelnõu avalikustamine; </w:t>
      </w:r>
      <w:r>
        <w:rPr>
          <w:rFonts w:cs="Garamond" w:ascii="Garamond" w:hAnsi="Garamond"/>
        </w:rPr>
        <w:br/>
      </w:r>
      <w:r>
        <w:rPr>
          <w:rStyle w:val="Tekst4"/>
          <w:rFonts w:cs="Garamond" w:ascii="Garamond" w:hAnsi="Garamond"/>
        </w:rPr>
        <w:t>- keskkonnamõju strateegilise hindamise ja selle avalikustamise tulemuste arvessevõtmine strateegilise planeerimisdokumendi koostamisel;</w:t>
      </w:r>
      <w:r>
        <w:rPr>
          <w:rFonts w:cs="Garamond" w:ascii="Garamond" w:hAnsi="Garamond"/>
        </w:rPr>
        <w:br/>
      </w:r>
      <w:r>
        <w:rPr>
          <w:rStyle w:val="Tekst4"/>
          <w:rFonts w:cs="Garamond" w:ascii="Garamond" w:hAnsi="Garamond"/>
        </w:rPr>
        <w:t>-  strateegilise planeerimisdokumendi kehtestamise otsuse avalikustamin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 xml:space="preserve">Kuid avalikustamise fookus on KeHJS § 37  kohaselt suunatud siiski KSH protsessile, kuna ainult KSH programmi ja aruande kohta oodatakse avalikkuselt ettepanekuid ja vastuväiteid ning ainult KSH programm (aruanne) on avaliku arutelu objektiks. Ka Põlevkivikava aruande avalikustamise teatest ning KSH-le esitatud ettepanekute kokkuvõttest nähtub, et kuigi Kava tööversiooniga oli võimalik  tutvuda, ei oodatud Kava tekstile avalikkuselt ettepanekuid ja vastuväiteid. </w:t>
      </w:r>
      <w:r>
        <w:rPr>
          <w:rStyle w:val="FootnoteCharacters"/>
          <w:rStyle w:val="FootnoteAnchor"/>
          <w:rFonts w:cs="Garamond" w:ascii="Garamond" w:hAnsi="Garamond"/>
        </w:rPr>
        <w:footnoteReference w:id="2"/>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Nagu eelnevalt mainitud, on Põlevkivikava koostatud Vabariigi Valitsuse 13.12.2005 määruse nr 302 „Strateegiliste arengukavade liigid ning nende koostamise, täiendamise, elluviimise, hindamise aruandluse ja kord” kohaselt. Selle määruse  § 6 lg 1 järgi kaasatakse valdkonna arengukava koostamisse asjaomased huvitatud isikud ja asutused. Täpsem regulatsioon kaasamise kohta puudub.  </w:t>
      </w:r>
    </w:p>
    <w:p>
      <w:pPr>
        <w:pStyle w:val="Normaallaadveeb"/>
        <w:jc w:val="both"/>
        <w:rPr>
          <w:rFonts w:ascii="Garamond" w:hAnsi="Garamond" w:cs="Garamond"/>
        </w:rPr>
      </w:pPr>
      <w:r>
        <w:rPr>
          <w:rFonts w:cs="Garamond" w:ascii="Garamond" w:hAnsi="Garamond"/>
        </w:rPr>
        <w:t xml:space="preserve">Strateegilist keskkonnamõju hindamist puudutavad sätted Keskkonnamõju hindamise ja Keskkonnajuhtimissüsteemi seaduses tulenevad  Euroopa Liidu Direktiivist 2001/42/EÜ teatavate kavade ja programmide keskkonnamõju hindamise kohta ehk KSH direktiivist.  Direktiiv reguleerib seda, milliste kavade ja programmide puhul on vaja viia läbi strateegiline keskkonnamõju hindamine ning määratleb ka olulisemad kaasamise põhimõtted. Neis sätetes (artikkel 6:  „Konsultatsioonid”)  on samasugused kaasamisnõuded antud nii </w:t>
      </w:r>
      <w:r>
        <w:rPr>
          <w:rFonts w:cs="Garamond" w:ascii="Garamond" w:hAnsi="Garamond"/>
          <w:i/>
        </w:rPr>
        <w:t xml:space="preserve">kavale  või programmile </w:t>
      </w:r>
      <w:r>
        <w:rPr>
          <w:rFonts w:cs="Garamond" w:ascii="Garamond" w:hAnsi="Garamond"/>
        </w:rPr>
        <w:t xml:space="preserve"> kui ka selle </w:t>
      </w:r>
      <w:r>
        <w:rPr>
          <w:rFonts w:cs="Garamond" w:ascii="Garamond" w:hAnsi="Garamond"/>
          <w:i/>
        </w:rPr>
        <w:t>keskkonnaaruandele</w:t>
      </w:r>
      <w:r>
        <w:rPr>
          <w:rFonts w:cs="Garamond" w:ascii="Garamond" w:hAnsi="Garamond"/>
        </w:rPr>
        <w:t xml:space="preserve">. Näiteks Art 6 lõike 1 kohaselt </w:t>
      </w:r>
      <w:r>
        <w:rPr>
          <w:rFonts w:cs="Garamond" w:ascii="Garamond" w:hAnsi="Garamond"/>
          <w:u w:val="single"/>
        </w:rPr>
        <w:t>tehakse Kava või programmi eelnõu</w:t>
      </w:r>
      <w:r>
        <w:rPr>
          <w:rFonts w:cs="Garamond" w:ascii="Garamond" w:hAnsi="Garamond"/>
        </w:rPr>
        <w:t xml:space="preserve"> ja  keskkonnamõju hindamise aruanne </w:t>
      </w:r>
      <w:r>
        <w:rPr>
          <w:rFonts w:cs="Garamond" w:ascii="Garamond" w:hAnsi="Garamond"/>
          <w:u w:val="single"/>
        </w:rPr>
        <w:t>avalikkusele kättesaadavaks</w:t>
      </w:r>
      <w:r>
        <w:rPr>
          <w:rFonts w:cs="Garamond" w:ascii="Garamond" w:hAnsi="Garamond"/>
        </w:rPr>
        <w:t xml:space="preserve">. See tähendab antud juhtumi kontekstis, et KSH direktiivi kohaselt tulnuks avalikule väljapanekule panna sarnaselt KSH aruandega ka Põlevkivikava ja rakendusplaani eelnõud ning võimaldada avalikkusel neile ettepanekuid ja vastuväiteid esitada.  Art 6 lõike 2 kohaselt antakse lõikes 3 osutatud asutustele ja lõikes 4 osutatud avalikkusele varakult tõhus võimalus </w:t>
      </w:r>
      <w:r>
        <w:rPr>
          <w:rFonts w:cs="Garamond" w:ascii="Garamond" w:hAnsi="Garamond"/>
          <w:u w:val="single"/>
        </w:rPr>
        <w:t>avaldada kohase aja  jooksul oma arvamus kava või programmi eelnõu</w:t>
      </w:r>
      <w:r>
        <w:rPr>
          <w:rFonts w:cs="Garamond" w:ascii="Garamond" w:hAnsi="Garamond"/>
        </w:rPr>
        <w:t xml:space="preserve"> ja sellele lisatud keskkonnaaruande </w:t>
      </w:r>
      <w:r>
        <w:rPr>
          <w:rFonts w:cs="Garamond" w:ascii="Garamond" w:hAnsi="Garamond"/>
          <w:u w:val="single"/>
        </w:rPr>
        <w:t xml:space="preserve">kohta enne kava või programmi vastuvõtmist või menetlusse andmist.  </w:t>
      </w:r>
    </w:p>
    <w:p>
      <w:pPr>
        <w:pStyle w:val="Normaallaadveeb"/>
        <w:jc w:val="both"/>
        <w:rPr>
          <w:rFonts w:ascii="Garamond" w:hAnsi="Garamond" w:cs="Garamond"/>
        </w:rPr>
      </w:pPr>
      <w:r>
        <w:rPr>
          <w:rFonts w:cs="Garamond" w:ascii="Garamond" w:hAnsi="Garamond"/>
        </w:rPr>
        <w:t xml:space="preserve">Probleemiks, miks neid viidatud direktiivi sätteid huvitatud isikud ja avalikkus oma huvide kaitseks aga kasutada ei saa, on asjaolu, et Eesti riik pole võtnud neid täiel määral siseriiklikku õigusesse seniajani üle. Kava KSH programmile ja aruandele saab KeHJS kohaselt ettepanekuid ja vastuväiteid esitada, kuid Kava enda eelnõule mitte.     </w:t>
      </w:r>
    </w:p>
    <w:p>
      <w:pPr>
        <w:pStyle w:val="Normaallaadveeb"/>
        <w:jc w:val="both"/>
        <w:rPr>
          <w:rFonts w:ascii="Garamond" w:hAnsi="Garamond" w:cs="Garamond"/>
        </w:rPr>
      </w:pPr>
      <w:r>
        <w:rPr>
          <w:rFonts w:cs="Garamond" w:ascii="Garamond" w:hAnsi="Garamond"/>
        </w:rPr>
        <w:t xml:space="preserve">Antud juhul ei ole tegu ka otsekohalduva direktiiviga, kuna  kaasamise üksikasjaliku korra peavad liikmesriigid määrama ise, lähtudes küll seejuures direktiivi põhimõtetest. Direktiivi üheks oluliseks otsekohalduvuse eelduseks on aga see, et sätted peavad olema piisavalt selged ja täpsed, et neid ei peaks enam siseriiklikul tasandil konkretiseerima. Täpsustamise vajadus on siin aga täiesti ilmselt olemas, sest art 6 lõige 5 seda otsesõnu  nõuab: </w:t>
      </w:r>
      <w:r>
        <w:rPr>
          <w:rFonts w:cs="Garamond" w:ascii="Garamond" w:hAnsi="Garamond"/>
          <w:i/>
        </w:rPr>
        <w:t>„Liikmesriigid  määravad avalikkuse ja asutuste teavitamise ning nendega konsulteerimise üksikasjaliku korra.”</w:t>
      </w:r>
      <w:r>
        <w:rPr>
          <w:rFonts w:cs="Garamond" w:ascii="Garamond" w:hAnsi="Garamond"/>
        </w:rPr>
        <w:t xml:space="preserve">   </w:t>
      </w:r>
    </w:p>
    <w:p>
      <w:pPr>
        <w:pStyle w:val="Normaallaadveeb"/>
        <w:jc w:val="both"/>
        <w:rPr/>
      </w:pPr>
      <w:r>
        <w:rPr>
          <w:rFonts w:cs="Garamond" w:ascii="Garamond" w:hAnsi="Garamond"/>
          <w:u w:val="single"/>
        </w:rPr>
        <w:t xml:space="preserve">Seega sisuliselt ei saa Eesti avalikkus kasutada oma direktiivikohaseid õigusi, sest riik pole seda  puuduliku ülevõtmise tõttu  võimaldanud. Ja et direktiiv pole otsekohalduv, ei ole võimalik  nõuda asjaomastelt ametiasutustelt selle alusel Põlevkivikava eelnõu uut avalikustamist.       </w:t>
      </w:r>
    </w:p>
    <w:p>
      <w:pPr>
        <w:pStyle w:val="Normaallaadveeb"/>
        <w:jc w:val="both"/>
        <w:rPr/>
      </w:pPr>
      <w:r>
        <w:rPr>
          <w:rFonts w:cs="Garamond" w:ascii="Garamond" w:hAnsi="Garamond"/>
          <w:b/>
        </w:rPr>
        <w:t xml:space="preserve">2.3. KSH tulemusi ei ole piisavalt integreeritud muudetud Kavasse ja selle rakendusplaani </w:t>
      </w:r>
    </w:p>
    <w:p>
      <w:pPr>
        <w:pStyle w:val="Normaallaadveeb"/>
        <w:jc w:val="both"/>
        <w:rPr/>
      </w:pPr>
      <w:r>
        <w:rPr>
          <w:rFonts w:cs="Garamond" w:ascii="Garamond" w:hAnsi="Garamond"/>
        </w:rPr>
        <w:t xml:space="preserve">Kolmas küsimus, mida tuleb analüüsil käsitleda, on see, kas muudetud Kava ja selle rakendusplaani keskkonnamõju on juba läbiviidud strateegilise keskkonnamõju hindamise käigus analüüsitud või mitte. Vaadata tuleb ka, mil määral on KSH tulemusi uutesse eelnõudesse integreeritud. Selleks tuleb võrrelda omavahel 2007. aprillis valminud Kava eelnõu ja 2008. märtsis valminud muudetud Kava eelnõu ning 2007.a.  eelnõule koostatud KSH aruannet.  Lähtematerjalina kasutame siin  muu hulgas Põlevkivikava KSH koostanud ekspert Valdur Lahtvee poolt 2008. aprillis koostatud kahe eelnõu võrdlustabelit Kava rakendusplaani meetmete muudatuste osas. </w:t>
      </w:r>
    </w:p>
    <w:p>
      <w:pPr>
        <w:pStyle w:val="Normaallaadveeb"/>
        <w:jc w:val="both"/>
        <w:rPr/>
      </w:pPr>
      <w:r>
        <w:rPr>
          <w:rFonts w:cs="Garamond" w:ascii="Garamond" w:hAnsi="Garamond"/>
        </w:rPr>
        <w:t xml:space="preserve">Põlevkivikava ülesehitusest nähtub, et iga eesmärgi täitmiseks on ette nähtud  erineva sisuga meetmed. Eesmärgid on: </w:t>
      </w:r>
    </w:p>
    <w:p>
      <w:pPr>
        <w:pStyle w:val="Normaallaadveeb"/>
        <w:numPr>
          <w:ilvl w:val="0"/>
          <w:numId w:val="1"/>
        </w:numPr>
        <w:spacing w:before="280" w:after="0"/>
        <w:jc w:val="both"/>
        <w:rPr/>
      </w:pPr>
      <w:r>
        <w:rPr>
          <w:rFonts w:cs="Garamond" w:ascii="Garamond" w:hAnsi="Garamond"/>
        </w:rPr>
        <w:t xml:space="preserve">Tagada Eesti varustatus põlevkivienergiaga ja kindlustada Eesti energeetiline sõltumatus;   </w:t>
      </w:r>
    </w:p>
    <w:p>
      <w:pPr>
        <w:pStyle w:val="Normaallaadveeb"/>
        <w:numPr>
          <w:ilvl w:val="0"/>
          <w:numId w:val="1"/>
        </w:numPr>
        <w:spacing w:before="0" w:after="280"/>
        <w:jc w:val="both"/>
        <w:rPr>
          <w:rFonts w:ascii="Garamond" w:hAnsi="Garamond" w:cs="Garamond"/>
        </w:rPr>
      </w:pPr>
      <w:r>
        <w:rPr>
          <w:rFonts w:cs="Garamond" w:ascii="Garamond" w:hAnsi="Garamond"/>
        </w:rPr>
        <w:t xml:space="preserve">Põlevkivi tootmise ja kasutamise efektiivsuse tõstmine;  </w:t>
      </w:r>
    </w:p>
    <w:p>
      <w:pPr>
        <w:pStyle w:val="Normaallaadveeb"/>
        <w:numPr>
          <w:ilvl w:val="0"/>
          <w:numId w:val="1"/>
        </w:numPr>
        <w:spacing w:before="0" w:after="280"/>
        <w:jc w:val="both"/>
        <w:rPr/>
      </w:pPr>
      <w:r>
        <w:rPr>
          <w:rFonts w:cs="Garamond" w:ascii="Garamond" w:hAnsi="Garamond"/>
        </w:rPr>
        <w:t xml:space="preserve">Põlevkivi tootmise ja kasutamise keskkonnamõju vähendamine;  </w:t>
      </w:r>
    </w:p>
    <w:p>
      <w:pPr>
        <w:pStyle w:val="Normaallaadveeb"/>
        <w:spacing w:before="280" w:after="0"/>
        <w:jc w:val="both"/>
        <w:rPr>
          <w:rFonts w:ascii="Garamond" w:hAnsi="Garamond" w:cs="Garamond"/>
        </w:rPr>
      </w:pPr>
      <w:r>
        <w:rPr>
          <w:rFonts w:cs="Garamond" w:ascii="Garamond" w:hAnsi="Garamond"/>
        </w:rPr>
        <w:t xml:space="preserve">Kui võrrelda 2007. a rakendusplaanis sisalduvaid meetmeid samale dokumendile läbiviidud KSH aruandes hinnatud meetmetega, siis selgub, et meetmete numbriline järjestus ja sisu ei kattu täielikult. Selle põhjuseks on  asjaolu, et rakendusplaani lisati Põlevkivikava töörühma poolt KSH koostamise lõppfaasis täiendavad meetmed, mis tulenesid KSH aruande soovitustest (lk 94-95). Nende meetmete vajaduse osas on KSH ekspert aruandes öelnud, et need aitavad kaasa nii Põlevkivi arengukava kui ka teistes praegu kehtivates riiklikes arengukavades sätestatud keskkonnaeesmärkide saavutamisele. Seega on tegu positiivse keskkonnamõjuga meetmetega. Siinkohal toome näitena välja mõned  meetmed 2007  a. rakendusplaanist, mille mõju on hinnatud KSH-s, kuid mida 2008. a. rakendusplaani eelnõus ei sisaldu:   </w:t>
      </w:r>
    </w:p>
    <w:p>
      <w:pPr>
        <w:pStyle w:val="Normaallaadveeb"/>
        <w:spacing w:before="280" w:after="0"/>
        <w:jc w:val="both"/>
        <w:rPr>
          <w:rFonts w:ascii="Garamond" w:hAnsi="Garamond" w:cs="Garamond"/>
        </w:rPr>
      </w:pPr>
      <w:r>
        <w:rPr>
          <w:rFonts w:cs="Garamond" w:ascii="Garamond" w:hAnsi="Garamond"/>
          <w:b/>
        </w:rPr>
        <w:t>Meede 3.4. Negatiivsete sotsiaal-demograafiliste mõjude vähendamine põlevkivibasseinis ja selle mõjualal</w:t>
      </w:r>
      <w:r>
        <w:rPr>
          <w:rFonts w:cs="Garamond" w:ascii="Garamond" w:hAnsi="Garamond"/>
        </w:rPr>
        <w:t xml:space="preserve">: Tegevus 3:  uuring põlevkivi kaevandamise ja töötlemisega seonduvate tööhõiveprobleemide ja ümberõppe vajaduse kaardistamiseks põlevkivi kasutamismahu ja –viiside muutudes (KSH-s meede 3.3.)    </w:t>
      </w:r>
      <w:r>
        <w:rPr>
          <w:rFonts w:cs="Garamond" w:ascii="Garamond" w:hAnsi="Garamond"/>
          <w:shd w:fill="FF0000" w:val="clear"/>
        </w:rPr>
        <w:t xml:space="preserve"> </w:t>
      </w:r>
      <w:r>
        <w:rPr>
          <w:rFonts w:cs="Garamond" w:ascii="Garamond" w:hAnsi="Garamond"/>
          <w:shd w:fill="FFFF00" w:val="clear"/>
        </w:rPr>
        <w:t xml:space="preserve"> </w:t>
      </w:r>
    </w:p>
    <w:p>
      <w:pPr>
        <w:pStyle w:val="Normal"/>
        <w:spacing w:before="280" w:after="0"/>
        <w:jc w:val="both"/>
        <w:rPr/>
      </w:pPr>
      <w:r>
        <w:rPr>
          <w:rFonts w:cs="Garamond" w:ascii="Garamond" w:hAnsi="Garamond"/>
          <w:b/>
          <w:bCs/>
        </w:rPr>
        <w:t>Meede 3.5. Kaevandamislubade väljastamisel keskkonna- ja sotsiaalelu nõudeid arvestavate tingimuste seadmine</w:t>
      </w:r>
      <w:r>
        <w:rPr>
          <w:rFonts w:cs="Garamond" w:ascii="Garamond" w:hAnsi="Garamond"/>
          <w:bCs/>
        </w:rPr>
        <w:t xml:space="preserve"> </w:t>
      </w:r>
      <w:r>
        <w:rPr>
          <w:rFonts w:cs="Garamond" w:ascii="Garamond" w:hAnsi="Garamond"/>
        </w:rPr>
        <w:t xml:space="preserve">Tegevus 1: maapõueseaduse muutmine täpsustamaks kaevandamislubade väljaandmise ja tühistamise aluseid nii, et luba antakse vaid keskkonnahoidlikemaid tehnoloogiaid kasutavale kaevandajale ja piiratakse samaaegselt käigusolevate kaevanduste arvu (KSH-s meede 3.1.täiendavate tingimustega) </w:t>
      </w:r>
    </w:p>
    <w:p>
      <w:pPr>
        <w:pStyle w:val="Normaallaadveeb"/>
        <w:spacing w:before="280" w:after="0"/>
        <w:ind w:left="6" w:right="-11" w:hanging="0"/>
        <w:jc w:val="both"/>
        <w:rPr>
          <w:rFonts w:ascii="Garamond" w:hAnsi="Garamond" w:cs="Garamond"/>
        </w:rPr>
      </w:pPr>
      <w:r>
        <w:rPr>
          <w:rFonts w:cs="Garamond" w:ascii="Garamond" w:hAnsi="Garamond"/>
          <w:b/>
        </w:rPr>
        <w:t xml:space="preserve">Meede 1.1.  Riikliku huvi määratlemine ja võimalikud organisatsioonilised muudatused </w:t>
      </w:r>
      <w:r>
        <w:rPr>
          <w:rFonts w:cs="Garamond" w:ascii="Garamond" w:hAnsi="Garamond"/>
        </w:rPr>
        <w:t xml:space="preserve">Tegevus 3: Majandus-ja Kommunikatsiooniministeeriumi juures tegutseval energeetikakomisjonil kaaluda AS-i Eesti Põlevkivi lahutamist Eesti Energia AS Kontsernist, jättes ettevõtte aktsiad    100 % riigile. (KSH-s meede 2.4)  </w:t>
      </w:r>
    </w:p>
    <w:p>
      <w:pPr>
        <w:pStyle w:val="Normaallaadveeb"/>
        <w:spacing w:before="280" w:after="0"/>
        <w:ind w:left="6" w:right="-11" w:hanging="0"/>
        <w:jc w:val="both"/>
        <w:rPr/>
      </w:pPr>
      <w:r>
        <w:rPr>
          <w:rFonts w:cs="Garamond" w:ascii="Garamond" w:hAnsi="Garamond"/>
          <w:b/>
        </w:rPr>
        <w:t>Meede 1.2. Seadusandlike regulatsioonide rakendamine põlevkivi kasutamiseks</w:t>
      </w:r>
      <w:r>
        <w:rPr>
          <w:rFonts w:cs="Garamond" w:ascii="Garamond" w:hAnsi="Garamond"/>
        </w:rPr>
        <w:t xml:space="preserve">:    Tegevus 3 : Keskkonnatasude seaduse muutmine nii, et praegusest enam arvestada põlevkivikasutamise väliskulusid tõhustamaks põlevkivi kasutamise efektiivsust ja põlevkivitoodete vääristamist. ( KSH-s meede 2.1.)  </w:t>
      </w:r>
      <w:r>
        <w:rPr>
          <w:rFonts w:cs="Garamond" w:ascii="Garamond" w:hAnsi="Garamond"/>
          <w:color w:val="000000"/>
          <w:shd w:fill="FF0000" w:val="clear"/>
        </w:rPr>
        <w:t xml:space="preserve"> </w:t>
      </w:r>
    </w:p>
    <w:p>
      <w:pPr>
        <w:pStyle w:val="Normaallaadveeb"/>
        <w:spacing w:before="280" w:after="0"/>
        <w:ind w:left="6" w:right="-11" w:hanging="0"/>
        <w:jc w:val="both"/>
        <w:rPr/>
      </w:pPr>
      <w:r>
        <w:rPr>
          <w:rFonts w:cs="Garamond" w:ascii="Garamond" w:hAnsi="Garamond"/>
        </w:rPr>
        <w:t xml:space="preserve">2008. a. rakendusplaanist välja jäetud meetmeid on lisaks väljatoodutele veel mitmeid. Siinkohal tuleks aga vaadata, kas Põlevkivikava keskkonnamõjude hindamine on toimunud sellisel tasandil, et teatud meetmete väljajätmine võiks hinnangut sisuliselt mõjutada. </w:t>
      </w:r>
    </w:p>
    <w:p>
      <w:pPr>
        <w:pStyle w:val="Normaallaadveeb"/>
        <w:jc w:val="both"/>
        <w:rPr>
          <w:rFonts w:ascii="Garamond" w:hAnsi="Garamond" w:cs="Garamond"/>
        </w:rPr>
      </w:pPr>
      <w:r>
        <w:rPr>
          <w:rFonts w:cs="Garamond" w:ascii="Garamond" w:hAnsi="Garamond"/>
        </w:rPr>
        <w:t xml:space="preserve">KSH aruandest lk 77 on öeldud, et „Keskkonnamõjude kvalitatiivsel hindamisel lähtuti </w:t>
      </w:r>
      <w:r>
        <w:rPr>
          <w:rFonts w:cs="Garamond" w:ascii="Garamond" w:hAnsi="Garamond"/>
          <w:u w:val="single"/>
        </w:rPr>
        <w:t xml:space="preserve">meetmete rakendamisega kaasnevast </w:t>
      </w:r>
      <w:r>
        <w:rPr>
          <w:rFonts w:cs="Garamond" w:ascii="Garamond" w:hAnsi="Garamond"/>
        </w:rPr>
        <w:t xml:space="preserve">otsesest ja kaudsest mõjust keskkonnale, ehk kuivõrd kavandatavad meetmed aitavad kaasa keskkonnaeesmärkide saavutamisele ja kuivõrd olukord Põlevkivi riiklikus arengukavas püstitatud eesmärkide realiseerumisel ja kavas kirjeldatud ja kava rakendusplaanis toodud meetmete elluviimise tagajärjel võrreldes olemasoleva olukorraga muutub.” </w:t>
      </w:r>
    </w:p>
    <w:p>
      <w:pPr>
        <w:pStyle w:val="Normaallaadveeb"/>
        <w:jc w:val="both"/>
        <w:rPr>
          <w:rFonts w:ascii="Garamond" w:hAnsi="Garamond" w:cs="Garamond"/>
        </w:rPr>
      </w:pPr>
      <w:r>
        <w:rPr>
          <w:rFonts w:cs="Garamond" w:ascii="Garamond" w:hAnsi="Garamond"/>
        </w:rPr>
        <w:t xml:space="preserve">Lk 84 on välja toodud:  „KSH kvalitatiivse hindamise põhijärelduseks on, et võrreldes käesoleva olukorraga, kus kava ei ole vastu võetud ja meetmeid ei rakendata, Põlevkivi arengukavas toodud </w:t>
      </w:r>
      <w:r>
        <w:rPr>
          <w:rFonts w:cs="Garamond" w:ascii="Garamond" w:hAnsi="Garamond"/>
          <w:u w:val="single"/>
        </w:rPr>
        <w:t>eesmärkidele jõudmisel ja arengukavas kirjeldatud ja arengukava rakendusplaanis toodud meetmete elluviimisega</w:t>
      </w:r>
      <w:r>
        <w:rPr>
          <w:rFonts w:cs="Garamond" w:ascii="Garamond" w:hAnsi="Garamond"/>
        </w:rPr>
        <w:t xml:space="preserve"> Eesti ja eriti põlevkivipiirkondade keskkonnaseisund paraneb, elanike heaolu ja toimetulekut häirivad tegurid leevenduvad ning regionaalsed erisused võrreldes muude Eesti piirkondadega vähenevad pea kõigi pakutud eesmärkide ja meetmete osas. Negatiivne mõju keskkonnaseisundile ja inimese tervisele võib tuleneda vaid PÕKK eesmärgi „Tagada Eesti varustatus põlevkivienergiaga ja kindlustada Eesti energeetiline sõltumatus” järgimisel, </w:t>
      </w:r>
      <w:r>
        <w:rPr>
          <w:rFonts w:cs="Garamond" w:ascii="Garamond" w:hAnsi="Garamond"/>
          <w:u w:val="single"/>
        </w:rPr>
        <w:t>juhul, kui teiste Põlevkivi arengukava eesmärkide saavutamiseks kavandavaid meetmeid piisavas mahus või piisaval tasemel ellu ei viida, siis koos majanduskasvuga kasvab nii põlevkivi osakaal elektritootmise bilansis kui ka kaasnevad heitmed ja keskkonnakasutus.</w:t>
      </w:r>
      <w:r>
        <w:rPr>
          <w:rFonts w:cs="Garamond" w:ascii="Garamond" w:hAnsi="Garamond"/>
        </w:rPr>
        <w:t xml:space="preserve"> „   </w:t>
      </w:r>
    </w:p>
    <w:p>
      <w:pPr>
        <w:pStyle w:val="Normaallaadveeb"/>
        <w:jc w:val="both"/>
        <w:rPr/>
      </w:pPr>
      <w:r>
        <w:rPr>
          <w:rFonts w:cs="Garamond" w:ascii="Garamond" w:hAnsi="Garamond"/>
        </w:rPr>
        <w:t xml:space="preserve">Eeltoodust nähtub, et  Kava ja selle rakendusplaani mõju positiivne koondhinnang antud kompleksselt, arvestades kõigi meetmete koosmõju. Positiivne hinnang Kavale ja rakendusplaanile on antud samas ka  tingimuslikult – juhul kui lisaks 1. eesmärgi meetmetele viiakse piisavas mahus või tasemel ellu ka kahe teise eesmärgi – „Põlevkivi tootmise ja kasutamise efektiivsuse tõstmine”  ja „Põlevkivi tootmise ja kasutamise keskkonnamõju vähendamine” jaoks kavandatud meetmed.  See tähendab, et juhul kui põlevkivitootmise ja kasutamise efektiivsust ei tõsteta ja keskkonnamõju kavandatud meetmetega ei vähendata, siis on põlevkivikaevandamise jätkamisel igal juhul negatiivne mõju. </w:t>
      </w:r>
    </w:p>
    <w:p>
      <w:pPr>
        <w:pStyle w:val="Normaallaadveeb"/>
        <w:jc w:val="both"/>
        <w:rPr>
          <w:rFonts w:ascii="Garamond" w:hAnsi="Garamond" w:cs="Garamond"/>
        </w:rPr>
      </w:pPr>
      <w:r>
        <w:rPr>
          <w:rFonts w:cs="Garamond" w:ascii="Garamond" w:hAnsi="Garamond"/>
        </w:rPr>
        <w:t xml:space="preserve">Siin tuleks tuua korraks fookusesse keskkonnamõju strateegilise hindamise eesmärk. KeHJS § 2 lg 2 kohaselt on KSH eesmärk: </w:t>
      </w:r>
    </w:p>
    <w:p>
      <w:pPr>
        <w:pStyle w:val="Normaallaadveeb"/>
        <w:jc w:val="both"/>
        <w:rPr>
          <w:rFonts w:ascii="Garamond" w:hAnsi="Garamond" w:cs="Garamond"/>
        </w:rPr>
      </w:pPr>
      <w:r>
        <w:rPr>
          <w:rFonts w:cs="Garamond" w:ascii="Garamond" w:hAnsi="Garamond"/>
        </w:rPr>
        <w:t xml:space="preserve">1) arvestada keskkonnakaalutlusi strateegiliste planeerimisdokumentide koostamisel ning kehtestamisel; </w:t>
      </w:r>
    </w:p>
    <w:p>
      <w:pPr>
        <w:pStyle w:val="Normaallaadveeb"/>
        <w:jc w:val="both"/>
        <w:rPr>
          <w:rFonts w:ascii="Garamond" w:hAnsi="Garamond" w:cs="Garamond"/>
        </w:rPr>
      </w:pPr>
      <w:r>
        <w:rPr>
          <w:rFonts w:cs="Garamond" w:ascii="Garamond" w:hAnsi="Garamond"/>
        </w:rPr>
        <w:t xml:space="preserve">2) tagada kõrgetasemeline keskkonnakaitse; </w:t>
      </w:r>
    </w:p>
    <w:p>
      <w:pPr>
        <w:pStyle w:val="Normaallaadveeb"/>
        <w:jc w:val="both"/>
        <w:rPr>
          <w:rFonts w:ascii="Garamond" w:hAnsi="Garamond" w:cs="Garamond"/>
        </w:rPr>
      </w:pPr>
      <w:r>
        <w:rPr>
          <w:rFonts w:cs="Garamond" w:ascii="Garamond" w:hAnsi="Garamond"/>
        </w:rPr>
        <w:t xml:space="preserve">3) edendada säästvat arengut. </w:t>
      </w:r>
    </w:p>
    <w:p>
      <w:pPr>
        <w:pStyle w:val="Normaallaadveeb"/>
        <w:jc w:val="both"/>
        <w:rPr>
          <w:rStyle w:val="Tekst4"/>
          <w:rFonts w:ascii="Garamond" w:hAnsi="Garamond" w:cs="Garamond"/>
          <w:i/>
          <w:i/>
        </w:rPr>
      </w:pPr>
      <w:r>
        <w:rPr>
          <w:rFonts w:cs="Garamond" w:ascii="Garamond" w:hAnsi="Garamond"/>
        </w:rPr>
        <w:t xml:space="preserve">Seega kõik KSH olemuslikud eesmärgid on suunatud sellele, et KSH käigus tehtud järeldusi ka otsustamisel arvesse võetaks. Ning juhul, kui KSH on kohustuslik, nagu see Põlevkivikava puhul lähtuvalt KeHJS § 33 lõikest 1 on, tuleb otsustajatel seadusekohaselt arvestada ka KSH järeldusi selleks, et tagada otsuseid tehes kõrgetasemeline keskkonnakaitse ja edendada säästvat arengut. KeHJS § 32 punkt 6 ütleb otsesõnu, et KSH olemuslik osa on </w:t>
      </w:r>
      <w:r>
        <w:rPr>
          <w:rStyle w:val="Tekst4"/>
          <w:rFonts w:cs="Garamond" w:ascii="Garamond" w:hAnsi="Garamond"/>
          <w:i/>
        </w:rPr>
        <w:t>keskkonnamõju strateegilise hindamise ja selle avalikustamise tulemuste arvessevõtmine strateegilise planeerimisdokumendi koostamisel;</w:t>
      </w:r>
    </w:p>
    <w:p>
      <w:pPr>
        <w:pStyle w:val="Normaallaadveeb"/>
        <w:jc w:val="both"/>
        <w:rPr>
          <w:rStyle w:val="Tekst4"/>
          <w:rFonts w:ascii="Garamond" w:hAnsi="Garamond" w:cs="Garamond"/>
        </w:rPr>
      </w:pPr>
      <w:r>
        <w:rPr>
          <w:rFonts w:cs="Garamond" w:ascii="Garamond" w:hAnsi="Garamond"/>
        </w:rPr>
        <w:t xml:space="preserve">Antud juhul, kui KSH positiivne koondhinnang ei ole praegusele kärbitud meetmetega Kavale enam kohaldatav, siis on selge, et otsustajad ei saa olemasoleva KSH järeldustest lähtuvalt teha otsust, mis tagaks kõrgetasemelise keskkonnakaitse ja edendaks säästvat arengut. See asjaolu oleks Kava ja rakendusplaani vaidlustamisel sisuliseks aluseks. </w:t>
      </w:r>
    </w:p>
    <w:p>
      <w:pPr>
        <w:pStyle w:val="Normaallaadveeb"/>
        <w:jc w:val="both"/>
        <w:rPr>
          <w:rStyle w:val="Tekst4"/>
          <w:rFonts w:ascii="Garamond" w:hAnsi="Garamond" w:cs="Garamond"/>
          <w:b/>
          <w:b/>
          <w:sz w:val="28"/>
          <w:szCs w:val="28"/>
        </w:rPr>
      </w:pPr>
      <w:r>
        <w:rPr>
          <w:rStyle w:val="Tekst4"/>
          <w:rFonts w:cs="Garamond" w:ascii="Garamond" w:hAnsi="Garamond"/>
          <w:b/>
          <w:sz w:val="28"/>
          <w:szCs w:val="28"/>
        </w:rPr>
        <w:t xml:space="preserve">3. Kava ja selle rakendusplaani vaidlustamise võimalused  </w:t>
      </w:r>
    </w:p>
    <w:p>
      <w:pPr>
        <w:pStyle w:val="Normaallaadveeb"/>
        <w:jc w:val="both"/>
        <w:rPr>
          <w:rFonts w:ascii="Garamond" w:hAnsi="Garamond" w:cs="Garamond"/>
        </w:rPr>
      </w:pPr>
      <w:r>
        <w:rPr>
          <w:rStyle w:val="Tekst4"/>
          <w:rFonts w:cs="Garamond" w:ascii="Garamond" w:hAnsi="Garamond"/>
        </w:rPr>
        <w:t xml:space="preserve">Käesolevas peatükis analüüsitakse Kava ja selle rakendusplaani kohtuliku vaidlustamise võimalusi ja perspektiivikust, samuti  kaebeõiguse küsimusi. </w:t>
      </w:r>
    </w:p>
    <w:p>
      <w:pPr>
        <w:pStyle w:val="Normal"/>
        <w:jc w:val="both"/>
        <w:rPr>
          <w:rFonts w:ascii="Garamond" w:hAnsi="Garamond" w:cs="Garamond"/>
          <w:b/>
          <w:b/>
        </w:rPr>
      </w:pPr>
      <w:r>
        <w:rPr>
          <w:rFonts w:cs="Garamond" w:ascii="Garamond" w:hAnsi="Garamond"/>
          <w:b/>
        </w:rPr>
        <w:t>3.1. Põlevkivikava vaidlustamise võimalused</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Riigikogu otsuse eelnõu Põlevkivikava kehtestamise osas läbib eelnevalt haldusmenetluse Vabariigi Valitsuses, mille tulemuseks on Vabariigi Valitsuse poolne protokolliline otsus Kava eelnõu heakskiitmise kohta. Vabariigi Valitsuse Reglemendi (Vastu võetud Vabariigi Valitsuse 11.06.1996. a määrusega nr 160 (</w:t>
      </w:r>
      <w:hyperlink r:id="rId3">
        <w:r>
          <w:rPr>
            <w:rStyle w:val="InternetLink"/>
            <w:rFonts w:cs="Garamond" w:ascii="Garamond" w:hAnsi="Garamond"/>
            <w:bCs/>
            <w:color w:val="000000"/>
          </w:rPr>
          <w:t>RT I 1996, 43, 844</w:t>
        </w:r>
      </w:hyperlink>
      <w:r>
        <w:rPr>
          <w:rFonts w:cs="Garamond" w:ascii="Garamond" w:hAnsi="Garamond"/>
        </w:rPr>
        <w:t xml:space="preserve">) punkt 24 sätestab, et kui Vabariigi Valitsuse istungi päevakorda esitatavate küsimuste otsustamine ei nõua Vabariigi Valitsuse õigusakti kehtestamist, esitatakse päevakorda Vabariigi Valitsuse </w:t>
      </w:r>
      <w:r>
        <w:rPr>
          <w:rFonts w:cs="Garamond" w:ascii="Garamond" w:hAnsi="Garamond"/>
          <w:u w:val="single"/>
        </w:rPr>
        <w:t>istungi protokolli märgitava otsuse eelnõu.</w:t>
      </w:r>
      <w:r>
        <w:rPr>
          <w:rFonts w:cs="Garamond" w:ascii="Garamond" w:hAnsi="Garamond"/>
        </w:rPr>
        <w:t xml:space="preserve"> Vabariigi Valitsuse istungi protokolli märgitava otsusega dokumenteeritakse Vabariigi Valitsuse otsustust või sisemist töökorraldus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Vabariigi Valitsusel täitevvõimuorganina on sisuliselt Kava koostamise vajaduse üle otsustamise ja Kava ettevalmistamise koordineerimise funktsioon. Täpsema ülesannete jaotuse sätestab Vabariigi Valitsuse määrus nr 302 „</w:t>
      </w:r>
      <w:r>
        <w:rPr>
          <w:rStyle w:val="Tekst4"/>
          <w:rFonts w:cs="Garamond" w:ascii="Garamond" w:hAnsi="Garamond"/>
          <w:bCs/>
        </w:rPr>
        <w:t xml:space="preserve">Strateegiliste arengukavade liigid ning nende koostamise, täiendamise, elluviimise, hindamise ja aruandluse kord”. </w:t>
      </w:r>
    </w:p>
    <w:p>
      <w:pPr>
        <w:pStyle w:val="Normal"/>
        <w:jc w:val="both"/>
        <w:rPr>
          <w:rStyle w:val="Tekst4"/>
          <w:rFonts w:ascii="Garamond" w:hAnsi="Garamond" w:cs="Garamond"/>
          <w:bCs/>
        </w:rPr>
      </w:pPr>
      <w:r>
        <w:rPr/>
      </w:r>
    </w:p>
    <w:p>
      <w:pPr>
        <w:pStyle w:val="Normal"/>
        <w:jc w:val="both"/>
        <w:rPr>
          <w:rFonts w:ascii="Garamond" w:hAnsi="Garamond" w:cs="Garamond"/>
        </w:rPr>
      </w:pPr>
      <w:r>
        <w:rPr>
          <w:rStyle w:val="Tekst4"/>
          <w:rFonts w:cs="Garamond" w:ascii="Garamond" w:hAnsi="Garamond"/>
          <w:bCs/>
        </w:rPr>
        <w:t xml:space="preserve">Täitevvõim peab tagama selle, et Kava eelnõu ettevalmistavas faasis on viidud läbi kõik eelnevalt vajalikud menetlused. Kava Vabariigi Valitsusele esitamine ning selle heakskiitmine Riigikogule esitamiseks on võrreldav teatava kvaliteediproovi andmisega eelnõule ja omab seejuures olulise menetlusliku etapi tähendust, kuna siin lõpeb Kavaga seonduv haldusmenetlus ja sisuliselt on tegu viimase menetlusfaasiga, mille tulemust on teoreetiliselt võimalik halduskohtumenetluse korras vaidlustada. Seda seetõttu, et </w:t>
      </w:r>
      <w:r>
        <w:rPr>
          <w:rFonts w:cs="Garamond" w:ascii="Garamond" w:hAnsi="Garamond"/>
        </w:rPr>
        <w:t xml:space="preserve">Riigikogu ei ole haldusorgan Haldusmenetluse seaduse tähenduses ja Riigikogu otsust Põlevkivikava kehtestamise osas vaidlustada ei sa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Vabariigi Valitsuse protokolliline otsus on toiming, mida on võimalik halduskohtumenetluses ka vaidlustada. Selle võimaluse annab Halduskohtumenetluse seadustiku § 4 g 2, mille kohaselt on toiminguks, mille peale võib halduskohtusse kaevata või protestida, muu hulgas ka avalik-õiguslikke haldusülesandeid täitva asutuse, ametniku või muu isiku </w:t>
      </w:r>
      <w:r>
        <w:rPr>
          <w:rFonts w:cs="Garamond" w:ascii="Garamond" w:hAnsi="Garamond"/>
          <w:u w:val="single"/>
        </w:rPr>
        <w:t>tegevus.</w:t>
      </w:r>
      <w:r>
        <w:rPr>
          <w:rFonts w:cs="Garamond" w:ascii="Garamond" w:hAnsi="Garamond"/>
        </w:rPr>
        <w:t xml:space="preserve">  </w:t>
      </w:r>
      <w:r>
        <w:rPr>
          <w:rStyle w:val="Tekst4"/>
          <w:rFonts w:cs="Verdana" w:ascii="Verdana" w:hAnsi="Verdana"/>
          <w:color w:val="595959"/>
          <w:sz w:val="15"/>
          <w:szCs w:val="15"/>
        </w:rPr>
        <w:t xml:space="preserve"> </w:t>
      </w:r>
    </w:p>
    <w:p>
      <w:pPr>
        <w:pStyle w:val="Normaallaadveeb"/>
        <w:jc w:val="both"/>
        <w:rPr>
          <w:rFonts w:ascii="Garamond" w:hAnsi="Garamond" w:cs="Garamond"/>
        </w:rPr>
      </w:pPr>
      <w:r>
        <w:rPr>
          <w:rFonts w:cs="Garamond" w:ascii="Garamond" w:hAnsi="Garamond"/>
        </w:rPr>
        <w:t xml:space="preserve">Põlevkivikava puhul on tegemist ka Arhusi konventsiooni artikkel 7 kohase  kavaga.  Konventsiooni art 7 kohaselt esitab konventsiooniosaline  üldsusele artikli 6 lõikeid 3, 4 ja 8 järgides vajaliku info arusaadavas sõnastuses ja võtab otstarbekaid meetmeid, et tagada üldsuse osalemine </w:t>
      </w:r>
      <w:r>
        <w:rPr>
          <w:rFonts w:cs="Garamond" w:ascii="Garamond" w:hAnsi="Garamond"/>
          <w:u w:val="single"/>
        </w:rPr>
        <w:t>keskkonnaga seotud kavade ja programmide ettevalmistamisel.</w:t>
      </w:r>
      <w:r>
        <w:rPr>
          <w:rFonts w:cs="Garamond" w:ascii="Garamond" w:hAnsi="Garamond"/>
        </w:rPr>
        <w:t xml:space="preserve"> Konventsiooni eesmärke arvestades selgitab võimalikud osalejad asjaomane ametiasutus. Konventsiooniosaline otsib sobivaid võimalusi üldsuse kaasamiseks keskkonnaga seotud poliitika kavandamisse. </w:t>
      </w:r>
    </w:p>
    <w:p>
      <w:pPr>
        <w:pStyle w:val="Normal"/>
        <w:jc w:val="both"/>
        <w:rPr/>
      </w:pPr>
      <w:r>
        <w:rPr>
          <w:rFonts w:cs="Garamond" w:ascii="Garamond" w:hAnsi="Garamond"/>
        </w:rPr>
        <w:t xml:space="preserve">Et artikkel 7. nimetatud Kava oleks võimalik vaidlustada, on Riigikohtu </w:t>
      </w:r>
      <w:r>
        <w:rPr>
          <w:rStyle w:val="Tekst4"/>
          <w:rFonts w:cs="Garamond" w:ascii="Garamond" w:hAnsi="Garamond"/>
          <w:bCs/>
        </w:rPr>
        <w:t xml:space="preserve">29. jaanuari 2004. aasta otsuse  nr </w:t>
      </w:r>
      <w:r>
        <w:rPr>
          <w:rFonts w:cs="Garamond" w:ascii="Garamond" w:hAnsi="Garamond"/>
        </w:rPr>
        <w:t xml:space="preserve">3-3-1-81-03  kohaselt vajalik ainult siseriikliku vaidlustamise põhimõtteline võimalus, mitte muid eritingimusi. </w:t>
      </w:r>
    </w:p>
    <w:p>
      <w:pPr>
        <w:pStyle w:val="Normaallaadveeb"/>
        <w:jc w:val="both"/>
        <w:rPr>
          <w:rStyle w:val="Tekst4"/>
          <w:rFonts w:ascii="Garamond" w:hAnsi="Garamond" w:cs="Garamond"/>
          <w:bCs/>
        </w:rPr>
      </w:pPr>
      <w:r>
        <w:rPr>
          <w:rStyle w:val="Tekst4"/>
          <w:rFonts w:cs="Garamond" w:ascii="Garamond" w:hAnsi="Garamond"/>
          <w:bCs/>
        </w:rPr>
        <w:t xml:space="preserve">Nagu öeldud, on Vabariigi Valitsuse protokollilise otsuse näol   tegu õiguslikus mõttes toiminguga ja seda kohtulikult vaidlustades on võimalik taotleda Halduskohtumenetluse seadustiku § 6 lg 3 punkt 1 järgi </w:t>
      </w:r>
      <w:r>
        <w:rPr>
          <w:rStyle w:val="Tekst4"/>
          <w:rFonts w:cs="Garamond" w:ascii="Garamond" w:hAnsi="Garamond"/>
          <w:bCs/>
          <w:u w:val="single"/>
        </w:rPr>
        <w:t>toimingu õigusvastasuse kindlakstegemist</w:t>
      </w:r>
      <w:r>
        <w:rPr>
          <w:rStyle w:val="Tekst4"/>
          <w:rFonts w:cs="Garamond" w:ascii="Garamond" w:hAnsi="Garamond"/>
          <w:bCs/>
        </w:rPr>
        <w:t xml:space="preserve">. Toimingu õigusvastasuse kindlakstegemise kaebuse esitamise tähtaeg on HKMS § 9 lg 5 kohaselt kolm aastat toimingu sooritamisest arvates.  </w:t>
      </w:r>
    </w:p>
    <w:p>
      <w:pPr>
        <w:pStyle w:val="Normaallaadveeb"/>
        <w:jc w:val="both"/>
        <w:rPr>
          <w:rStyle w:val="Tekst4"/>
          <w:rFonts w:ascii="Garamond" w:hAnsi="Garamond" w:cs="Garamond"/>
          <w:bCs/>
        </w:rPr>
      </w:pPr>
      <w:r>
        <w:rPr>
          <w:rStyle w:val="Tekst4"/>
          <w:rFonts w:cs="Garamond" w:ascii="Garamond" w:hAnsi="Garamond"/>
          <w:bCs/>
        </w:rPr>
        <w:t xml:space="preserve">Esialgset õiguskaitset antud juhul kohtult taotleda ei oleks perspektiivikas, sest kohus saaks HKMS § 12 </w:t>
      </w:r>
      <w:r>
        <w:rPr>
          <w:rStyle w:val="Tekst4"/>
          <w:rFonts w:cs="Garamond" w:ascii="Garamond" w:hAnsi="Garamond"/>
          <w:bCs/>
          <w:vertAlign w:val="superscript"/>
        </w:rPr>
        <w:t xml:space="preserve">1 </w:t>
      </w:r>
      <w:r>
        <w:rPr>
          <w:rStyle w:val="Tekst4"/>
          <w:rFonts w:cs="Garamond" w:ascii="Garamond" w:hAnsi="Garamond"/>
          <w:bCs/>
        </w:rPr>
        <w:t xml:space="preserve">lg 3 punkt 2 kohaselt ainult keelata toimingu sooritamise või punktist 3 tulenevalt kohustada haldusorganit toimingut sooritama, kuid et kõne all saab ikkagi olla vaidluse objektiks olev toiming – Riigikogu otsuse eelnõu heakskiitmine -  siis siin ei ole selle sätte kohaldamine võimalik, sest kui vaidlustatakse juba tehtud toiming, siis ei ole mõtet Valitsust seda uuesti kohustada tegema ning toimingu tegemist ei saa pärast heakskiiduotsuse langetamist enam ka keelata. </w:t>
      </w:r>
    </w:p>
    <w:p>
      <w:pPr>
        <w:pStyle w:val="Normaallaadveeb"/>
        <w:jc w:val="both"/>
        <w:rPr>
          <w:rStyle w:val="Tekst4"/>
          <w:rFonts w:ascii="Garamond" w:hAnsi="Garamond" w:cs="Garamond"/>
          <w:bCs/>
        </w:rPr>
      </w:pPr>
      <w:r>
        <w:rPr>
          <w:rStyle w:val="Tekst4"/>
          <w:rFonts w:cs="Garamond" w:ascii="Garamond" w:hAnsi="Garamond"/>
          <w:bCs/>
        </w:rPr>
        <w:t xml:space="preserve">Niisiis Kava heakskiiduotsuse vaidlustamine iseenesest ei mõjuta õiguslikult Kava menetlust Riigikogus – menetlust Riigikogus ei saa juriidilistel alustel kohtuprotsessi ajaks peatada. Samas pole välistatud, et kohtuvaidlus mõjutab poliitilisi otsustusi Kava menetlemisel. Näiteks kui Kava menetlemine Riigikogus ei ole jõudnud Kava kehtestamiseni ajaks, kui jõustunud kohtuotsusega  tunnistataks Kavale antud Vabariigi Valitsuse  heakskiit õigusvastaseks, siis võib  otsuse eelnõule antud heakskiidu õigusvastasus hakata mõjutama Riigikogus toimuvat menetlust ka õiguslikult, kuna tekib küsimus, kas Kava eelnõu sellisena on üldse õiguspärasena  kehtestatav. Kui aga Kava kehtestatakse juba kohtumenetluse ajal, siis tagantjärele kohtuotsusel enam Kava kehtestamise suhtes õiguslikku mõju ei ole. </w:t>
      </w:r>
    </w:p>
    <w:p>
      <w:pPr>
        <w:pStyle w:val="Normal"/>
        <w:jc w:val="both"/>
        <w:rPr>
          <w:rFonts w:ascii="Garamond" w:hAnsi="Garamond" w:cs="Garamond"/>
          <w:b/>
          <w:b/>
        </w:rPr>
      </w:pPr>
      <w:r>
        <w:rPr>
          <w:rFonts w:cs="Garamond" w:ascii="Garamond" w:hAnsi="Garamond"/>
          <w:b/>
        </w:rPr>
        <w:t xml:space="preserve">3.2. Põlevkivikava rakendusplaani vaidlustamise võimalused </w:t>
      </w:r>
    </w:p>
    <w:p>
      <w:pPr>
        <w:pStyle w:val="Normaallaadveeb"/>
        <w:jc w:val="both"/>
        <w:rPr>
          <w:rFonts w:ascii="Garamond" w:hAnsi="Garamond" w:cs="Garamond"/>
        </w:rPr>
      </w:pPr>
      <w:r>
        <w:rPr/>
        <w:t xml:space="preserve">Põlevkivikava rakendusplaani kinnitab Vabariigi Valitsus korraldusega. HKMS § 4 lg 1 kohaselt on haldusaktiks, mille peale võib halduskohtusse kaevata või protestida, avalik-õiguslikke haldusülesandeid täitva asutuse, ametniku või muu isiku </w:t>
      </w:r>
      <w:r>
        <w:rPr>
          <w:u w:val="single"/>
        </w:rPr>
        <w:t>korraldus</w:t>
      </w:r>
      <w:r>
        <w:rPr/>
        <w:t>, käskkiri, otsus, ettekirjutus või muu õigusakt, mis on antud avalik-õiguslikes suhetes üksikjuhtumi reguleerimiseks. S</w:t>
      </w:r>
      <w:r>
        <w:rPr>
          <w:rFonts w:cs="Garamond" w:ascii="Garamond" w:hAnsi="Garamond"/>
        </w:rPr>
        <w:t xml:space="preserve">eega on  Põlevkivikava rakendusplaani kehtestav Vabariigi Valitsuse korraldus siseriikliku õiguse kohaselt halduskohtus vaidlustatav haldusakt. HKMS § 6 g 2 punkt 1 kohaselt võib kaebusega taotleda haldusakti või selle osa </w:t>
      </w:r>
      <w:r>
        <w:rPr>
          <w:rFonts w:cs="Garamond" w:ascii="Garamond" w:hAnsi="Garamond"/>
          <w:u w:val="single"/>
        </w:rPr>
        <w:t>tühistamist</w:t>
      </w:r>
      <w:r>
        <w:rPr>
          <w:rFonts w:cs="Garamond" w:ascii="Garamond" w:hAnsi="Garamond"/>
        </w:rPr>
        <w:t xml:space="preserve">, mida antud juhul olekski otstarbekas teha. Samuti on võimalik haldusakti </w:t>
      </w:r>
      <w:r>
        <w:rPr>
          <w:rFonts w:cs="Garamond" w:ascii="Garamond" w:hAnsi="Garamond"/>
          <w:u w:val="single"/>
        </w:rPr>
        <w:t>õigusvastasuse tuvastamine</w:t>
      </w:r>
      <w:r>
        <w:rPr>
          <w:rFonts w:cs="Garamond" w:ascii="Garamond" w:hAnsi="Garamond"/>
        </w:rPr>
        <w:t xml:space="preserve"> HKMS § 6 lg 3 p 1 kohaselt. Kaebus haldusakti tühistamiseks tuleb esitada HKMS § 9 lg 1 järgi esitada halduskohtule </w:t>
      </w:r>
      <w:r>
        <w:rPr>
          <w:rFonts w:cs="Garamond" w:ascii="Garamond" w:hAnsi="Garamond"/>
          <w:u w:val="single"/>
        </w:rPr>
        <w:t>30 päeva jooksul</w:t>
      </w:r>
      <w:r>
        <w:rPr>
          <w:rFonts w:cs="Garamond" w:ascii="Garamond" w:hAnsi="Garamond"/>
        </w:rPr>
        <w:t xml:space="preserve"> haldusakti teatavakstegemisest arvates, kui seadus ei sätesta teisiti. Õigusvastasuse tuvastamiseks on aega 3 aastat haldusakti andmisest arvates. </w:t>
      </w:r>
    </w:p>
    <w:p>
      <w:pPr>
        <w:pStyle w:val="Normaallaadveeb"/>
        <w:jc w:val="both"/>
        <w:rPr>
          <w:rFonts w:ascii="Garamond" w:hAnsi="Garamond" w:cs="Garamond"/>
        </w:rPr>
      </w:pPr>
      <w:r>
        <w:rPr/>
        <w:t xml:space="preserve">Problemaatiliseks on siin asjaolu, et kui </w:t>
      </w:r>
      <w:r>
        <w:rPr>
          <w:u w:val="single"/>
        </w:rPr>
        <w:t>Põlevkivikava</w:t>
      </w:r>
      <w:r>
        <w:rPr/>
        <w:t xml:space="preserve"> kehtestamise otsuse eelnõu heakskiit ka vaidlustataks, võib Kava menetlus Riigikogus ikkagi jätkuda ning päädida Kava kehtestamise otsusega, mida aga vaidlustada ei saa, sest Riigikogu pole haldusorgan.  Et Kava ning rakendusplaan sisaldavad identseid meetmeid Põlevkivikava eesmärkide saavutamiseks, jäävad meetmed Riigikogu otsuses kehtima ka siis, kui rakendusplaan halduskohtu poolt tühistataks.  </w:t>
      </w:r>
    </w:p>
    <w:p>
      <w:pPr>
        <w:pStyle w:val="Normal"/>
        <w:jc w:val="both"/>
        <w:rPr>
          <w:rStyle w:val="Tekst4"/>
          <w:rFonts w:ascii="Garamond" w:hAnsi="Garamond" w:cs="Garamond"/>
          <w:b/>
          <w:b/>
          <w:bCs/>
        </w:rPr>
      </w:pPr>
      <w:r>
        <w:rPr>
          <w:rFonts w:cs="Garamond" w:ascii="Garamond" w:hAnsi="Garamond"/>
          <w:b/>
        </w:rPr>
        <w:t xml:space="preserve">3.3.  Kaebeõiguse küsimus  </w:t>
      </w:r>
    </w:p>
    <w:p>
      <w:pPr>
        <w:pStyle w:val="Normal"/>
        <w:jc w:val="both"/>
        <w:rPr>
          <w:rStyle w:val="Tekst4"/>
          <w:rFonts w:ascii="Garamond" w:hAnsi="Garamond" w:cs="Garamond"/>
          <w:b/>
          <w:b/>
          <w:bCs/>
          <w:color w:val="595959"/>
          <w:sz w:val="15"/>
          <w:szCs w:val="15"/>
        </w:rPr>
      </w:pPr>
      <w:r>
        <w:rPr/>
      </w:r>
    </w:p>
    <w:p>
      <w:pPr>
        <w:pStyle w:val="Normal"/>
        <w:jc w:val="both"/>
        <w:rPr>
          <w:rFonts w:ascii="Garamond" w:hAnsi="Garamond" w:cs="Garamond"/>
        </w:rPr>
      </w:pPr>
      <w:r>
        <w:rPr>
          <w:rFonts w:cs="Garamond" w:ascii="Garamond" w:hAnsi="Garamond"/>
        </w:rPr>
        <w:t>HKMS § 7 lg 1 kohaselt omab kaebeõigust isik, kes leiab, et haldusakti andmise või toimingu sooritamisega on rikutud tema õigusi või piiratud tema vabadusi. Kaebuse haldusakti või toimingu õigusvastasuse tuvastamiseks võib esitada isik, kellel on selleks põhjendatud hu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Kaebeõiguse alused saavad olla antud juhul kahte laadi: </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isik on olnud menetlusosaline, kelle õigusi on menetluse käigus rikutud; </w:t>
      </w:r>
    </w:p>
    <w:p>
      <w:pPr>
        <w:pStyle w:val="Normal"/>
        <w:numPr>
          <w:ilvl w:val="0"/>
          <w:numId w:val="2"/>
        </w:numPr>
        <w:jc w:val="both"/>
        <w:rPr>
          <w:rStyle w:val="Tekst4"/>
          <w:rFonts w:ascii="Garamond" w:hAnsi="Garamond" w:cs="Garamond"/>
        </w:rPr>
      </w:pPr>
      <w:r>
        <w:rPr>
          <w:rFonts w:cs="Garamond" w:ascii="Garamond" w:hAnsi="Garamond"/>
        </w:rPr>
        <w:t xml:space="preserve">isik on valitsusväline keskkonnaorganisatsioon Arhusi konventsiooni art 2 lg 5  mõistes, kelle huvi loetakse konventsiooni art 9 punkt 1 mõttes põhjendatuks ning kellel eeldatakse olevat õigusi, mida art 9 punkti b tähenduses saab rikkuda. </w:t>
      </w:r>
    </w:p>
    <w:p>
      <w:pPr>
        <w:pStyle w:val="Normal"/>
        <w:jc w:val="both"/>
        <w:rPr>
          <w:rStyle w:val="Tekst4"/>
          <w:rFonts w:ascii="Verdana" w:hAnsi="Verdana" w:cs="Verdana"/>
          <w:color w:val="595959"/>
          <w:sz w:val="15"/>
          <w:szCs w:val="15"/>
        </w:rPr>
      </w:pPr>
      <w:r>
        <w:rPr/>
      </w:r>
    </w:p>
    <w:p>
      <w:pPr>
        <w:pStyle w:val="Normal"/>
        <w:jc w:val="both"/>
        <w:rPr>
          <w:rFonts w:ascii="Garamond" w:hAnsi="Garamond" w:cs="Garamond"/>
        </w:rPr>
      </w:pPr>
      <w:r>
        <w:rPr>
          <w:rFonts w:cs="Garamond" w:ascii="Garamond" w:hAnsi="Garamond"/>
        </w:rPr>
        <w:t xml:space="preserve">Kuna käesoleva analüüsi punkt 2.1. järelduse kohaselt ei olnud avalikkuse kaasamine Kava koostamisse ümarlaua vormis käsiteldav haldusmenetlusena, siis ei saa </w:t>
      </w:r>
      <w:r>
        <w:rPr>
          <w:rFonts w:cs="Garamond" w:ascii="Garamond" w:hAnsi="Garamond"/>
          <w:u w:val="single"/>
        </w:rPr>
        <w:t>ümarlauale kaasatud</w:t>
      </w:r>
      <w:r>
        <w:rPr>
          <w:rFonts w:cs="Garamond" w:ascii="Garamond" w:hAnsi="Garamond"/>
        </w:rPr>
        <w:t xml:space="preserve"> isikuid käsitleda selle protsessi menetlusosalistena. Kuid menetlusosalistena saab käsitleda antud juhul KSH protsessis osalenud isikuid, kes on esitanud selles ettepanekuid ja vastuväiteid. Meile teadaolevalt on menetluses osalenud valitsusväliste keskkonnaühenduste võrgustik Eesti Keskkonnaühenduste Koda ning MTÜ  Eesti Looduskaitse Selt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t xml:space="preserve">Siinkohal tuleb märkida, et levinud käsitluse kohaselt on valitsusväline organisatsioon igasugune organisatsioon, mis on valitsusest sõltumatu ja mittetulunduslik, tegutseb seaduslikul eesmärgil ning pole poliitiline partei. </w:t>
      </w:r>
      <w:r>
        <w:rPr>
          <w:rStyle w:val="FootnoteCharacters"/>
          <w:rStyle w:val="FootnoteAnchor"/>
          <w:rFonts w:cs="Garamond" w:ascii="Garamond" w:hAnsi="Garamond"/>
        </w:rPr>
        <w:footnoteReference w:id="3"/>
      </w:r>
      <w:r>
        <w:rPr/>
        <w:t xml:space="preserve"> Seega, kuigi Arhusi konventsioon ega teemakohased direktiivid ei sisusta täpsemalt „valitsusvälisuse” mõistet, peetakse üldiselt </w:t>
      </w:r>
      <w:r>
        <w:rPr>
          <w:i/>
        </w:rPr>
        <w:t>poliitilise partei</w:t>
      </w:r>
      <w:r>
        <w:rPr/>
        <w:t xml:space="preserve"> staatust asjaoluks, mis välistab valitsusvälisuse ja sellega seonduvalt Arhusi konventsiooni kohase kaebeõiguse kasutamise võimaluse. Sellest järeldub, et Erakond Eestimaa Rohelised (EER) ei saaks suure tõenäosusega antud asjas kaebeõigust. Kuna EER ei ole osalenud ka KSH menetluses, puudub tal ka võimalus esitada kaebust menetlusosalisena, kelle õigusi on rikutud.  </w:t>
      </w:r>
    </w:p>
    <w:p>
      <w:pPr>
        <w:pStyle w:val="Normaallaadveeb"/>
        <w:jc w:val="both"/>
        <w:rPr>
          <w:rFonts w:ascii="Garamond" w:hAnsi="Garamond" w:eastAsia="Garamond" w:cs="Garamond"/>
        </w:rPr>
      </w:pPr>
      <w:r>
        <w:rPr>
          <w:rFonts w:eastAsia="Garamond" w:cs="Garamond" w:ascii="Garamond" w:hAnsi="Garamond"/>
        </w:rPr>
        <w:t xml:space="preserve"> </w:t>
      </w:r>
    </w:p>
    <w:p>
      <w:pPr>
        <w:pStyle w:val="Normaallaadveeb"/>
        <w:jc w:val="both"/>
        <w:rPr>
          <w:rFonts w:ascii="Garamond" w:hAnsi="Garamond" w:cs="Garamond"/>
        </w:rPr>
      </w:pPr>
      <w:r>
        <w:rPr>
          <w:rFonts w:cs="Garamond" w:ascii="Garamond" w:hAnsi="Garamond"/>
        </w:rPr>
      </w:r>
    </w:p>
    <w:p>
      <w:pPr>
        <w:pStyle w:val="Normal"/>
        <w:jc w:val="both"/>
        <w:rPr>
          <w:rFonts w:ascii="Garamond" w:hAnsi="Garamond" w:cs="Garamond"/>
          <w:b/>
          <w:b/>
        </w:rPr>
      </w:pPr>
      <w:r>
        <w:rPr>
          <w:rFonts w:eastAsia="Garamond" w:cs="Garamond" w:ascii="Garamond" w:hAnsi="Garamond"/>
          <w:b/>
        </w:rPr>
        <w:t xml:space="preserve"> </w:t>
      </w:r>
    </w:p>
    <w:p>
      <w:pPr>
        <w:pStyle w:val="Normal"/>
        <w:jc w:val="both"/>
        <w:rPr>
          <w:rFonts w:ascii="Garamond" w:hAnsi="Garamond" w:eastAsia="MS Mincho;ＭＳ 明朝" w:cs="Garamond"/>
          <w:b/>
          <w:b/>
        </w:rPr>
      </w:pPr>
      <w:r>
        <w:rPr>
          <w:rFonts w:eastAsia="MS Mincho;ＭＳ 明朝" w:cs="Garamond" w:ascii="Garamond" w:hAnsi="Garamond"/>
          <w:b/>
        </w:rPr>
      </w:r>
    </w:p>
    <w:p>
      <w:pPr>
        <w:pStyle w:val="Normal"/>
        <w:jc w:val="both"/>
        <w:rPr>
          <w:rFonts w:ascii="Garamond" w:hAnsi="Garamond" w:eastAsia="MS Mincho;ＭＳ 明朝" w:cs="Garamond"/>
          <w:u w:val="single"/>
        </w:rPr>
      </w:pPr>
      <w:r>
        <w:rPr>
          <w:rFonts w:eastAsia="Garamond" w:cs="Garamond" w:ascii="Garamond" w:hAnsi="Garamond"/>
        </w:rPr>
        <w:t xml:space="preserve"> </w:t>
      </w:r>
    </w:p>
    <w:p>
      <w:pPr>
        <w:pStyle w:val="Normal"/>
        <w:jc w:val="both"/>
        <w:rPr>
          <w:rFonts w:ascii="Garamond" w:hAnsi="Garamond" w:eastAsia="MS Mincho;ＭＳ 明朝" w:cs="Garamond"/>
          <w:u w:val="single"/>
        </w:rPr>
      </w:pPr>
      <w:r>
        <w:rPr>
          <w:rFonts w:eastAsia="MS Mincho;ＭＳ 明朝" w:cs="Garamond" w:ascii="Garamond" w:hAnsi="Garamond"/>
          <w:u w:val="single"/>
        </w:rPr>
      </w:r>
    </w:p>
    <w:p>
      <w:pPr>
        <w:pStyle w:val="Normal"/>
        <w:jc w:val="both"/>
        <w:rPr>
          <w:rFonts w:ascii="Garamond" w:hAnsi="Garamond" w:cs="Garamond"/>
        </w:rPr>
      </w:pPr>
      <w:r>
        <w:rPr>
          <w:rFonts w:eastAsia="Garamond" w:cs="Garamond" w:ascii="Garamond" w:hAnsi="Garamond"/>
          <w:b/>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eastAsia="Garamond" w:cs="Garamond" w:ascii="Garamond" w:hAnsi="Garamond"/>
          <w:b/>
        </w:rPr>
        <w:t xml:space="preserve"> </w:t>
      </w:r>
    </w:p>
    <w:p>
      <w:pPr>
        <w:pStyle w:val="Normaallaadveeb"/>
        <w:jc w:val="both"/>
        <w:rPr>
          <w:rFonts w:ascii="Garamond" w:hAnsi="Garamond" w:cs="Garamond"/>
        </w:rPr>
      </w:pPr>
      <w:r>
        <w:rPr>
          <w:rStyle w:val="Tekst4"/>
          <w:rFonts w:eastAsia="Garamond" w:cs="Garamond" w:ascii="Garamond" w:hAnsi="Garamond"/>
          <w:color w:val="595959"/>
          <w:sz w:val="15"/>
          <w:szCs w:val="15"/>
        </w:rPr>
        <w:t xml:space="preserve"> </w:t>
      </w:r>
    </w:p>
    <w:p>
      <w:pPr>
        <w:pStyle w:val="Normal"/>
        <w:spacing w:lineRule="auto" w:line="480"/>
        <w:jc w:val="both"/>
        <w:rPr>
          <w:rFonts w:ascii="Garamond" w:hAnsi="Garamond" w:cs="Garamond"/>
        </w:rPr>
      </w:pPr>
      <w:r>
        <w:rPr>
          <w:rFonts w:cs="Garamond" w:ascii="Garamond" w:hAnsi="Garamond"/>
        </w:rPr>
      </w:r>
    </w:p>
    <w:p>
      <w:pPr>
        <w:pStyle w:val="Normal"/>
        <w:spacing w:lineRule="auto" w:line="480"/>
        <w:jc w:val="both"/>
        <w:rPr>
          <w:rFonts w:ascii="Garamond" w:hAnsi="Garamond" w:eastAsia="Garamond" w:cs="Garamond"/>
        </w:rPr>
      </w:pPr>
      <w:r>
        <w:rPr>
          <w:rFonts w:eastAsia="Garamond" w:cs="Garamond" w:ascii="Garamond" w:hAnsi="Garamond"/>
        </w:rPr>
        <w:t xml:space="preserve"> </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Garamond">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etlikud Teadaanded – KSH aruande avalikustamise teade 02.02.2007 </w:t>
      </w:r>
    </w:p>
  </w:footnote>
  <w:footnote w:id="3">
    <w:p>
      <w:pPr>
        <w:pStyle w:val="Footnote"/>
        <w:rPr/>
      </w:pPr>
      <w:r>
        <w:rPr>
          <w:rStyle w:val="FootnoteCharacters"/>
        </w:rPr>
        <w:footnoteRef/>
      </w:r>
      <w:r>
        <w:rPr/>
        <w:t xml:space="preserve"> </w:t>
      </w:r>
      <w:r>
        <w:rPr/>
        <w:t xml:space="preserve">Vt. Kaarel Relve artiklit „Isikute ühendused keskkonnahuvi esindajana: kas iga ühenduse õigus või valitute privileeg? „  ( Juridica X/2007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FootnoteCharacters">
    <w:name w:val="Footnote Characters"/>
    <w:basedOn w:val="Liguvaikefont"/>
    <w:qFormat/>
    <w:rPr>
      <w:vertAlign w:val="superscript"/>
    </w:rPr>
  </w:style>
  <w:style w:type="character" w:styleId="InternetLink">
    <w:name w:val="Hyperlink"/>
    <w:basedOn w:val="Liguvaikefont"/>
    <w:rPr>
      <w:color w:val="0000FF"/>
      <w:u w:val="single"/>
    </w:rPr>
  </w:style>
  <w:style w:type="character" w:styleId="Tekst4">
    <w:name w:val="tekst4"/>
    <w:basedOn w:val="Liguvaikefont"/>
    <w:qForma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igiteataja.ee/ert/act.jsp?id=34509&amp;replstring=33"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5:00Z</dcterms:created>
  <dc:creator>LL</dc:creator>
  <dc:description/>
  <cp:keywords/>
  <dc:language>en-US</dc:language>
  <cp:lastModifiedBy>mmuul</cp:lastModifiedBy>
  <dcterms:modified xsi:type="dcterms:W3CDTF">2008-06-30T07:45:00Z</dcterms:modified>
  <cp:revision>2</cp:revision>
  <dc:subject/>
  <dc:title> </dc:title>
</cp:coreProperties>
</file>