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rPr/>
      </w:pPr>
      <w:r>
        <w:rPr/>
      </w:r>
    </w:p>
    <w:p>
      <w:pPr>
        <w:pStyle w:val="Normal"/>
        <w:ind w:left="4956" w:firstLine="708"/>
        <w:jc w:val="center"/>
        <w:rPr/>
      </w:pPr>
      <w:r>
        <w:rPr/>
        <w:t xml:space="preserve">   </w:t>
      </w:r>
      <w:r>
        <w:rPr/>
        <w:tab/>
        <w:tab/>
      </w:r>
    </w:p>
    <w:p>
      <w:pPr>
        <w:pStyle w:val="Normal"/>
        <w:jc w:val="right"/>
        <w:rPr/>
      </w:pPr>
      <w:r>
        <w:rPr/>
        <w:t xml:space="preserve"> </w:t>
      </w:r>
      <w:r>
        <w:rPr/>
        <w:t>27.03.2008 nr 15-3/067</w:t>
      </w:r>
    </w:p>
    <w:p>
      <w:pPr>
        <w:pStyle w:val="Normal"/>
        <w:rPr/>
      </w:pPr>
      <w:r>
        <w:rPr/>
      </w:r>
    </w:p>
    <w:p>
      <w:pPr>
        <w:pStyle w:val="Normal"/>
        <w:rPr/>
      </w:pPr>
      <w:r>
        <w:rPr/>
      </w:r>
    </w:p>
    <w:p>
      <w:pPr>
        <w:pStyle w:val="Normal"/>
        <w:rPr>
          <w:b/>
          <w:b/>
          <w:sz w:val="28"/>
          <w:szCs w:val="28"/>
        </w:rPr>
      </w:pPr>
      <w:r>
        <w:rPr>
          <w:b/>
          <w:sz w:val="28"/>
          <w:szCs w:val="28"/>
        </w:rPr>
      </w:r>
    </w:p>
    <w:p>
      <w:pPr>
        <w:pStyle w:val="Normal"/>
        <w:jc w:val="center"/>
        <w:rPr>
          <w:rStyle w:val="StrongEmphasis"/>
          <w:bCs w:val="false"/>
          <w:sz w:val="28"/>
          <w:szCs w:val="28"/>
        </w:rPr>
      </w:pPr>
      <w:r>
        <w:rPr>
          <w:rStyle w:val="StrongEmphasis"/>
          <w:bCs w:val="false"/>
          <w:sz w:val="28"/>
          <w:szCs w:val="28"/>
        </w:rPr>
        <w:t xml:space="preserve">Tööõnnetus- ja kutsehaiguskindlustusest Euroopa Liidu mõnedes riikides </w:t>
      </w:r>
    </w:p>
    <w:p>
      <w:pPr>
        <w:pStyle w:val="Normal"/>
        <w:jc w:val="center"/>
        <w:rPr>
          <w:rStyle w:val="StrongEmphasis"/>
          <w:b/>
          <w:b/>
          <w:bCs w:val="false"/>
          <w:sz w:val="28"/>
          <w:szCs w:val="28"/>
        </w:rPr>
      </w:pPr>
      <w:r>
        <w:rPr/>
      </w:r>
    </w:p>
    <w:p>
      <w:pPr>
        <w:pStyle w:val="Heading3"/>
        <w:rPr>
          <w:b w:val="false"/>
          <w:b w:val="false"/>
          <w:sz w:val="28"/>
          <w:szCs w:val="28"/>
        </w:rPr>
      </w:pPr>
      <w:r>
        <w:rPr>
          <w:b w:val="false"/>
          <w:sz w:val="28"/>
          <w:szCs w:val="28"/>
        </w:rPr>
      </w:r>
    </w:p>
    <w:p>
      <w:pPr>
        <w:pStyle w:val="Normal"/>
        <w:rPr/>
      </w:pPr>
      <w:r>
        <w:rPr/>
      </w:r>
    </w:p>
    <w:p>
      <w:pPr>
        <w:pStyle w:val="Normal"/>
        <w:jc w:val="both"/>
        <w:rPr/>
      </w:pPr>
      <w:r>
        <w:rPr/>
        <w:t xml:space="preserve">Tööõnnetus- ja kutsehaiguskindlustuse kõige olulisemaks eesmärgiks on tööõnnetuste ja kutsehaiguste ennetamine; teiseks oluliseks eesmärgiks on tööõnnetustes ja kutsehaiguste puhul kannatanutele kahju võimalikult kiire ja täielik hüvitamine ning kindlustusjuhtumieelse olukorraga võimalikult samaväärse olukorra taastamine. </w:t>
      </w:r>
    </w:p>
    <w:p>
      <w:pPr>
        <w:pStyle w:val="Normal"/>
        <w:jc w:val="both"/>
        <w:rPr/>
      </w:pPr>
      <w:r>
        <w:rPr/>
      </w:r>
    </w:p>
    <w:p>
      <w:pPr>
        <w:pStyle w:val="Normal"/>
        <w:jc w:val="both"/>
        <w:rPr/>
      </w:pPr>
      <w:r>
        <w:rPr/>
        <w:t xml:space="preserve">Kindlustussüsteemi loomisel võib eesmärgiks olla ka tööandja tööõnnetuste ja kutsehaigestumistega seotud vastutuse kindlustamine, millega tööandja risk kanda ootamatult suuri kulutusi väheneb. Kindlustamine võib endaga kaasa tuua ka töökeskkonda parandavate preventsiooniabinõude tänasest parema rakendamise, kuna kindlustusandja mõjutab töökeskkonda kindlustuslepingu kaudu. Kui puudub spetsiaalne tööõnnetuste- ja kutsehaiguste kindlustussüsteem, siis hüvitab kahju riik, kuigi tsiviilvastutus kahju tekitamise eest on tööandjal. </w:t>
      </w:r>
    </w:p>
    <w:p>
      <w:pPr>
        <w:pStyle w:val="Normal"/>
        <w:jc w:val="both"/>
        <w:rPr/>
      </w:pPr>
      <w:r>
        <w:rPr/>
      </w:r>
    </w:p>
    <w:p>
      <w:pPr>
        <w:pStyle w:val="Normal"/>
        <w:jc w:val="both"/>
        <w:rPr/>
      </w:pPr>
      <w:r>
        <w:rPr/>
        <w:t xml:space="preserve">Euroopa riikides on tööõnnetus- ja kutsehaiguskindlustuse süsteemid  toiminud tõhusalt juba aastakümneid. Euroopa riikide süsteemidest on lühiinfot (seisuga juuli 2007) võimalik saada Euroopa Komisjoni sotsiaalkaitse valdkonna andmebaasist MISSOC. </w:t>
      </w:r>
      <w:r>
        <w:rPr>
          <w:rStyle w:val="FootnoteCharacters"/>
          <w:rStyle w:val="FootnoteAnchor"/>
        </w:rPr>
        <w:footnoteReference w:id="2"/>
      </w:r>
    </w:p>
    <w:p>
      <w:pPr>
        <w:pStyle w:val="Normal"/>
        <w:jc w:val="both"/>
        <w:rPr/>
      </w:pPr>
      <w:r>
        <w:rPr/>
      </w:r>
    </w:p>
    <w:p>
      <w:pPr>
        <w:pStyle w:val="Normal"/>
        <w:jc w:val="both"/>
        <w:rPr/>
      </w:pPr>
      <w:r>
        <w:rPr/>
        <w:t xml:space="preserve">Euroopa Liidu riikides on tööõnnetuste ja kutsehaiguste kompenseerimine töötajale reguleeritud mitut moodi. Spetsiaalne kindlustus puudub siiski vähestel riikidel. Peale Eesti puudub MISSOC-i andmetel spetsiaalne tööõnnetuskindlustus veel Hollandis, Kreekas, Sloveenias, Rumeenias, Bulgaarias ja Ungaris ning õnnetus- ning haigusriskid kaetakse neis riikides tavalise haiguskindlustus-süsteemi kaudu. Enamuses EL riikides (näiteks: Austria, Belgia, Hispaania, Iirimaa, Itaalia, Küpros, Luksemburg, Malta, Poola, Portugal, Saksamaa, Soomes, Rootsi, Taani, Prantsusmaa, Tšehhi, Leedu, Läti, Slovakkia) on tööõnnetuste vastu kindlustamine kohustuslik (eraldi seadustes sätestatud). </w:t>
      </w:r>
    </w:p>
    <w:p>
      <w:pPr>
        <w:pStyle w:val="Normal"/>
        <w:jc w:val="both"/>
        <w:rPr/>
      </w:pPr>
      <w:r>
        <w:rPr/>
      </w:r>
    </w:p>
    <w:p>
      <w:pPr>
        <w:pStyle w:val="Normal"/>
        <w:jc w:val="both"/>
        <w:rPr/>
      </w:pPr>
      <w:r>
        <w:rPr/>
        <w:t xml:space="preserve">Paljudes riikides (näiteks Soome, Rootsi, Taani,  Prantsusmaa, Tšehhi, Läti, Leedu, Belgia jt) on  eranditult kõik töötajad kaetud kohustusliku tööõnnetus- ja kutsehaiguskindlustusega. Saksamaal ja Tšehhis ei kuulu kohustusliku tööõnnetuskindlustuse alla need töötajate grupid, kes on kindlustatud mõne teise süsteemi kaudu (avalikud teenistujad, Saksamaal ka eraettevõtjana töötavad arstid, farmatseudid jt). Mõnes riigis on võimalik ka vabatahtlik kindlustus mõnele töötajate kategooriale. Näiteks Austrias ei ole ettevõtjad (oma ettevõttes töötajad) kohustuslikult kindlustatud, kuid võimalik on nende enda ja firmas töötavate perekonnaliikmete vabatahtlik kindlustamine. </w:t>
      </w:r>
    </w:p>
    <w:p>
      <w:pPr>
        <w:pStyle w:val="Normal"/>
        <w:jc w:val="both"/>
        <w:rPr/>
      </w:pPr>
      <w:r>
        <w:rPr/>
      </w:r>
    </w:p>
    <w:p>
      <w:pPr>
        <w:pStyle w:val="Normal"/>
        <w:jc w:val="both"/>
        <w:rPr/>
      </w:pPr>
      <w:r>
        <w:rPr/>
        <w:t xml:space="preserve">Soomes, Taanis, Prantsusmaal ja Tšehhis maksab kindlustusmakseid tööandja; Leedus maksab tööandja põhilise osa. Saksamaal maksab peamiselt tööandja, aga väikeses osas subsideerib ka riik.  Belgias, Hispaanias, Soomes, Rootsis, Prantsusmaal, Saksamaal, Austrias, Leedus katab tööõnnetuskindlustus ka kodust tööle ja vastupidi liikumise ajal toimunud õnnetused. Hollandis ja Tšehhis tööle minek ja töölt saabumine kindlustuse alla ei kuulu.  Taanis ja Lätis tööleminek ja töölt naasmine üldjuhul kindlustuse alla ei käi välja arvatud teatud juhtumid (Lätis näiteks siis kui see toimub tööandja transpordiga). </w:t>
      </w:r>
    </w:p>
    <w:p>
      <w:pPr>
        <w:pStyle w:val="Normal"/>
        <w:jc w:val="both"/>
        <w:rPr/>
      </w:pPr>
      <w:r>
        <w:rPr/>
      </w:r>
    </w:p>
    <w:p>
      <w:pPr>
        <w:pStyle w:val="Normal"/>
        <w:rPr/>
      </w:pPr>
      <w:r>
        <w:rPr/>
      </w:r>
    </w:p>
    <w:p>
      <w:pPr>
        <w:pStyle w:val="Normal"/>
        <w:rPr/>
      </w:pPr>
      <w:r>
        <w:rPr/>
        <w:t>SOOME</w:t>
      </w:r>
      <w:r>
        <w:rPr>
          <w:rStyle w:val="FootnoteCharacters"/>
          <w:rStyle w:val="FootnoteAnchor"/>
        </w:rPr>
        <w:footnoteReference w:id="3"/>
      </w:r>
    </w:p>
    <w:p>
      <w:pPr>
        <w:pStyle w:val="Normaallaadveeb"/>
        <w:ind w:left="0" w:right="825" w:hanging="0"/>
        <w:jc w:val="both"/>
        <w:rPr/>
      </w:pPr>
      <w:r>
        <w:rPr/>
      </w:r>
    </w:p>
    <w:p>
      <w:pPr>
        <w:pStyle w:val="Normal"/>
        <w:jc w:val="both"/>
        <w:rPr/>
      </w:pPr>
      <w:r>
        <w:rPr/>
        <w:t xml:space="preserve">Soome tööõnnetuskindlustuse süsteemi alguseks võib lugeda aastat 1895. Kehtiv süsteem on mõeldud nii avaliku kui erasektori töövõtjate jaoks, sealhulgas ka oma firmas töötavate (self-employed) inimeste jaoks. Umbes 2,4 miljonit inimese kindlustus on selle süsteemiga kaetud. </w:t>
      </w:r>
    </w:p>
    <w:p>
      <w:pPr>
        <w:pStyle w:val="Normal"/>
        <w:jc w:val="both"/>
        <w:rPr/>
      </w:pPr>
      <w:r>
        <w:rPr/>
        <w:t>Nagu juba öeldud on Soomes tööõnnetus- ja kutsehaiguskindlustus kohustuslik ning õnnetused kompenseeritakse tööõnnetus-kindlustus-süsteemi kaudu. Kõik tööandjad, kes palkavad isiku rohkem kui 12 päevaks peavad võimaldama talle tööõnnetuskindlustuse.</w:t>
      </w:r>
    </w:p>
    <w:p>
      <w:pPr>
        <w:pStyle w:val="Normal"/>
        <w:jc w:val="both"/>
        <w:rPr/>
      </w:pPr>
      <w:r>
        <w:rPr/>
      </w:r>
    </w:p>
    <w:p>
      <w:pPr>
        <w:pStyle w:val="Normal"/>
        <w:jc w:val="both"/>
        <w:rPr/>
      </w:pPr>
      <w:r>
        <w:rPr/>
        <w:t xml:space="preserve">Praegu kehtivad tööõnnetuskindlustuse õigusaktid baseeruvad 1948. aasta  tööõnnetuskindlustuse seadusel. Avaliku sektori töötajate kindlustuse aluseks on põhimõtted, mis kehtestati siiski juba 1935. aastal. Neid seadusi on hiljem täiendatud mitmeid kordi. Seadus, mis katab kõik tööga seotud riskid sisaldab nii tööõnnetusi kui ka kutsehaigustega seotud riske. Mõlemad – nii tööõnnetused kui kutsehaigused – on seaduses täpselt defineeritud. Töötajate tööõnnetuskindlustuse alla käib ka teekond kodust tööle ja tagasi. Alates 1993. aastast on tööõnnetuste hulka arvatud ja seega kindlustusega kaetud ka füüsilise vägivalla juhtumid tööl. </w:t>
      </w:r>
    </w:p>
    <w:p>
      <w:pPr>
        <w:pStyle w:val="Normal"/>
        <w:jc w:val="both"/>
        <w:rPr/>
      </w:pPr>
      <w:r>
        <w:rPr/>
      </w:r>
    </w:p>
    <w:p>
      <w:pPr>
        <w:pStyle w:val="Normal"/>
        <w:jc w:val="both"/>
        <w:rPr/>
      </w:pPr>
      <w:r>
        <w:rPr/>
        <w:t xml:space="preserve">Tööõnnetuskindlustuse süsteemi finantseeritakse Soomes tööandjate kindlustusmaksetest.   Õnnetuskindlustuse süsteem on üks sotsiaalkindlustuse süsteemi osa, kuid tööõnnetuskindlustuse rakendamine on seadusega delegeeritud erakindlustuskompaniidele. </w:t>
      </w:r>
    </w:p>
    <w:p>
      <w:pPr>
        <w:pStyle w:val="Normal"/>
        <w:jc w:val="both"/>
        <w:rPr/>
      </w:pPr>
      <w:r>
        <w:rPr/>
      </w:r>
    </w:p>
    <w:p>
      <w:pPr>
        <w:pStyle w:val="Normal"/>
        <w:jc w:val="both"/>
        <w:rPr/>
      </w:pPr>
      <w:r>
        <w:rPr/>
        <w:t xml:space="preserve">Kompensatsioon tööõnnetustes saadud vigastuste eest on prioriteetne teiste kindlustuse vormide (sh pensionid) suhtes, mis tähendab, et õnnetuses vigastada saanud töötajale makstakse kõigepealt seaduslik õnnetuskindlustus täies mahus ja alles siis makstakse teised sotsiaalkindlustuse hüvitised kui ta on õigustatud neid saama. Soomes on töövõtja õigustatud saama kompensatsiooni ka siis kui tööandja on jätnud maksmata kindlustusmaksed. </w:t>
      </w:r>
    </w:p>
    <w:p>
      <w:pPr>
        <w:pStyle w:val="Normal"/>
        <w:rPr/>
      </w:pPr>
      <w:r>
        <w:rPr/>
      </w:r>
    </w:p>
    <w:p>
      <w:pPr>
        <w:pStyle w:val="Normal"/>
        <w:jc w:val="both"/>
        <w:rPr/>
      </w:pPr>
      <w:r>
        <w:rPr/>
        <w:t xml:space="preserve">Soomes on 12 eraõiguslikku õnnetuskindlustusega tegelevat kindlustuskompaniid, mis tegutsevad sotsiaal- ja tervishoiuministeeriumi järelevalve all. Kõik kindlustuskompaniid, kes tegelevad seadusega sätestatud tööõnnetuskindlustusega, peavad olema FAII (Õnnetuskindlustus-institutsioonide Föderatsioon) liikmed. Lisaks nimetatud 12 eraõiguslikule kindlustuskompaniile on veel 2 põllumeeste kindlustusega tegelevat riiklikku organisatsiooni. </w:t>
      </w:r>
    </w:p>
    <w:p>
      <w:pPr>
        <w:pStyle w:val="Normal"/>
        <w:jc w:val="both"/>
        <w:rPr/>
      </w:pPr>
      <w:r>
        <w:rPr/>
      </w:r>
    </w:p>
    <w:p>
      <w:pPr>
        <w:pStyle w:val="Normal"/>
        <w:jc w:val="both"/>
        <w:rPr/>
      </w:pPr>
      <w:r>
        <w:rPr/>
        <w:t xml:space="preserve">Kuna tööõnnetuskindlustus on määratletud seadusandliku aktiga, siis ei ole kindlustuse sisu ega kompensatsioonide suurus kindlustuskompanii ja tööandja (või töövõtja) läbirääkimiste küsimus. Kindlustusmaksete tase sõltub palgast, aga ka selle tööstussektori või tegevusvaldkonna õnnetus-riskide keskmisest suurusest. Kindlustusmaksete suuruse määrab sotsiaalministeerium. Mõned suurettevõtted maksavad isegi rohkem kui etteantud üldine piirmäär – vastavalt õnnetuste arvu tasemele selles ettevõtlusvaldkonnas (kehtib nn praktilise kogemuse alusel saadud tariif); ja mõned väikesed ettevõtted maksavad vähem. Seega suurettevõtetes olenevad tööõnnetusjuhtumite vastu kindlustamise summad nii üldisest õnnetusriskide tasemest kui ka selle tasemest vastavas tegevusvaldkonnas. </w:t>
      </w:r>
    </w:p>
    <w:p>
      <w:pPr>
        <w:pStyle w:val="Normal"/>
        <w:jc w:val="both"/>
        <w:rPr/>
      </w:pPr>
      <w:r>
        <w:rPr/>
      </w:r>
    </w:p>
    <w:p>
      <w:pPr>
        <w:pStyle w:val="Normal"/>
        <w:jc w:val="both"/>
        <w:rPr/>
      </w:pPr>
      <w:r>
        <w:rPr/>
        <w:t xml:space="preserve">Tööõnnetuste kindlustuse kompenseerimise tase Soomes on kõrge, väga sageli on see 100% kõigist kuludest, mis on tekkinud õnnetuse või kutsehaiguse tagajärjel, sealhulgas ka haiguskulud, rehabilitatsioon, sissetulekute kaotus ja kui vajalik, siis kompenseeritakse ka töötaja töövõime kaotus. </w:t>
      </w:r>
    </w:p>
    <w:p>
      <w:pPr>
        <w:pStyle w:val="Normal"/>
        <w:rPr/>
      </w:pPr>
      <w:r>
        <w:rPr/>
      </w:r>
    </w:p>
    <w:p>
      <w:pPr>
        <w:pStyle w:val="Normal"/>
        <w:jc w:val="both"/>
        <w:rPr/>
      </w:pPr>
      <w:r>
        <w:rPr/>
        <w:t xml:space="preserve">Soomes on umbes 200 000 tööandjat. Igal aastal juhtub kuni ca 120 000 tööõnnetust, umbes 14 000 tööõnnetust juhtub teel kodust tööle või töölt koju. Aastas registreeritakse umbes 5500 kutsehaigusjuhtumit. Enamus juhtumeid on naha või käte vigastused, kuulmiskahjustused, stressist või pingest põhjustatud haigused. </w:t>
      </w:r>
    </w:p>
    <w:p>
      <w:pPr>
        <w:pStyle w:val="Normal"/>
        <w:rPr/>
      </w:pPr>
      <w:r>
        <w:rPr/>
      </w:r>
    </w:p>
    <w:p>
      <w:pPr>
        <w:pStyle w:val="Normal"/>
        <w:rPr/>
      </w:pPr>
      <w:r>
        <w:rPr/>
      </w:r>
    </w:p>
    <w:p>
      <w:pPr>
        <w:pStyle w:val="Normal"/>
        <w:rPr/>
      </w:pPr>
      <w:r>
        <w:rPr/>
        <w:t>SAKSAMAA</w:t>
      </w:r>
      <w:r>
        <w:rPr>
          <w:rStyle w:val="FootnoteCharacters"/>
          <w:rStyle w:val="FootnoteAnchor"/>
        </w:rPr>
        <w:footnoteReference w:id="4"/>
      </w:r>
      <w:r>
        <w:rPr/>
        <w:br/>
      </w:r>
    </w:p>
    <w:p>
      <w:pPr>
        <w:pStyle w:val="Normal"/>
        <w:autoSpaceDE w:val="false"/>
        <w:jc w:val="both"/>
        <w:rPr/>
      </w:pPr>
      <w:r>
        <w:rPr/>
        <w:t xml:space="preserve">Saksamaa seadused sisaldavad tööõnnetuse sätteid juba aastast 1884 ja kutsehaiguste regulatsioonid pärinevad aastast 1925.  Praegu kehtiv seadus võeti vastu 1996. </w:t>
      </w:r>
    </w:p>
    <w:p>
      <w:pPr>
        <w:pStyle w:val="Normal"/>
        <w:autoSpaceDE w:val="false"/>
        <w:rPr/>
      </w:pPr>
      <w:r>
        <w:rPr/>
      </w:r>
    </w:p>
    <w:p>
      <w:pPr>
        <w:pStyle w:val="Normal"/>
        <w:autoSpaceDE w:val="false"/>
        <w:jc w:val="both"/>
        <w:rPr/>
      </w:pPr>
      <w:r>
        <w:rPr/>
        <w:t xml:space="preserve">Saksamaal on arvukad institutsioonid, kes tegelevad kohustusliku tööõnnetuskindlustusega ja selle ennetamisega ja on volitatud ka seadusandlusega tegelema. Tööõnnetustega tegelevad institutsioonid on sõltumatud riiklikud (public) korporatsioonid, mille juhtkond koosneb võrdselt nii tööandjate kui töövõtjate esindajatest. Vaatamata institutsioonide sõltumatusele on nad riikliku järelevalve all selles mõttes, et riik jälgib, et nad täidaksid seadusi. </w:t>
      </w:r>
    </w:p>
    <w:p>
      <w:pPr>
        <w:pStyle w:val="Normal"/>
        <w:autoSpaceDE w:val="false"/>
        <w:jc w:val="both"/>
        <w:rPr/>
      </w:pPr>
      <w:r>
        <w:rPr/>
      </w:r>
    </w:p>
    <w:p>
      <w:pPr>
        <w:pStyle w:val="Normal"/>
        <w:autoSpaceDE w:val="false"/>
        <w:jc w:val="both"/>
        <w:rPr/>
      </w:pPr>
      <w:r>
        <w:rPr/>
        <w:t xml:space="preserve">Töövõtjad ei maksa kindlustusmakseid. Kindlustusmakseid teevad tööandjad ja see varieerub vastavalt riski hinnangulisele tasemele.  2002. aasta andmete järgi oli keskmine makse 1,33% palgafondist. Kindlustussüsteem on mõnes mõttes kombineeritud, mis tähendab, et põllumajandussektoris maksab tööõnnetuskindlustuse maksed riik, samuti üliõpilaste, spetsiifiliste vabatahtlike gruppide tegevuse jmt kindlustusmaksed subsideerib riik. Vigastatud isikule, kes on vanem kui 18 aastat, tehtud rahalised väljamaksed (toetused) jäävad vahemikku, mille piirid on kindlaks määratud. Välja makstakse kuni 70% brutopalgast (kuni 90% netopalgast) ja kuni 78 nädala pikkuse perioodi jooksul. Pideva invaliidsuse tekkimise korral on pension 66,6% viimasest aastasissetulekust (täispension 100% invaliidsuse korral). Osalise invaliidsuse korral on pension vastavalt kaotatud töövõimele (kuid alates 20% teovõime kaotuse tasemest). </w:t>
      </w:r>
    </w:p>
    <w:p>
      <w:pPr>
        <w:pStyle w:val="Normal"/>
        <w:autoSpaceDE w:val="false"/>
        <w:jc w:val="both"/>
        <w:rPr/>
      </w:pPr>
      <w:r>
        <w:rPr/>
      </w:r>
    </w:p>
    <w:p>
      <w:pPr>
        <w:pStyle w:val="Normal"/>
        <w:autoSpaceDE w:val="false"/>
        <w:jc w:val="both"/>
        <w:rPr/>
      </w:pPr>
      <w:r>
        <w:rPr/>
        <w:t xml:space="preserve">Tööõnnetuskindlustusega tegelevad Saksamaal 2400 eksperti (inspektorit), kes nõustavad tööstusettevõtteid ja kui vaja siis ka kehtestavad vastavaid turvalisuse meetmeid. Neil on näiteks õigus sulgeda töökohti, mis võivad olla ohtlikud töötaja tervisele. </w:t>
      </w:r>
    </w:p>
    <w:p>
      <w:pPr>
        <w:pStyle w:val="Normal"/>
        <w:autoSpaceDE w:val="false"/>
        <w:jc w:val="both"/>
        <w:rPr/>
      </w:pPr>
      <w:r>
        <w:rPr/>
      </w:r>
    </w:p>
    <w:p>
      <w:pPr>
        <w:pStyle w:val="Normal"/>
        <w:autoSpaceDE w:val="false"/>
        <w:jc w:val="both"/>
        <w:rPr/>
      </w:pPr>
      <w:r>
        <w:rPr/>
        <w:t xml:space="preserve">Tööõnnetuskindlustusega tegelevad institutsioonid on jagatud vastavalt 14 majandusharule, näiteks: kindlustusfirmad, mis tegelevad keemiatööstusettevõtetega, ehituse valdkonnaga, metallitöö, teeninduse, kaevanduse valdkonnaga jne. Tänu sellisele spetsialiseerumisele on kindlustusfirmadel hea know-how konkreetse töövaldkonna riskide kohta. Teisest küljest on sellised institutsioonid ühtlasi riigi töökeskkonna kaitsjad ning seega üldisemate ülesannetega kui seda oleks erafirmad (tegelevad keskkonnakaitsega laiemas mõttes). </w:t>
      </w:r>
    </w:p>
    <w:p>
      <w:pPr>
        <w:pStyle w:val="Normal"/>
        <w:autoSpaceDE w:val="false"/>
        <w:rPr/>
      </w:pPr>
      <w:r>
        <w:rPr/>
      </w:r>
    </w:p>
    <w:p>
      <w:pPr>
        <w:pStyle w:val="Normal"/>
        <w:jc w:val="both"/>
        <w:rPr/>
      </w:pPr>
      <w:r>
        <w:rPr/>
        <w:t>Paljud Ida-Euroopa riigid, kes alustasid oma sotsiaalkaitse süsteemide reformi 90-te alguses orienteerusid Saksa õnnetuskindluse süsteemi mudelile kuna Saksamaa mudel on tundunud hea. Ka sakslased ise hindavad oma õnnetuskindlustuse süsteemi piisavalt kaasaegseks, kuigi see on kulukas ja vähem efektiivne kui erakindlustusel põhinev süsteem.</w:t>
      </w:r>
      <w:r>
        <w:rPr>
          <w:rStyle w:val="FootnoteCharacters"/>
          <w:rStyle w:val="FootnoteAnchor"/>
        </w:rPr>
        <w:footnoteReference w:id="5"/>
      </w:r>
      <w:r>
        <w:rPr/>
        <w:t xml:space="preserve"> Ainus Saksa süsteemi õiglase kohtlemise küsimus võib tõusta selles aspektis, et pension on garanteeritud 20%-lise ja suurema töövõime kaotuse korral samas kui Prantsusmaa ja Belgia süsteemis kompenseeritakse ka töövõime vähenemine väiksemas mahus. (Siiski, Prantsusmaal ja Belgias ei kompenseerita seda pensionina vaid ühekordse toetussummana.)  </w:t>
      </w:r>
    </w:p>
    <w:p>
      <w:pPr>
        <w:pStyle w:val="Normal"/>
        <w:jc w:val="both"/>
        <w:rPr/>
      </w:pPr>
      <w:r>
        <w:rPr/>
      </w:r>
    </w:p>
    <w:p>
      <w:pPr>
        <w:pStyle w:val="Normal"/>
        <w:jc w:val="both"/>
        <w:rPr/>
      </w:pPr>
      <w:r>
        <w:rPr/>
        <w:t xml:space="preserve">Spetsiaalsed eksperdid (rehabilitatsiooninõunikud) töötavad selle nimel, et inimesed saaksid sujuvalt tööle tagasi pöörduda. Selleks on välja töötatud meetmete pakett, mis sisaldab nii tööle reintegreerimise subsideerimist, töökohtade muutmist ja vajadusel ka ümberõppekursuste maksumust.  Jõupingutused, mis Saksamaal on tehtud meditsiinilise rehabilitatsiooni valdkonnas lubavad 90%-l vigastatud inimestest pärast tööõnnetust tööle tagasi pöörduda. </w:t>
      </w:r>
    </w:p>
    <w:p>
      <w:pPr>
        <w:pStyle w:val="Normal"/>
        <w:rPr/>
      </w:pPr>
      <w:r>
        <w:rPr/>
      </w:r>
    </w:p>
    <w:p>
      <w:pPr>
        <w:pStyle w:val="Normal"/>
        <w:jc w:val="both"/>
        <w:rPr/>
      </w:pPr>
      <w:r>
        <w:rPr/>
        <w:t xml:space="preserve">Võib leida arutelusid selle ümber, kumb süsteem – kas erakindlustusfirmadel baseeruv või riiklik süsteem – on efektiivsem. Soomes on tööõnnetuste vastu kindlustus antud kommertskindlustus-institutsioonide kätte ja tundub tegutsevat efektiivselt, kuid kutsehaiguste eest kindlustamine on erakindlustuse valdkonnast väljas. Sakslaste argument riikliku süsteemi kaitseks on aga järgmine: kommertskindlustus-institutsioonid võistlevad omavahel ning peavad kandma ka vara soetamise ning reklaami kulud ning olema kasumit taotlevad ettevõtted. Samuti ei ole erafirmadel finantsid jaotatud erinevatele kindlustusliikidele  ja valdkondadele, seega kaetakse ühe kindlustusliigi finantside defitsiit teiste arvelt. Sakslaste statistika näitab, et kommertskindlustuse puhul kasutakse toetusteks vaid  40-50 %  tulust samas kui riiklik (public) tööõnnetuskindlustus maksab välja 90%. </w:t>
      </w:r>
      <w:r>
        <w:rPr>
          <w:rStyle w:val="FootnoteCharacters"/>
          <w:rStyle w:val="FootnoteAnchor"/>
        </w:rPr>
        <w:footnoteReference w:id="6"/>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lukorrast Eestis</w:t>
      </w:r>
    </w:p>
    <w:p>
      <w:pPr>
        <w:pStyle w:val="Normal"/>
        <w:spacing w:before="280" w:after="280"/>
        <w:jc w:val="both"/>
        <w:rPr/>
      </w:pPr>
      <w:r>
        <w:rPr/>
        <w:t xml:space="preserve">Harri Taliga </w:t>
      </w:r>
      <w:r>
        <w:rPr>
          <w:rStyle w:val="FootnoteCharacters"/>
          <w:rStyle w:val="FootnoteAnchor"/>
        </w:rPr>
        <w:footnoteReference w:id="7"/>
      </w:r>
      <w:r>
        <w:rPr/>
        <w:t xml:space="preserve"> sõnul ei täida Eesti Euroopa sotsiaalkindlustuskoodeksit, mis näeb ette tööõnnetuse või kutsehaiguse puhul makstava pensioni suuruseks vähemalt 50% töötaja senisest palgast. Tema sõnul tuleks eelkõige tõsta alalise töövõimetuse korral ja toitja kaotuse puhul makstavaid pensione. Ühtlasi aitab see vähendada riikliku pensionikindlustuseelarve kohustusi.</w:t>
      </w:r>
    </w:p>
    <w:p>
      <w:pPr>
        <w:pStyle w:val="Normal"/>
        <w:spacing w:before="280" w:after="280"/>
        <w:jc w:val="both"/>
        <w:rPr/>
      </w:pPr>
      <w:r>
        <w:rPr/>
        <w:t>Taliga arvates peaks uues tööõnnetuskindlustuse süsteemis tööandjal olema kohustus kindlustada kõik oma töötajad tööõnnetuse ja kutsehaiguse riski vastu, sõltumata sellest, kas nad töötavad töölepingu või võlaõigusliku lepingu alusel või on avalikud teenistujad. Makse suurus peaks sõltuma töökeskkonna seisundist konkreetses ettevõttes ehk tööandja riskiastmest. Kindlustusmakse muutuks väiksemaks, kui töökeskkond paraneb ja õnnetuste arv väheneb või õnnetusi ei toimu. Ning vastupidi – kui asjad lähevad halvemuse poole, suureneb ka kindlustusmakse. Selline korraldus annaks tööandjale võimaluse oma tegevuse ja otsustega kindlustusmakset vähendada. Taliga sõnul oleks see väga mõjus motiiv töötingimuste parandamiseks.</w:t>
      </w:r>
    </w:p>
    <w:p>
      <w:pPr>
        <w:pStyle w:val="Normal"/>
        <w:jc w:val="both"/>
        <w:rPr/>
      </w:pPr>
      <w:r>
        <w:rPr/>
        <w:t xml:space="preserve">Uus kindlustus peaks tagama praegusega võrreldes ulatuslikuma kaitse. Kindlustus peaks lisaks ravile ja tervise taastamisele (rehabilitatsioonile) tehtud kulutuste korvama ka kannatanule vajalikud abivahendid, eluruumi ja töökoha kohandamise, uue elukutse või eriala omandamise. Täna on nendele kulutustele rahalise katte leidmine kannatanu mure. </w:t>
      </w:r>
    </w:p>
    <w:p>
      <w:pPr>
        <w:pStyle w:val="Normal"/>
        <w:jc w:val="both"/>
        <w:rPr/>
      </w:pPr>
      <w:r>
        <w:rPr/>
      </w:r>
    </w:p>
    <w:p>
      <w:pPr>
        <w:pStyle w:val="Normal"/>
        <w:jc w:val="both"/>
        <w:rPr/>
      </w:pPr>
      <w:r>
        <w:rPr/>
        <w:t xml:space="preserve">Juba Eesti Reformierakonna, Eesti Keskerakonna ja Eestimaa Rahvaliidu koalitsioonileppes oli punkt, mille kohaselt plaanis valitsusliit tagada tööõnnetus- ja kutsehaiguskindlustuse finantseerimise töötuskindlustuse fondi baasil töötuskindlustuse maksumäära muutmata. Siis ei olnud lepingus sätestatud eesmärk sotsiaalministeeriumi hinnangul sellisena realiseeritav, sest tööandjate töötuskindlustusmaksetest moodustatud sihtfondi laekuv summa ei kata kulutusi tööõnnetus- ja kutsehaiguskindlustusele. Tolleaegse Valitsuse kommunikatsioonibüroo teatel oli  Sotsiaalministeerium koostöös Rahandusministeeriumiga analüüsinud ja töötanud välja lahenduse, kuidas ennetada tööõnnetusi ja kutsehaigusi ning tegeleda efektiivselt nende tagajärgedega. Leiti, et kuna tööõnnetuste ja kutsehaiguste põhjuseks on üldjuhul tööandja ebapiisav tegevus töötingimuste parandamiseks ja tööohutuse tagamiseks, ei saa tööõnnetusi ja kutsehaigusi hüvitada töötaja maksest. Sotsiaalministeerium pakkus tol ajal  lahenduseks tööandjate poolt finantseeritava tööõnnetus- ja kutsehaiguskindlustuse kehtestamist, mis motiveeriks tööandjaid parandama töökeskkonda, et seeläbi hoida ära tööõnnetusi ning säästa töötajate tervist. </w:t>
      </w:r>
    </w:p>
    <w:p>
      <w:pPr>
        <w:pStyle w:val="Normal"/>
        <w:rPr/>
      </w:pPr>
      <w:r>
        <w:rPr/>
      </w:r>
    </w:p>
    <w:p>
      <w:pPr>
        <w:pStyle w:val="Normal"/>
        <w:jc w:val="both"/>
        <w:rPr/>
      </w:pPr>
      <w:r>
        <w:rPr/>
        <w:t xml:space="preserve">Möödunud aasta juulis avaldas Kadri Ibrus (Päevaleht) Tööinspektsiooni infole toetuva artikli kus on väidetud, et  Eesti riik maksab hüvitist vaid neile kutsehaigetele, kelle tööandja on likvideeritud ja õigusjärglane puudub. Ülejäänutele peavad tööandjad hüvitist maksma, kuid tegelikult võideldakse hüvitis välja ainult pärast pikka kohtuskäiku tööandja vastu. </w:t>
        <w:br/>
        <w:br/>
        <w:t xml:space="preserve">Eestis on ka probleemiks kergemate tööõnnetuste ja kutsehaiguste kehv registreerimine. Näiteks kui Eestis oli möödunud aastatel kutsehaigeid registreeritud 100 000 töötaja kohta umbes 400–500, siis Euroopa keskmine on püsinud 3500 ringis. See näitab, et riikides, kus saab tugineda tööõnnetus- ja kutsehaiguskindlustusele, diagnoositakse ka neid haigusi kordades rohkem. Ka töökeskkonna uuringud näitavad seda, et Eesti vähene kutsehaigete hulk ei ole tingitud sellest, et meie töökohad on märgatavalt turvalisemad kui ülejäänud Euroopas, vaid seda, et probleem on registreerimisega. Suur osa töötamisest põhjustatud haigustest pannakse kirja kui tavalised traumad või tavalised kroonilised haigused ning seega tasutakse ka nende ravi ja rehabiliteerimise eest haigekassa kaudu. </w:t>
      </w:r>
    </w:p>
    <w:p>
      <w:pPr>
        <w:pStyle w:val="Normal"/>
        <w:jc w:val="both"/>
        <w:rPr/>
      </w:pPr>
      <w:r>
        <w:rPr/>
        <w:br/>
      </w:r>
    </w:p>
    <w:p>
      <w:pPr>
        <w:pStyle w:val="Normal"/>
        <w:jc w:val="both"/>
        <w:rPr/>
      </w:pPr>
      <w:r>
        <w:rPr/>
        <w:t xml:space="preserve">Seda, et probleem on aktuaalne ka EL-is näitab ka fakt, 1996. aastal asutati </w:t>
      </w:r>
      <w:r>
        <w:rPr>
          <w:b/>
          <w:i/>
        </w:rPr>
        <w:t xml:space="preserve">Euroopa Tööohutuse ja Töötervishoiu Agentuur </w:t>
      </w:r>
      <w:r>
        <w:rPr>
          <w:b/>
        </w:rPr>
        <w:t>,</w:t>
      </w:r>
      <w:r>
        <w:rPr/>
        <w:t xml:space="preserve"> mis peaks tegutsema selle nimel, et tõsta töötajate ja tööandjate riskiteadlikkust ning vältida tööõnnetusi.  </w:t>
      </w:r>
    </w:p>
    <w:p>
      <w:pPr>
        <w:pStyle w:val="Normal"/>
        <w:rPr/>
      </w:pPr>
      <w:r>
        <w:rPr/>
      </w:r>
    </w:p>
    <w:p>
      <w:pPr>
        <w:pStyle w:val="Normal"/>
        <w:rPr/>
      </w:pPr>
      <w:hyperlink r:id="rId3">
        <w:r>
          <w:rPr>
            <w:rStyle w:val="InternetLink"/>
          </w:rPr>
          <w:t>http://osha.europa.eu/about</w:t>
        </w:r>
      </w:hyperlink>
    </w:p>
    <w:p>
      <w:pPr>
        <w:pStyle w:val="Normal"/>
        <w:rPr/>
      </w:pPr>
      <w:r>
        <w:rPr/>
      </w:r>
    </w:p>
    <w:p>
      <w:pPr>
        <w:pStyle w:val="Normal"/>
        <w:rPr/>
      </w:pPr>
      <w:r>
        <w:rPr/>
      </w:r>
    </w:p>
    <w:p>
      <w:pPr>
        <w:pStyle w:val="Normal"/>
        <w:rPr/>
      </w:pPr>
      <w:r>
        <w:rPr/>
      </w:r>
    </w:p>
    <w:p>
      <w:pPr>
        <w:pStyle w:val="Normal"/>
        <w:rPr/>
      </w:pPr>
      <w:r>
        <w:rPr/>
      </w:r>
    </w:p>
    <w:p>
      <w:pPr>
        <w:pStyle w:val="Normal"/>
        <w:rPr/>
      </w:pPr>
      <w:r>
        <w:rPr/>
        <w:t xml:space="preserve">Marika Kirch </w:t>
        <w:tab/>
        <w:tab/>
      </w:r>
    </w:p>
    <w:p>
      <w:pPr>
        <w:pStyle w:val="Normal"/>
        <w:rPr/>
      </w:pPr>
      <w:r>
        <w:rPr/>
        <w:t>Hilma Naaber</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a: Kindlustussissemaksete suurused mõnedes riikides</w:t>
      </w:r>
    </w:p>
    <w:p>
      <w:pPr>
        <w:pStyle w:val="Normal"/>
        <w:rPr/>
      </w:pPr>
      <w:r>
        <w:rPr/>
      </w:r>
    </w:p>
    <w:p>
      <w:pPr>
        <w:pStyle w:val="Normal"/>
        <w:rPr/>
      </w:pPr>
      <w:r>
        <w:rPr/>
        <w:drawing>
          <wp:inline distT="0" distB="0" distL="0" distR="0">
            <wp:extent cx="4562475" cy="3430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4562475" cy="3430905"/>
                    </a:xfrm>
                    <a:prstGeom prst="rect">
                      <a:avLst/>
                    </a:prstGeom>
                  </pic:spPr>
                </pic:pic>
              </a:graphicData>
            </a:graphic>
          </wp:inline>
        </w:drawing>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w:t>
      </w:r>
      <w:hyperlink r:id="rId1">
        <w:r>
          <w:rPr>
            <w:rStyle w:val="InternetLink"/>
            <w:sz w:val="20"/>
            <w:szCs w:val="20"/>
          </w:rPr>
          <w:t>http://ec.europa.eu/employment_social/missoc/db/public/compareTables.do</w:t>
        </w:r>
      </w:hyperlink>
      <w:r>
        <w:rPr>
          <w:sz w:val="20"/>
          <w:szCs w:val="20"/>
        </w:rPr>
        <w:t xml:space="preserve"> )</w:t>
      </w:r>
    </w:p>
    <w:p>
      <w:pPr>
        <w:pStyle w:val="Footnote"/>
        <w:rPr>
          <w:sz w:val="20"/>
          <w:szCs w:val="20"/>
        </w:rPr>
      </w:pPr>
      <w:r>
        <w:rPr>
          <w:sz w:val="20"/>
          <w:szCs w:val="20"/>
        </w:rPr>
      </w:r>
    </w:p>
  </w:footnote>
  <w:footnote w:id="3">
    <w:p>
      <w:pPr>
        <w:pStyle w:val="Normal"/>
        <w:rPr/>
      </w:pPr>
      <w:r>
        <w:rPr>
          <w:rStyle w:val="FootnoteCharacters"/>
        </w:rPr>
        <w:footnoteRef/>
      </w:r>
      <w:r>
        <w:rPr/>
        <w:t xml:space="preserve"> </w:t>
      </w:r>
      <w:hyperlink r:id="rId2">
        <w:r>
          <w:rPr>
            <w:rStyle w:val="InternetLink"/>
            <w:sz w:val="20"/>
            <w:szCs w:val="20"/>
          </w:rPr>
          <w:t>http://www.nohsac.govt.nz/techreport8/index.php?section=sec4:s1:p111</w:t>
        </w:r>
      </w:hyperlink>
      <w:r>
        <w:rPr>
          <w:sz w:val="20"/>
          <w:szCs w:val="20"/>
        </w:rPr>
        <w:t xml:space="preserve">; </w:t>
      </w:r>
      <w:hyperlink r:id="rId3">
        <w:r>
          <w:rPr>
            <w:rStyle w:val="InternetLink"/>
            <w:sz w:val="20"/>
            <w:szCs w:val="20"/>
          </w:rPr>
          <w:t>http://www.tvl.fi/asp/system/empty.asp?P=1051&amp;VID=default&amp;SID=703329363671526&amp;S=0&amp;C=22742</w:t>
        </w:r>
      </w:hyperlink>
      <w:r>
        <w:rPr/>
        <w:t xml:space="preserve"> </w:t>
      </w:r>
    </w:p>
    <w:p>
      <w:pPr>
        <w:pStyle w:val="Normal"/>
        <w:rPr/>
      </w:pPr>
      <w:r>
        <w:rPr/>
      </w:r>
    </w:p>
    <w:p>
      <w:pPr>
        <w:pStyle w:val="Normal"/>
        <w:rPr/>
      </w:pPr>
      <w:r>
        <w:rPr/>
      </w:r>
    </w:p>
    <w:p>
      <w:pPr>
        <w:pStyle w:val="Footnote"/>
        <w:rPr/>
      </w:pPr>
      <w:r>
        <w:rPr/>
      </w:r>
    </w:p>
  </w:footnote>
  <w:footnote w:id="4">
    <w:p>
      <w:pPr>
        <w:pStyle w:val="Footnote"/>
        <w:rPr/>
      </w:pPr>
      <w:r>
        <w:rPr>
          <w:rStyle w:val="FootnoteCharacters"/>
        </w:rPr>
        <w:footnoteRef/>
      </w:r>
      <w:r>
        <w:rPr/>
        <w:t xml:space="preserve"> </w:t>
      </w:r>
      <w:hyperlink r:id="rId4">
        <w:r>
          <w:rPr>
            <w:rStyle w:val="InternetLink"/>
          </w:rPr>
          <w:t>http://gw.kli.re.kr/emate-gw/seminar.nsf/allview/0D8DC33E4E5B690D49256D1600340892/$FILE/%EB%8F%85%EC%9D%BC%20%EC%82%B0%EC%9E%AC%EB%B3%B4%ED%97%98(%EC%98%81%EB%AC%B8).pdf</w:t>
        </w:r>
      </w:hyperlink>
      <w:r>
        <w:rPr/>
        <w:t xml:space="preserve"> </w:t>
      </w:r>
    </w:p>
  </w:footnote>
  <w:footnote w:id="5">
    <w:p>
      <w:pPr>
        <w:pStyle w:val="Footnote"/>
        <w:rPr/>
      </w:pPr>
      <w:r>
        <w:rPr>
          <w:rStyle w:val="FootnoteCharacters"/>
        </w:rPr>
        <w:footnoteRef/>
      </w:r>
      <w:r>
        <w:rPr/>
        <w:t xml:space="preserve"> </w:t>
      </w:r>
      <w:hyperlink r:id="rId5">
        <w:r>
          <w:rPr>
            <w:rStyle w:val="InternetLink"/>
          </w:rPr>
          <w:t>http://gw.kli.re.kr/emate-gw/seminar.nsf/allview/0D8DC33E4E5B690D49256D1600340892/$FILE/%EB%8F%85%EC%9D%BC%20%EC%82%B0%EC%9E%AC%EB%B3%B4%ED%97%98(%EC%98%81%EB%AC%B8).pdf</w:t>
        </w:r>
      </w:hyperlink>
      <w:r>
        <w:rPr/>
        <w:t xml:space="preserve"> </w:t>
      </w:r>
    </w:p>
    <w:p>
      <w:pPr>
        <w:pStyle w:val="Footnote"/>
        <w:rPr/>
      </w:pPr>
      <w:r>
        <w:rPr/>
      </w:r>
    </w:p>
  </w:footnote>
  <w:footnote w:id="6">
    <w:p>
      <w:pPr>
        <w:pStyle w:val="Footnote"/>
        <w:rPr/>
      </w:pPr>
      <w:r>
        <w:rPr>
          <w:rStyle w:val="FootnoteCharacters"/>
        </w:rPr>
        <w:footnoteRef/>
      </w:r>
      <w:r>
        <w:rPr/>
        <w:t xml:space="preserve"> </w:t>
      </w:r>
      <w:hyperlink r:id="rId6">
        <w:r>
          <w:rPr>
            <w:rStyle w:val="InternetLink"/>
          </w:rPr>
          <w:t>http://gw.kli.re.kr/emate-gw/seminar.nsf/allview/0D8DC33E4E5B690D49256D1600340892/$FILE/%EB%8F%85%EC%9D%BC%20%EC%82%B0%EC%9E%AC%EB%B3%B4%ED%97%98(%EC%98%81%EB%AC%B8).pdf</w:t>
        </w:r>
      </w:hyperlink>
    </w:p>
    <w:p>
      <w:pPr>
        <w:pStyle w:val="Footnote"/>
        <w:rPr/>
      </w:pPr>
      <w:r>
        <w:rPr/>
      </w:r>
    </w:p>
  </w:footnote>
  <w:footnote w:id="7">
    <w:p>
      <w:pPr>
        <w:pStyle w:val="Footnote"/>
        <w:rPr/>
      </w:pPr>
      <w:r>
        <w:rPr>
          <w:rStyle w:val="FootnoteCharacters"/>
        </w:rPr>
        <w:footnoteRef/>
      </w:r>
      <w:r>
        <w:rPr/>
        <w:t xml:space="preserve"> </w:t>
      </w:r>
      <w:hyperlink r:id="rId7">
        <w:r>
          <w:rPr>
            <w:rStyle w:val="InternetLink"/>
          </w:rPr>
          <w:t>http://www.rmp.ee/uudised/too/2310?Print=1&amp;popUp=1</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VisitedInternetLink">
    <w:name w:val="FollowedHyperlink"/>
    <w:basedOn w:val="Liguvaikefont"/>
    <w:rPr>
      <w:color w:val="606420"/>
      <w:u w:val="single"/>
    </w:rPr>
  </w:style>
  <w:style w:type="character" w:styleId="FootnoteCharacters">
    <w:name w:val="Footnote Characters"/>
    <w:basedOn w:val="Liguvaikefont"/>
    <w:qFormat/>
    <w:rPr>
      <w:vertAlign w:val="superscript"/>
    </w:rPr>
  </w:style>
  <w:style w:type="character" w:styleId="Allikas1">
    <w:name w:val="allikas1"/>
    <w:basedOn w:val="Liguvaikefont"/>
    <w:qFormat/>
    <w:rPr>
      <w:color w:val="999999"/>
      <w:sz w:val="15"/>
      <w:szCs w:val="15"/>
    </w:rPr>
  </w:style>
  <w:style w:type="character" w:styleId="Aadress1">
    <w:name w:val="aadress1"/>
    <w:basedOn w:val="Liguvaikefont"/>
    <w:qFormat/>
    <w:rPr>
      <w:i/>
      <w:iCs/>
      <w:color w:val="2A1967"/>
    </w:rPr>
  </w:style>
  <w:style w:type="character" w:styleId="PageNumber">
    <w:name w:val="Page Number"/>
    <w:basedOn w:val="Liguvaike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lineRule="auto" w:line="336"/>
      <w:ind w:left="150" w:right="825" w:hanging="0"/>
    </w:pPr>
    <w:rPr>
      <w:rFonts w:ascii="Arial" w:hAnsi="Arial" w:cs="Arial"/>
      <w:color w:val="000000"/>
      <w:sz w:val="17"/>
      <w:szCs w:val="17"/>
    </w:rPr>
  </w:style>
  <w:style w:type="paragraph" w:styleId="Footnote">
    <w:name w:val="Footnote Text"/>
    <w:basedOn w:val="Normal"/>
    <w:pPr/>
    <w:rPr>
      <w:sz w:val="20"/>
      <w:szCs w:val="20"/>
    </w:rPr>
  </w:style>
  <w:style w:type="paragraph" w:styleId="Newsdate">
    <w:name w:val="news_date"/>
    <w:basedOn w:val="Normal"/>
    <w:qFormat/>
    <w:pPr>
      <w:jc w:val="both"/>
    </w:pPr>
    <w:rPr>
      <w:rFonts w:ascii="Verdana" w:hAnsi="Verdana" w:cs="Verdana"/>
      <w:color w:val="999999"/>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sha.europa.eu/about"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mployment_social/missoc/db/public/compareTables.do" TargetMode="External"/><Relationship Id="rId2" Type="http://schemas.openxmlformats.org/officeDocument/2006/relationships/hyperlink" Target="http://www.nohsac.govt.nz/techreport8/index.php?section=sec4:s1:p111" TargetMode="External"/><Relationship Id="rId3" Type="http://schemas.openxmlformats.org/officeDocument/2006/relationships/hyperlink" Target="http://www.tvl.fi/asp/system/empty.asp?P=1051&amp;VID=default&amp;SID=703329363671526&amp;S=0&amp;C=22742" TargetMode="External"/><Relationship Id="rId4" Type="http://schemas.openxmlformats.org/officeDocument/2006/relationships/hyperlink" Target="http://gw.kli.re.kr/emate-gw/seminar.nsf/allview/0D8DC33E4E5B690D49256D1600340892/$FILE/&#46021;&#51068; &#49328;&#51116;&#48372;&#54744;(&#50689;&#47928;).pdf" TargetMode="External"/><Relationship Id="rId5" Type="http://schemas.openxmlformats.org/officeDocument/2006/relationships/hyperlink" Target="http://gw.kli.re.kr/emate-gw/seminar.nsf/allview/0D8DC33E4E5B690D49256D1600340892/$FILE/&#46021;&#51068; &#49328;&#51116;&#48372;&#54744;(&#50689;&#47928;).pdf" TargetMode="External"/><Relationship Id="rId6" Type="http://schemas.openxmlformats.org/officeDocument/2006/relationships/hyperlink" Target="http://gw.kli.re.kr/emate-gw/seminar.nsf/allview/0D8DC33E4E5B690D49256D1600340892/$FILE/&#46021;&#51068; &#49328;&#51116;&#48372;&#54744;(&#50689;&#47928;).pdf" TargetMode="External"/><Relationship Id="rId7" Type="http://schemas.openxmlformats.org/officeDocument/2006/relationships/hyperlink" Target="http://www.rmp.ee/uudised/too/2310?Print=1&amp;popUp=1"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3:21:00Z</dcterms:created>
  <dc:creator>mkirch</dc:creator>
  <dc:description/>
  <cp:keywords/>
  <dc:language>en-US</dc:language>
  <cp:lastModifiedBy>mmuul</cp:lastModifiedBy>
  <cp:lastPrinted>2008-03-27T14:37:00Z</cp:lastPrinted>
  <dcterms:modified xsi:type="dcterms:W3CDTF">2008-04-16T09:27:00Z</dcterms:modified>
  <cp:revision>6</cp:revision>
  <dc:subject/>
  <dc:title>067</dc:title>
</cp:coreProperties>
</file>