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0655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10.2007 nr 15-3/1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>Naiste osakaal linna- ja vallavalitsustes ning volikogudes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Lühiuurin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levaade on tehtud kohaliku omavalitsuse kodulehekülgedel kättesaadava info põhjal (seisuga september-oktoober 2007). 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1. Naised vallavanemad, volikogu esimehed ja aseesimehed </w:t>
      </w:r>
    </w:p>
    <w:p>
      <w:pPr>
        <w:pStyle w:val="Normal"/>
        <w:ind w:left="708" w:hanging="708"/>
        <w:rPr/>
      </w:pPr>
      <w:r>
        <w:rPr/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1196"/>
        <w:gridCol w:w="1096"/>
        <w:gridCol w:w="1376"/>
        <w:gridCol w:w="1156"/>
        <w:gridCol w:w="976"/>
        <w:gridCol w:w="1316"/>
      </w:tblGrid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avanemad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ogu esimehed</w:t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ogu aseesimehed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d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d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õr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jandi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gamaa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re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l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rn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õlv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äne-Vir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äne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rv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õgev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-Vir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i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j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2. Naised linnapead, volikogu esimehed ja aseesimehed</w:t>
      </w:r>
    </w:p>
    <w:p>
      <w:pPr>
        <w:pStyle w:val="Normal"/>
        <w:ind w:left="708" w:hanging="708"/>
        <w:rPr/>
      </w:pPr>
      <w:r>
        <w:rPr/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1196"/>
        <w:gridCol w:w="1096"/>
        <w:gridCol w:w="1376"/>
        <w:gridCol w:w="1156"/>
        <w:gridCol w:w="976"/>
        <w:gridCol w:w="1316"/>
      </w:tblGrid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napead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ogu esimehed</w:t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ogu aseesimehed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d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sed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j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i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-Vir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õgev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rv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äne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äne-Vir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õlv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ärn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re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ga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jandi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õruma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U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drawing>
          <wp:inline distT="0" distB="0" distL="0" distR="0">
            <wp:extent cx="5760085" cy="484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drawing>
          <wp:inline distT="0" distB="0" distL="0" distR="0">
            <wp:extent cx="5760085" cy="520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aegu on  33 Eesti linnapea hulgas kuus naist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apsalu  – Ingrid Danilov;</w:t>
      </w:r>
    </w:p>
    <w:p>
      <w:pPr>
        <w:pStyle w:val="Normal"/>
        <w:numPr>
          <w:ilvl w:val="0"/>
          <w:numId w:val="2"/>
        </w:numPr>
        <w:rPr/>
      </w:pPr>
      <w:r>
        <w:rPr/>
        <w:t>Kuressaare  - Urve Tiidus;</w:t>
      </w:r>
    </w:p>
    <w:p>
      <w:pPr>
        <w:pStyle w:val="Normal"/>
        <w:numPr>
          <w:ilvl w:val="0"/>
          <w:numId w:val="2"/>
        </w:numPr>
        <w:rPr/>
      </w:pPr>
      <w:r>
        <w:rPr/>
        <w:t>Loksa – Helle Lootsmann;</w:t>
      </w:r>
    </w:p>
    <w:p>
      <w:pPr>
        <w:pStyle w:val="Normal"/>
        <w:numPr>
          <w:ilvl w:val="0"/>
          <w:numId w:val="2"/>
        </w:numPr>
        <w:rPr/>
      </w:pPr>
      <w:r>
        <w:rPr/>
        <w:t>Paide – Kersti Sarapuu</w:t>
      </w:r>
    </w:p>
    <w:p>
      <w:pPr>
        <w:pStyle w:val="Normal"/>
        <w:numPr>
          <w:ilvl w:val="0"/>
          <w:numId w:val="2"/>
        </w:numPr>
        <w:rPr/>
      </w:pPr>
      <w:r>
        <w:rPr/>
        <w:t>Püssi – Marge Männi;</w:t>
      </w:r>
    </w:p>
    <w:p>
      <w:pPr>
        <w:pStyle w:val="Normal"/>
        <w:numPr>
          <w:ilvl w:val="0"/>
          <w:numId w:val="2"/>
        </w:numPr>
        <w:rPr/>
      </w:pPr>
      <w:r>
        <w:rPr/>
        <w:t>Võru – Kersti Kõos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kogu esimehed on naised 5 linnas: Elva, Kunda, Sillamäe, Valga, Võh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Kokku on valdasid 194. Naised on vallavanemad  27 vallas (Paistu, Suure-Jaani, Peipsiääre, Kaiu, Laheda, Veriora, Lihula, Taebla, , Vormsi, Jõgeva, Pajusi, Torma, Kõrgessaare, Palupera, Kihelkonna, Torgu, Halinga, Kihnu, Lavassaare, Surju, Tori, Väätsa, Alajõe, Aseri, Kohtla, Sonda, Keil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si on volikogu esimeeste hulgas 32 (Halliste, Laeva, Mäksa, Võnnu, Kaiu, Käru, Mooste, Orava, Vastse-Kuuste, Põltsamaa, Pühalepa, Rõuge, Urvaste, Palupera, Taheva, Sonda, Jõhvi, Väätsa, Muhu, Orissaare, Ruhnu, Valjala, Rakke, Saku)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b/>
          <w:b/>
          <w:u w:val="single"/>
        </w:rPr>
      </w:pPr>
      <w:r>
        <w:rPr>
          <w:b/>
          <w:u w:val="single"/>
        </w:rPr>
        <w:t>3. Võrdlused teiste riikidega</w:t>
      </w:r>
    </w:p>
    <w:p>
      <w:pPr>
        <w:pStyle w:val="Normal"/>
        <w:ind w:left="708" w:hanging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213"/>
        <w:gridCol w:w="1073"/>
        <w:gridCol w:w="954"/>
        <w:gridCol w:w="954"/>
        <w:gridCol w:w="934"/>
        <w:gridCol w:w="932"/>
      </w:tblGrid>
      <w:tr>
        <w:trPr>
          <w:trHeight w:val="255" w:hRule="atLeast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Valitsus</w:t>
            </w:r>
          </w:p>
        </w:tc>
      </w:tr>
      <w:tr>
        <w:trPr>
          <w:trHeight w:val="510" w:hRule="atLeast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President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Pea-</w:t>
              <w:br/>
              <w:t>minister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Nais-</w:t>
              <w:br/>
              <w:t>liikmeid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Mees-</w:t>
              <w:br/>
              <w:t>liikmeid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Mehi</w:t>
            </w:r>
          </w:p>
        </w:tc>
      </w:tr>
      <w:tr>
        <w:trPr>
          <w:trHeight w:val="510" w:hRule="atLeast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(%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elg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ulgaar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šehh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an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9 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47 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53 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sama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st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3 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21 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79 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rima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80 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ek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16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paan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tsusma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al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pros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t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du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semburg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3 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23 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77 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ar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3 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20 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Malt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land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ustr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9 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l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rtugal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een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en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k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me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12 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60 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40 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ts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rbritann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Horvaati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27 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73  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ürgi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sland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iechtenstein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rra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eskmine (%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7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6015"/>
      </w:tblGrid>
      <w:tr>
        <w:trPr>
          <w:trHeight w:val="255" w:hRule="atLeast"/>
        </w:trPr>
        <w:tc>
          <w:tcPr>
            <w:tcW w:w="19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CCFFCC"/>
                <w:sz w:val="20"/>
                <w:szCs w:val="20"/>
              </w:rPr>
            </w:pPr>
            <w:r>
              <w:rPr>
                <w:rFonts w:cs="Arial" w:ascii="Arial" w:hAnsi="Arial"/>
                <w:color w:val="CCFFCC"/>
                <w:sz w:val="20"/>
                <w:szCs w:val="20"/>
              </w:rPr>
              <w:t> </w:t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iste osakaal keskmisest oluliselt kõrgem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iste osakaal keskmisest oluliselt madala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ikas: European Commission, DG EMPL, Database on women and men in decision-making</w:t>
      </w:r>
    </w:p>
    <w:p>
      <w:pPr>
        <w:pStyle w:val="Normal"/>
        <w:ind w:left="708" w:hanging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8" w:hanging="708"/>
        <w:rPr>
          <w:b/>
          <w:b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Naiste ja meeste osakaal piirkondlikes volikogudes</w:t>
      </w:r>
    </w:p>
    <w:p>
      <w:pPr>
        <w:pStyle w:val="Normal"/>
        <w:ind w:left="708" w:hanging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610"/>
        <w:gridCol w:w="764"/>
        <w:gridCol w:w="775"/>
        <w:gridCol w:w="764"/>
        <w:gridCol w:w="775"/>
      </w:tblGrid>
      <w:tr>
        <w:trPr>
          <w:trHeight w:val="240" w:hRule="atLeast"/>
        </w:trPr>
        <w:tc>
          <w:tcPr>
            <w:tcW w:w="2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Riik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piirkondade arv riigis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esimees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liikmed</w:t>
            </w:r>
          </w:p>
        </w:tc>
      </w:tr>
      <w:tr>
        <w:trPr>
          <w:trHeight w:val="52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isi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hi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mehi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ustri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elgi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šehhi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sama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ek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paani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m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tsusma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Ungari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taali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land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rr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l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rtugal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tsi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ki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ürgi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urbritannia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Keskmine (%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4</w:t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ikas: European Commission, DG EMPL, Database on women and men in decision-making</w:t>
      </w:r>
    </w:p>
    <w:p>
      <w:pPr>
        <w:pStyle w:val="Normal"/>
        <w:ind w:left="708" w:hanging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Naised Läti piirkondlikes valitsustes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tbl>
      <w:tblPr>
        <w:tblW w:w="6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Liikmed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Pre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eh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ehi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sid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Aizkrauk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Aluks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Balv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Bau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Cesi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Daugavpi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Dobe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Gulb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Jekabpi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Jelga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rasla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uldig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Liepa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Limbaz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Lud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ado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Og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rei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ezek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ig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Sald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Tal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Tuku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al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almi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entspi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Keskmine (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63</w:t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/>
        <w:t>Riias on 60 volikogu liiget, neist 13 naist. Volikogu esimees ja linnapea on ühes isikus ja meessoost, lisaks on mehed kõik kolm abilinnapead.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Naised Soome piirkondlikes valitsustes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tbl>
      <w:tblPr>
        <w:tblW w:w="6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liikmed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Pre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eh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ehi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sid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A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Etelä-Karja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Etelä-Pohjan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Hä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Itä-uuden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ainu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eski-Pohjan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eski-Suo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ymenlaak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Lapp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aijat-Ha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irkan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ohjan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ohjois-Karja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ohjois-Pohjan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Pohjois-Sa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Satakun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Uusima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arsinais-Suo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Keskmine (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singi linnavolikogus on 85 liiget, neist 40 meest ja 45 naist. Linnapea on mees, lisaks on Helsingil 2 naisabilinnapead ja 2 meesabilinnapead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Naised Rootsi piirkondlikes valitsustes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tbl>
      <w:tblPr>
        <w:tblW w:w="6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liikmed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Pre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eh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nai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mehi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sid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Blek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Dala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Gävlebor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Hal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Jämt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Jönköpin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alm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Kronober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Norrbott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Skå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Stockhol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Söderman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Uppsa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ärm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ästerbott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ästernorr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ästman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Västra Göta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Öreb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Östergöt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keskmine (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54</w:t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 Väli </w:t>
      </w:r>
    </w:p>
    <w:p>
      <w:pPr>
        <w:pStyle w:val="Normal"/>
        <w:rPr/>
      </w:pPr>
      <w:r>
        <w:rPr/>
        <w:t>Marika Kirch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55:00Z</dcterms:created>
  <dc:creator>mkirch</dc:creator>
  <dc:description/>
  <cp:keywords/>
  <dc:language>en-US</dc:language>
  <cp:lastModifiedBy>mmuul</cp:lastModifiedBy>
  <dcterms:modified xsi:type="dcterms:W3CDTF">2007-11-06T12:25:00Z</dcterms:modified>
  <cp:revision>4</cp:revision>
  <dc:subject/>
  <dc:title> </dc:title>
</cp:coreProperties>
</file>