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17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194"/>
      </w:tblGrid>
      <w:tr>
        <w:trPr/>
        <w:tc>
          <w:tcPr>
            <w:tcW w:w="47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IIGIKOGU KANTSELEI</w:t>
            </w:r>
          </w:p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Majandus- ja sotsiaalinfoosakond</w:t>
            </w:r>
          </w:p>
        </w:tc>
        <w:tc>
          <w:tcPr>
            <w:tcW w:w="31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        631 6502</w:t>
            </w:r>
          </w:p>
          <w:p>
            <w:pPr>
              <w:pStyle w:val="Normal"/>
              <w:rPr/>
            </w:pPr>
            <w:r>
              <w:rPr/>
              <w:t>Faks      631 6504</w:t>
              <w:br/>
              <w:t>E-mail: msi@riigikogu.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Informatsio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limisreklaam TV kanalites enne 2003.a. Riigikogu valimis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Käesolev aruande aluseks on TNS Emori Reklaamipanuste uuring ADEX, mis käsitleb Riigikogu 2003.a. valimiste eel tehtud valimisreklaami (periood: 15.1.-1.3.2003). Aruanne on koostatud Emori töötajate poolt 04.02.2005.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Tabel 1. Valimisreklaami maht meediatüübiti Kõik meediatüübid (va sponsorreklaam, omareklaam)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11160" w:type="dxa"/>
        <w:jc w:val="left"/>
        <w:tblInd w:w="-1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640"/>
        <w:gridCol w:w="1260"/>
        <w:gridCol w:w="1460"/>
        <w:gridCol w:w="1420"/>
        <w:gridCol w:w="1460"/>
        <w:gridCol w:w="1220"/>
        <w:gridCol w:w="1700"/>
      </w:tblGrid>
      <w:tr>
        <w:trPr>
          <w:trHeight w:val="30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ht sekundites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ht hinnakirjahindades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ldatav maksumus</w:t>
            </w:r>
          </w:p>
        </w:tc>
      </w:tr>
      <w:tr>
        <w:trPr>
          <w:trHeight w:val="78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gupikkus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akaal kogu meediatüübi reklaamist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ss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akaal kogu meediatüübi reklaamist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ediatüübi osakaal valimireklaamis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ediatüü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kundid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'000) krooni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'000) krooni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älireklaam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9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%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akirjad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alehed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%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adio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62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1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%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1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gureklaam (va internet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Märkused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 - andmed puuduvad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eldatav maksumus - hinnakirjahindadest on mahaarvatud antud meediatüübi keskmine allahindlus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0"/>
        <w:gridCol w:w="1260"/>
        <w:gridCol w:w="1460"/>
        <w:gridCol w:w="1480"/>
        <w:gridCol w:w="1580"/>
        <w:gridCol w:w="1460"/>
        <w:gridCol w:w="1480"/>
        <w:gridCol w:w="1620"/>
      </w:tblGrid>
      <w:tr>
        <w:trPr>
          <w:trHeight w:val="300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el 2. Valimisreklaami maht telekanalite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ht sekundites</w:t>
            </w:r>
          </w:p>
        </w:tc>
        <w:tc>
          <w:tcPr>
            <w:tcW w:w="45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ht hinnakirjahindades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ldatav maksumus</w:t>
            </w:r>
          </w:p>
        </w:tc>
      </w:tr>
      <w:tr>
        <w:trPr>
          <w:trHeight w:val="76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gupikkus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akaal kogu meediatüübi reklaamis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akaal telereklaamist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ss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akaal kogu meediatüübi reklaamis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akaal telereklaamis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kanal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kundid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'000) krooni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'000) krooni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V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nal 2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3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%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%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%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%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K/ORT-TEM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%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V3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4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%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%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%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6</w:t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reklaam KOKKU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13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%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%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1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Märkused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 - andmed puuduvad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bel 3. Valimisreklaami maht telekanalites reklaamijate lõik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31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86"/>
        <w:gridCol w:w="1526"/>
        <w:gridCol w:w="1528"/>
        <w:gridCol w:w="1540"/>
        <w:gridCol w:w="1540"/>
        <w:gridCol w:w="1540"/>
        <w:gridCol w:w="1540"/>
      </w:tblGrid>
      <w:tr>
        <w:trPr>
          <w:trHeight w:val="270" w:hRule="atLeast"/>
        </w:trPr>
        <w:tc>
          <w:tcPr>
            <w:tcW w:w="3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V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nal 2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BK/ORT-TEM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V3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KKU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KKU (%)</w:t>
            </w:r>
          </w:p>
        </w:tc>
      </w:tr>
      <w:tr>
        <w:trPr>
          <w:trHeight w:val="270" w:hRule="atLeast"/>
        </w:trPr>
        <w:tc>
          <w:tcPr>
            <w:tcW w:w="3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ht sekundites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STIMAA RAHVALIIT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STIMAA ÜHENDATUD RAHVAPARTEI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 VALIMISKOMISJON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AMAALIIT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SKERAKOND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8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06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ÕÕDUKAD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ORMIERAKOND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12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 PUBLICA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KKU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3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4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1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38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KKU (%)</w:t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%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%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%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ht hinnakirjahindades ('000) krooni</w:t>
            </w:r>
          </w:p>
        </w:tc>
        <w:tc>
          <w:tcPr>
            <w:tcW w:w="15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STIMAA RAHVALIIT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8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STIMAA ÜHENDATUD RAHVAPARTEI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 VALIMISKOMISJON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AMAALIIT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SKERAKOND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ÕÕDUKAD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ORMIERAKOND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 PUBLICA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2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KKU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1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38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KKU (%)</w:t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%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%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ldatav maksumus ('000) krooni</w:t>
            </w:r>
          </w:p>
        </w:tc>
        <w:tc>
          <w:tcPr>
            <w:tcW w:w="15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STIMAA RAHVALIIT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STIMAA ÜHENDATUD RAHVAPARTEI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 VALIMISKOMISJON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AMAALIIT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SKERAKOND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2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ÕÕDUKAD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ORMIERAKOND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 PUBLICA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3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KKU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38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KKU (%)</w:t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%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%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eldatav maksumus - hinnakirjahindadest on mahaarvatud antud meediatüübi keskmine allahindlu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26"/>
        <w:gridCol w:w="508"/>
        <w:gridCol w:w="508"/>
        <w:gridCol w:w="508"/>
        <w:gridCol w:w="508"/>
        <w:gridCol w:w="508"/>
        <w:gridCol w:w="354"/>
        <w:gridCol w:w="740"/>
        <w:gridCol w:w="740"/>
        <w:gridCol w:w="740"/>
        <w:gridCol w:w="740"/>
        <w:gridCol w:w="740"/>
        <w:gridCol w:w="740"/>
        <w:gridCol w:w="900"/>
      </w:tblGrid>
      <w:tr>
        <w:trPr>
          <w:trHeight w:val="300" w:hRule="atLeast"/>
        </w:trPr>
        <w:tc>
          <w:tcPr>
            <w:tcW w:w="83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el 4. Valimisreklaami maht telekanalites reklaamijate ja nädalate lõike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ädala number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KKU</w:t>
            </w:r>
          </w:p>
        </w:tc>
      </w:tr>
      <w:tr>
        <w:trPr>
          <w:trHeight w:val="255" w:hRule="atLeast"/>
        </w:trPr>
        <w:tc>
          <w:tcPr>
            <w:tcW w:w="542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ht sekundites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STIMAA RAHVALIIT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7</w:t>
            </w:r>
          </w:p>
        </w:tc>
      </w:tr>
      <w:tr>
        <w:trPr>
          <w:trHeight w:val="255" w:hRule="atLeast"/>
        </w:trPr>
        <w:tc>
          <w:tcPr>
            <w:tcW w:w="54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STIMAA ÜHENDATUD RAHVAPARTEI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</w:t>
            </w:r>
          </w:p>
        </w:tc>
      </w:tr>
      <w:tr>
        <w:trPr>
          <w:trHeight w:val="255" w:hRule="atLeast"/>
        </w:trPr>
        <w:tc>
          <w:tcPr>
            <w:tcW w:w="54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 VALIMISKOMISJON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</w:tr>
      <w:tr>
        <w:trPr>
          <w:trHeight w:val="255" w:hRule="atLeast"/>
        </w:trPr>
        <w:tc>
          <w:tcPr>
            <w:tcW w:w="54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AMAALIIT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9</w:t>
            </w:r>
          </w:p>
        </w:tc>
      </w:tr>
      <w:tr>
        <w:trPr>
          <w:trHeight w:val="255" w:hRule="atLeast"/>
        </w:trPr>
        <w:tc>
          <w:tcPr>
            <w:tcW w:w="54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SKERAKOND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6</w:t>
            </w:r>
          </w:p>
        </w:tc>
      </w:tr>
      <w:tr>
        <w:trPr>
          <w:trHeight w:val="255" w:hRule="atLeast"/>
        </w:trPr>
        <w:tc>
          <w:tcPr>
            <w:tcW w:w="54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ÕÕDUKAD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</w:tr>
      <w:tr>
        <w:trPr>
          <w:trHeight w:val="255" w:hRule="atLeast"/>
        </w:trPr>
        <w:tc>
          <w:tcPr>
            <w:tcW w:w="54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ORMIERAKOND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12</w:t>
            </w:r>
          </w:p>
        </w:tc>
      </w:tr>
      <w:tr>
        <w:trPr>
          <w:trHeight w:val="255" w:hRule="atLeast"/>
        </w:trPr>
        <w:tc>
          <w:tcPr>
            <w:tcW w:w="54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 PUBLICA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1</w:t>
            </w:r>
          </w:p>
        </w:tc>
      </w:tr>
      <w:tr>
        <w:trPr>
          <w:trHeight w:val="270" w:hRule="atLeast"/>
        </w:trPr>
        <w:tc>
          <w:tcPr>
            <w:tcW w:w="54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KKU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2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8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3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</w:t>
            </w:r>
          </w:p>
        </w:tc>
      </w:tr>
      <w:tr>
        <w:trPr>
          <w:trHeight w:val="255" w:hRule="atLeast"/>
        </w:trPr>
        <w:tc>
          <w:tcPr>
            <w:tcW w:w="5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" w:hAnsi="Century" w:cs="Century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8:58:00Z</dcterms:created>
  <dc:creator>mkirch</dc:creator>
  <dc:description/>
  <dc:language>en-US</dc:language>
  <cp:lastModifiedBy>mkirch</cp:lastModifiedBy>
  <dcterms:modified xsi:type="dcterms:W3CDTF">2005-02-09T08:59:00Z</dcterms:modified>
  <cp:revision>3</cp:revision>
  <dc:subject/>
  <dc:title>RIIGIKOGU KANTSELEI</dc:title>
</cp:coreProperties>
</file>