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7917" w:type="dxa"/>
        <w:jc w:val="left"/>
        <w:tblInd w:w="497" w:type="dxa"/>
        <w:tblLayout w:type="fixed"/>
        <w:tblCellMar>
          <w:top w:w="0" w:type="dxa"/>
          <w:left w:w="108" w:type="dxa"/>
          <w:bottom w:w="0" w:type="dxa"/>
          <w:right w:w="108" w:type="dxa"/>
        </w:tblCellMar>
      </w:tblPr>
      <w:tblGrid>
        <w:gridCol w:w="4903"/>
        <w:gridCol w:w="3014"/>
      </w:tblGrid>
      <w:tr>
        <w:trPr/>
        <w:tc>
          <w:tcPr>
            <w:tcW w:w="4903" w:type="dxa"/>
            <w:tcBorders>
              <w:bottom w:val="single" w:sz="4" w:space="0" w:color="000000"/>
            </w:tcBorders>
          </w:tcPr>
          <w:p>
            <w:pPr>
              <w:pStyle w:val="Normal"/>
              <w:spacing w:lineRule="auto" w:line="360"/>
              <w:jc w:val="center"/>
              <w:rPr>
                <w:b/>
                <w:b/>
                <w:bCs/>
                <w:sz w:val="28"/>
              </w:rPr>
            </w:pPr>
            <w:r>
              <w:rPr>
                <w:b/>
                <w:bCs/>
                <w:sz w:val="28"/>
              </w:rPr>
              <w:t>RIIGIKOGU KANTSELEI</w:t>
            </w:r>
          </w:p>
          <w:p>
            <w:pPr>
              <w:pStyle w:val="Heading3"/>
              <w:spacing w:lineRule="auto" w:line="360"/>
              <w:jc w:val="center"/>
              <w:rPr/>
            </w:pPr>
            <w:r>
              <w:rPr/>
              <w:t>Majandus- ja sotsiaalinfoosakond</w:t>
            </w:r>
          </w:p>
        </w:tc>
        <w:tc>
          <w:tcPr>
            <w:tcW w:w="3014" w:type="dxa"/>
            <w:tcBorders>
              <w:bottom w:val="single" w:sz="4" w:space="0" w:color="000000"/>
            </w:tcBorders>
          </w:tcPr>
          <w:p>
            <w:pPr>
              <w:pStyle w:val="Normal"/>
              <w:rPr/>
            </w:pPr>
            <w:r>
              <w:rPr/>
              <w:t>Tel        631 6502</w:t>
            </w:r>
          </w:p>
          <w:p>
            <w:pPr>
              <w:pStyle w:val="Normal"/>
              <w:rPr/>
            </w:pPr>
            <w:r>
              <w:rPr/>
              <w:t>Faks      631 6504</w:t>
              <w:br/>
              <w:t>E-mail: msi@riigikogu.ee</w:t>
            </w:r>
          </w:p>
        </w:tc>
      </w:tr>
    </w:tbl>
    <w:p>
      <w:pPr>
        <w:pStyle w:val="Normal"/>
        <w:rPr/>
      </w:pPr>
      <w:r>
        <w:rPr/>
      </w:r>
    </w:p>
    <w:p>
      <w:pPr>
        <w:pStyle w:val="Normal"/>
        <w:rPr/>
      </w:pPr>
      <w:r>
        <w:rPr/>
      </w:r>
    </w:p>
    <w:p>
      <w:pPr>
        <w:pStyle w:val="Normal"/>
        <w:rPr/>
      </w:pPr>
      <w:r>
        <w:rPr/>
      </w:r>
    </w:p>
    <w:p>
      <w:pPr>
        <w:pStyle w:val="Normal"/>
        <w:rPr/>
      </w:pPr>
      <w:r>
        <w:rPr/>
      </w:r>
    </w:p>
    <w:p>
      <w:pPr>
        <w:pStyle w:val="Heading2"/>
        <w:jc w:val="left"/>
        <w:rPr>
          <w:rFonts w:ascii="Times New Roman;Times New Roman" w:hAnsi="Times New Roman;Times New Roman" w:cs="Times New Roman;Times New Roman"/>
          <w:b w:val="false"/>
          <w:b w:val="false"/>
          <w:bCs w:val="false"/>
          <w:sz w:val="24"/>
        </w:rPr>
      </w:pPr>
      <w:r>
        <w:rPr>
          <w:rFonts w:cs="Times New Roman;Times New Roman" w:ascii="Times New Roman;Times New Roman" w:hAnsi="Times New Roman;Times New Roman"/>
          <w:b w:val="false"/>
          <w:bCs w:val="false"/>
          <w:sz w:val="24"/>
        </w:rPr>
      </w:r>
    </w:p>
    <w:p>
      <w:pPr>
        <w:pStyle w:val="Heading2"/>
        <w:jc w:val="left"/>
        <w:rPr>
          <w:rFonts w:ascii="Times New Roman;Times New Roman" w:hAnsi="Times New Roman;Times New Roman" w:cs="Times New Roman;Times New Roman"/>
          <w:b w:val="false"/>
          <w:b w:val="false"/>
          <w:bCs w:val="false"/>
          <w:sz w:val="24"/>
        </w:rPr>
      </w:pPr>
      <w:r>
        <w:rPr>
          <w:rFonts w:cs="Times New Roman;Times New Roman" w:ascii="Times New Roman;Times New Roman" w:hAnsi="Times New Roman;Times New Roman"/>
          <w:b w:val="false"/>
          <w:bCs w:val="false"/>
          <w:sz w:val="24"/>
        </w:rPr>
      </w:r>
    </w:p>
    <w:p>
      <w:pPr>
        <w:pStyle w:val="Heading2"/>
        <w:jc w:val="left"/>
        <w:rPr>
          <w:rFonts w:ascii="Times New Roman;Times New Roman" w:hAnsi="Times New Roman;Times New Roman" w:cs="Times New Roman;Times New Roman"/>
          <w:b w:val="false"/>
          <w:b w:val="false"/>
          <w:bCs w:val="false"/>
          <w:sz w:val="24"/>
        </w:rPr>
      </w:pPr>
      <w:r>
        <w:rPr>
          <w:rFonts w:cs="Times New Roman;Times New Roman" w:ascii="Times New Roman;Times New Roman" w:hAnsi="Times New Roman;Times New Roman"/>
          <w:b w:val="false"/>
          <w:bCs w:val="false"/>
          <w:sz w:val="24"/>
        </w:rPr>
        <w:t>Informatsioon</w:t>
      </w:r>
    </w:p>
    <w:p>
      <w:pPr>
        <w:pStyle w:val="Heading2"/>
        <w:rPr>
          <w:rFonts w:ascii="Times New Roman;Times New Roman" w:hAnsi="Times New Roman;Times New Roman" w:cs="Times New Roman;Times New Roman"/>
          <w:b w:val="false"/>
          <w:b w:val="false"/>
          <w:bCs w:val="false"/>
          <w:sz w:val="28"/>
        </w:rPr>
      </w:pPr>
      <w:r>
        <w:rPr>
          <w:rFonts w:cs="Times New Roman;Times New Roman" w:ascii="Times New Roman;Times New Roman" w:hAnsi="Times New Roman;Times New Roman"/>
          <w:b w:val="false"/>
          <w:bCs w:val="false"/>
          <w:sz w:val="28"/>
        </w:rPr>
      </w:r>
    </w:p>
    <w:p>
      <w:pPr>
        <w:pStyle w:val="Normal"/>
        <w:rPr>
          <w:rFonts w:ascii="Times New Roman;Times New Roman" w:hAnsi="Times New Roman;Times New Roman" w:cs="Times New Roman;Times New Roman"/>
          <w:sz w:val="28"/>
        </w:rPr>
      </w:pPr>
      <w:r>
        <w:rPr>
          <w:rFonts w:cs="Times New Roman;Times New Roman"/>
          <w:sz w:val="28"/>
        </w:rPr>
      </w:r>
    </w:p>
    <w:p>
      <w:pPr>
        <w:pStyle w:val="Normal"/>
        <w:jc w:val="center"/>
        <w:rPr>
          <w:b/>
          <w:b/>
          <w:sz w:val="28"/>
          <w:szCs w:val="28"/>
        </w:rPr>
      </w:pPr>
      <w:r>
        <w:rPr>
          <w:b/>
          <w:sz w:val="28"/>
          <w:szCs w:val="28"/>
        </w:rPr>
        <w:t xml:space="preserve">Koolivõrgu reguleerimisest mõnedes EL riikides </w:t>
      </w:r>
    </w:p>
    <w:p>
      <w:pPr>
        <w:pStyle w:val="Normal"/>
        <w:rPr>
          <w:b/>
          <w:b/>
          <w:sz w:val="28"/>
          <w:szCs w:val="28"/>
        </w:rPr>
      </w:pPr>
      <w:r>
        <w:rPr>
          <w:b/>
          <w:sz w:val="28"/>
          <w:szCs w:val="28"/>
        </w:rPr>
      </w:r>
    </w:p>
    <w:p>
      <w:pPr>
        <w:pStyle w:val="Normal"/>
        <w:rPr/>
      </w:pPr>
      <w:r>
        <w:rPr/>
      </w:r>
    </w:p>
    <w:p>
      <w:pPr>
        <w:pStyle w:val="Normal"/>
        <w:jc w:val="both"/>
        <w:rPr/>
      </w:pPr>
      <w:r>
        <w:rPr/>
        <w:t xml:space="preserve">Käesoleva ülevaate aluseks on tekstid, mis on Euroopa haridussüsteemide infobaasis </w:t>
      </w:r>
      <w:r>
        <w:rPr>
          <w:i/>
          <w:iCs/>
        </w:rPr>
        <w:t>EURYDICE</w:t>
      </w:r>
      <w:r>
        <w:rPr/>
        <w:t xml:space="preserve">, mis asub  internetis järgmisel aadressil: </w:t>
      </w:r>
    </w:p>
    <w:p>
      <w:pPr>
        <w:pStyle w:val="Normal"/>
        <w:rPr/>
      </w:pPr>
      <w:r>
        <w:rPr/>
      </w:r>
    </w:p>
    <w:p>
      <w:pPr>
        <w:pStyle w:val="Normal"/>
        <w:rPr/>
      </w:pPr>
      <w:hyperlink r:id="rId2">
        <w:r>
          <w:rPr>
            <w:rStyle w:val="InternetLink"/>
          </w:rPr>
          <w:t>http://www.eurydice.org/Eurybase/frameset_eurybase.html</w:t>
        </w:r>
      </w:hyperlink>
    </w:p>
    <w:p>
      <w:pPr>
        <w:pStyle w:val="Normal"/>
        <w:rPr/>
      </w:pPr>
      <w:r>
        <w:rPr/>
      </w:r>
    </w:p>
    <w:p>
      <w:pPr>
        <w:pStyle w:val="Normal"/>
        <w:jc w:val="both"/>
        <w:rPr/>
      </w:pPr>
      <w:r>
        <w:rPr/>
      </w:r>
    </w:p>
    <w:p>
      <w:pPr>
        <w:pStyle w:val="Normal"/>
        <w:jc w:val="both"/>
        <w:rPr/>
      </w:pPr>
      <w:r>
        <w:rPr/>
        <w:t xml:space="preserve">Alljärgnevalt anname lühikirjelduse Euroopa Liidu riikide haridussüsteemide kohta riikide kaupa. Vaadeldud on Taani, Rootsi, Saksamaa, Ungari, Prantsusmaa, Kreeka, Inglismaa ja Wales’i, Soome, Läti , Leedu, Tšehhi, Poola, Sloveenia ja Hispaania haridussüsteeme. </w:t>
      </w:r>
    </w:p>
    <w:p>
      <w:pPr>
        <w:pStyle w:val="Normal"/>
        <w:jc w:val="both"/>
        <w:rPr/>
      </w:pPr>
      <w:r>
        <w:rPr/>
        <w:t xml:space="preserve"> </w:t>
      </w:r>
    </w:p>
    <w:p>
      <w:pPr>
        <w:pStyle w:val="Normal"/>
        <w:rPr/>
      </w:pPr>
      <w:r>
        <w:rPr/>
      </w:r>
    </w:p>
    <w:p>
      <w:pPr>
        <w:pStyle w:val="Heading1"/>
        <w:rPr/>
      </w:pPr>
      <w:r>
        <w:rPr/>
        <w:t>Taani</w:t>
      </w:r>
    </w:p>
    <w:p>
      <w:pPr>
        <w:pStyle w:val="Normal"/>
        <w:rPr/>
      </w:pPr>
      <w:r>
        <w:rPr/>
      </w:r>
    </w:p>
    <w:p>
      <w:pPr>
        <w:pStyle w:val="Normal"/>
        <w:jc w:val="both"/>
        <w:rPr/>
      </w:pPr>
      <w:r>
        <w:rPr/>
        <w:t>Taanis on üleüldine vastutus koolisüsteemi funktsioneerimise eest munitsipaalnõukogul (M</w:t>
      </w:r>
      <w:r>
        <w:rPr>
          <w:i/>
          <w:iCs/>
        </w:rPr>
        <w:t>unicipal Council</w:t>
      </w:r>
      <w:r>
        <w:rPr/>
        <w:t>). Nõukogu võib otsustada nii üldised eesmärgid kui ka koolide tegevusvaldkonna ja -ulatuse. Ta vastutab järgmiste asjade eest: vahendite eraldamine koolisüsteemile ja üksikutele koolidele, koolijuhtide töölemääramine ja nende töölt vabastamine, koolivõrgu struktuur (sealhulgas koolide arv, koolide suurus klasside arvu ja tasemete järgi, spetsiaalabi vajadus koolides jmt).</w:t>
      </w:r>
    </w:p>
    <w:p>
      <w:pPr>
        <w:pStyle w:val="Normal"/>
        <w:jc w:val="both"/>
        <w:rPr/>
      </w:pPr>
      <w:r>
        <w:rPr/>
        <w:t xml:space="preserve">Kuigi Taani on suhteliselt väike riik ja seal on küllaltki suur arv põhi- ja keskhariduse tasemel õpet pakkuvaid institutsioone, asub ta siiski saartel ja seega võib kujuneda õpilastele  probleemiks kooli kaugus kodust. 2000/2001 õppeaastal oli Taanis 1726 </w:t>
      </w:r>
      <w:r>
        <w:rPr>
          <w:i/>
          <w:iCs/>
        </w:rPr>
        <w:t>Folkeskole</w:t>
      </w:r>
      <w:r>
        <w:rPr/>
        <w:t xml:space="preserve">’ t ja 453 erakooli, mis paiknesid üle terve riigi. </w:t>
      </w:r>
      <w:r>
        <w:rPr>
          <w:i/>
          <w:iCs/>
        </w:rPr>
        <w:t xml:space="preserve">Folkeskole </w:t>
      </w:r>
      <w:r>
        <w:rPr/>
        <w:t>on Taani kohaliku omavalitsuse alluvuses olev kool, milles saab õppida 9 klassini (erandina võib võtta üheaastase lisaõppeaja).</w:t>
      </w:r>
    </w:p>
    <w:p>
      <w:pPr>
        <w:pStyle w:val="Normal"/>
        <w:jc w:val="both"/>
        <w:rPr/>
      </w:pPr>
      <w:r>
        <w:rPr/>
      </w:r>
    </w:p>
    <w:p>
      <w:pPr>
        <w:pStyle w:val="Normal"/>
        <w:jc w:val="both"/>
        <w:rPr/>
      </w:pPr>
      <w:r>
        <w:rPr/>
        <w:t>Normid koolide paiknevusele on kirjas seadusese (</w:t>
      </w:r>
      <w:r>
        <w:rPr>
          <w:i/>
          <w:iCs/>
        </w:rPr>
        <w:t>Act of the Folkeskole</w:t>
      </w:r>
      <w:r>
        <w:rPr/>
        <w:t xml:space="preserve">). Seadus teeb võimalikuks pidada koole ka harvalt asustatud regioonides, vähemalt nii kaua kui eksisteerib kolm järjestikust klassi (eelklass kaasa arvatud). Väikese õpilaste arvuga koolid (alla 100 õpilase) võivad seejuures olla eraldi asukohaga, kuid administratiivselt mõne suurema kooli alluvuses. </w:t>
      </w:r>
    </w:p>
    <w:p>
      <w:pPr>
        <w:pStyle w:val="Normal"/>
        <w:rPr/>
      </w:pPr>
      <w:r>
        <w:rPr/>
      </w:r>
    </w:p>
    <w:p>
      <w:pPr>
        <w:pStyle w:val="Normal"/>
        <w:jc w:val="both"/>
        <w:rPr/>
      </w:pPr>
      <w:r>
        <w:rPr/>
        <w:t xml:space="preserve">Õpilaste transporti kodu ja kooli vahel korraldab kohalik omavalitsus. Transport peab olema tagatud lastele, kes elavad kaugemal kui 2,5 km koolist ja käivad eelkoolis või 1-3 klassis; samuti laste jaoks, kes käivad 4-6 klassis ja elavad kaugemal kui 6 km ning 7-9 klassi lastele, kes elavad rohkem kui 7 km kaugusel koolist. Kohalik omavalitsus peab subsideerima transpordikulusid kõigi keskkooliastmete jaoks. Ka ametikoolide õpilastel on võimalik saada transporditoetust. </w:t>
      </w:r>
    </w:p>
    <w:p>
      <w:pPr>
        <w:pStyle w:val="Footer"/>
        <w:tabs>
          <w:tab w:val="clear" w:pos="4153"/>
          <w:tab w:val="clear" w:pos="8306"/>
        </w:tabs>
        <w:jc w:val="both"/>
        <w:rPr/>
      </w:pPr>
      <w:r>
        <w:rPr/>
      </w:r>
    </w:p>
    <w:p>
      <w:pPr>
        <w:pStyle w:val="Normal"/>
        <w:jc w:val="both"/>
        <w:rPr/>
      </w:pPr>
      <w:r>
        <w:rPr/>
        <w:t xml:space="preserve">Üldiselt on Taani koolisüsteem üles ehitatud põhimõtte järgi, et õpilastel peab olema vaba võimalus valida kooli. See tähendab ühtlasi, et haridusinstitutsioonid peavad olema atraktiivsed, vastama õpilaste nõudmistele, vastasel juhul väheneb õpilaste arv koolis ja selle järel ka kooli finantseerimine. Samal ajal peetakse oluliseks hariduse kättesaadavust kõigi jaoks. </w:t>
      </w:r>
    </w:p>
    <w:p>
      <w:pPr>
        <w:pStyle w:val="Normal"/>
        <w:rPr/>
      </w:pPr>
      <w:r>
        <w:rPr/>
      </w:r>
    </w:p>
    <w:p>
      <w:pPr>
        <w:pStyle w:val="Normal"/>
        <w:jc w:val="both"/>
        <w:rPr/>
      </w:pPr>
      <w:r>
        <w:rPr/>
        <w:t xml:space="preserve">Kohalikud omavalitsused võivad ise otsustada, millise süsteemi alusel nad oma koole finantseerivad, kuid haridusministeerium on kehtestanud teatud miinimumnõuded. Iga kooli finantseerimise otsustab maakonna nõukogu. Ühine juhatus (kes on paika pandud maakonnanõukogu poolt) kiidab heaks kooli eelarve, mille on esitanud koolidirektor vastavalt on finantsvõimalustele. </w:t>
      </w:r>
    </w:p>
    <w:p>
      <w:pPr>
        <w:pStyle w:val="Normal"/>
        <w:jc w:val="both"/>
        <w:rPr/>
      </w:pPr>
      <w:r>
        <w:rPr/>
      </w:r>
    </w:p>
    <w:p>
      <w:pPr>
        <w:pStyle w:val="Normal"/>
        <w:jc w:val="both"/>
        <w:rPr/>
      </w:pPr>
      <w:r>
        <w:rPr/>
        <w:t xml:space="preserve">Ka erakoolid pakuvad konkurentsi. Erakoole finantseeritakse kolme näitajat arvesse võttes: koolide suurus (õpilaste arv), õpilaste vanusjaotus ja vanemõpetajate osakaal. Seega, suurem   kool  nooremate õpetajatega saab  vähem   toetust õpilase kohta kui väike kool vanemate õpilaste ja vanemate õpetajatega. </w:t>
      </w:r>
    </w:p>
    <w:p>
      <w:pPr>
        <w:pStyle w:val="Normal"/>
        <w:jc w:val="both"/>
        <w:rPr/>
      </w:pPr>
      <w:r>
        <w:rPr/>
        <w:t xml:space="preserve"> </w:t>
      </w:r>
    </w:p>
    <w:p>
      <w:pPr>
        <w:pStyle w:val="Normal"/>
        <w:jc w:val="both"/>
        <w:rPr/>
      </w:pPr>
      <w:r>
        <w:rPr/>
        <w:t xml:space="preserve">Ka kõrgharidusinstitutsioonide paiknevus on hajutatud üle kogu maa. Taanis on 5 traditsioonilist ülikooli, 7 spetsialiseerunud ülikooli ning mitmeid institutsioone, mis pakuvad ülikooli tasemel programme ja lisaks kõrgkoole, mis on kultuuriministeeriumi vastutusalas (kunstiakadeemia, muusikaakadeemia, arhitektuurikoolid jm.). </w:t>
      </w:r>
    </w:p>
    <w:p>
      <w:pPr>
        <w:pStyle w:val="Normal"/>
        <w:jc w:val="both"/>
        <w:rPr/>
      </w:pPr>
      <w:r>
        <w:rPr/>
      </w:r>
    </w:p>
    <w:p>
      <w:pPr>
        <w:pStyle w:val="Normal"/>
        <w:jc w:val="both"/>
        <w:rPr/>
      </w:pPr>
      <w:r>
        <w:rPr/>
      </w:r>
    </w:p>
    <w:p>
      <w:pPr>
        <w:pStyle w:val="Heading1"/>
        <w:jc w:val="both"/>
        <w:rPr/>
      </w:pPr>
      <w:r>
        <w:rPr/>
        <w:t>Rootsi</w:t>
      </w:r>
    </w:p>
    <w:p>
      <w:pPr>
        <w:pStyle w:val="Normal"/>
        <w:rPr/>
      </w:pPr>
      <w:r>
        <w:rPr/>
      </w:r>
    </w:p>
    <w:p>
      <w:pPr>
        <w:pStyle w:val="Normal"/>
        <w:jc w:val="both"/>
        <w:rPr/>
      </w:pPr>
      <w:r>
        <w:rPr/>
        <w:t>koolisüsteemi reguleerimise aluseks on põhimõte, et iga noor peab omama võrdset ligipääsu haridusinstitutsioonidele vaatamata soole, elukohale ja tema sotsiaalselt ja majanduslikule olukorrale. Õppekava ja õpingute ajakava kehtivad üleriigiliselt. Riigiregulatsioon haridussüsteemile on kirjas haridusseadustes (</w:t>
      </w:r>
      <w:r>
        <w:rPr>
          <w:i/>
          <w:iCs/>
        </w:rPr>
        <w:t>Education Act, Higher Education Act)</w:t>
      </w:r>
      <w:r>
        <w:rPr/>
        <w:t xml:space="preserve"> jt määrustes ja korraldustes. </w:t>
      </w:r>
    </w:p>
    <w:p>
      <w:pPr>
        <w:pStyle w:val="Normal"/>
        <w:jc w:val="both"/>
        <w:rPr/>
      </w:pPr>
      <w:r>
        <w:rPr/>
      </w:r>
    </w:p>
    <w:p>
      <w:pPr>
        <w:pStyle w:val="TextBody"/>
        <w:rPr/>
      </w:pPr>
      <w:r>
        <w:rPr/>
        <w:t xml:space="preserve">Koolide rahastamine on jagatud riigi ja kohaliku omavalitsuse vahel. Raha haridussüsteemi finantseerimiseks laekub kohaliku omavalitsuse maksust, osaliselt tulumaksust, aga ka otse riigilt. Riigi rahastamine sõltub kohaliku omavalitsuse elanike arvust, vanuselisest struktuurist, elanikkonna tihedusest, sotsiaalsest struktuurist ja immigrantide arvust. </w:t>
      </w:r>
    </w:p>
    <w:p>
      <w:pPr>
        <w:pStyle w:val="Normal"/>
        <w:jc w:val="both"/>
        <w:rPr/>
      </w:pPr>
      <w:r>
        <w:rPr/>
      </w:r>
    </w:p>
    <w:p>
      <w:pPr>
        <w:pStyle w:val="Normal"/>
        <w:jc w:val="both"/>
        <w:rPr/>
      </w:pPr>
      <w:r>
        <w:rPr/>
        <w:t>Kohalikud omavalitsused otsustavad ja jaotavad ressursid koolidele. Kohaliku omavalitsuse kohustus on tagada selle elanikele teatud kindlad teenused, sealhulgas ka haridusteenus. Kõrgharidussüsteem on rahastatud otse riigieelarvest.</w:t>
      </w:r>
    </w:p>
    <w:p>
      <w:pPr>
        <w:pStyle w:val="Normal"/>
        <w:jc w:val="both"/>
        <w:rPr/>
      </w:pPr>
      <w:r>
        <w:rPr/>
      </w:r>
    </w:p>
    <w:p>
      <w:pPr>
        <w:pStyle w:val="TextBody"/>
        <w:rPr/>
      </w:pPr>
      <w:r>
        <w:rPr/>
        <w:t xml:space="preserve">Kohalikul omavalitsusel on tavaliselt oma juhatus või mingi vastav organ, kes otsustab selle kuidas kohaliku omavalitsuse koolide vahel raha jaotada. Mingeid riiklikke rahajaotamise regulatsioone ei ole, iga kohalik omavalitsus arendab ise talle sobiva süsteemi. Vaatamata sellele, on need jaotussüsteemid küllaltki sarnased.  Enamus kohalikke omavalitsusi määrab õpilase jaoks tema “baasilise ressursi” ning lisaks sellele  finantseeritakse koole vastavalt õpilaste erivajadustele. Need erivajadused võivad olla tingitud õpilase puudest, sotsiaalsest deprivatsioonist või näiteks lihtsalt sellest, et õpilased on immigrantide või põgenike lapsed. </w:t>
      </w:r>
    </w:p>
    <w:p>
      <w:pPr>
        <w:pStyle w:val="Normal"/>
        <w:jc w:val="both"/>
        <w:rPr/>
      </w:pPr>
      <w:r>
        <w:rPr/>
      </w:r>
    </w:p>
    <w:p>
      <w:pPr>
        <w:pStyle w:val="TextBody"/>
        <w:rPr/>
      </w:pPr>
      <w:r>
        <w:rPr/>
        <w:t>Lisaks üldisele riigi finantseerimisele otsustas Rootsi valitsus viie aasta jooksul (2001-2006) finantseerida kohalikke omavalitsusi veel lisarahaga, et hoida tööl olemasolevat õpetajate jt koolitöötajate kaadrit. Selle põhjuseks oli halb majanduslik olukord 90-tel enamikes kohalikes omavalitsustes, mil kohalike omavalitsuste rahalaekumine vähenes ning see tõi kaasa olukorra, et kohalikud omavalitsused pidid vähendama töötajate arvu koolides. Omavalitsused taotlevad vastavat raha haridusagentuurist (</w:t>
      </w:r>
      <w:r>
        <w:rPr>
          <w:i/>
          <w:iCs/>
        </w:rPr>
        <w:t>National Agency for Education</w:t>
      </w:r>
      <w:r>
        <w:rPr/>
        <w:t xml:space="preserve">) ja peavad näitama, kuidas nad oma õppekava eesmärke sellega täidavad. Viieaastase tähtaja lõppedes on plaanis see raha lisada üldisele riigifinantseerimisele. </w:t>
      </w:r>
    </w:p>
    <w:p>
      <w:pPr>
        <w:pStyle w:val="Normal"/>
        <w:rPr/>
      </w:pPr>
      <w:r>
        <w:rPr/>
      </w:r>
    </w:p>
    <w:p>
      <w:pPr>
        <w:pStyle w:val="Normal"/>
        <w:rPr/>
      </w:pPr>
      <w:r>
        <w:rPr/>
      </w:r>
    </w:p>
    <w:p>
      <w:pPr>
        <w:pStyle w:val="Heading1"/>
        <w:rPr/>
      </w:pPr>
      <w:r>
        <w:rPr/>
        <w:t>Saksamaa</w:t>
      </w:r>
    </w:p>
    <w:p>
      <w:pPr>
        <w:pStyle w:val="Footer"/>
        <w:tabs>
          <w:tab w:val="clear" w:pos="4153"/>
          <w:tab w:val="clear" w:pos="8306"/>
        </w:tabs>
        <w:rPr/>
      </w:pPr>
      <w:r>
        <w:rPr/>
      </w:r>
    </w:p>
    <w:p>
      <w:pPr>
        <w:pStyle w:val="Normal"/>
        <w:jc w:val="both"/>
        <w:rPr/>
      </w:pPr>
      <w:r>
        <w:rPr/>
        <w:t xml:space="preserve">haridussüsteem on liidumaade vastutusalas. Umbes 80 % koolide finantseerimise rahast tuleb liidumaalt, 20% kohalikust omavalitsusest. Erakoolidele antakse raha   ühe summana, mis on kalkuleeritud statistiliste andmete alusel ja varieerub vastavalt koolitüübile. Igal juhul vastab see summa avaliku sektori koolidel finantseerimise tasemele. Samuti võib erakool kehtestada oma finantseerimise nõuded ning saada siis riigi poolt subsideeritud teatud protsendi. </w:t>
      </w:r>
    </w:p>
    <w:p>
      <w:pPr>
        <w:pStyle w:val="Normal"/>
        <w:jc w:val="both"/>
        <w:rPr/>
      </w:pPr>
      <w:r>
        <w:rPr/>
      </w:r>
    </w:p>
    <w:p>
      <w:pPr>
        <w:pStyle w:val="TextBody"/>
        <w:rPr/>
      </w:pPr>
      <w:r>
        <w:rPr/>
        <w:t xml:space="preserve">Kohalikud omavalitsused (kommuunid) peavad tagama, et nende regioonis oleks kättesaadavad ja hästi tasakaalustatud hariduse omandamise võimalused riigisektori koolides. See tähendab, et regioonis oleks säilitatud piisavalt erinevate koolide võrgustik. Koolide praegusi ja tulevikuvajadusi silmas pidades planeeritakse koolide areng ja asukoht vastavalt arengukavale, mille teeb liidumaa. Plaani koostamise aluseks on liidumaa haridusseadused. Koolide arengu planeerimine, sealhulgas koolide asukoha määramine on kohaliku omavalitsuse ülesanne. Need plaanid kooskõlastatakse vastastikuste konsultatsioonide käigus omavalitsuste vahel ning kinnitatakse enamasti haridusministeeriumis. Erandiks on Baierimaa, kus kõik otsustatakse kohalike konsultatsioonide käigus. </w:t>
      </w:r>
    </w:p>
    <w:p>
      <w:pPr>
        <w:pStyle w:val="Normal"/>
        <w:rPr/>
      </w:pPr>
      <w:r>
        <w:rPr/>
      </w:r>
    </w:p>
    <w:p>
      <w:pPr>
        <w:pStyle w:val="Normal"/>
        <w:rPr/>
      </w:pPr>
      <w:r>
        <w:rPr/>
      </w:r>
    </w:p>
    <w:p>
      <w:pPr>
        <w:pStyle w:val="Heading1"/>
        <w:rPr/>
      </w:pPr>
      <w:r>
        <w:rPr/>
        <w:t>Ungari</w:t>
      </w:r>
    </w:p>
    <w:p>
      <w:pPr>
        <w:pStyle w:val="Normal"/>
        <w:rPr/>
      </w:pPr>
      <w:r>
        <w:rPr/>
      </w:r>
    </w:p>
    <w:p>
      <w:pPr>
        <w:pStyle w:val="TextBody"/>
        <w:rPr/>
      </w:pPr>
      <w:r>
        <w:rPr/>
        <w:t xml:space="preserve">haridussüsteem on osa riigi ja avaliku halduse süsteemist. Kohaliku võimu tegevus on määrav haridussüsteemi kvaliteedi suhtes kuna nendest sõltub lasteaedade ja koolide käekäik. Ungaris oli 1997.a. kokku 3168 kohaliku omavalitsuse üksust, neist 2400 olid haridusinstitutsioonide toetajad, viimaste hulgas oli 1818 põhikooli (koolid, mis tegutsevad reeglina 8 klassilisena, erandina ka vähema või rohkema õppeaastate arvuga (maksimumina 10-klassilisena). Palju haridusvaldkonna otsuseid võetakse otseselt vastu kohalikku omavalitsusse valitud saadikute otsuste alusel. </w:t>
      </w:r>
    </w:p>
    <w:p>
      <w:pPr>
        <w:pStyle w:val="Normal"/>
        <w:rPr/>
      </w:pPr>
      <w:r>
        <w:rPr/>
      </w:r>
    </w:p>
    <w:p>
      <w:pPr>
        <w:pStyle w:val="TextBody"/>
        <w:rPr/>
      </w:pPr>
      <w:r>
        <w:rPr/>
        <w:t xml:space="preserve">Kolmandik keskkoolidest on riigi institutsioonide haldusalas. Riigi alluvuses on enamasti ka kutseõppeasutused. Vastavalt 1990 aastal vastu võetud  kohaliku omavalitsuse seadusele on riigi ja kohalikul omavalitsusel sarnased õigused. Siiski pidid 1997.a. kohalikud omavalitsused kohandama oma haridusplaanid riiklike plaanidega, mis suurendas regionaalsete ja riiklike otsustuste kaalu. </w:t>
      </w:r>
    </w:p>
    <w:p>
      <w:pPr>
        <w:pStyle w:val="Normal"/>
        <w:rPr/>
      </w:pPr>
      <w:r>
        <w:rPr/>
      </w:r>
    </w:p>
    <w:p>
      <w:pPr>
        <w:pStyle w:val="Normal"/>
        <w:jc w:val="both"/>
        <w:rPr/>
      </w:pPr>
      <w:r>
        <w:rPr/>
        <w:t xml:space="preserve">Viimastel aastatel on koole omavate omavalitsuste arv vähenenud.  74% kõigist omavalitsustest, kus on koolid ning  55% omavalitsustest, kus on 8-klassilised koolid olid vähem kui 2000 elanikuga asulad. Seega on Ungari haridussüsteem küllaltki hajali, administratiivüksused on väikesed ja nende arv suur.  </w:t>
      </w:r>
    </w:p>
    <w:p>
      <w:pPr>
        <w:pStyle w:val="TextBody"/>
        <w:rPr/>
      </w:pPr>
      <w:r>
        <w:rPr/>
      </w:r>
    </w:p>
    <w:p>
      <w:pPr>
        <w:pStyle w:val="TextBody"/>
        <w:rPr/>
      </w:pPr>
      <w:r>
        <w:rPr/>
        <w:t>Koolivõrk  võtab arvesse elanikkonna paiknevust riigis. Vaatamata õpilaste arvu vähenemisele alates 90-aastate algusest püüavad kohalikud omavalitsused säilitada olemasolevat koolivõrku. Põhikoolid on enamasti igas asustatud punktis kus on vähemalt 500 või rohkem elanikku. Täielikud 8-klassilised koolid on asulates kus on 1000 või rohkem elanikku.  23% asulatest, kus on vähem kui 500 inimest omavad samuti koole, enamasti küll ainult mõned üksikud klassid. Lasteaiad ja eelkoolid asuvad valdavalt kõigis 500 ja rohkema elanikuga asulas. Enamuses  linnadest, kus on  vähemalt 10 000 elanikku  võib leida gümnaasiumi, 10% gümnaasiume on ka väiksemates asulates.  Tehnikakoolid on samuti kõigis linnades, kus on 10 000 elanikku, mõned ka väiksemates asulates. Lapsed, kes ei ela keskkooli läheduses, saavad kasutada nn kolleegium-võrgustikku (462 kooli), mis tähendab kooli koos ühiselamutega. 48% ühiselamutest on kesk-eriõppeasutuste õpilastele, 24% gümnaasiumiõpilastele, 21% tehnikakoolide õpilastele. Ühiselamute  võrgustikku toetab tavaliselt  kohalik omavalitsus, mõned on ka üle läinud regionaalsesse alluvusse. Ühiselamute võrgustiku ülesehitus on sisse kirjutatud haridusseadusesse (</w:t>
      </w:r>
      <w:r>
        <w:rPr>
          <w:i/>
          <w:iCs/>
        </w:rPr>
        <w:t>Act on Public Education</w:t>
      </w:r>
      <w:r>
        <w:rPr/>
        <w:t xml:space="preserve">) alates 1996. aastast. </w:t>
      </w:r>
    </w:p>
    <w:p>
      <w:pPr>
        <w:pStyle w:val="Normal"/>
        <w:jc w:val="both"/>
        <w:rPr/>
      </w:pPr>
      <w:r>
        <w:rPr/>
      </w:r>
    </w:p>
    <w:p>
      <w:pPr>
        <w:pStyle w:val="Normal"/>
        <w:jc w:val="both"/>
        <w:rPr/>
      </w:pPr>
      <w:r>
        <w:rPr/>
        <w:t xml:space="preserve">Väikseimad külad ja regioonid on alustanud koostööd, et säilitada õpilaste parem geograafiline ligipääs koolidele (koolibussisüsteem). </w:t>
      </w:r>
    </w:p>
    <w:p>
      <w:pPr>
        <w:pStyle w:val="Normal"/>
        <w:rPr/>
      </w:pPr>
      <w:r>
        <w:rPr/>
      </w:r>
    </w:p>
    <w:p>
      <w:pPr>
        <w:pStyle w:val="Normal"/>
        <w:rPr/>
      </w:pPr>
      <w:r>
        <w:rPr/>
      </w:r>
    </w:p>
    <w:p>
      <w:pPr>
        <w:pStyle w:val="Heading1"/>
        <w:rPr/>
      </w:pPr>
      <w:r>
        <w:rPr/>
        <w:t>Prantsusmaa</w:t>
      </w:r>
    </w:p>
    <w:p>
      <w:pPr>
        <w:pStyle w:val="Normal"/>
        <w:rPr/>
      </w:pPr>
      <w:r>
        <w:rPr/>
      </w:r>
    </w:p>
    <w:p>
      <w:pPr>
        <w:pStyle w:val="TextBody"/>
        <w:rPr/>
      </w:pPr>
      <w:r>
        <w:rPr/>
        <w:t xml:space="preserve">haridussüsteem on traditsiooniliselt olnud väga tsentraliseeritud. Detsentraliseerimise tendentsid on alguse saanud 1982.a. kui osa riigivõimu delegeeriti kohalikule omavalitsusele. Riigil on siiski praeguseni tähelepanuväärne roll hariduselu korraldamisel -  riik peab kindlustama üldised haridusvõimalused, otsustab õppekava ja vastutab personali töölevõtmise, koolitamise ja juhtimise eest. </w:t>
      </w:r>
    </w:p>
    <w:p>
      <w:pPr>
        <w:pStyle w:val="Normal"/>
        <w:jc w:val="both"/>
        <w:rPr/>
      </w:pPr>
      <w:r>
        <w:rPr/>
      </w:r>
    </w:p>
    <w:p>
      <w:pPr>
        <w:pStyle w:val="TextBody"/>
        <w:rPr/>
      </w:pPr>
      <w:r>
        <w:rPr/>
        <w:t xml:space="preserve">Riigivõim ja kohalik võim on jaganud omavahel koolide administreerimise. Iga territoriaalvõimu institutsioon on vastutav erineva taseme haridusasutuste eest. Peale detsentraliseerimist kannavad algkoolide võrgustiku eest vastutust kommuunid, departemangud vastutavad kolledžite ja regioonid lütseumite ja teiste spetsialiseeritud haridusasutuste eest. Koolivõrgustiku planeerimine on nüüd organiseeritud nii, et arvestab ka territoriaalsete võimude otsustusi vastavalt sellele tasemele, mille eest nad vastutavad. Iga kooli ehitus, ümberehitus, ka näiteks kooli laiendamisega seotud küsimused on ka territoriaalsete võimude otsustada. Riik vastutab eelkõige õppimisega seotud kulude ja õpetajate palkade eest aga ka koolitöö ajakava ja õppekava eest. Koolid on paljudes otsustustes autonoomsed, kuid see autonoomia on riigi poolt üsna hästi kontrollitud iga haridustaseme õppeasutuses. </w:t>
      </w:r>
    </w:p>
    <w:p>
      <w:pPr>
        <w:pStyle w:val="TextBody"/>
        <w:rPr/>
      </w:pPr>
      <w:r>
        <w:rPr/>
      </w:r>
    </w:p>
    <w:p>
      <w:pPr>
        <w:pStyle w:val="Normal"/>
        <w:jc w:val="both"/>
        <w:rPr/>
      </w:pPr>
      <w:r>
        <w:rPr/>
        <w:t xml:space="preserve">Koolidel on oma teeninduspiirkonnad, see tähendab, et laps läheb tavaliselt sellesse kooli, mille teeninduspiirkonnas ta elab. Teise kooli minekuks peab lapsevanem tegema taotluse ning see vaadatakse läbi vastavas haridusametis. </w:t>
      </w:r>
    </w:p>
    <w:p>
      <w:pPr>
        <w:pStyle w:val="Normal"/>
        <w:rPr/>
      </w:pPr>
      <w:r>
        <w:rPr/>
      </w:r>
    </w:p>
    <w:p>
      <w:pPr>
        <w:pStyle w:val="Normal"/>
        <w:rPr/>
      </w:pPr>
      <w:r>
        <w:rPr/>
      </w:r>
    </w:p>
    <w:p>
      <w:pPr>
        <w:pStyle w:val="Heading1"/>
        <w:rPr/>
      </w:pPr>
      <w:r>
        <w:rPr/>
        <w:t>Kreeka</w:t>
      </w:r>
    </w:p>
    <w:p>
      <w:pPr>
        <w:pStyle w:val="Normal"/>
        <w:rPr/>
      </w:pPr>
      <w:r>
        <w:rPr/>
      </w:r>
    </w:p>
    <w:p>
      <w:pPr>
        <w:pStyle w:val="Normal"/>
        <w:jc w:val="both"/>
        <w:rPr/>
      </w:pPr>
      <w:r>
        <w:rPr/>
        <w:t xml:space="preserve">Kreekas on koolidel samuti oma teeninduspiirkonnad ja lapse kool sõltub tema elukohast. Koolide teeninduspiirid otsustatakse haridusametis arvestades  iga koolidirektori ettepanekuga. Linnades ja külades, kus on rohkem kui üks kool, otsustab haridusameti juht koolide teeninduspiiride muutmise vajaduse. Lisaks sellele on veel eksperimentaalkoolid, millele ei ole teeninduspiirkondi määratud. </w:t>
      </w:r>
    </w:p>
    <w:p>
      <w:pPr>
        <w:pStyle w:val="Normal"/>
        <w:jc w:val="both"/>
        <w:rPr/>
      </w:pPr>
      <w:r>
        <w:rPr/>
      </w:r>
    </w:p>
    <w:p>
      <w:pPr>
        <w:pStyle w:val="Normal"/>
        <w:jc w:val="both"/>
        <w:rPr/>
      </w:pPr>
      <w:r>
        <w:rPr/>
        <w:t xml:space="preserve">Lapsed, kes elavad kaugemates ja hõredalt asustatud aladel, viiakse kooli kas koolibussiga või ka pikamaaliinide bussidega. Õpilaste sõidukulud maksab riik. </w:t>
      </w:r>
    </w:p>
    <w:p>
      <w:pPr>
        <w:pStyle w:val="Normal"/>
        <w:rPr/>
      </w:pPr>
      <w:r>
        <w:rPr/>
      </w:r>
    </w:p>
    <w:p>
      <w:pPr>
        <w:pStyle w:val="Normal"/>
        <w:rPr/>
      </w:pPr>
      <w:r>
        <w:rPr/>
      </w:r>
    </w:p>
    <w:p>
      <w:pPr>
        <w:pStyle w:val="Heading1"/>
        <w:jc w:val="both"/>
        <w:rPr/>
      </w:pPr>
      <w:r>
        <w:rPr/>
        <w:t xml:space="preserve">Inglismaal ja Wales’is </w:t>
      </w:r>
    </w:p>
    <w:p>
      <w:pPr>
        <w:pStyle w:val="Normal"/>
        <w:rPr/>
      </w:pPr>
      <w:r>
        <w:rPr/>
      </w:r>
    </w:p>
    <w:p>
      <w:pPr>
        <w:pStyle w:val="Normal"/>
        <w:jc w:val="both"/>
        <w:rPr/>
      </w:pPr>
      <w:r>
        <w:rPr/>
        <w:t>vastutab  kohalik tegevvõim haridusvaldkonnas (</w:t>
      </w:r>
      <w:r>
        <w:rPr>
          <w:i/>
          <w:iCs/>
        </w:rPr>
        <w:t>Local Education Authority</w:t>
      </w:r>
      <w:r>
        <w:rPr/>
        <w:t xml:space="preserve"> – lühendatult </w:t>
      </w:r>
      <w:r>
        <w:rPr>
          <w:i/>
          <w:iCs/>
        </w:rPr>
        <w:t>LEA</w:t>
      </w:r>
      <w:r>
        <w:rPr/>
        <w:t>) selle eest, et piirkonnas oleks vajalik arv koole ja haridusasutusi. Kuigi kohalik võim ei pea kõiki koole ise asutama. Koolistandardite ja koolivõrgu raamseadus (</w:t>
      </w:r>
      <w:r>
        <w:rPr>
          <w:i/>
          <w:iCs/>
        </w:rPr>
        <w:t>The School Standards and Framework Act</w:t>
      </w:r>
      <w:r>
        <w:rPr>
          <w:szCs w:val="15"/>
        </w:rPr>
        <w:t>,</w:t>
      </w:r>
      <w:r>
        <w:rPr/>
        <w:t xml:space="preserve"> jõustus 1. aprillil 1999), paneb LEA-le ka põhi- ja keskkoolide töö pikaajalise planeerimise ja kooliruumide organiseerimise kohustuse. LEA peab kirjeldama, kuidas arvestatakse  selle piirkonna elanike vajadusi põhi- ja keskhariduse omandamiseks, kuidas on kohaliku omavalitsuse territoorium kaetud koolivõrguga. Inglismaal peab need plaanid ühehäälselt kinnitama kohaliku kooli organiseerimiskomitee (</w:t>
      </w:r>
      <w:r>
        <w:rPr>
          <w:i/>
          <w:iCs/>
        </w:rPr>
        <w:t>the school organisation committee),</w:t>
      </w:r>
      <w:r>
        <w:rPr/>
        <w:t xml:space="preserve"> mille koosseisu kuuluvad ka  LEA, katoliku kiriku ning õppe- ja kvalifikatsiooninõukogu  (</w:t>
      </w:r>
      <w:r>
        <w:rPr>
          <w:i/>
          <w:iCs/>
        </w:rPr>
        <w:t>Learning and Skills Council</w:t>
      </w:r>
      <w:r>
        <w:rPr/>
        <w:t>) esindajad ning kooli haldur. Plaanides antakse üldine arengukava kontekst, kuid võidakse teha otsuseid ka üksikute koolide suhtes. Vaidlusküsimused lahendab vastava ametniku (</w:t>
      </w:r>
      <w:r>
        <w:rPr>
          <w:i/>
          <w:iCs/>
        </w:rPr>
        <w:t>the Secretary of State</w:t>
      </w:r>
      <w:r>
        <w:rPr/>
        <w:t xml:space="preserve">) poolt määratud sõltumatu vahekohtunik. </w:t>
      </w:r>
    </w:p>
    <w:p>
      <w:pPr>
        <w:pStyle w:val="Normal"/>
        <w:jc w:val="both"/>
        <w:rPr/>
      </w:pPr>
      <w:r>
        <w:rPr/>
      </w:r>
    </w:p>
    <w:p>
      <w:pPr>
        <w:pStyle w:val="Normal"/>
        <w:jc w:val="both"/>
        <w:rPr/>
      </w:pPr>
      <w:r>
        <w:rPr/>
        <w:t>Koolistandardite ja koolivõrgu raamseadus paneb piirangud  5-7 aastaste õpilaste klasside suurusele,  seadustab haridusasutuste tegevuse tsoonide loomise (</w:t>
      </w:r>
      <w:r>
        <w:rPr>
          <w:i/>
          <w:iCs/>
        </w:rPr>
        <w:t>Education Action Zones</w:t>
      </w:r>
      <w:r>
        <w:rPr/>
        <w:t>), nõuab kohalikelt haridusametitelt (LEA), et nad peavad ette valmistama haridusalased arengukavad (</w:t>
      </w:r>
      <w:r>
        <w:rPr>
          <w:i/>
          <w:iCs/>
        </w:rPr>
        <w:t>Educational Development Plans</w:t>
      </w:r>
      <w:r>
        <w:rPr/>
        <w:t>), revideerib koolide õiguslikke mõisteid,  viib sisse uue koolide eelarve koostamise korra ja muudab koolidesse vastuvõtmise korda. Suhteliselt uus kohustus on kohalikul omavalitsusel lasteaiavõrgu eest vastutamine. V</w:t>
      </w:r>
      <w:r>
        <w:rPr>
          <w:color w:val="000000"/>
          <w:szCs w:val="16"/>
        </w:rPr>
        <w:t>astavalt haridusseadusele (</w:t>
      </w:r>
      <w:r>
        <w:rPr>
          <w:i/>
          <w:iCs/>
        </w:rPr>
        <w:t>Education Act 2002)</w:t>
      </w:r>
      <w:r>
        <w:rPr/>
        <w:t xml:space="preserve"> peab LEA välja selgitama uute keskkoolide loomise vajaduse ja seejärel sellest avalikult teada andma, et kõik kooli loomisest huvitatud osapooled (teised avalikud institutsioonid,  erainstitutsioonid või mittetulundussektori esindajad) võiksid kooli loomiseks taotluse esitada. </w:t>
      </w:r>
    </w:p>
    <w:p>
      <w:pPr>
        <w:pStyle w:val="Normal"/>
        <w:jc w:val="both"/>
        <w:rPr/>
      </w:pPr>
      <w:r>
        <w:rPr/>
      </w:r>
    </w:p>
    <w:p>
      <w:pPr>
        <w:pStyle w:val="Normal"/>
        <w:jc w:val="both"/>
        <w:rPr/>
      </w:pPr>
      <w:r>
        <w:rPr/>
        <w:t xml:space="preserve">Haridusotsuste tegemine kohaliku omavalitsuse tasandil on jagatud kolme institutsiooni vahel: kohaliku täitevvõimu (linnapea ja linnavalitsus), järelvalvekomitee ja kogu nõukogu (esinduskogu) vahel. Koolivõrgu planeerimise protsessi juhib, konsulteerib, eelarve ja investeeringute plaani teeb täitevvõim. See esitatakse kohaliku omavalitsuse esinduskogule heakskiitmiseks. Järelvalvekomitee teeb ettepanekuid täitevvõimule või esinduskogule eelarve jm plaanide osas ning annab nõu enne otsuse vastuvõtmist. Kohaliku omavalitsuse nõukogu kinnitab üldised strateegiad ja arengukavad, määrab igal aastal maksude kasutamise ja kapitalimahutuste eelarved, määrab juhtivad ametikohad jmt. </w:t>
      </w:r>
    </w:p>
    <w:p>
      <w:pPr>
        <w:pStyle w:val="Normal"/>
        <w:rPr/>
      </w:pPr>
      <w:r>
        <w:rPr/>
      </w:r>
    </w:p>
    <w:p>
      <w:pPr>
        <w:pStyle w:val="Normal"/>
        <w:rPr/>
      </w:pPr>
      <w:r>
        <w:rPr/>
      </w:r>
    </w:p>
    <w:p>
      <w:pPr>
        <w:pStyle w:val="Heading1"/>
        <w:rPr/>
      </w:pPr>
      <w:r>
        <w:rPr/>
        <w:t>Soome</w:t>
      </w:r>
    </w:p>
    <w:p>
      <w:pPr>
        <w:pStyle w:val="Normal"/>
        <w:rPr/>
      </w:pPr>
      <w:r>
        <w:rPr/>
      </w:r>
    </w:p>
    <w:p>
      <w:pPr>
        <w:pStyle w:val="Normal"/>
        <w:jc w:val="both"/>
        <w:rPr/>
      </w:pPr>
      <w:r>
        <w:rPr/>
        <w:t xml:space="preserve">Päevahoiukeskused ja üldhariduskoolid (ühtluskoolid) on üldiselt kohaliku omavalitsuse üleval pidada. Kutsharidus- ja polütehnilised koolid on enamasti ühe või mitme kohalike omavalitsuste või eraomanike omand. Riik peab üleval vaid koole erivajadustega lastele. Samuti on riigi omad ülikoolid. </w:t>
      </w:r>
    </w:p>
    <w:p>
      <w:pPr>
        <w:pStyle w:val="Normal"/>
        <w:jc w:val="both"/>
        <w:rPr/>
      </w:pPr>
      <w:r>
        <w:rPr/>
      </w:r>
    </w:p>
    <w:p>
      <w:pPr>
        <w:pStyle w:val="TextBody"/>
        <w:rPr/>
      </w:pPr>
      <w:r>
        <w:rPr/>
        <w:t xml:space="preserve">1994.a. võeti Soomes vastu regionaalarengu seadus, mille alusel moodustati regionaalnõukogud, mis koostöös kohalike omavalitsuste ja riigitasandi võimuorganitega koostavad regionaalarengu plaane. Soomes on 444 kohalikku omavalitsust , neist 113 on suuremad või väiksemad linnad. Kohalikud omavalitsused vastutavad alghariduse kättesaadavuse eest ja osaliselt ka nende finantseerimise eest. Kohaliku omavalitsuse ülesanne on pakkuda koolikohustuslikus eas lastele õppimisvõimalusi vastavalt nende võimetele (sh puuetega lastele). Peaaegu kõik algkoolid peetakse üleval kohaliku omavalitsuse poolt. Peale selle on kohalik omavalitsus vastutav ka õpilaste sotsiaalse heaolu eest. Kohalik omavalitsus peab vajadusel kindlustama ka transporditeenuse neile, kes seda kooliskäimiseks vajavad. Õpilaste sotsiaalse heaolu tagamise alla kuulub ka tasuta koolisöök, tervishoiuteenus koolis, hambaarstiteenus ja koolipsühholoogi teenus. </w:t>
      </w:r>
    </w:p>
    <w:p>
      <w:pPr>
        <w:pStyle w:val="Normal"/>
        <w:rPr/>
      </w:pPr>
      <w:r>
        <w:rPr/>
      </w:r>
    </w:p>
    <w:p>
      <w:pPr>
        <w:pStyle w:val="Normal"/>
        <w:jc w:val="both"/>
        <w:rPr/>
      </w:pPr>
      <w:r>
        <w:rPr/>
        <w:t xml:space="preserve">Kohalikud omavalitsused on kohustatud organiseerima alghariduse saamise võimalused kooliealistele lastele nende elukohas või kindlustama, et nad saavad samaväärse õpetuse mingis teises vormis. Soomes õpib erakoolis umbes vaid 1% algkoolide õpilastest. </w:t>
      </w:r>
    </w:p>
    <w:p>
      <w:pPr>
        <w:pStyle w:val="Normal"/>
        <w:rPr/>
      </w:pPr>
      <w:r>
        <w:rPr/>
      </w:r>
    </w:p>
    <w:p>
      <w:pPr>
        <w:pStyle w:val="Normal"/>
        <w:jc w:val="both"/>
        <w:rPr/>
      </w:pPr>
      <w:r>
        <w:rPr/>
        <w:t>Keskkoolid on enamasti munitsipaalinstitutsioonid. Kohalik omavalitsus ei pea organiseerima õpet üldhariduskeskkooli tasemel ega kutsekoolide tegevust, kuid on kohustatud aitama neid finantseerimisel. Kutseõppeasutusi peavad üleval kohalikud omavalitsused, munitsipaalvõimude liidud (</w:t>
      </w:r>
      <w:r>
        <w:rPr>
          <w:i/>
          <w:iCs/>
        </w:rPr>
        <w:t>Federations of municipalities</w:t>
      </w:r>
      <w:r>
        <w:rPr/>
        <w:t xml:space="preserve">), riigi ja eraorganisatsioonid. Viimastel aastatel on peaaegu kõik riigi omanduses olnud kutsõppeasutused munitsipaliseeritud või privatiseeritud. Kohalikud omavalitsused ja ühendatud munitsipaalvõimud peavad üleval põhilist osa (70%) kõigist kutsõppeasutustest. </w:t>
      </w:r>
    </w:p>
    <w:p>
      <w:pPr>
        <w:pStyle w:val="Normal"/>
        <w:jc w:val="both"/>
        <w:rPr/>
      </w:pPr>
      <w:r>
        <w:rPr/>
      </w:r>
    </w:p>
    <w:p>
      <w:pPr>
        <w:pStyle w:val="TextBody"/>
        <w:rPr/>
      </w:pPr>
      <w:r>
        <w:rPr/>
        <w:t xml:space="preserve">Soomes on kaks erilist piirkonda, kus kehtivad teised reeglid, sh ka teised haridusseadused – rootsikeelne regioon Åland ning saamide kultuuriautonoomia  Põhja-Soomes. </w:t>
      </w:r>
    </w:p>
    <w:p>
      <w:pPr>
        <w:pStyle w:val="Normal"/>
        <w:jc w:val="both"/>
        <w:rPr/>
      </w:pPr>
      <w:r>
        <w:rPr/>
      </w:r>
    </w:p>
    <w:p>
      <w:pPr>
        <w:pStyle w:val="TextBody"/>
        <w:rPr/>
      </w:pPr>
      <w:r>
        <w:rPr/>
        <w:t xml:space="preserve">Alates 1999.a. jaanuarist toimib Soome haridussüsteem mõnevõrra uute seaduste järgi. Varasemat detailse haridusseaduse teksti  muudeti ühetaolisemaks hariduse eesmärkide, sisu, haridussüsteemi tasemete ja hindamise osas, samuti õpilaste õiguste ja vastutuste osas. Haridussüsteem jäi põhiliselt samaks, kuid uus seadusandlus suurendas sisuliselt kohalike omavalitsuste ja koolide enda tehtud otsuste mõjujõudu. Oluline muudatus oli ka üldhariduskooli jaotamine kaheks tasemeks (lower/upper stages). </w:t>
      </w:r>
    </w:p>
    <w:p>
      <w:pPr>
        <w:pStyle w:val="Normal"/>
        <w:rPr/>
      </w:pPr>
      <w:r>
        <w:rPr/>
      </w:r>
    </w:p>
    <w:p>
      <w:pPr>
        <w:pStyle w:val="TextBody"/>
        <w:rPr/>
      </w:pPr>
      <w:r>
        <w:rPr/>
        <w:t xml:space="preserve">2002. aastal oli munitsipaalalluvusega üldhariduskoolide kulu 2,7 miljardit eurot,  ühe õpilase maksumus oli  keskmiselt 4893 eurot (ca 76 000 EEK).  2002. aastal oli Soomes 484 keskkooli. Umbes 8% õpilastest õpib erakoolis. 2002.a. oli munitsipaalvalduses olevate keskkoolide tegevuskulud 489 miljonit eurot, keskmine kulu õpilase kohta oli 4394 eurot (ca 68 500 EEK). </w:t>
      </w:r>
    </w:p>
    <w:p>
      <w:pPr>
        <w:pStyle w:val="Normal"/>
        <w:rPr/>
      </w:pPr>
      <w:r>
        <w:rPr/>
      </w:r>
    </w:p>
    <w:p>
      <w:pPr>
        <w:pStyle w:val="Normal"/>
        <w:rPr/>
      </w:pPr>
      <w:r>
        <w:rPr/>
      </w:r>
    </w:p>
    <w:p>
      <w:pPr>
        <w:pStyle w:val="Heading1"/>
        <w:rPr/>
      </w:pPr>
      <w:r>
        <w:rPr/>
        <w:t>Läti</w:t>
      </w:r>
    </w:p>
    <w:p>
      <w:pPr>
        <w:pStyle w:val="Normal"/>
        <w:rPr/>
      </w:pPr>
      <w:r>
        <w:rPr/>
      </w:r>
    </w:p>
    <w:p>
      <w:pPr>
        <w:pStyle w:val="TextBody"/>
        <w:rPr/>
      </w:pPr>
      <w:r>
        <w:rPr/>
        <w:t>Riigi pädevuses on haridusasutuste registri loomine, haridusasutuste tegevuslubade väljaandmine ja akrediteerimine. Regionaalvõim vastutab kutsekoolide ning ametikoolide  (ka internaatkoolide, erikoolide ja lastekodude) eest, sealhulgas ka nende rahastamise eest. Kohalik omavalitsus peab kindlustama nende territooriumil elavate lastele eelkooli- ja alghariduse kättesaadavuse. Kohalik omavalitsuse pädevuses on otsustada  eelkoolide, algkoolide, keskkoolide ja kutsekoolide asutamine, reorganiseerimine või sulgemine koordineerides seda tegevust  haridus- ja teadusministeeriumiga. Samuti peab kohalik omavalitsus tagama, et elukohajärgselt oleks kõigil koolikohustuslikus eas lastele tagatud koht nende elukohajärgses eel- alg-või keskkoolis. Kohaliku omavalitsuse üldhariduskoolide õpetajate palgad makstakse otse riigieelarvest, kooli hooldus ja teeninduskulud maksab kohalik omavalitsus enda eelarvest. Riik kannab kõik erikoolide ja internaatkoolide kulud.</w:t>
      </w:r>
    </w:p>
    <w:p>
      <w:pPr>
        <w:pStyle w:val="Normal"/>
        <w:jc w:val="both"/>
        <w:rPr/>
      </w:pPr>
      <w:r>
        <w:rPr/>
      </w:r>
    </w:p>
    <w:p>
      <w:pPr>
        <w:pStyle w:val="Normal"/>
        <w:jc w:val="both"/>
        <w:rPr/>
      </w:pPr>
      <w:r>
        <w:rPr/>
        <w:t xml:space="preserve">Alates 1991. aastast on Läti haridussüsteemi ümber korraldatud ja mõned kutsekoolid on kokku liidetud, mõned suletud, mõned uued on avatud Riias. Kuna enne Läti taasiseseisvumist olid mõned väikesed maakoolid hiljuti suletud, siis alates 1994.a. on neid taasavatud. Tänaseks on väikeste maakoolide säilitamine saanud uuesti probleemiks kuna nende pidamine on majanduslikult kulukas. </w:t>
      </w:r>
    </w:p>
    <w:p>
      <w:pPr>
        <w:pStyle w:val="Normal"/>
        <w:jc w:val="both"/>
        <w:rPr/>
      </w:pPr>
      <w:r>
        <w:rPr/>
      </w:r>
    </w:p>
    <w:p>
      <w:pPr>
        <w:pStyle w:val="Normal"/>
        <w:jc w:val="both"/>
        <w:rPr/>
      </w:pPr>
      <w:r>
        <w:rPr/>
        <w:t xml:space="preserve">Mõned riigigümnaasiumid saavad riigi poolt lisafinantse kuna nad täidavad teatud lisaülesandeid (õpetajate koolituse ja regionaalsed metodoloogiakeskusena). </w:t>
      </w:r>
    </w:p>
    <w:p>
      <w:pPr>
        <w:pStyle w:val="Normal"/>
        <w:rPr/>
      </w:pPr>
      <w:r>
        <w:rPr/>
      </w:r>
    </w:p>
    <w:p>
      <w:pPr>
        <w:pStyle w:val="Normal"/>
        <w:rPr/>
      </w:pPr>
      <w:r>
        <w:rPr/>
      </w:r>
    </w:p>
    <w:p>
      <w:pPr>
        <w:pStyle w:val="Heading1"/>
        <w:rPr/>
      </w:pPr>
      <w:r>
        <w:rPr/>
        <w:t>Leedu</w:t>
      </w:r>
    </w:p>
    <w:p>
      <w:pPr>
        <w:pStyle w:val="Normal"/>
        <w:rPr/>
      </w:pPr>
      <w:r>
        <w:rPr/>
      </w:r>
    </w:p>
    <w:p>
      <w:pPr>
        <w:pStyle w:val="Normal"/>
        <w:jc w:val="both"/>
        <w:rPr/>
      </w:pPr>
      <w:r>
        <w:rPr/>
        <w:t xml:space="preserve">Vastavalt haridussüsteemi reguleerivatele seadustele lähtuvad riigi ja kohaliku omavalitsuse haridusinstitutsioonid oma tegevuses kohaliku institutsiooni ja omaniku poolt heaks kiidetud regulatsioonist, mis ei tohi olla vastuolus haridusseadustega ja vastavate haridusinstitutsioonide korraldustega. Mitte-riiklike haridusinstitutsioonide tegutsemine peab olema vastavuses haridusministeeriumi poolt kehtestatud protseduuride ja reeglitega. </w:t>
      </w:r>
    </w:p>
    <w:p>
      <w:pPr>
        <w:pStyle w:val="Normal"/>
        <w:jc w:val="both"/>
        <w:rPr/>
      </w:pPr>
      <w:r>
        <w:rPr/>
      </w:r>
    </w:p>
    <w:p>
      <w:pPr>
        <w:pStyle w:val="Normal"/>
        <w:jc w:val="both"/>
        <w:rPr/>
      </w:pPr>
      <w:r>
        <w:rPr/>
        <w:t xml:space="preserve">Ka Leedus on probleemiks õpilast arvu vähenemine, mille tulemusena koolid organiseeritakse tihti madalama taseme koolideks. Leedu koolivõrgu iseloomustamiseks võib öelda, et algkoolidest on enamus maal (87%) ja neist maakoolidest suurem osa (60%) on väga väikese õpilaste arvuga koolid (on koole, kus on õpilasi alla 20). Algkoolides, mis asuvad linnades on lapsi tavaliselt üle 100.  </w:t>
      </w:r>
    </w:p>
    <w:p>
      <w:pPr>
        <w:pStyle w:val="Normal"/>
        <w:jc w:val="both"/>
        <w:rPr/>
      </w:pPr>
      <w:r>
        <w:rPr/>
      </w:r>
    </w:p>
    <w:p>
      <w:pPr>
        <w:pStyle w:val="Normal"/>
        <w:jc w:val="both"/>
        <w:rPr/>
      </w:pPr>
      <w:r>
        <w:rPr/>
        <w:t>Ka põhikoolid ei ole suured – 80% neist on ca 200 õpilasega koolid ja umbes 85% neist asuvad maapiirkondades. Kuigi ka põhikoolide arv on veidi vähenenud ei ole geograafiline juurdepääsetavus oluliselt halvenenud. Keskkoolidest asub 297 (62%) linnades ja 181 maakohas. Aastatel 2000-2001 reorganiseeriti kutskoolide võrk. 103-st (2000.a.) jäi alles 80 (2002.a.)</w:t>
      </w:r>
    </w:p>
    <w:p>
      <w:pPr>
        <w:pStyle w:val="Normal"/>
        <w:jc w:val="both"/>
        <w:rPr/>
      </w:pPr>
      <w:r>
        <w:rPr/>
      </w:r>
    </w:p>
    <w:p>
      <w:pPr>
        <w:pStyle w:val="TextBody"/>
        <w:rPr/>
      </w:pPr>
      <w:r>
        <w:rPr/>
        <w:t xml:space="preserve">Üldhariduskoole finantseeritakse peamisele riigieelarvest ja kohalikust eelarvest. Kutskoolide võrk on arenenud suhteliselt ebaühtlaselt - suuremates linnades on koole mitu (60% õpilastest käib suuremate linnade kutseõppeasutustes), kuid mõnes väiksemas pole ühtegi. Üldhariduskoolide regionaalne jaotus on ühtlasem. Maakohtades asuvad põllumajandussuunaga kutseõppeasutused alluvad põllumajandusministeeriumile. Regioonikeskustes on arenenud ka uued struktuurid nagu kutsehariduskeskused, mis integreerivad põhiharidusel baseeruvad kutseharidussuunad ning pideva tööjõukoolituse programmid. </w:t>
      </w:r>
    </w:p>
    <w:p>
      <w:pPr>
        <w:pStyle w:val="Normal"/>
        <w:jc w:val="both"/>
        <w:rPr/>
      </w:pPr>
      <w:r>
        <w:rPr/>
      </w:r>
    </w:p>
    <w:p>
      <w:pPr>
        <w:pStyle w:val="Normal"/>
        <w:jc w:val="both"/>
        <w:rPr/>
      </w:pPr>
      <w:r>
        <w:rPr/>
        <w:t>Maakonna juhtkonda kuulub ka maakonna haridusjuht (sotsiaal- ja haridusosakonna juures). Maakonna juht (</w:t>
      </w:r>
      <w:r>
        <w:rPr>
          <w:i/>
          <w:iCs/>
        </w:rPr>
        <w:t>County Guvernor</w:t>
      </w:r>
      <w:r>
        <w:rPr/>
        <w:t xml:space="preserve">) viib ellu üldist riiklikku poliitikat niihästi hariduse kui ka teistest valdkondades. Maakonnajuhi ülesanded selles valdkonnas on määratud üldise haridusseadusega. Munitsipaalinstitutsioonid rakendavad riiklikku hariduspoliitikat (strateegilised plaanid, haridusprogrammid jmt). Kohaliku tasandi võim </w:t>
      </w:r>
      <w:r>
        <w:rPr>
          <w:i/>
          <w:iCs/>
        </w:rPr>
        <w:t>(Local Educational Authority</w:t>
      </w:r>
      <w:r>
        <w:rPr/>
        <w:t xml:space="preserve">) tegeleb haridusasutuste (koolieelsed asutused, üldhariduskoolid, muusikakoolid, spordikoolid jt)  asutamise, reorganiseerimise või sulgemisega. Ka erakoolid on kohaliku võimu järelvalve all. Haridusseadus määratleb munitsipaalvõimu kompetentsi ja funktsioonid hariduse valdkonnas. </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b/>
          <w:b/>
          <w:bCs/>
          <w:i/>
          <w:i/>
          <w:iCs/>
        </w:rPr>
      </w:pPr>
      <w:r>
        <w:rPr>
          <w:b/>
          <w:bCs/>
          <w:i/>
          <w:iCs/>
        </w:rPr>
        <w:t>Tšehhi</w:t>
      </w:r>
    </w:p>
    <w:p>
      <w:pPr>
        <w:pStyle w:val="Footer"/>
        <w:tabs>
          <w:tab w:val="clear" w:pos="4153"/>
          <w:tab w:val="clear" w:pos="8306"/>
        </w:tabs>
        <w:rPr>
          <w:b/>
          <w:b/>
          <w:bCs/>
          <w:i/>
          <w:i/>
          <w:iCs/>
        </w:rPr>
      </w:pPr>
      <w:r>
        <w:rPr>
          <w:b/>
          <w:bCs/>
          <w:i/>
          <w:iCs/>
        </w:rPr>
      </w:r>
    </w:p>
    <w:p>
      <w:pPr>
        <w:pStyle w:val="Normal"/>
        <w:jc w:val="both"/>
        <w:rPr/>
      </w:pPr>
      <w:r>
        <w:rPr/>
        <w:t xml:space="preserve">Hariduse- noorsoo ja spordiministeerium vastutab üldiselt kogu üldharidussüsteemi toimimise eest. Siiski on mõned õppeasutused ka teiste ministeeriumide alluvuses (näiteks sõjalised õppeasutused kaitseministeeriumi haldusalas,  politseiakadeemia siseministeeriumi haldusalas jmt).  Haridus-, noorsoo- ja spordiministeerium peab kõigi haridusasutuste registreid. Kool peab olema kantud registrisse, et saada luba välja anda tunnistusi või taotleda oma tegevuseks riigi raha. </w:t>
      </w:r>
    </w:p>
    <w:p>
      <w:pPr>
        <w:pStyle w:val="Normal"/>
        <w:jc w:val="both"/>
        <w:rPr/>
      </w:pPr>
      <w:r>
        <w:rPr/>
      </w:r>
    </w:p>
    <w:p>
      <w:pPr>
        <w:pStyle w:val="Normal"/>
        <w:jc w:val="both"/>
        <w:rPr/>
      </w:pPr>
      <w:r>
        <w:rPr/>
        <w:t xml:space="preserve">Ministeerium tagab koolide otsesed õppekulud eraldades selleks riigi raha läbi regionaaltasandi. Munitsipaalvõimud, kes on vastutavad iga üksiku kooli eest peavad teadma seda, kus on iga õpilase püsiv elukoht ning fakti, et õpilane on võetud ühte või teise kooli vastavas koolipiirkonnas. Vastutus kohustusliku hariduse tagamise eest erakoolides lasub samuti ministeeriumil. Munitsipaalvõimudel lasub vastutus veel peale koolikohustuse täitmise kontrolli ka muus valdkonnas. Ta asutab ja subsideerib haridusinstitutsioone, regionaalvõimude nõusolekul  võib sulgeda lasteaedu, algkoole ja nendega seotud haridusasutusi. Kooli saab asutada ja kokku liita samuti regionaaltasandi võimu otsusena. </w:t>
      </w:r>
    </w:p>
    <w:p>
      <w:pPr>
        <w:pStyle w:val="Normal"/>
        <w:jc w:val="both"/>
        <w:rPr/>
      </w:pPr>
      <w:r>
        <w:rPr/>
      </w:r>
    </w:p>
    <w:p>
      <w:pPr>
        <w:pStyle w:val="TextBody"/>
        <w:rPr/>
      </w:pPr>
      <w:r>
        <w:rPr/>
        <w:t>Haridusministeerium jagab finantsid regionaalvõimudele, mis saadavad selle raha edasi koolidele, mis on regioonide poolt asutatud. Koolid, mis on kohaliku omavalitsuse asutatud, saavad raha regioonist läbi kohaliku eelarve.</w:t>
      </w:r>
    </w:p>
    <w:p>
      <w:pPr>
        <w:pStyle w:val="Normal"/>
        <w:jc w:val="both"/>
        <w:rPr/>
      </w:pPr>
      <w:r>
        <w:rPr/>
      </w:r>
    </w:p>
    <w:p>
      <w:pPr>
        <w:pStyle w:val="Normal"/>
        <w:jc w:val="both"/>
        <w:rPr/>
      </w:pPr>
      <w:r>
        <w:rPr/>
        <w:t xml:space="preserve">Riik maksab otsesed hariduskulud (töötajate palgad, vajaliku õppekirjanduse jmt) kohalik omavalitsus  katab investeerimiskulud, lasteaedade laste ja algkoolide õpilaste toidukulud.  Kohaliku võimu ülesanne on arutada lasteaedade, koolide jt haridusasutuste juhtidega tulevikuplaane, eelarvet, töötajate töötingimusi. Kohalik võim teeb otsuseid arvestades ka koolide inspekteerimise tulemusi.  Kohalikus omavalitsuses, kus on vähemalt viis kooli, on kindlasti loodud komisjon haridusasjade otsustamiseks. Komisjonis on kaks viiendikku liikmetest lasteaedade, koolide jt haridusasutuste esindajad.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Poola</w:t>
      </w:r>
    </w:p>
    <w:p>
      <w:pPr>
        <w:pStyle w:val="Normal"/>
        <w:rPr>
          <w:b/>
          <w:b/>
          <w:bCs/>
          <w:i/>
          <w:i/>
          <w:iCs/>
        </w:rPr>
      </w:pPr>
      <w:r>
        <w:rPr>
          <w:b/>
          <w:bCs/>
          <w:i/>
          <w:iCs/>
        </w:rPr>
      </w:r>
    </w:p>
    <w:p>
      <w:pPr>
        <w:pStyle w:val="Normal"/>
        <w:jc w:val="both"/>
        <w:rPr/>
      </w:pPr>
      <w:r>
        <w:rPr/>
        <w:t xml:space="preserve">Poola haridussüsteemi eest vastutab üldiselt haridusminister (täpsema nimega: riikliku hariduse ja spordi minister), kellel on neli asetäitjat. Üks asetäitjatest vastutab muu hulgas ka koolivõrgu toimimise eest.  </w:t>
      </w:r>
    </w:p>
    <w:p>
      <w:pPr>
        <w:pStyle w:val="Normal"/>
        <w:rPr/>
      </w:pPr>
      <w:r>
        <w:rPr/>
      </w:r>
    </w:p>
    <w:p>
      <w:pPr>
        <w:pStyle w:val="Normal"/>
        <w:jc w:val="both"/>
        <w:rPr/>
      </w:pPr>
      <w:r>
        <w:rPr/>
        <w:t xml:space="preserve">Poola haldusjaotus on väga mitmetasandiline. Regionaalne tase tähendab Poolas vojevoodkonda (viimaseid vähendati 1999.a. 49-lt 16-ni). Madalaim tase on kommuun (poola keeles </w:t>
      </w:r>
      <w:r>
        <w:rPr>
          <w:i/>
          <w:iCs/>
        </w:rPr>
        <w:t>gmina</w:t>
      </w:r>
      <w:r>
        <w:rPr/>
        <w:t>), vahelüli vojevoodkonna ja kommuuni vahel on rajooni tasand (</w:t>
      </w:r>
      <w:r>
        <w:rPr>
          <w:i/>
          <w:iCs/>
        </w:rPr>
        <w:t>powiat</w:t>
      </w:r>
      <w:r>
        <w:rPr/>
        <w:t xml:space="preserve">), mis toimib alates juulist 1998. Rajoone on 2003.a. alates 379. Rajoonid korraldavad kontrolli keskkooli kõrgema astme õpetuse, kutsehariduse (tehnikumid) ja erikoolide osas (profileeritud lütseumid). </w:t>
      </w:r>
    </w:p>
    <w:p>
      <w:pPr>
        <w:pStyle w:val="Normal"/>
        <w:jc w:val="both"/>
        <w:rPr/>
      </w:pPr>
      <w:r>
        <w:rPr/>
      </w:r>
    </w:p>
    <w:p>
      <w:pPr>
        <w:pStyle w:val="Normal"/>
        <w:jc w:val="both"/>
        <w:rPr/>
      </w:pPr>
      <w:r>
        <w:rPr/>
        <w:t xml:space="preserve">Regionaaltasandi (vojevoodkonna) haridusjuhti nimetatakse </w:t>
      </w:r>
      <w:r>
        <w:rPr>
          <w:i/>
          <w:iCs/>
        </w:rPr>
        <w:t>kuraatoriks</w:t>
      </w:r>
      <w:r>
        <w:rPr/>
        <w:t xml:space="preserve">. Kuraator, kes vastutab hariduse juhtimise eest regioonis  määrati varem kohale ministri poolt, praegu otsustab selle ametiposti üle vojevoodkonna juht. Seega täidab ta ministeeriumi ülesandeid, kuid allub vojevoodile. Kuraatori ülesannete hulka kuulub muuhulgas ka järelvalve avalike ja erakoolide  ning teiste vojevoodkonnas asuvate haridusasutuste üle. Vojevoodkonna tasandil vastutab regionaalne omavalitsus selle eest, et vojevoodkonnas oleks kindlad haridusinstitutsioonide tüübid esindatud. </w:t>
      </w:r>
    </w:p>
    <w:p>
      <w:pPr>
        <w:pStyle w:val="Normal"/>
        <w:jc w:val="both"/>
        <w:rPr/>
      </w:pPr>
      <w:r>
        <w:rPr/>
      </w:r>
    </w:p>
    <w:p>
      <w:pPr>
        <w:pStyle w:val="TextBody"/>
        <w:rPr/>
      </w:pPr>
      <w:r>
        <w:rPr/>
        <w:t xml:space="preserve">Kohaliku omavalitsuse üksusi (kommuune) on Poolas 2478, enamus neist on maaomavalitsused. Kommuunid kontrollivad eelkooli lasteasutusi, algkoole ja madalama astme keskkoole, mida nimetatakse gümnaasiumiteks. Pedagoogilise töö aspektis kontrollib koole kuraator. </w:t>
      </w:r>
    </w:p>
    <w:p>
      <w:pPr>
        <w:pStyle w:val="Normal"/>
        <w:jc w:val="both"/>
        <w:rPr/>
      </w:pPr>
      <w:r>
        <w:rPr/>
      </w:r>
    </w:p>
    <w:p>
      <w:pPr>
        <w:pStyle w:val="Normal"/>
        <w:jc w:val="both"/>
        <w:rPr/>
      </w:pPr>
      <w:r>
        <w:rPr/>
        <w:t xml:space="preserve">Alates 2000. a. finantseeritakse kõigi kolme territoriaalse tasandi haridusülesanded üldise rahaeraldisena riigieelarvest. (Välja arvatud kunstiharidus, mis on vastavalt kultuuriministeeriumi haldusalas). Alates 2000.a. kehtib üle kogu haridussüsteemi ühtne rahajagamise valem, mis baseerub õpilaste arvul, kuid selles on peale õpilaste arvu arvesse võetud väga mitmeid tegureid.  Lisaks õpilaste arvu alusel jaotatavale rahale on koolidele raha jaotamisel arvesse võetud 21 “kaalukategooriat” (maapiirkonnad, väikelinnad, erikoolid, kutseõpe, spordikoolid jne). Territoriaalne omavalitsusüksus on vastutav kõigi selle piirkonna  koolide eelarve (kulude) kavandamise eest. Haridusinvesteeringud kuuluvad omavalitsuse kohustuste hulka kuigi nad võivad olla kaasfinantseeritud samuti ka riigieelarvest läbi regionaalvõimude. </w:t>
      </w:r>
    </w:p>
    <w:p>
      <w:pPr>
        <w:pStyle w:val="Normal"/>
        <w:jc w:val="both"/>
        <w:rPr/>
      </w:pPr>
      <w:r>
        <w:rPr/>
      </w:r>
    </w:p>
    <w:p>
      <w:pPr>
        <w:pStyle w:val="Normal"/>
        <w:jc w:val="both"/>
        <w:rPr/>
      </w:pPr>
      <w:r>
        <w:rPr/>
        <w:t xml:space="preserve">Kõige ühtlasemalt on koolivõrk jaotunud üle kogu riigi algkoolide osas. Elanikkonna demograafiline seisund tingib selle, et maakoolid on palju väiksemad kui linnakoolid. Maakoolides õpib umbes 40% kogu õpilaste arvust, kuigi 70% kõigist koolidest on maakoolid. </w:t>
      </w:r>
    </w:p>
    <w:p>
      <w:pPr>
        <w:pStyle w:val="Normal"/>
        <w:rPr/>
      </w:pPr>
      <w:r>
        <w:rPr/>
      </w:r>
    </w:p>
    <w:p>
      <w:pPr>
        <w:pStyle w:val="Normal"/>
        <w:jc w:val="both"/>
        <w:rPr/>
      </w:pPr>
      <w:r>
        <w:rPr/>
        <w:t>Mõnedes hõredalt asustatud piirkondades võib kooli ja kodu vahemaa ulatuda kuni 10 km. Kui kooli ja kodu vahemaa on suurem kui 3 km (1-4 klassi õpilastel) või ületab  4 km (5-6 klassi õpilastel), siis on kommuuni kohustus garanteerida neile õpilastele tasuta transport (kas spetsiaaltransport või üldkasutatava transpordi kasutamine tasuta).</w:t>
      </w:r>
    </w:p>
    <w:p>
      <w:pPr>
        <w:pStyle w:val="Normal"/>
        <w:jc w:val="both"/>
        <w:rPr/>
      </w:pPr>
      <w:r>
        <w:rPr/>
      </w:r>
    </w:p>
    <w:p>
      <w:pPr>
        <w:pStyle w:val="TextBody"/>
        <w:rPr/>
      </w:pPr>
      <w:r>
        <w:rPr/>
        <w:t>Uus erakoolisüsteem alustas Poolas 1991.a. Erakoole võivad asutada nii juriidilised kui füüsilised isikud. Kui erakool võtab kasutusele üldise (riikliku) õppekava, võtab omaks ministeeriumi poolt sätestatud kooli hindamise printsiibid ja võtab tööle kvalifitseeritud õpetajad, siis võib erakool taotleda ka avaliku (riigi) kooli staatust (</w:t>
      </w:r>
      <w:r>
        <w:rPr>
          <w:i/>
          <w:iCs/>
        </w:rPr>
        <w:t>public school</w:t>
      </w:r>
      <w:r>
        <w:rPr/>
        <w:t xml:space="preserve">). Erakoolid, mis on saanud riigikooli staatuse, saavad osaliselt rahastatud kas kohaliku omavalitsuse eelarvest (kommuun või powiat) või siis otse riigieelarvest. Nad on õigustatud saama kuni 50% riigikooli õpilase kohta kulutatavast keskmisest. </w:t>
      </w:r>
    </w:p>
    <w:p>
      <w:pPr>
        <w:pStyle w:val="Normal"/>
        <w:jc w:val="both"/>
        <w:rPr/>
      </w:pPr>
      <w:r>
        <w:rPr/>
      </w:r>
    </w:p>
    <w:p>
      <w:pPr>
        <w:pStyle w:val="TextBody"/>
        <w:rPr/>
      </w:pPr>
      <w:r>
        <w:rPr/>
        <w:t xml:space="preserve">Erakoolid õpilasi on umbes 1% kõigist algkooliõpilastest. 2002/2003 õppeaastal oli 453 erakooli õpilaste arvuga 30 000. Enamus neist koolides tegutses erinevate sotsiaalsete organisatsioonide (assotsiatsioonide) juures. </w:t>
      </w:r>
    </w:p>
    <w:p>
      <w:pPr>
        <w:pStyle w:val="Normal"/>
        <w:rPr/>
      </w:pPr>
      <w:r>
        <w:rPr/>
      </w:r>
    </w:p>
    <w:p>
      <w:pPr>
        <w:pStyle w:val="Normal"/>
        <w:rPr/>
      </w:pPr>
      <w:r>
        <w:rPr/>
      </w:r>
    </w:p>
    <w:p>
      <w:pPr>
        <w:pStyle w:val="Heading1"/>
        <w:rPr/>
      </w:pPr>
      <w:r>
        <w:rPr/>
        <w:t>Sloveenia</w:t>
      </w:r>
    </w:p>
    <w:p>
      <w:pPr>
        <w:pStyle w:val="Normal"/>
        <w:rPr/>
      </w:pPr>
      <w:r>
        <w:rPr/>
      </w:r>
    </w:p>
    <w:p>
      <w:pPr>
        <w:pStyle w:val="TextBody"/>
        <w:rPr/>
      </w:pPr>
      <w:r>
        <w:rPr/>
        <w:t xml:space="preserve">Riikliku hariduspoliitika ja seadusandluse eest vastutab hariduse, teaduse ja spordi ministeerium. Kohalikud omavalitsused asutavad algkoole. Tööjõu, materjalide ja investeeringute kulud katab riik. Kohalik omavalitsus katab remondikulud, hoolduskulud aga osaliselt ka investeeringute kulud. Finantseerimise kriteeriumid on paika pandud haridusministri poolt ning on kasutuses variatsioonideta üle kogu riigi. Keskvalitsuse rahaeraldised lähevad veel erikoolidele, haiglakoolidele,  itaalia ja ungari ning mustlaste etniliste vähemuste koolidele. Rahaeraldise kasutamine palkadeks ja muudeks tööandja maksudeks on otseselt kontrollitud ministeeriumi poolt dokumentatsiooni alusel. </w:t>
      </w:r>
    </w:p>
    <w:p>
      <w:pPr>
        <w:pStyle w:val="Normal"/>
        <w:jc w:val="both"/>
        <w:rPr/>
      </w:pPr>
      <w:r>
        <w:rPr/>
      </w:r>
    </w:p>
    <w:p>
      <w:pPr>
        <w:pStyle w:val="Normal"/>
        <w:jc w:val="both"/>
        <w:rPr/>
      </w:pPr>
      <w:r>
        <w:rPr/>
        <w:t>Riiklike põhikoolide (</w:t>
      </w:r>
      <w:r>
        <w:rPr>
          <w:i/>
          <w:iCs/>
        </w:rPr>
        <w:t>srednje šole</w:t>
      </w:r>
      <w:r>
        <w:rPr/>
        <w:t xml:space="preserve">) geograafiline jaotus on paika pandud riigi poolt. Põhikoolide asutamise õigus on nii riigil (valitsusel) kui ka kohalikul omavalitsusel. Seni ei ole ükski kohalik omavalitsus seda õigust kasutanud. Riik on koolide vara omanik. Keskvalitsus rahastab nii programmide rakendamist, investeeringuid, kapitaalremonti kui ka katab koolide hoolduskulud. </w:t>
      </w:r>
    </w:p>
    <w:p>
      <w:pPr>
        <w:pStyle w:val="Normal"/>
        <w:jc w:val="both"/>
        <w:rPr/>
      </w:pPr>
      <w:r>
        <w:rPr/>
      </w:r>
    </w:p>
    <w:p>
      <w:pPr>
        <w:pStyle w:val="Normal"/>
        <w:jc w:val="both"/>
        <w:rPr/>
      </w:pPr>
      <w:r>
        <w:rPr/>
        <w:t xml:space="preserve">Vastutus riigikoolide (samuti ka lasteaedade) võrgustiku toimimises on kohalikul omavalitsusel. Algkoolide finantseerimisel eraldatakse eriotstarbelised finantseeringud nii töötajate palkadeks kui investeeringuteks otse riigieelarvest. Seetõttu ei saa kohalik omavalitsus otsustada töötajate (õpetajate) töölevõtmise küsimusi. Töökohtade klassifikatsioon, mis määrab ka töötajate ametikohad koolis, on ministri määrata. Kohalikul omavalitsusel ei ole üldise keskhariduse, kutsehariduse ja kõrghariduse valdkonnas pädevusi, mis oleks märgitud seaduses. Asutaja  kohustused ja õigused on selles valdkonnas riigil. Kohalik omavalitsus aga on initsiaator koolide asutamise algatamises ja kui kaas-asutaja on tal kohustus kindlustada kool stardikapitaliga  (varustus). 1996. a. asutati sel viisil kaks gümnaasiumit ja üks kutsekool ning üks tehnikakool. </w:t>
      </w:r>
    </w:p>
    <w:p>
      <w:pPr>
        <w:pStyle w:val="Normal"/>
        <w:rPr/>
      </w:pPr>
      <w:r>
        <w:rPr/>
        <w:t xml:space="preserve"> </w:t>
      </w:r>
    </w:p>
    <w:p>
      <w:pPr>
        <w:pStyle w:val="Normal"/>
        <w:jc w:val="both"/>
        <w:rPr/>
      </w:pPr>
      <w:r>
        <w:rPr/>
        <w:t xml:space="preserve">Lisaks riigi kohustusele määratleda hariduse sisu on riigil ja kohalikul omavalitsusel ühine vastutus elanikkonna teenindamise osas haridusvaldkonnas, mis tähendab, et peab olema tagatud piisav  arv õppimisvõimaluste pakkujaid. Kõige suurem vastutus õppimisvõimaluste loomisel on põhihariduskoolide ja erivajadustega laste koolide suhtes. Põhikoolide geograafiline paiknemine peab garanteerima haridusvõimaluse kõigile põhikoolivanustelel lastele ning lastele, kel on erivajadused. </w:t>
      </w:r>
    </w:p>
    <w:p>
      <w:pPr>
        <w:pStyle w:val="Normal"/>
        <w:jc w:val="both"/>
        <w:rPr/>
      </w:pPr>
      <w:r>
        <w:rPr/>
      </w:r>
    </w:p>
    <w:p>
      <w:pPr>
        <w:pStyle w:val="TextBody"/>
        <w:rPr/>
      </w:pPr>
      <w:r>
        <w:rPr/>
        <w:t xml:space="preserve">Sama kehtib põhimõtteliselt ka kutsehariduse, tehnikahariduse ja üldise keskhariduse suhtes. Kogu õpilaskohtade arv peab olema piisav selleks, et mahutada kõiki, kel on põhiharidus ja kes tahavad jätkata keskhariduse omandamisega. Erandiks on vaid praktikandina õppimine, sel juhul on õpilasele koht tagatud ainult siis kui ta on allkirjastanud vastava praktikalepingu. </w:t>
      </w:r>
    </w:p>
    <w:p>
      <w:pPr>
        <w:pStyle w:val="Normal"/>
        <w:jc w:val="both"/>
        <w:rPr/>
      </w:pPr>
      <w:r>
        <w:rPr/>
      </w:r>
    </w:p>
    <w:p>
      <w:pPr>
        <w:pStyle w:val="Normal"/>
        <w:jc w:val="both"/>
        <w:rPr/>
      </w:pPr>
      <w:r>
        <w:rPr/>
        <w:t xml:space="preserve">Koolieelsete asutuste võrgu loomisel peab iga omavalitsus ise või siis koostöös teiste omavalitsustega looma piisava arvu kohti ning  tagama piisava lastele sobivate programmide varieeruvuse. Erilise tähelepanu all on muusikaharidus, mistõttu kõigil  lastel, kellel on huvi muusika vastu ning kes vastavad haridusprogrammides kehtestatud kriteeriumidele peab olema võimalus õppida muusikat algtasemel (basic musical education). Ka kutsekõrghariduse omandamine peab olema võrdselt võimaldatud kõigile soovijatele (sealhulgas tuleb tagada võrdsed võimalused ka ühiselamutesse majutamisel). Kriteeriumid riiklike institutsioonide geograafilise paiknemise kohta on paika pandud keskvalitsuse poolt koostöös kompetentse ekspertide nõukoguga. </w:t>
      </w:r>
    </w:p>
    <w:p>
      <w:pPr>
        <w:pStyle w:val="Normal"/>
        <w:rPr/>
      </w:pPr>
      <w:r>
        <w:rPr/>
      </w:r>
    </w:p>
    <w:p>
      <w:pPr>
        <w:pStyle w:val="Normal"/>
        <w:jc w:val="both"/>
        <w:rPr/>
      </w:pPr>
      <w:r>
        <w:rPr/>
        <w:t xml:space="preserve">Kõigi algkooliõpilaste koolisõit on tasuta. Vanemate klassides on lapsed tagatud tasuta transpordiga ainult siis kui kodu on koolist rohkem kui nelja kilomeetri kaugusel. </w:t>
      </w:r>
    </w:p>
    <w:p>
      <w:pPr>
        <w:pStyle w:val="Normal"/>
        <w:rPr/>
      </w:pPr>
      <w:r>
        <w:rPr/>
      </w:r>
    </w:p>
    <w:p>
      <w:pPr>
        <w:pStyle w:val="Normal"/>
        <w:rPr/>
      </w:pPr>
      <w:r>
        <w:rPr/>
      </w:r>
    </w:p>
    <w:p>
      <w:pPr>
        <w:pStyle w:val="Heading1"/>
        <w:rPr/>
      </w:pPr>
      <w:r>
        <w:rPr/>
        <w:t>Hispaania</w:t>
      </w:r>
    </w:p>
    <w:p>
      <w:pPr>
        <w:pStyle w:val="Normal"/>
        <w:rPr/>
      </w:pPr>
      <w:r>
        <w:rPr/>
      </w:r>
    </w:p>
    <w:p>
      <w:pPr>
        <w:pStyle w:val="Normal"/>
        <w:jc w:val="both"/>
        <w:rPr/>
      </w:pPr>
      <w:r>
        <w:rPr/>
        <w:t>on jagatud 17 autonoomseks kommuuniks (</w:t>
      </w:r>
      <w:r>
        <w:rPr>
          <w:i/>
          <w:iCs/>
        </w:rPr>
        <w:t>estatutos</w:t>
      </w:r>
      <w:r>
        <w:rPr/>
        <w:t>), millel on oma haldusõigus (</w:t>
      </w:r>
      <w:r>
        <w:rPr>
          <w:i/>
          <w:iCs/>
        </w:rPr>
        <w:t>institutional law</w:t>
      </w:r>
      <w:r>
        <w:rPr/>
        <w:t>), mis on integreeritud riigi õigussüsteemi osaks. Nad võivad moodustada oma territoriaalseid omavalitsuslikke institutsioone, mis vastutavad elurajoonide planeerimise, põllumajanduse arengu, kultuuriarengu, sotsiaalarengu jt valdkondade eest. Haridusvaldkond on samuti kommuuni haldusalas, mis tähendab, et tal on võimalus korraldada hariduselu oma territooriumil riigi poolt etteantud piirides  iseseisvalt.</w:t>
      </w:r>
    </w:p>
    <w:p>
      <w:pPr>
        <w:pStyle w:val="Normal"/>
        <w:jc w:val="both"/>
        <w:rPr/>
      </w:pPr>
      <w:r>
        <w:rPr/>
      </w:r>
    </w:p>
    <w:p>
      <w:pPr>
        <w:pStyle w:val="Normal"/>
        <w:jc w:val="both"/>
        <w:rPr/>
      </w:pPr>
      <w:r>
        <w:rPr/>
        <w:t>1990.a. haridussüsteemi üldise korralduse alusseadus (</w:t>
      </w:r>
      <w:r>
        <w:rPr>
          <w:i/>
          <w:iCs/>
        </w:rPr>
        <w:t>Organic Act on the General Organisation of the Education System</w:t>
      </w:r>
      <w:r>
        <w:rPr/>
        <w:t>) ütleb, et kõigil soovijatel peab olema võimalus omandada võimetekohane haridus ning haridussüsteem peab selle tagama. Kohalikud omavalitsused asutavad maakoole (</w:t>
      </w:r>
      <w:r>
        <w:rPr>
          <w:i/>
          <w:iCs/>
        </w:rPr>
        <w:t>rural schools</w:t>
      </w:r>
      <w:r>
        <w:rPr/>
        <w:t>) ja reorganiseerivad neid. Vajadusel grupeeritakse väikestesse küladesse hajutatud koolid ühte keskusesse. Enamusel juhtudel on kombineeritud lasteaiad või eelkoolid  (</w:t>
      </w:r>
      <w:r>
        <w:rPr>
          <w:i/>
          <w:iCs/>
        </w:rPr>
        <w:t>Education Infantil</w:t>
      </w:r>
      <w:r>
        <w:rPr/>
        <w:t>) ja algkoolid ja seega võetakse lapse vastu sinna juba 3.a. vanuselt.</w:t>
      </w:r>
    </w:p>
    <w:p>
      <w:pPr>
        <w:pStyle w:val="Normal"/>
        <w:jc w:val="both"/>
        <w:rPr/>
      </w:pPr>
      <w:r>
        <w:rPr/>
      </w:r>
    </w:p>
    <w:p>
      <w:pPr>
        <w:pStyle w:val="TextBody"/>
        <w:rPr/>
      </w:pPr>
      <w:r>
        <w:rPr/>
        <w:t>2002.a. vastu võetud hariduse kvaliteedi tagamise alusseadus (</w:t>
      </w:r>
      <w:r>
        <w:rPr>
          <w:i/>
          <w:iCs/>
        </w:rPr>
        <w:t>Organic Act on the Quality of Education</w:t>
      </w:r>
      <w:r>
        <w:rPr/>
        <w:t xml:space="preserve">) ütleb, et haridusjuhid peavad tagama individuaalse õiguse kvaliteetsele haridusele ning selleks vajaliku ressursi ja õpetajad. Seega peavad haridusvõimud kohandama kindlaid protseduure vastavalt piirkonna majanduslikele ja sotsiaalkultuurilistele iseärasustele, pöörama tähelepanu võrdsete võimaluste loomiseks maapiirkondades, kus seda on vaja. Alusseadused sätestavad ühtlasi, et vastavate tasuta haridusprogrammide loomine peab tagama efektiivse õiguse haridusele. </w:t>
      </w:r>
    </w:p>
    <w:p>
      <w:pPr>
        <w:pStyle w:val="Normal"/>
        <w:jc w:val="both"/>
        <w:rPr/>
      </w:pPr>
      <w:r>
        <w:rPr/>
      </w:r>
    </w:p>
    <w:p>
      <w:pPr>
        <w:pStyle w:val="Normal"/>
        <w:jc w:val="both"/>
        <w:rPr/>
      </w:pPr>
      <w:r>
        <w:rPr/>
        <w:t>Hariduse alusseadus ütleb, et kogu haridussüsteemi juhtkond  (</w:t>
      </w:r>
      <w:r>
        <w:rPr>
          <w:i/>
          <w:iCs/>
        </w:rPr>
        <w:t>Education Authorities</w:t>
      </w:r>
      <w:r>
        <w:rPr/>
        <w:t xml:space="preserve">) peab kindlustama iga indiviidi õiguse saada head õppimisvõimalused, eriti maakohtades, kindlustades selleks vajalikud materiaalsed ressursid ja õpetajad. Maakohtades toob sündimuse vähenemine kaasa ratsionaalsemate ressursside kasutamise vajaduse. Autonoomsed kogukonnad (kommuunid) võivad luua ja sulgeda algkoole oma teeninduspiirkonnas. Maakohtades on haridusasutuste kättesaadavaks muutmiseks kasutusel kaks võimalust – üks on  igapäevane õpilaste transport lähimasse suuremasse asulasse ja teine võimalus on jätta õpilased võimalikult paikseks ning lasta õpetajatel sõita ühest koolist teise. </w:t>
      </w:r>
    </w:p>
    <w:p>
      <w:pPr>
        <w:pStyle w:val="Normal"/>
        <w:rPr/>
      </w:pPr>
      <w:r>
        <w:rPr/>
      </w:r>
    </w:p>
    <w:p>
      <w:pPr>
        <w:pStyle w:val="Normal"/>
        <w:jc w:val="both"/>
        <w:rPr/>
      </w:pPr>
      <w:r>
        <w:rPr/>
        <w:t xml:space="preserve">Lapsevanematel on võimalik valida kooli ja registreerida oma laps sellesse kooli, mis asub mõistlikul kaugusel kodust. Nende õpilaste transport kooli, kes elavad kaugemal kui kolm kilomeetrit, on tasuta. Nende õpilaste jaoks, kes ei saa transpordivõimalust kasutada on olemas internaatkoolid. Internaatkoolide kulud kaetakse ainult siis kui õpilaste pered ei ole võimelised selle eest ise maksma. Koolide geograafiline paiknemine on püütud seada nii, et õpilase tee kooli ei võtaks rohkem kui 30 minutit. </w:t>
      </w:r>
    </w:p>
    <w:p>
      <w:pPr>
        <w:pStyle w:val="Normal"/>
        <w:jc w:val="both"/>
        <w:rPr/>
      </w:pPr>
      <w:r>
        <w:rPr/>
      </w:r>
    </w:p>
    <w:p>
      <w:pPr>
        <w:pStyle w:val="Normal"/>
        <w:jc w:val="both"/>
        <w:rPr/>
      </w:pPr>
      <w:r>
        <w:rPr/>
        <w:t>Algkoolid peavad omama iga õppeaasta kohta vähemalt ühte klassikomplekti, milles on maksimum 25 õpilast klassis.</w:t>
      </w:r>
    </w:p>
    <w:p>
      <w:pPr>
        <w:pStyle w:val="Normal"/>
        <w:jc w:val="both"/>
        <w:rPr/>
      </w:pPr>
      <w:r>
        <w:rPr/>
      </w:r>
    </w:p>
    <w:p>
      <w:pPr>
        <w:pStyle w:val="Normal"/>
        <w:jc w:val="both"/>
        <w:rPr/>
      </w:pPr>
      <w:r>
        <w:rPr/>
        <w:t>Haridusvaldkonda juhtivad võimuorganid (E</w:t>
      </w:r>
      <w:r>
        <w:rPr>
          <w:i/>
          <w:iCs/>
        </w:rPr>
        <w:t>ducation Administrations</w:t>
      </w:r>
      <w:r>
        <w:rPr/>
        <w:t xml:space="preserve">) peavad tagama vastavuses õpilaste arvule vabade õppekohtade olemasolu. Igal astmel peab olema tasakaalustatud jaotus koolide vahel. Koolide planeerimisel võetakse arvesse mitmeid asjaolusid, sealhulgas kooliskäijate hulga suurenemist peale koolikohustusliku aja lõppu samal ajal õpilaste ja õpetajate arvu vähenemist aastate lõikes viimastel ajal. </w:t>
      </w:r>
    </w:p>
    <w:p>
      <w:pPr>
        <w:pStyle w:val="Normal"/>
        <w:rPr/>
      </w:pPr>
      <w:r>
        <w:rPr/>
      </w:r>
    </w:p>
    <w:p>
      <w:pPr>
        <w:pStyle w:val="Normal"/>
        <w:rPr/>
      </w:pPr>
      <w:r>
        <w:rPr/>
      </w:r>
    </w:p>
    <w:p>
      <w:pPr>
        <w:pStyle w:val="Heading1"/>
        <w:rPr/>
      </w:pPr>
      <w:r>
        <w:rPr/>
        <w:t xml:space="preserve">Lõppsõna </w:t>
      </w:r>
    </w:p>
    <w:p>
      <w:pPr>
        <w:pStyle w:val="Normal"/>
        <w:rPr/>
      </w:pPr>
      <w:r>
        <w:rPr/>
        <w:t xml:space="preserve"> </w:t>
      </w:r>
    </w:p>
    <w:p>
      <w:pPr>
        <w:pStyle w:val="TextBody"/>
        <w:rPr/>
      </w:pPr>
      <w:r>
        <w:rPr/>
        <w:t xml:space="preserve">Koolivõrgu reguleerimine vaadeldud Euroopa Liidu riikides on riigiti väga erinev, kuid siiski võib leida üldisi põhimõtteid. Ühiste põhimõtete hulka kuulub see, et kohustuslik haridus on tasuta ning selle institutsionaalne võrgustik  on reguleeritud kohaliku omavalitsuse tasandil või vähemalt kohaliku omavalitsuse ja riigiinstitutsioonide koostöös. Riik vastutab enamasti keskkooli (kutsekooli) ja kõrgkooli taseme õppe korraldamise eest. </w:t>
      </w:r>
    </w:p>
    <w:p>
      <w:pPr>
        <w:pStyle w:val="TextBody"/>
        <w:rPr/>
      </w:pPr>
      <w:r>
        <w:rPr/>
      </w:r>
    </w:p>
    <w:p>
      <w:pPr>
        <w:pStyle w:val="TextBody"/>
        <w:rPr/>
      </w:pPr>
      <w:r>
        <w:rPr/>
        <w:t xml:space="preserve">Mitmes Euroopa riigis on koolide ühtlasele jaotus üle riigi ja õppeasutuste lastele kättesaadavus tähelepanu all ning seda on püütud reguleerida. Hariduse kättesaadavust mõistetakse enamasti kahes tähenduses – geograafilises mõttes (haridusasutuste võrgustiku ühtlane jaotus vastavalt elanike elukohale, elukoha kaugus koolist) ja perekonna majanduslike võimaluste mõttes. </w:t>
      </w:r>
    </w:p>
    <w:p>
      <w:pPr>
        <w:pStyle w:val="Normal"/>
        <w:jc w:val="both"/>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t xml:space="preserve">Koostanud </w:t>
      </w:r>
    </w:p>
    <w:p>
      <w:pPr>
        <w:pStyle w:val="Normal"/>
        <w:rPr/>
      </w:pPr>
      <w:r>
        <w:rPr/>
        <w:t>Marika Kirch</w:t>
      </w:r>
    </w:p>
    <w:p>
      <w:pPr>
        <w:pStyle w:val="Normal"/>
        <w:rPr/>
      </w:pPr>
      <w:r>
        <w:rPr/>
        <w:t>MSI nõunik</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jc w:val="center"/>
      <w:outlineLvl w:val="1"/>
    </w:pPr>
    <w:rPr>
      <w:rFonts w:ascii="Century" w:hAnsi="Century" w:cs="Century"/>
      <w:b/>
      <w:bCs/>
      <w:sz w:val="40"/>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TextBody"/>
    <w:qFormat/>
    <w:pPr>
      <w:numPr>
        <w:ilvl w:val="3"/>
        <w:numId w:val="1"/>
      </w:numPr>
      <w:spacing w:before="280" w:after="280"/>
      <w:outlineLvl w:val="3"/>
    </w:pPr>
    <w:rPr>
      <w:rFonts w:ascii="Arial" w:hAnsi="Arial" w:cs="Arial"/>
      <w:color w:val="80000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w:hAnsi="Arial" w:cs="Arial"/>
      <w:color w:val="00006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ydice.org/Eurybase/frameset_eurybase.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8:57:00Z</dcterms:created>
  <dc:creator>mkirch</dc:creator>
  <dc:description/>
  <dc:language>en-US</dc:language>
  <cp:lastModifiedBy>mkirch</cp:lastModifiedBy>
  <cp:lastPrinted>2005-02-02T15:43:00Z</cp:lastPrinted>
  <dcterms:modified xsi:type="dcterms:W3CDTF">2005-02-15T10:40:00Z</dcterms:modified>
  <cp:revision>3</cp:revision>
  <dc:subject/>
  <dc:title>Tell 014</dc:title>
</cp:coreProperties>
</file>