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526"/>
        <w:gridCol w:w="5141"/>
        <w:gridCol w:w="1853"/>
      </w:tblGrid>
      <w:tr>
        <w:trPr>
          <w:trHeight w:val="943"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2"/>
              <w:rPr/>
            </w:pPr>
            <w:r>
              <w:rPr/>
              <w:t>MSI</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jc w:val="center"/>
              <w:rPr>
                <w:rFonts w:ascii="Arial" w:hAnsi="Arial" w:cs="Arial"/>
                <w:b/>
                <w:b/>
              </w:rPr>
            </w:pPr>
            <w:r>
              <w:rPr>
                <w:b/>
              </w:rPr>
              <w:t>RIIGIKOGU  KANTSELEI</w:t>
            </w:r>
          </w:p>
          <w:p>
            <w:pPr>
              <w:pStyle w:val="Normal"/>
              <w:jc w:val="center"/>
              <w:rPr>
                <w:b/>
                <w:b/>
              </w:rPr>
            </w:pPr>
            <w:r>
              <w:rPr>
                <w:b/>
              </w:rPr>
              <w:t xml:space="preserve">   </w:t>
            </w:r>
            <w:r>
              <w:rPr>
                <w:b/>
              </w:rPr>
              <w:t>Majandus- ja sotsiaalinfoosakond</w:t>
            </w:r>
          </w:p>
          <w:p>
            <w:pPr>
              <w:pStyle w:val="Normal"/>
              <w:jc w:val="center"/>
              <w:rPr/>
            </w:pPr>
            <w:r>
              <w:rPr/>
              <w:t xml:space="preserve">E-mail: </w:t>
            </w:r>
            <w:hyperlink r:id="rId2">
              <w:r>
                <w:rPr>
                  <w:rStyle w:val="InternetLink"/>
                </w:rPr>
                <w:t>msi@riigikogu.ee</w:t>
              </w:r>
            </w:hyperlink>
            <w:r>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el   6 31 65 02</w:t>
            </w:r>
          </w:p>
          <w:p>
            <w:pPr>
              <w:pStyle w:val="Normal"/>
              <w:jc w:val="both"/>
              <w:rPr>
                <w:b/>
                <w:b/>
              </w:rPr>
            </w:pPr>
            <w:r>
              <w:rPr>
                <w:b/>
              </w:rPr>
              <w:t>Faks  6 31 65 04</w:t>
            </w:r>
          </w:p>
        </w:tc>
      </w:tr>
    </w:tbl>
    <w:p>
      <w:pPr>
        <w:pStyle w:val="Normal"/>
        <w:rPr/>
      </w:pPr>
      <w:r>
        <w:rPr/>
      </w:r>
    </w:p>
    <w:p>
      <w:pPr>
        <w:pStyle w:val="Normal"/>
        <w:rPr/>
      </w:pPr>
      <w:r>
        <w:rPr/>
      </w:r>
    </w:p>
    <w:p>
      <w:pPr>
        <w:pStyle w:val="Normal"/>
        <w:jc w:val="center"/>
        <w:rPr/>
      </w:pPr>
      <w:r>
        <w:rPr/>
        <w:t xml:space="preserve">                                                                                                               </w:t>
      </w:r>
      <w:r>
        <w:rPr/>
        <w:t>14.10.2004 183/1</w:t>
      </w:r>
    </w:p>
    <w:p>
      <w:pPr>
        <w:pStyle w:val="Normal"/>
        <w:jc w:val="right"/>
        <w:rPr/>
      </w:pPr>
      <w:r>
        <w:rPr/>
      </w:r>
    </w:p>
    <w:p>
      <w:pPr>
        <w:pStyle w:val="Heading3"/>
        <w:ind w:left="0" w:hanging="0"/>
        <w:jc w:val="left"/>
        <w:rPr>
          <w:color w:val="0000FF"/>
        </w:rPr>
      </w:pPr>
      <w:r>
        <w:rPr>
          <w:color w:val="0000FF"/>
        </w:rPr>
        <w:t>Poliitilisest reklaamist</w:t>
      </w:r>
    </w:p>
    <w:p>
      <w:pPr>
        <w:pStyle w:val="Normal"/>
        <w:jc w:val="both"/>
        <w:rPr/>
      </w:pPr>
      <w:r>
        <w:rPr/>
        <w:t xml:space="preserve">Kättesaadava info põhjal võib väita, et Euroopa Liidu liikmesriikide valimisseadustesse (parlamendi, presidendi, kohaliku omavalitsuse valimise või referendumi korraldamist käsitlevad seadused) on poliitilise reklaami piiranguid suhteliselt vähe  sisse kirjutatud. Pigem võib leida väljapool EL-i piire riike, kus valimisagitatsioon on väga täpselt reguleeritud (aktiivne valimisagitatsioon televisioonis, raadios, trükimeedias esitatava reklaami osas jne). Tundub nii, et poliitilise reklaami piiranguid ei ole EL riikides eriti vaja seadustada, sest teatud aktsepteeritavad reeglid on kujunenud poliitilise kultuuri  osaks ja heaks tavaks. </w:t>
      </w:r>
    </w:p>
    <w:p>
      <w:pPr>
        <w:pStyle w:val="Normal"/>
        <w:jc w:val="both"/>
        <w:rPr>
          <w:rFonts w:eastAsia="Arial Unicode MS"/>
        </w:rPr>
      </w:pPr>
      <w:r>
        <w:rPr>
          <w:rFonts w:eastAsia="Arial Unicode MS"/>
        </w:rPr>
      </w:r>
    </w:p>
    <w:p>
      <w:pPr>
        <w:pStyle w:val="Normal"/>
        <w:jc w:val="both"/>
        <w:rPr/>
      </w:pPr>
      <w:r>
        <w:rPr/>
        <w:t xml:space="preserve">Paar aastat tagasi algatati MSI osakonna kaudu võrdlevuuring teemal: valimiseelsete arvamusuuringute avaldamise piirangud Euroopa riikides. Nimetatud lühiuuringu aluseks oli  Euroopa riikide parlamentide vahelise uurimiskeskuse -  ECPRD – korrespondentide kaudu korraldatud küsitlus (aprillis 2002). Et saada ülevaade valimiseelsete arvamusuuringute probleemi lahendamisest  teistes riikides palusime tookord teiste riikide asjatundjatel ECPRD korrespondentide võrgu kaudu vastata meie küsimustele, mis käsitlesid </w:t>
      </w:r>
      <w:r>
        <w:rPr>
          <w:u w:val="single"/>
        </w:rPr>
        <w:t>valimiseelsete uuringute ja küsitluste tulemuste avaldamise lubatavust</w:t>
      </w:r>
      <w:r>
        <w:rPr/>
        <w:t xml:space="preserve"> ja seda reguleerivaid seadusandlikke akte. Uuringu käigus kogunes MSI-sse ka muud taustmaterjali. Siiski tuleb öelda, et enamus riike vastas konkreetselt meie küsimustele ja valimisseadustest väljavõtteid saatsid vaid vähesed. Samuti tuleb öelda, et kogu regulatsioon ei pruugi sisalduda valimisseaduses vaid ka madalama astme õigusaktides. </w:t>
      </w:r>
    </w:p>
    <w:p>
      <w:pPr>
        <w:pStyle w:val="BodyText3"/>
        <w:rPr>
          <w:sz w:val="24"/>
        </w:rPr>
      </w:pPr>
      <w:r>
        <w:rPr>
          <w:sz w:val="24"/>
        </w:rPr>
      </w:r>
    </w:p>
    <w:p>
      <w:pPr>
        <w:pStyle w:val="BodyText3"/>
        <w:rPr>
          <w:sz w:val="24"/>
        </w:rPr>
      </w:pPr>
      <w:r>
        <w:rPr>
          <w:sz w:val="24"/>
        </w:rPr>
        <w:t xml:space="preserve">On huvitav, et mitmetes EL-I mittekuuluvates riikides nagu Venemaa, Albaania, Gruusia, Ukraina on regulatsioonid üsna keerulised ja seadusega ette nähtud isegi kõigi valimisteemaliste avaliku arvamuse küsitluste puhul avaldada detailsed andmed (uuringu tellija, läbiviija ja mõned  sotsioloogilised karakteristikud, mis iseloomustavad uuringu usaldusväärsust nagu näiteks küsitletute arv, meetod, küsimuse täpne formuleering, statistiline viga jmt). Venemaal on ka kohustus saata kandidaatide registreerimise lõpetamise päevast alates kõik valimisreitinguid puudutavad publikatsioonide koopiad valimiskomisjonidesse.   </w:t>
      </w:r>
    </w:p>
    <w:p>
      <w:pPr>
        <w:pStyle w:val="BodyText3"/>
        <w:rPr>
          <w:sz w:val="24"/>
        </w:rPr>
      </w:pPr>
      <w:r>
        <w:rPr>
          <w:sz w:val="24"/>
        </w:rPr>
      </w:r>
    </w:p>
    <w:p>
      <w:pPr>
        <w:pStyle w:val="Normal"/>
        <w:jc w:val="both"/>
        <w:rPr/>
      </w:pPr>
      <w:r>
        <w:rPr/>
        <w:t>Riikides, kus valimiseelsete arvamusuuringute tulemuste avaldamine on praegu reguleeritud, on seda tehtud enamjaolt rahvaesinduse valimise seadustes (Albaania, Horvaatia, Poola, Tshehhi, Ukraina; Venemaa) või valimiskampaaniat reguleerivates seadustes (Läti, Slovakkia, Sloveenia), aga ka põhiseaduses (Hispaani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jc w:val="both"/>
        <w:rPr/>
      </w:pPr>
      <w:r>
        <w:rPr/>
        <w:t xml:space="preserve">Meie andmetel on tehtud katseid rakendada valimiseelsete uuringute suhtes teatud piiranguid Rootsis (1993/94) ja  Schveitsis (1997), kuid need on tagasi lükatud. Belgias kehtis range piirang (keeld avaldada valimistega seotud uuringute tulemusi 30 päeva enne valimisi) kuni 1991. aastani. </w:t>
      </w:r>
    </w:p>
    <w:p>
      <w:pPr>
        <w:pStyle w:val="BodyText3"/>
        <w:rPr>
          <w:sz w:val="24"/>
        </w:rPr>
      </w:pPr>
      <w:r>
        <w:rPr>
          <w:sz w:val="24"/>
        </w:rPr>
      </w:r>
    </w:p>
    <w:p>
      <w:pPr>
        <w:pStyle w:val="BodyText3"/>
        <w:rPr/>
      </w:pPr>
      <w:r>
        <w:rPr>
          <w:b/>
          <w:bCs/>
          <w:sz w:val="24"/>
        </w:rPr>
        <w:t>Valimisagitatsioon on mitmes riigis keelatud peamiselt vahetult enne valimisi või valimiste päeval.</w:t>
      </w:r>
      <w:r>
        <w:rPr>
          <w:sz w:val="24"/>
        </w:rPr>
        <w:t xml:space="preserve"> Meie tookordsed küsimused käisid spetsiaalselt arvamusuuringute avaldamise kohta, seega paljud riigid ei vastanud meile üldiselt valimisagitatsiooni puudutavate üldiste piirangute  ja aktide kohta. Võimalik on valimisreklaami piirangutest väita midagi konkreetsemat Sloveenia, Läti, Poola ja Horvaatia kohta. </w:t>
      </w:r>
    </w:p>
    <w:p>
      <w:pPr>
        <w:pStyle w:val="Normal"/>
        <w:jc w:val="both"/>
        <w:rPr>
          <w:sz w:val="24"/>
        </w:rPr>
      </w:pPr>
      <w:r>
        <w:rPr>
          <w:sz w:val="24"/>
        </w:rPr>
      </w:r>
    </w:p>
    <w:p>
      <w:pPr>
        <w:pStyle w:val="Normal"/>
        <w:jc w:val="both"/>
        <w:rPr/>
      </w:pPr>
      <w:r>
        <w:rPr>
          <w:b/>
          <w:bCs/>
        </w:rPr>
        <w:t>Sloveenia</w:t>
      </w:r>
      <w:r>
        <w:rPr>
          <w:rStyle w:val="FootnoteCharacters"/>
          <w:rStyle w:val="FootnoteAnchor"/>
          <w:b/>
          <w:bCs/>
        </w:rPr>
        <w:footnoteReference w:id="2"/>
      </w:r>
      <w:r>
        <w:rPr/>
        <w:t xml:space="preserve"> valmisseaduse artikkel 5 sätestab, et valimiskampaania peab lõppema 24 tundi enne valimiste päeva.  </w:t>
      </w:r>
    </w:p>
    <w:p>
      <w:pPr>
        <w:pStyle w:val="Normal"/>
        <w:jc w:val="both"/>
        <w:rPr/>
      </w:pPr>
      <w:r>
        <w:rPr/>
      </w:r>
    </w:p>
    <w:p>
      <w:pPr>
        <w:pStyle w:val="Normal"/>
        <w:jc w:val="both"/>
        <w:rPr/>
      </w:pPr>
      <w:r>
        <w:rPr>
          <w:b/>
          <w:bCs/>
        </w:rPr>
        <w:t>Lätis</w:t>
      </w:r>
      <w:r>
        <w:rPr/>
        <w:t xml:space="preserve"> on määratletud valimiskampaania reeglid Läti Raadios ja Läti Televisioonis. Põhimõtteks on võrdsete võimaluste tagamine kõigile kandideerivatele valimisnimekirjadele. Kümme minutit vaba eetriaega on lubatud kõigile valimisnimekirjadele perioodil 29.-st valimisele eelnevast päevast kuni kaheksanda päevani  ja lisaks kümme minutit vaba eetriaega perioodil seitsmendast päevast enne valimisi kuni valimiste eelse päevani. Kui mõnele poliitilisele organisatsioonile või Seimi kandidaadile antakse vaba lisa-eetriaega, siis tuleb seda võrdsetel alustel anda ka teistele. Samuti tuleb ka rahalist eetriaega anda kandideerijatele (nimekirjadele) võrdsetel alustel (sama hinnaga). Valimiskampaania alaseid teateid ei tohi Läti Raadio ja Televisioon edastada uudiste rubriigis, samuti ei tohi poliitiliste organisatsioonide ja valimistel kandideerijate populaarsus-reitinguid avaldada Läti Raadios ja Televisioonis valimiste päeval. </w:t>
      </w:r>
    </w:p>
    <w:p>
      <w:pPr>
        <w:pStyle w:val="Normal"/>
        <w:jc w:val="both"/>
        <w:rPr/>
      </w:pPr>
      <w:r>
        <w:rPr/>
      </w:r>
    </w:p>
    <w:p>
      <w:pPr>
        <w:pStyle w:val="Normal"/>
        <w:jc w:val="both"/>
        <w:rPr/>
      </w:pPr>
      <w:r>
        <w:rPr/>
        <w:t xml:space="preserve">Valimiskampaania materjale ei tohi panna riigi ega kohaliku omavalitsuse institutsioonide hoonetele. Valimisreklaami ülespanekul avalikkesse kohtadesse peavad olema tagatud võrdsed võimalused kõigile kandideerijatele. Riigi ja kohaliku omavalitsuse institutsioonid peavad määratlema need avalikud kohad, kus reklaam on keelatud. Kohalik omavalitsus võib koguda raha valimiskampaania materjalide eksponeerimise eest valitsuse poolt ette antud piires. </w:t>
      </w:r>
    </w:p>
    <w:p>
      <w:pPr>
        <w:pStyle w:val="Normal"/>
        <w:jc w:val="both"/>
        <w:rPr/>
      </w:pPr>
      <w:r>
        <w:rPr/>
      </w:r>
    </w:p>
    <w:p>
      <w:pPr>
        <w:pStyle w:val="Normal"/>
        <w:jc w:val="both"/>
        <w:rPr/>
      </w:pPr>
      <w:r>
        <w:rPr>
          <w:b/>
          <w:bCs/>
        </w:rPr>
        <w:t>Poola</w:t>
      </w:r>
      <w:r>
        <w:rPr/>
        <w:t xml:space="preserve"> valimisseadus ütleb, et valimiskampaania aeg algab presidendi poolt valimiste väljakuulutamise päevast ja lõpeb 24 tundi enne hääletamise päeva. Pärast selle perioodi lõppu ei ole lubatud läbi viia mingeid kampaaniaid, levitada materjale ega korraldada demonstratsioone kandidaatide toetuseks. Valimiskampaaniat on keelatud pidada töökohtades ja avalikes institutsioonide ruumides, kus nad segaksid selle tavapärast tööd ja tegevust.  Samuti on keelatud valimiskampaaniad sõjaväeosades ja teistes kaitseministeeriumi alluvuses olevates tsiviilüksustes (näiteks politsei). Keelatud on ka valimiskampaaniat teha alg- ja keskkoolides, kus õpilastel ei ole valimisõigust.  Alkohoolsete jookide tasuta või allahinnatult pakkumine on samuti keelatud.</w:t>
      </w:r>
    </w:p>
    <w:p>
      <w:pPr>
        <w:pStyle w:val="Normal"/>
        <w:rPr/>
      </w:pPr>
      <w:r>
        <w:rPr/>
      </w:r>
    </w:p>
    <w:p>
      <w:pPr>
        <w:pStyle w:val="Normal"/>
        <w:jc w:val="both"/>
        <w:rPr/>
      </w:pPr>
      <w:r>
        <w:rPr/>
        <w:t xml:space="preserve">Valimiskampaania materjalide päritolu peab olema  selgelt määratletud. Valimisreklaam võib olla paigutatud hoonete seintele, aedadele jm kohtadele vaid selle valdaja loal. Valimisreklaami ei tohi paigutada valitsuse ja kohaliku omavalitsuse hoonetele, kohtuhoonetele, sõjaväeosa ja tsiviilkaitseüksuste (politsei) territooriumile, samuti avalikesse kohtadesse, mis on loodus- või muinsuskaitseobjektid. Reklaami, mis võib kujutada ohtu liikluskorraldusele või elanikele, võib eemaldada politsei. Reklaam tuleb vastaval valimiskomisjonil (election committee) maha võtta 30 päeva jooksul alates valimiste päevast. </w:t>
      </w:r>
    </w:p>
    <w:p>
      <w:pPr>
        <w:pStyle w:val="Normal"/>
        <w:jc w:val="both"/>
        <w:rPr/>
      </w:pPr>
      <w:r>
        <w:rPr/>
      </w:r>
    </w:p>
    <w:p>
      <w:pPr>
        <w:pStyle w:val="Normal"/>
        <w:jc w:val="both"/>
        <w:rPr/>
      </w:pPr>
      <w:r>
        <w:rPr/>
        <w:t xml:space="preserve">Poola valimisseaduses on ka regulatsioon selle kohta, millised sanktsioonid järgnevad  kui valimisreklaam sisaldab vale informatsiooni või ebakorrektseid detaile kandidaadi kohta (vt  Lisas: Poola valimisseadusest artikkel 91). </w:t>
      </w:r>
    </w:p>
    <w:p>
      <w:pPr>
        <w:pStyle w:val="Normal"/>
        <w:jc w:val="both"/>
        <w:rPr/>
      </w:pPr>
      <w:r>
        <w:rPr/>
      </w:r>
    </w:p>
    <w:p>
      <w:pPr>
        <w:pStyle w:val="Normal"/>
        <w:jc w:val="both"/>
        <w:rPr/>
      </w:pPr>
      <w:r>
        <w:rPr/>
        <w:t xml:space="preserve">Poola valimisseadus sätestab samuti perioodi, millal on tasuta võimalik esitada valimiste alast informatsiooni Poola Televisioonis ja Poola Raadios. </w:t>
      </w:r>
    </w:p>
    <w:p>
      <w:pPr>
        <w:pStyle w:val="Normal"/>
        <w:jc w:val="both"/>
        <w:rPr/>
      </w:pPr>
      <w:r>
        <w:rPr/>
      </w:r>
    </w:p>
    <w:p>
      <w:pPr>
        <w:pStyle w:val="Normal"/>
        <w:jc w:val="both"/>
        <w:rPr/>
      </w:pPr>
      <w:r>
        <w:rPr>
          <w:b/>
          <w:bCs/>
        </w:rPr>
        <w:t xml:space="preserve">Soome </w:t>
      </w:r>
      <w:r>
        <w:rPr/>
        <w:t>valimisseadus sätestab väga vähe piiranguid üldse. Soome erakondade seadus aga ütleb, et Soome avalik ringhääling (Finnish Broadcasting Company - a national public service company) peab garanteerima võrdse kohtlemise kõigile poliitilistele parteidele valmissaadetes.</w:t>
      </w:r>
    </w:p>
    <w:p>
      <w:pPr>
        <w:pStyle w:val="Normal"/>
        <w:jc w:val="both"/>
        <w:rPr>
          <w:i/>
          <w:i/>
          <w:iCs/>
        </w:rPr>
      </w:pPr>
      <w:r>
        <w:rPr>
          <w:i/>
          <w:iCs/>
        </w:rPr>
      </w:r>
    </w:p>
    <w:p>
      <w:pPr>
        <w:pStyle w:val="Normal"/>
        <w:jc w:val="both"/>
        <w:rPr/>
      </w:pPr>
      <w:r>
        <w:rPr>
          <w:b/>
          <w:bCs/>
        </w:rPr>
        <w:t xml:space="preserve">Prantsusmaal </w:t>
      </w:r>
      <w:r>
        <w:rPr/>
        <w:t xml:space="preserve">reguleerib valimisreklaami Conseil supérieur de l'audiovisuel (Higher Council for the Audiovisual Sector - CSA), mis on avalik organ jälgimaks seda, et kõik kandidaadid saavad võrdselt koheldud kõigis meediakanalites (press, raadio televisioon).  Kuna Prantsusmaa sisepoliitikas on väga olulisel kohal avaliku arvamuse küsitlused, siis nädal enne valimistepäeva on keelatud  igasuguste arvamusküsitluste tulemuste avaldamine. </w:t>
      </w:r>
    </w:p>
    <w:p>
      <w:pPr>
        <w:pStyle w:val="Normal"/>
        <w:jc w:val="both"/>
        <w:rPr/>
      </w:pPr>
      <w:r>
        <w:rPr/>
      </w:r>
    </w:p>
    <w:p>
      <w:pPr>
        <w:pStyle w:val="Normal"/>
        <w:jc w:val="both"/>
        <w:rPr/>
      </w:pPr>
      <w:r>
        <w:rPr>
          <w:b/>
          <w:bCs/>
        </w:rPr>
        <w:t>Horvaatia</w:t>
      </w:r>
      <w:r>
        <w:rPr/>
        <w:t xml:space="preserve"> valmisseaduses on sätestatud valimiskampaaniate ja programmide Horvaatia Raadio-Televisiooni süsteemis tutvustamise võrdsete võimaluste nõue (vt koopia artiklitest 28-30 lis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20"/>
        </w:rPr>
      </w:pPr>
      <w:r>
        <w:rPr>
          <w:szCs w:val="20"/>
        </w:rPr>
        <w:t>Marika Kirch</w:t>
      </w:r>
    </w:p>
    <w:p>
      <w:pPr>
        <w:pStyle w:val="Normal"/>
        <w:rPr>
          <w:szCs w:val="20"/>
        </w:rPr>
      </w:pPr>
      <w:r>
        <w:rPr>
          <w:szCs w:val="20"/>
        </w:rPr>
        <w:t>MSI nõunik, 631 6508</w:t>
      </w:r>
    </w:p>
    <w:p>
      <w:pPr>
        <w:pStyle w:val="NormalWeb"/>
        <w:rPr>
          <w:szCs w:val="20"/>
        </w:rPr>
      </w:pPr>
      <w:r>
        <w:rPr>
          <w:szCs w:val="20"/>
        </w:rPr>
      </w:r>
    </w:p>
    <w:p>
      <w:pPr>
        <w:pStyle w:val="NormalWeb"/>
        <w:rPr>
          <w:szCs w:val="20"/>
        </w:rPr>
      </w:pPr>
      <w:r>
        <w:rPr>
          <w:szCs w:val="20"/>
        </w:rPr>
      </w:r>
    </w:p>
    <w:p>
      <w:pPr>
        <w:pStyle w:val="NormalWeb"/>
        <w:rPr>
          <w:rFonts w:cs="Arial"/>
        </w:rPr>
      </w:pPr>
      <w:r>
        <w:rPr>
          <w:rFonts w:eastAsia="Times New Roman" w:cs="Times New Roman" w:ascii="Times New Roman" w:hAnsi="Times New Roman"/>
        </w:rPr>
        <w:t xml:space="preserve"> </w:t>
      </w:r>
      <w:r>
        <w:rPr>
          <w:rFonts w:eastAsia="Times New Roman" w:cs="Times New Roman" w:ascii="Times New Roman" w:hAnsi="Times New Roman"/>
        </w:rPr>
        <w:t>Kasutatud allikas:</w:t>
      </w:r>
      <w:r>
        <w:rPr>
          <w:rFonts w:cs="Arial"/>
          <w:b/>
          <w:bCs/>
          <w:color w:val="336699"/>
        </w:rPr>
        <w:t xml:space="preserve"> </w:t>
      </w:r>
      <w:hyperlink r:id="rId3">
        <w:r>
          <w:rPr>
            <w:rStyle w:val="InternetLink"/>
            <w:rFonts w:cs="Times New Roman" w:ascii="Times New Roman" w:hAnsi="Times New Roman"/>
          </w:rPr>
          <w:t>http://www.psr.keele.ac.uk/election.htm</w:t>
        </w:r>
      </w:hyperlink>
    </w:p>
    <w:p>
      <w:pPr>
        <w:pStyle w:val="Normal"/>
        <w:spacing w:before="280" w:after="280"/>
        <w:rPr>
          <w:rFonts w:cs="Arial"/>
        </w:rPr>
      </w:pPr>
      <w:r>
        <w:rPr>
          <w:rFonts w:cs="Arial"/>
        </w:rPr>
      </w:r>
    </w:p>
    <w:sectPr>
      <w:footerReference w:type="default" r:id="rId4"/>
      <w:footnotePr>
        <w:numFmt w:val="decimal"/>
      </w:footnotePr>
      <w:type w:val="nextPage"/>
      <w:pgSz w:w="11906" w:h="16838"/>
      <w:pgMar w:left="1440"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sigov.si/elections/zvdz.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z w:val="22"/>
      <w:lang w:val="en-US"/>
    </w:rPr>
  </w:style>
  <w:style w:type="paragraph" w:styleId="Heading2">
    <w:name w:val="Heading 2"/>
    <w:basedOn w:val="Normal"/>
    <w:next w:val="Normal"/>
    <w:qFormat/>
    <w:pPr>
      <w:keepNext w:val="true"/>
      <w:numPr>
        <w:ilvl w:val="1"/>
        <w:numId w:val="1"/>
      </w:numPr>
      <w:jc w:val="both"/>
      <w:outlineLvl w:val="1"/>
    </w:pPr>
    <w:rPr>
      <w:rFonts w:ascii="Algerian;Courier New" w:hAnsi="Algerian;Courier New" w:cs="Algerian;Courier New"/>
      <w:sz w:val="72"/>
    </w:rPr>
  </w:style>
  <w:style w:type="paragraph" w:styleId="Heading3">
    <w:name w:val="Heading 3"/>
    <w:basedOn w:val="Normal"/>
    <w:next w:val="Normal"/>
    <w:qFormat/>
    <w:pPr>
      <w:keepNext w:val="true"/>
      <w:numPr>
        <w:ilvl w:val="2"/>
        <w:numId w:val="1"/>
      </w:numPr>
      <w:spacing w:before="280" w:after="280"/>
      <w:ind w:left="720" w:hanging="0"/>
      <w:jc w:val="center"/>
      <w:outlineLvl w:val="2"/>
    </w:pPr>
    <w:rPr>
      <w:rFonts w:eastAsia="Arial Unicode MS"/>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5">
    <w:name w:val="emailstyle15"/>
    <w:basedOn w:val="DefaultParagraphFont"/>
    <w:qFormat/>
    <w:rPr>
      <w:rFonts w:ascii="Arial" w:hAnsi="Arial" w:cs="Arial"/>
      <w:color w:val="000000"/>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14" w:hanging="0"/>
    </w:pPr>
    <w:rPr>
      <w:sz w:val="22"/>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hyperlink" Target="http://www.psr.keele.ac.uk/election.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gov.si/elections/zvdz.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59:00Z</dcterms:created>
  <dc:creator>mkirch</dc:creator>
  <dc:description/>
  <dc:language>en-US</dc:language>
  <cp:lastModifiedBy>Ametnik</cp:lastModifiedBy>
  <cp:lastPrinted>2003-02-28T10:05:00Z</cp:lastPrinted>
  <dcterms:modified xsi:type="dcterms:W3CDTF">2004-10-28T08:59:00Z</dcterms:modified>
  <cp:revision>2</cp:revision>
  <dc:subject/>
  <dc:title>Riigikogus on arutusel neli seadueelnõud, mis on sotud valimiste korraldamisega (Riigikou valimise seadus, kohaliku omavalitsu</dc:title>
</cp:coreProperties>
</file>