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88440" cy="92202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.09.20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Ülevaade Läti parlamendi usalduse trendist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Euroopa Komisjoni regulaarselt korraldatud küsitluse (</w:t>
      </w:r>
      <w:r>
        <w:rPr>
          <w:i/>
          <w:color w:val="000000"/>
        </w:rPr>
        <w:t>Standard Eurobarometer</w:t>
      </w:r>
      <w:r>
        <w:rPr>
          <w:color w:val="000000"/>
        </w:rPr>
        <w:t xml:space="preserve">) andmete alusel võib öelda, et Läti </w:t>
      </w:r>
      <w:r>
        <w:rPr>
          <w:i/>
          <w:color w:val="000000"/>
        </w:rPr>
        <w:t>Saeima</w:t>
      </w:r>
      <w:r>
        <w:rPr>
          <w:color w:val="000000"/>
        </w:rPr>
        <w:t xml:space="preserve"> usaldus on kõikunud suurel määral ja olnud elanike silmis eriti madal (usaldajaid rahva hulgas alla 10 %) kõige suurema majanduslanguse ajal 2008. a  sügisest  kuni 2010. a kevaden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Joonis 1. Läti elanike usaldus Saeima vastu 2006 – 2012.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79770" cy="2658110"/>
            <wp:effectExtent l="0" t="0" r="0" b="0"/>
            <wp:docPr id="2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likas:  Standard Eurobarometer 65 – 77. </w:t>
      </w:r>
      <w:hyperlink r:id="rId4">
        <w:r>
          <w:rPr>
            <w:rStyle w:val="InternetLink"/>
          </w:rPr>
          <w:t>http://ec.europa.eu/public_opinion/archives/eb_arch_en.htm</w:t>
        </w:r>
      </w:hyperlink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õrreldes teiste EL riikidega on usaldus Läti Saeima suhtes olnud vaadeldava perioodi jooksul kogu aeg oluliselt  madalam kui EL riikide keskmin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a Eestis langes majandussurutise ajal rahva hinnangutes Riigikogu usaldus enam-vähem EL keskmisele tasemele (kevad 2008) ja kevadel 2009 isegi õige veidi alla EL riikide keskmist  taset, kuid see langus kestis lühikest aega (sama aasta sügiseks oli taas tõusnud)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Joonis 2. Usaldus rahvusparlamentide suhtes Eestis ja Lätis ning EL 27 riigi keskmine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79770" cy="3279775"/>
            <wp:effectExtent l="0" t="0" r="0" b="0"/>
            <wp:docPr id="3" name="Diagram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llikas:  Standard Eurobarometer 65 – 77. </w:t>
      </w:r>
      <w:hyperlink r:id="rId6">
        <w:r>
          <w:rPr>
            <w:rStyle w:val="InternetLink"/>
          </w:rPr>
          <w:t>http://ec.europa.eu/public_opinion/archives/eb_arch_en.htm</w:t>
        </w:r>
      </w:hyperlink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ika Kirch</w:t>
      </w:r>
    </w:p>
    <w:p>
      <w:pPr>
        <w:pStyle w:val="Normal"/>
        <w:rPr>
          <w:color w:val="000000"/>
        </w:rPr>
      </w:pPr>
      <w:r>
        <w:rPr>
          <w:color w:val="000000"/>
        </w:rPr>
        <w:t>nõu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JutumullitekstMrk">
    <w:name w:val="Jutumullitekst Märk"/>
    <w:basedOn w:val="Liguvaike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c.europa.eu/public_opinion/archives/eb_arch_en.htm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ec.europa.eu/public_opinion/archives/eb_arch_en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52:00Z</dcterms:created>
  <dc:creator>mkirch</dc:creator>
  <dc:description/>
  <cp:keywords/>
  <dc:language>en-US</dc:language>
  <cp:lastModifiedBy>mmuul</cp:lastModifiedBy>
  <dcterms:modified xsi:type="dcterms:W3CDTF">2012-09-21T08:04:00Z</dcterms:modified>
  <cp:revision>4</cp:revision>
  <dc:subject/>
  <dc:title/>
</cp:coreProperties>
</file>