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eastAsia="et-EE"/>
        </w:rPr>
        <w:drawing>
          <wp:inline distT="0" distB="0" distL="0" distR="0">
            <wp:extent cx="1488440" cy="922020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.10.2011/290</w:t>
      </w:r>
    </w:p>
    <w:p>
      <w:pPr>
        <w:pStyle w:val="Vahedeta"/>
        <w:rPr>
          <w:color w:val="000000"/>
        </w:rPr>
      </w:pPr>
      <w:r>
        <w:rPr>
          <w:color w:val="000000"/>
        </w:rPr>
      </w:r>
    </w:p>
    <w:p>
      <w:pPr>
        <w:pStyle w:val="Vahedeta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Õpetajate palgad EL riikide lõikes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Vahedeta"/>
        <w:rPr/>
      </w:pPr>
      <w:r>
        <w:rPr/>
        <w:t>Käesolevas ülevaates on vaatluse all:</w:t>
      </w:r>
    </w:p>
    <w:p>
      <w:pPr>
        <w:pStyle w:val="Vahedeta"/>
        <w:rPr/>
      </w:pPr>
      <w:r>
        <w:rPr/>
      </w:r>
    </w:p>
    <w:p>
      <w:pPr>
        <w:pStyle w:val="Vahedeta"/>
        <w:numPr>
          <w:ilvl w:val="0"/>
          <w:numId w:val="1"/>
        </w:numPr>
        <w:rPr/>
      </w:pPr>
      <w:r>
        <w:rPr/>
        <w:t>õpetajate palgad Euroopa Liidu riikides;</w:t>
      </w:r>
    </w:p>
    <w:p>
      <w:pPr>
        <w:pStyle w:val="Vahedeta"/>
        <w:numPr>
          <w:ilvl w:val="0"/>
          <w:numId w:val="1"/>
        </w:numPr>
        <w:rPr/>
      </w:pPr>
      <w:r>
        <w:rPr/>
        <w:t>info õpetajate palkade korrigeerimise kohta viimastel aastatel;</w:t>
      </w:r>
    </w:p>
    <w:p>
      <w:pPr>
        <w:pStyle w:val="Vahedeta"/>
        <w:numPr>
          <w:ilvl w:val="0"/>
          <w:numId w:val="1"/>
        </w:numPr>
        <w:rPr/>
      </w:pPr>
      <w:r>
        <w:rPr/>
        <w:t>vajalik või keskmine õpetaja tööstaaži pikkus maksimumpalga saamiseks;</w:t>
      </w:r>
    </w:p>
    <w:p>
      <w:pPr>
        <w:pStyle w:val="Vahedeta"/>
        <w:numPr>
          <w:ilvl w:val="0"/>
          <w:numId w:val="1"/>
        </w:numPr>
        <w:rPr/>
      </w:pPr>
      <w:r>
        <w:rPr/>
        <w:t>õpetajatele erinevate lisatasude maksmine EL riikides (kvalifikatsioonitõstmise, täiendavate ülesannete, erivajadusega õpilaste õpetamise, õppekavavälise tegevus jmt eest.)</w:t>
      </w:r>
    </w:p>
    <w:p>
      <w:pPr>
        <w:pStyle w:val="Vahedeta"/>
        <w:ind w:left="405" w:hanging="0"/>
        <w:rPr/>
      </w:pPr>
      <w:r>
        <w:rPr/>
      </w:r>
    </w:p>
    <w:p>
      <w:pPr>
        <w:pStyle w:val="Vahedeta"/>
        <w:ind w:left="405" w:hanging="0"/>
        <w:rPr/>
      </w:pPr>
      <w:r>
        <w:rPr/>
      </w:r>
    </w:p>
    <w:p>
      <w:pPr>
        <w:pStyle w:val="Vahedeta"/>
        <w:rPr/>
      </w:pPr>
      <w:r>
        <w:rPr/>
        <w:t>Andmete aluseks on Euroopa Komisjoni Eurydice haridusandmebaas</w:t>
      </w:r>
      <w:r>
        <w:rPr>
          <w:rStyle w:val="FootnoteCharacters"/>
          <w:rStyle w:val="FootnoteAnchor"/>
        </w:rPr>
        <w:footnoteReference w:id="2"/>
      </w:r>
      <w:r>
        <w:rPr/>
        <w:t xml:space="preserve">, kus nüüd uuendatakse andmeid iga-aastaselt. Käesolevad andmed on 2009/2010 õppeaasta kohta. </w:t>
      </w:r>
    </w:p>
    <w:p>
      <w:pPr>
        <w:pStyle w:val="Vahedeta"/>
        <w:rPr/>
      </w:pPr>
      <w:r>
        <w:rPr/>
      </w:r>
    </w:p>
    <w:p>
      <w:pPr>
        <w:pStyle w:val="Vahedeta"/>
        <w:rPr/>
      </w:pPr>
      <w:r>
        <w:rPr/>
        <w:t>Põhipalgana käsitletakse õpetajale makstavat tasu, mida tööandja maksab aastas sh 13. kuupalk ja puhkusetasu (kui need on riigis kasutusel) kuid lisatasud on selle hulgast välja arvatud (vt tabel 2).</w:t>
      </w:r>
    </w:p>
    <w:p>
      <w:pPr>
        <w:pStyle w:val="Vahedeta"/>
        <w:rPr/>
      </w:pPr>
      <w:r>
        <w:rPr/>
      </w:r>
    </w:p>
    <w:p>
      <w:pPr>
        <w:pStyle w:val="Vahedeta"/>
        <w:rPr/>
      </w:pPr>
      <w:r>
        <w:rPr/>
        <w:t xml:space="preserve">Õpetajate miinimumpalgana on arvestatud brutopalk aastas, mida makstakse õpetajale tema karjääri alguses. </w:t>
      </w:r>
    </w:p>
    <w:p>
      <w:pPr>
        <w:pStyle w:val="Vahedeta"/>
        <w:rPr/>
      </w:pPr>
      <w:r>
        <w:rPr/>
      </w:r>
    </w:p>
    <w:p>
      <w:pPr>
        <w:pStyle w:val="Vahedeta"/>
        <w:rPr/>
      </w:pPr>
      <w:r>
        <w:rPr/>
        <w:t xml:space="preserve">Õpetaja maksimumpalk on brutopalk aastas, mida makstakse õpetajale tema pensionile jäämise eel või teatud arvu tööaastate järel. Maksimumpalga sisse on arvestatud üksnes staaži ja vanusega kaasnev palgatõus (lisatasud mitte). </w:t>
      </w:r>
    </w:p>
    <w:p>
      <w:pPr>
        <w:pStyle w:val="Vahedeta"/>
        <w:rPr/>
      </w:pPr>
      <w:r>
        <w:rPr/>
      </w:r>
    </w:p>
    <w:p>
      <w:pPr>
        <w:pStyle w:val="Vahedeta"/>
        <w:rPr/>
      </w:pPr>
      <w:r>
        <w:rPr/>
        <w:t xml:space="preserve">Kahjuks on tuleb analüüsist välja jätta Iirimaa ja Leedu andmed, kuna need riigid ei olnud veel septembri lõpuks oma andmeid saatnud (kuigi andmete esitamise tähtaeg riikidele oli septembri lõpp 2011). </w:t>
      </w:r>
    </w:p>
    <w:p>
      <w:pPr>
        <w:pStyle w:val="Vahede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oonis 1.  </w:t>
      </w:r>
      <w:r>
        <w:rPr>
          <w:b/>
        </w:rPr>
        <w:t>Õpetajate miinimumpalgad EL riikid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165" cy="7153275"/>
            <wp:effectExtent l="0" t="0" r="0" b="0"/>
            <wp:docPr id="2" name="Diagram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m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Joonis 2.   </w:t>
      </w:r>
      <w:r>
        <w:rPr>
          <w:b/>
          <w:lang w:val="en-US" w:eastAsia="en-US"/>
        </w:rPr>
        <w:t>Õpetajate maksimumpalgad EL riikid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165" cy="7018020"/>
            <wp:effectExtent l="0" t="0" r="0" b="0"/>
            <wp:docPr id="3" name="Diagram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m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Märkus: </w:t>
      </w:r>
      <w:r>
        <w:rPr/>
        <w:t xml:space="preserve">Bulgaaria kohta ei ole õpetajate maksimumtöötasu arvutatav. </w:t>
      </w:r>
    </w:p>
    <w:p>
      <w:pPr>
        <w:pStyle w:val="Normal"/>
        <w:rPr/>
      </w:pPr>
      <w:r>
        <w:rPr/>
      </w:r>
    </w:p>
    <w:p>
      <w:pPr>
        <w:pStyle w:val="Subtitle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Tabel 1. EL riikides toimunud õpetajate palkade korrigeerimised ja</w:t>
      </w:r>
    </w:p>
    <w:p>
      <w:pPr>
        <w:pStyle w:val="Subtitle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õpetaja maksimumpalgaks vajalik tööstaaži pikkus (alates 2008. a.)</w:t>
      </w:r>
    </w:p>
    <w:p>
      <w:pPr>
        <w:pStyle w:val="Normal"/>
        <w:rPr>
          <w:rStyle w:val="StrongEmphasis"/>
          <w:rFonts w:ascii="Times New Roman" w:hAnsi="Times New Roman" w:cs="Times New Roman"/>
        </w:rPr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i/>
                <w:i/>
              </w:rPr>
            </w:pPr>
            <w:r>
              <w:rPr>
                <w:i/>
              </w:rPr>
              <w:t xml:space="preserve">Palkade korrigeerimised EL riikid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i/>
                <w:i/>
              </w:rPr>
            </w:pPr>
            <w:r>
              <w:rPr>
                <w:i/>
              </w:rPr>
              <w:t>Vajalik (keskmine) staaž õpetaja maksi-mumpalga saamisek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ustr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Üleüldine avaliku sektori palkade  korrigeerimine toimus aastatel 2008/09 a ja 2009/10 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4 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lg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Üldine palkade korrigeerimine 2008/09 a kõigil avaliku ja erasfääri töötajatel (indekseerimine). 2009/10 a puhkusetoetuse suurendamin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7 a alg- ja põhikooli õpetajal; 25 a keskkooliõpetajal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ulgaar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09/10 õpetajate palgareform. 2010 a suurendati vanemõpetajate ja ülemõpetajate (</w:t>
            </w:r>
            <w:r>
              <w:rPr>
                <w:i/>
              </w:rPr>
              <w:t>chief teacher</w:t>
            </w:r>
            <w:r>
              <w:rPr/>
              <w:t>) palka 7-13% võrreldes 2008/09 aastag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Vanemõpetajaks  saab 10 a  staažiga, veel 10 aastaga ülemõpetajaks.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Hispaa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/>
            </w:pPr>
            <w:r>
              <w:rPr/>
              <w:t xml:space="preserve">Avalike teenistujate palkade korrigeerimine 2008/09a ja 2009/10 a. 2008 tõsteti õpetajate palka 2% ja 2010 a 0,3% võrreldes eelmise aastaga. 1. juunist 2010 alandati kõigi avalike teenistujate palka 5%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eskmine on algkoolis 40 a ja keskkoolis 38 a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Hollan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Viimastel aastatel reformitud  õpetajate palku ja vähendatud ametikohti tänu millele 2009-2014 a suureneb umbes 55 000 õpetaja palk. Vähendatud on ka astmeid maksimumstaaži saamiseks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 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/>
              </w:rPr>
              <w:t>Itaal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09/10 a õpetajate palkade korrigeerimine vastavalt elukalliduse tõusu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35 a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ree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/>
            </w:pPr>
            <w:r>
              <w:rPr/>
              <w:t xml:space="preserve">2009/10 üldine palkade korrigeerimine kogu avalikus sektoris. 2010 a alandati õpetajate palka seoses majanduskriisiga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3 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üpro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Avalikus teenistuses 2 palkade korrigeerimist:  2008/09 tõus 1,5% ja aastal 2009/10 vastavalt elukalliduse tõusul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 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/>
              </w:rPr>
              <w:t>Luksem-bur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2008/2009 õpetajate palgareform, millega suurendati lasteaia ja algkooliõpetajate palku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 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ä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2009. a kõigi avalike teenistujate palkade korrigeeri-mine, õpetajate palgad vähenesid ca 40%. 2010. a  suurenes palgafond 37% ja viidi sisse palkade indek-seerimine ning lisatasud täiendavate ülesannete eest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Keskmine staaž maksimumpalga saamiseks on rohkem kui 10 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Malta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Üldine avalike teenistujate palkade korrigeerimine nii 2008/09 kui 2009/10 a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Keskmine 20 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ol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2008/09 ja 2009/10 suurendati kolmel korral õpetaja-te palku: 10%; 5% ja 5%. Aluseks oli valitsuse  otsus  haridusvaldkonna parema rahastamise kaudu tõsta õpetamise kvaliteeti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eskmine 20 a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Portugal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2009. a alguses suurendati kõigi avalike teenistujate palka 2,9%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eskmine staaž umbes 38 a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Prantsus-ma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Üldine avalike teenistujate palkade korrigeerimine nii 2008/09 kui 2009/10 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eskmine 20-30 a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oots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Õpetajate palgad ei ole valitsuse määratud, vaid tööandjate ja töötajate esindajate  läbirääkimiste tulemus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umee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2010.a juulis vähendati õpetajate palku 25% vastavalt riigieelarvel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Keskmine 40 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aksama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2008/09 a viimane avalike teenistujate palkade korrigeerimin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ndmed puuduvad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lovakk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08/09 a kõigi avalike teenistujate palkade korrigeerimine. 2009/10 a õpetajate palgareform vastavalt uuele seaduse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Keskmine 32 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lovee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Õpetajate ja koolijuhtide palkade korrigeerimine toi-mub elukallidusele tõusule vastavalt. Õpetajate palgataset hakati järk-järgult  harmoniseerima avalike teenistujate palkadega alates 2009.a.  Seoses elukalliduse tõusuga korrigeeriti õpetajate palka 0,2% (jaanuar 2010) ja 0,65% (juuli 2010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eskmine 25 a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oom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Kahel viimasel aastal toimunud avalike teenistujate palkade korrigeerimin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Keskmine 20 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Taani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Üldine avalike teenistujate palkade korrigeerimine nii 2008/09 kui 2009/10 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eskmine 12 a alg- ja põhikoolis ning 7 a keskkooli tasemel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šehhi Vabarii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08/09 viimane avalike teenistujate palkade korrigeerimin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Keskmine 32 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Ungar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2009.a lõpus lõpetati lisatasude maksmin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Keskmine 32 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/>
              </w:rPr>
              <w:t>Ühend-kuningriik (Inglismaa &amp;  Wales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Õpetajate ja koolijuhtide palkade korrigeerimine toimub vastavalt elukalliduse muutumusele. 2008.a tõus  2,45%, millele järgned 2 aastaks tõus 3%. Seda vaatamata teiste avalikus sektoris töötavate inimeste palkade külmutamisel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skmine 10 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/>
      </w:pPr>
      <w:r>
        <w:rPr/>
        <w:t xml:space="preserve">Tabel 2.  </w:t>
      </w:r>
      <w:r>
        <w:rPr>
          <w:b/>
        </w:rPr>
        <w:t>Õpetajate palgalisad EL riikides</w:t>
      </w:r>
      <w:r>
        <w:rPr/>
        <w:t xml:space="preserve"> </w:t>
      </w:r>
    </w:p>
    <w:tbl>
      <w:tblPr>
        <w:tblW w:w="15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126"/>
        <w:gridCol w:w="2552"/>
        <w:gridCol w:w="2126"/>
        <w:gridCol w:w="2410"/>
        <w:gridCol w:w="1713"/>
        <w:gridCol w:w="1844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i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 xml:space="preserve">Täiendav kvalifikat-siooni tõstmine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Õpilaste positiivne hinnang õpetaj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Täiendavad ülesanded ja vastut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/>
              </w:rPr>
              <w:t>Geograafilisest asukohast tingitud palgali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Erivajadustega õpilaste õpetamin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 xml:space="preserve">Osalemine õppekava-välises tegevuses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Üle normaja töötamine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el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ksimaalselt 119,33 € kuu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Kuni 140% põhipalgast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b/>
              </w:rPr>
              <w:t>Bul-aa-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o arvulise suuruse kohta puudu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o arvulise suuruse kohta puudu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o arvulise suuruse kohta puudu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o arvulise suuruse kohta puudub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o arvulise suuruse kohta puudub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o arvulise suuruse kohta puudub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Eest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astavalt kokkuleppe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% põhi-palgast vastavalt kokkuleppel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lustaja (noore õpetaja)  tasu maa-piirkonnas 12782 € (kolme aasta jooksul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-20% põhipalgast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astavalt kokkuleppele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ompenseerimine vaba ajaga või 150% normtasust vastavalt töölepingu seadusele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b/>
              </w:rPr>
              <w:t>Saksa-ma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ndmed puuduv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ndmed puuduv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satasu komisjonides või kooli organites töötamise ees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ndmed ei ole kättesaadav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ndmed ei ole kättesaadavad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ndmed ei ole kättesaadavad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ndmed ei ole kättesaadavad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Ta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astavalt kohalikule kokkuleppel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astavalt kohalikule kokkuleppe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SCED 1 ja 2 – 215 € kuus ja ISCED 3 puhul vastavalt kohalikule kokkuleppele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astavalt piirkonnale – Taani on jaotatud 5 geograafiliseks piirkonnak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SCED 1 ja 2 puhul  – 2,5 kuni 5,4 € tunnis. Erikoolide õpetajad (ISCED 0, 1, 2)  saavad  lisatasu 2497 € aastas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astavalt kokkuleppele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Lisatasu oleneb ületundide arvust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Vahedet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Tšehhi</w:t>
            </w:r>
          </w:p>
          <w:p>
            <w:pPr>
              <w:pStyle w:val="Vahedet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Vabari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Võimalik kuni 50%  vastava kategooria kõrgeimast astme-palgast, tavaliselt individ.  lisatasu 5,2% kogupalgast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rinevad lisatasud:  nt juhi lisatasu olenevalt astmest 5-40% kõrgei-mast astmepalgast, klassijuhataja tasu 15- 38 € jm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rivajadustega õpilaste koolides ja klassides ning liitklassides 30-76 € kuus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dividuaalsed lisatasud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pelt tunnitasu iga klassitunni tasu alusel  ületundide eest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ree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gistrikraadi eest 540 € ja doktori eest 900 € aasta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/>
            </w:pPr>
            <w:r>
              <w:rPr/>
              <w:t>1) Tunni ette-valmistamise  lisatasu  1020 €;</w:t>
            </w:r>
          </w:p>
          <w:p>
            <w:pPr>
              <w:pStyle w:val="Vahedeta"/>
              <w:rPr/>
            </w:pPr>
            <w:r>
              <w:rPr/>
              <w:t xml:space="preserve">2) Motivatsiooni lisatasu 1200 €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/>
            </w:pPr>
            <w:r>
              <w:rPr/>
              <w:t xml:space="preserve">Mitmed lisatasuvõima-lused kooli juhtkonnale, mis sõltuvad kooli õpetajate arvust, nt: </w:t>
            </w:r>
          </w:p>
          <w:p>
            <w:pPr>
              <w:pStyle w:val="Vahedeta"/>
              <w:rPr/>
            </w:pPr>
            <w:r>
              <w:rPr/>
              <w:t>positsioonitasu  direktorile või kooli-nõunikule 1700 € ; jmt</w:t>
            </w:r>
          </w:p>
          <w:p>
            <w:pPr>
              <w:pStyle w:val="Vahedeta"/>
              <w:rPr/>
            </w:pPr>
            <w:r>
              <w:rPr/>
              <w:t xml:space="preserve">eriülesannete eest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akstakse vahemikus 389 – 1166 € aasta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Erivajadustega õpilaste õpetamisel lisatasu 1894 € aastas, lisatasu ka vähemuste koolides õpetamisel 389 – 1166 € aastas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458 € aastas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,91 € tunni eest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ispa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gale kooliastmele erinevad fikseeritud summad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Geograafilised lisatasud  eripiir-kondades (Kanaarid jt saarel) ei ole personaalsed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Igale kooliastmele erinevad fikseeritud summad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rantsusma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satasu õpetajale, kellel koolis administra-tiivsed lisaülesanded, makstakse vastavalt personali arvule vahemikus 1300 – 1500 € aasta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Lisatasu 1% põhi-palgast maakonda-des, 3% põhipal-gast pealinna ümb-ruses, töötamine eelisarenduse  piir-kondades 1155 €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ikseeritud lisatasud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kstakse nagu ületunnitöö eest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akstakse nagu iga ületunnitöö eest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Itaal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õltub selleks kulutatud tundide arvust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Vähemarenenud piirkondade koolid, mis osalevad aren-dusprojektides,  jagavad vastava summa osalevate õpetajate vahel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õltub tundide arvust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õltub tundide arvust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üp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petsiaalne lisatasu õpetamise eest maapiirkondades, suurem lisatasu kui maakond on erinev õpetaja elukohast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ä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uni 7% põhipalgast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uni 20% põhipalgast kuus või tunnitasu tariifist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-30% põhipalgast kuu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uksembu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Õppekava-välise tegevuse lisandumisel vähendatakse õppetundide arvu nädalas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lgkoolis   iga korra eest eraldi, keskkoolis vas-tavalt karjääri-punktide süsteemile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Ung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õimalik 5-10% põhipal-gast olenevalt kvalifikatsioo-nis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/>
            </w:pPr>
            <w:r>
              <w:rPr/>
              <w:t xml:space="preserve">1) Igale õpetajale  garanteeritud baassumma, millele lisandub direktori otsusega individ.  palgalisa aastas; </w:t>
            </w:r>
          </w:p>
          <w:p>
            <w:pPr>
              <w:pStyle w:val="Vahedeta"/>
              <w:rPr/>
            </w:pPr>
            <w:r>
              <w:rPr/>
              <w:t xml:space="preserve">2) lisatasu eeskujuliku töö eest (määratakse koos aunimetusega kogu selles koolis töötamise ajaks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7 erinevat lisatasu liiki. Nt: kooli juhtimise eest (ca70 – 140€); klassi-juhtaja lisatasu kuni 71 €;  lisatasu ICT vahen-dite kasutamise eest; pikaajalise juhtimise eest, õpilasühingu tegevuse toetamise eest jmt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Vahemikus 13-30 €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Õppimis- ja käitumisraskustega noorte õpetamisel ja etniliste vähemuste koolides lisatasu 13-30 €; integreeritud klassides õpetamise lisatasu makstakse institutsioonidel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Lisatasu vastavalt vajadusele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Põhipalk on arvestatud  kohustuslikule tundide arvule (keskm. 22 h); ületunnid korrutatakse koefitsiendiga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Holla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o arvutamise meetodi kohta puudu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o arvutamise meetodi kohta puudu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o arvutamise meetodi kohta puudu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o arvutamise meetodi kohta puudub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o arvutamise meetodi kohta puudub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us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Terviksumma mõne projekti eduka elluviimise eest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ummad on kindlaks määratud.  Kooli juhtimise lisandumisel oleneb summa õpetaja staažist ja klasside arvust, mis tema vastutuse alla jäävad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ikseeritud summad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o arvutamise meetodi kohta puudub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leneb saavutatud haridustase-mes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umma sõltub kohaliku omavalitsuse ja koolidirektori otsusest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õltub kohaliku omavalitsuse ja koolidirektori otsusest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aakooli või väi-kelinna (vähem kui 5000 el)  õpetajal lisatasu 10% põhi-töötasust (töö-staaži tasu v.a) ja 13. kuupalk.  Lisa-toetus kohalikust omavalitsusest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ohaliku omavalitsuse regulatsioonidega määratud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Makstakse vastavalt põhipalgale. </w:t>
            </w:r>
          </w:p>
        </w:tc>
      </w:tr>
      <w:tr>
        <w:trPr>
          <w:trHeight w:val="8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r-tug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Lisatunnid kom-penseeritakse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ume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ikseeritud palgaskaala vastavalt kutsele ja staažile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25% põhipalgast 5 aastat järjest, mida saab taotleda kohalik kooli-inspektor ja mida saab max 16% kõigist õpetajaist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Lisatasu kuni 20% põhipalgast kui kool asub ääremaal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Lisatasu kuni 15% põhipalgast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love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ikseeritud summad kuus: akadeemiline eriharidus 46€; magister 72 €; doktorikraad 118 €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hemikus 2-5% põhipalgast. (Ajutiselt peatatud seoses majandus-kriisiga). 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Väiksema üksuse juhtimise eest 9-10% põhipalgast; 20% põhipalgast  algajale õpetajale 4 õppetunni eest nädalas (ISCED 1,2,3); teatud klassi õpetamise lisatasu 7-13% põhipalgast 0,5-1 õppetunni eest nädala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Lisatasu erivaj. lapse õpetamisel (% põhi-palgast, ühe koolitunni eest): 8-18%; haigla-õppe eest 7%, abiõpe-taja tavaklassis 11 €; kakskeelses  klassis 12-15 % ; liitklassis 7-10%; staažitasu iga a. eest 0,33%; lisaks 0,1% naisõpetajale kui teenistus 25+ a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/>
            </w:pPr>
            <w:r>
              <w:rPr/>
              <w:t>Õuesõppe lisatasu 20%   6-tunnise koolipäeva eest (ISCED 1,2).</w:t>
            </w:r>
          </w:p>
          <w:p>
            <w:pPr>
              <w:pStyle w:val="Vahedeta"/>
              <w:rPr/>
            </w:pPr>
            <w:r>
              <w:rPr/>
              <w:t xml:space="preserve">Kooliväline rühmatöö, sportimine jm 11,94 € /h.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uni 130% põhi tunnipalgast koolitunni eest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Ühendkuningri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raadi eest eraldi ei maksta, kraad  võimaldab kii-remat tööalast   karjääri, mille arvestuseks on punktisüsteem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ool viib läbi tulemuslikkuse hindamise – vastavalt liiguvad õpetajad ka palgaskaalal. Eriliste tulemuste eest võib liikuda skaalal 2 astet edasi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lismaa osas </w:t>
            </w:r>
            <w:r>
              <w:rPr>
                <w:i/>
              </w:rPr>
              <w:t>Advan-ced Skill Teacher</w:t>
            </w:r>
            <w:r>
              <w:rPr/>
              <w:t xml:space="preserve"> ja </w:t>
            </w:r>
            <w:r>
              <w:rPr>
                <w:i/>
              </w:rPr>
              <w:t>Ecellent Teacher</w:t>
            </w:r>
            <w:r>
              <w:rPr/>
              <w:t xml:space="preserve"> lisata-su 41000-57000 aastas. P-Iirimaa lisatasu vahe-mikus 2078 – 13040 €   tsentraalselt määratud, koolid ise esitavad õpe-tajad vastava ameti täitmiseks. Samuti saab kool otsustada iga õpe-taja lisatasu maksmise vastavalt tema tegev-sele kooli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Šotimaal puudub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doni piirkonnas 29120-48935 € aasta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Šotimaal on fikseeritud summa ääremaa ja kaugete saarte koolidele: 2016 – 2379 € aasta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Riigi erinevates osades erinev. Lisatasu võidakse maksta koolidele, mitte õpetajatele vastavalt taotlusele (SEN õpilaste olemasolu)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ool tasustab oma äranägemisel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Kool tasustab oma äranägemisel. </w:t>
            </w:r>
          </w:p>
        </w:tc>
      </w:tr>
    </w:tbl>
    <w:p>
      <w:pPr>
        <w:pStyle w:val="Normal"/>
        <w:rPr/>
      </w:pPr>
      <w:r>
        <w:rPr/>
        <w:t xml:space="preserve">*  Märkus tabeli kohta: tühi lahter näitab, et antud lisatasu vorm  ei ole riigis kasutusel.  </w:t>
      </w:r>
    </w:p>
    <w:p>
      <w:pPr>
        <w:pStyle w:val="Normal"/>
        <w:rPr/>
      </w:pPr>
      <w:r>
        <w:rPr/>
        <w:t>Mõned lisamärkused riikide kohta.</w:t>
      </w:r>
    </w:p>
    <w:p>
      <w:pPr>
        <w:pStyle w:val="Normal"/>
        <w:rPr/>
      </w:pPr>
      <w:r>
        <w:rPr>
          <w:b/>
        </w:rPr>
        <w:t>Lätis</w:t>
      </w:r>
      <w:r>
        <w:rPr/>
        <w:t xml:space="preserve"> on riigigümnaasiumi õpetajal lisatasu 10% kuupalgast. Õpetajatele, kelle tööpäev jaguneb mitmeks osaks ja paus kahe osa vahel on pikem kui 2 tundi makstakse lisatasu 20%  kuupalgast või proportsionaalselt vastavalt tundide arvule sel päeval. </w:t>
      </w:r>
    </w:p>
    <w:p>
      <w:pPr>
        <w:pStyle w:val="Normal"/>
        <w:rPr/>
      </w:pPr>
      <w:r>
        <w:rPr>
          <w:b/>
        </w:rPr>
        <w:t>Hollandis</w:t>
      </w:r>
      <w:r>
        <w:rPr/>
        <w:t xml:space="preserve"> hakkab algklasside õpetaja saama lisatasu 850 € aastas (makstakse kuu kaupa) ja 716 € (makstakse augustis) kohe kui ta jõuab maksimumpalga tasemele. Keskkooliõpetaja hakkab saama lisatasu 1331 € aastas (makstakse augustis) kui ta jõuab maksimumpalga tasemele. Teised lisatasud on võimalikud, kuid neid makstakse koolide poolt väga harva. </w:t>
      </w:r>
    </w:p>
    <w:p>
      <w:pPr>
        <w:pStyle w:val="Normal"/>
        <w:rPr/>
      </w:pPr>
      <w:r>
        <w:rPr>
          <w:b/>
        </w:rPr>
        <w:t xml:space="preserve">Saksamaal </w:t>
      </w:r>
      <w:r>
        <w:rPr/>
        <w:t xml:space="preserve">on lisatasude maksmine liidumaade pädevuses. Olenevalt liidumaast maksti 2009. aastal lisatasusid 30-65% kuu põhipalgast või fikseeritud suuruses 500-1500 €. Mõnedes liidumaades aastas makstav lisatasu maksmine peatati, mõnedes liideti põhipalgaga.  </w:t>
      </w:r>
    </w:p>
    <w:p>
      <w:pPr>
        <w:pStyle w:val="Normal"/>
        <w:rPr/>
      </w:pPr>
      <w:r>
        <w:rPr/>
        <w:t xml:space="preserve">Paljudes riikides on lisatasud määratud kollektiivlepinguga seaduse piires ja otsus konkreetse lisatasu kohta tehakse kooli tasand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a Ki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tatud allikas:</w:t>
      </w:r>
    </w:p>
    <w:p>
      <w:pPr>
        <w:pStyle w:val="Normal"/>
        <w:rPr/>
      </w:pPr>
      <w:r>
        <w:rPr/>
        <w:t xml:space="preserve">Teachers and School Heads salaries and Allowances in Europe, 2009/2010. European Comission, Eurydice. </w:t>
      </w:r>
      <w:hyperlink r:id="rId6">
        <w:r>
          <w:rPr>
            <w:rStyle w:val="InternetLink"/>
          </w:rPr>
          <w:t>http://eacea.ec.europa.eu/education/eurydice/documents/tools/salaries.pdf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 xml:space="preserve">Teachers and School Heads salaries and Allowances in Europe, 2009/2010. European Comission, Eurydice. </w:t>
      </w:r>
      <w:hyperlink r:id="rId1">
        <w:r>
          <w:rPr>
            <w:rStyle w:val="InternetLink"/>
          </w:rPr>
          <w:t>http://eacea.ec.europa.eu/education/eurydice/documents/tools/salaries.pdf</w:t>
        </w:r>
      </w:hyperlink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09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PisMrk">
    <w:name w:val="Päis Märk"/>
    <w:basedOn w:val="Liguvaikefont"/>
    <w:qFormat/>
    <w:rPr>
      <w:sz w:val="24"/>
      <w:szCs w:val="24"/>
    </w:rPr>
  </w:style>
  <w:style w:type="character" w:styleId="JalusMrk">
    <w:name w:val="Jalus Märk"/>
    <w:basedOn w:val="Liguvaikefont"/>
    <w:qFormat/>
    <w:rPr>
      <w:sz w:val="24"/>
      <w:szCs w:val="24"/>
    </w:rPr>
  </w:style>
  <w:style w:type="character" w:styleId="AllmrkusetekstMrk">
    <w:name w:val="Allmärkuse tekst Märk"/>
    <w:basedOn w:val="Liguvaikefont"/>
    <w:qFormat/>
    <w:rPr/>
  </w:style>
  <w:style w:type="character" w:styleId="FootnoteCharacters">
    <w:name w:val="Footnote Characters"/>
    <w:basedOn w:val="Liguvaikefont"/>
    <w:qFormat/>
    <w:rPr>
      <w:vertAlign w:val="superscript"/>
    </w:rPr>
  </w:style>
  <w:style w:type="character" w:styleId="AlapealkiriMrk">
    <w:name w:val="Alapealkiri Märk"/>
    <w:basedOn w:val="Liguvaikefont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hyperlink" Target="http://eacea.ec.europa.eu/education/eurydice/documents/tools/salaries.pdf" TargetMode="Externa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acea.ec.europa.eu/education/eurydice/documents/tools/salaries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4:54:00Z</dcterms:created>
  <dc:creator>mkirch</dc:creator>
  <dc:description/>
  <cp:keywords/>
  <dc:language>en-US</dc:language>
  <cp:lastModifiedBy>mmuul</cp:lastModifiedBy>
  <cp:lastPrinted>2011-09-30T16:35:00Z</cp:lastPrinted>
  <dcterms:modified xsi:type="dcterms:W3CDTF">2011-11-22T11:33:00Z</dcterms:modified>
  <cp:revision>3</cp:revision>
  <dc:subject/>
  <dc:title/>
</cp:coreProperties>
</file>