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4</w:t>
      </w:r>
    </w:p>
    <w:p>
      <w:pPr>
        <w:pStyle w:val="Normal"/>
        <w:spacing w:lineRule="atLeast" w:line="320" w:before="600" w:after="0"/>
        <w:ind w:right="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04.06.2012</w:t>
      </w:r>
    </w:p>
    <w:p>
      <w:pPr>
        <w:pStyle w:val="Normal"/>
        <w:spacing w:lineRule="atLeast" w:line="40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1.15, </w:t>
      </w:r>
      <w:r>
        <w:rPr>
          <w:rFonts w:cs="Times New Roman" w:ascii="Times New Roman" w:hAnsi="Times New Roman"/>
          <w:b/>
          <w:color w:val="000000"/>
        </w:rPr>
        <w:t>lõpp</w:t>
      </w:r>
      <w:r>
        <w:rPr>
          <w:rFonts w:cs="Times New Roman" w:ascii="Times New Roman" w:hAnsi="Times New Roman"/>
          <w:color w:val="000000"/>
        </w:rPr>
        <w:t xml:space="preserve"> 13.00</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Rait Maruste, Andrei Korobeinik, Andres Herkel, Indrek Saar, Kajar Lember, Mart Nutt, Peep Aru, Tarmo Tamm, Väino Linde, Annika Kaup (nõunik), Erle Enneveer (nõunik), Tim Kolk (nõunik)</w:t>
      </w:r>
    </w:p>
    <w:p>
      <w:pPr>
        <w:pStyle w:val="Normal"/>
        <w:spacing w:lineRule="atLeast" w:line="400"/>
        <w:ind w:right="1" w:hanging="0"/>
        <w:jc w:val="both"/>
        <w:rPr/>
      </w:pPr>
      <w:r>
        <w:rPr>
          <w:rFonts w:cs="Times New Roman" w:ascii="Times New Roman" w:hAnsi="Times New Roman"/>
          <w:b/>
          <w:color w:val="000000"/>
        </w:rPr>
        <w:t>Puudus</w:t>
      </w:r>
      <w:r>
        <w:rPr>
          <w:rFonts w:cs="Times New Roman" w:ascii="Times New Roman" w:hAnsi="Times New Roman"/>
          <w:color w:val="000000"/>
        </w:rPr>
        <w:t>: Priit Toobal</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Urmas Paet, välisminister; Kadri Elias, Välisministeeriumi juriidilise osakonna Euroopa Liidu õiguse büroo direktori kt, Martin Põder, Rahandusministeeriumi Euroopa Liidu ja rahvusvahelise koostöö osakonna juhataja (2. päevakorrapunkti juures), Riigikohtu esimees Märt Rask (3. päevakorrapunkti juures) ja Maila Pardla, Siseministeeriumi korrakaitse- ja kriminaalpoliitika osakonna nõunik (7.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Euroopa Liidu toimimise lepingu muudatuse ratifitseerimise seadus (237 S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Riigikohtu esimehe Märt Raski ülevaade kohtusüsteemis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Korruptsioonivastane seadus (192 SE II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5. Välismaalaste seaduse ja riigilõivuseaduse muutmise seadus (212 SE II)</w:t>
      </w:r>
    </w:p>
    <w:p>
      <w:pPr>
        <w:pStyle w:val="Normal"/>
        <w:spacing w:lineRule="atLeast" w:line="400"/>
        <w:ind w:right="1" w:hanging="0"/>
        <w:jc w:val="both"/>
        <w:rPr/>
      </w:pPr>
      <w:r>
        <w:rPr>
          <w:rFonts w:cs="Times New Roman" w:ascii="Times New Roman" w:hAnsi="Times New Roman"/>
          <w:color w:val="000000"/>
        </w:rPr>
        <w:t>6. Arvamuse andmine kultuurikomisjonile Eesti Vabariigi haridusseaduse ja sellega seonduvalt teiste seaduste muutmise seaduse eelnõus - 223 SE - sisalduva kodakondsuse seaduse muutmise seaduse § 34 lg 1 võimaliku muudatuse koht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7. ELAKile arvamuse andmine Euroopa Komisjoni teatise „Võitlus kuritegevusega digitaalajastul: küberkuritegevuse vastase võitluse Euroopa keskuse loomine“ kohta</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8.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Euroopa Liidu toimimise lepingu muudatuse ratifitseerimise seadus (237 S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Välisminister tutvustas komisjonile Euroopa Liidu toimimise lepingu muudatuse ratifitseerimise seaduse eelnõu 237 SE ning vastas komisjoni liikmete küsimustele.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Antud eelnõu eesmärk on näha Euroopa Liidu aluslepingutes sõnaselgelt ette, et liikmesriigid võivad luua alalise Euroopa Stabiilsusmehhanismi (ESM). Sellel eesmärgil lisatakse Euroopa Liidu toimimise lepingu artiklisse 136 uus lõige, mille kohaselt võivad liikmesriigid, mille rahaühik on euro, luua stabiilsusmehhanismi, kui see on kogu euroala stabiilsuse tagamiseks hädavajalik.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1 Saata täiskogu päevakorda 12.06.2012 (konsensus).</w:t>
      </w:r>
    </w:p>
    <w:p>
      <w:pPr>
        <w:pStyle w:val="Normal"/>
        <w:spacing w:lineRule="atLeast" w:line="400"/>
        <w:ind w:right="1" w:hanging="0"/>
        <w:jc w:val="both"/>
        <w:rPr/>
      </w:pPr>
      <w:r>
        <w:rPr>
          <w:rFonts w:cs="Times New Roman" w:ascii="Times New Roman" w:hAnsi="Times New Roman"/>
          <w:color w:val="000000"/>
        </w:rPr>
        <w:t>2.2 Teha ettepanek eelnõu esimene lugemine lõpetada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3 Teha ettepanek määrata muudatusettepanekute tähtajaks 26.06.2012 16.00 (konsensus).</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4 Määrata ettekandjaks Rait Marust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Riigikohtu esimehe Märt Raski ülevaade kohtusüsteemist</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 xml:space="preserve">Riigikohtu esimees andis ülevaate kohtusüsteemi toimimisest ning peamistest probleemidest.  </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lulisemate probleemidena tõi ta välja täitmata kohtunike kohad, kriminaalasjade menetlemise katkematuse põhimõtte, kinnipeetavate massilise kaebuste hulga ning riigivastutuse seaduse eelnõu probleemistiku.</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i liikmed kuulasid informatsiooni ära ning esitasid küsimusi. Peamiselt tekitas küsimusi menetlustähtaegade temaatika, kinnipeetavate kaebused ning ka vangide valimisõiguse küsimuse reguleerimin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1 Võtta info teadmisek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Korruptsioonivastane seadus (192 SE III)</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pPr>
      <w:r>
        <w:rPr>
          <w:rFonts w:cs="Times New Roman" w:ascii="Times New Roman" w:hAnsi="Times New Roman"/>
          <w:color w:val="000000"/>
        </w:rPr>
        <w:t>Komisjon tutvus eelnõu 192 SE kolmanda lugemise tekstiga ning vaatas üle ja kiitis heaks keeletoimetuse ettepaneku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Välismaalaste seaduse ja riigilõivuseaduse muutmise seadus (212 SE II)</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pPr>
      <w:r>
        <w:rPr>
          <w:rFonts w:cs="Times New Roman" w:ascii="Times New Roman" w:hAnsi="Times New Roman"/>
          <w:color w:val="000000"/>
        </w:rPr>
        <w:t>Komisjon tutvus eelnõu 212 SE kolmanda lugemise tekstiga ning vaatas üle ja kiitis heaks keeletoimetuse ettepaneku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6. Arvamuse andmine kultuurikomisjonile Eesti Vabariigi haridusseaduse ja sellega seonduvalt teiste seaduste muutmise seaduse eelnõus - 223 SE - sisalduva kodakondsuse seaduse muutmise seaduse § 34 lg 1 võimaliku muudatuse kohta</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hanging="0"/>
        <w:jc w:val="both"/>
        <w:rPr/>
      </w:pPr>
      <w:r>
        <w:rPr>
          <w:rFonts w:cs="Times New Roman" w:ascii="Times New Roman" w:hAnsi="Times New Roman"/>
          <w:color w:val="000000"/>
        </w:rPr>
        <w:t xml:space="preserve">Kultuurikomisjon küsis oma </w:t>
      </w:r>
      <w:r>
        <w:rPr>
          <w:rFonts w:cs="Times New Roman" w:ascii="Times New Roman" w:hAnsi="Times New Roman"/>
        </w:rPr>
        <w:t>30.mai kirjas põhiseaduskomisjonilt arvamust kultuurikomisjoni menetluses oleva Eesti Vabariigi Haridusseaduse ja sellega seonduvate seaduste muutmise seaduse eelnõus (223 SE) sisalduva kodakondsuse seaduse § 34 lõike 1 võimaliku muudatusettepaneku kohta.</w:t>
      </w:r>
    </w:p>
    <w:p>
      <w:pPr>
        <w:pStyle w:val="Normal"/>
        <w:ind w:left="-284" w:right="-284"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Võimalik § 34 lg 1 muudatusettepanek on järgmine:</w:t>
      </w:r>
    </w:p>
    <w:p>
      <w:pPr>
        <w:pStyle w:val="Normal"/>
        <w:ind w:right="1" w:hanging="0"/>
        <w:jc w:val="both"/>
        <w:rPr/>
      </w:pPr>
      <w:r>
        <w:rPr>
          <w:rFonts w:cs="Times New Roman" w:ascii="Times New Roman" w:hAnsi="Times New Roman"/>
          <w:b/>
          <w:bCs/>
        </w:rPr>
        <w:t>„</w:t>
      </w:r>
      <w:r>
        <w:rPr>
          <w:rFonts w:cs="Times New Roman" w:ascii="Times New Roman" w:hAnsi="Times New Roman"/>
          <w:b/>
          <w:bCs/>
        </w:rPr>
        <w:t xml:space="preserve">(1) Eesti kodakondsust taotlev </w:t>
      </w:r>
      <w:r>
        <w:rPr>
          <w:rFonts w:cs="Times New Roman" w:ascii="Times New Roman" w:hAnsi="Times New Roman"/>
          <w:b/>
          <w:bCs/>
          <w:u w:val="single"/>
        </w:rPr>
        <w:t>65-aastane või vanem isik</w:t>
      </w:r>
      <w:r>
        <w:rPr>
          <w:rFonts w:cs="Times New Roman" w:ascii="Times New Roman" w:hAnsi="Times New Roman"/>
          <w:b/>
          <w:bCs/>
        </w:rPr>
        <w:t xml:space="preserve"> on vabastatud eesti keele tasemeeksamil kirjutamisoskuse nõude täitmisest.“ </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pPr>
      <w:r>
        <w:rPr>
          <w:rFonts w:cs="Times New Roman" w:ascii="Times New Roman" w:hAnsi="Times New Roman"/>
        </w:rPr>
        <w:t xml:space="preserve">Põhiseaduskomisjonile on teada, et kodakondsuse taotleja keeleeksami sooritajate puhul oli seadusandja tahe seaduse vastuvõtmisel fikseerida § 34 lõikes 1 isikute ring </w:t>
      </w:r>
      <w:r>
        <w:rPr>
          <w:rFonts w:cs="Times New Roman" w:ascii="Times New Roman" w:hAnsi="Times New Roman"/>
          <w:u w:val="single"/>
        </w:rPr>
        <w:t>konkreetse sünnikuupäevaga</w:t>
      </w:r>
      <w:r>
        <w:rPr>
          <w:rFonts w:cs="Times New Roman" w:ascii="Times New Roman" w:hAnsi="Times New Roman"/>
        </w:rPr>
        <w:t xml:space="preserve">, see tähendab, et </w:t>
      </w:r>
      <w:r>
        <w:rPr>
          <w:rFonts w:cs="Times New Roman" w:ascii="Times New Roman" w:hAnsi="Times New Roman"/>
          <w:u w:val="single"/>
        </w:rPr>
        <w:t>seaduse jõustumise hetkeks</w:t>
      </w:r>
      <w:r>
        <w:rPr>
          <w:rFonts w:cs="Times New Roman" w:ascii="Times New Roman" w:hAnsi="Times New Roman"/>
        </w:rPr>
        <w:t xml:space="preserve"> (01.04.1995) vähemalt 65-aastaste isikute puhul ei kohustatud neid õppima selgeks eesti keelt.  Seaduse jõustumise hetkel 20 aastat nooremate inimeste puhul ei saanud eeldada, et nad aja möödudes eksami sooritamise kohustusest pääsevad ja saavad kodakondsuse lihtsustatud korras. Tegemist oli seadusandja teadliku ja tahtliku otsusega sätestada tol momendil konkreetne sünniaeg, mitte teatud vanuse täitumine.</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Põhiseaduskomisjon leidis, et kuigi seadusandja tahe normi kehtestamisel oli punktis 1 nimetatud  konkreetse sünnikuupäeva kehtestamine, ei tähenda see seda, et seadusandja aja möödudes ei võiks teha teistsugust otsust ning asendada sünnikuupäeva vanusepiiri kehtestamisega.  Samas peab see otsustus olema põhjalikult läbi arutatud ja kaalutud ning see peaks toimuma põhiseaduskomisjonis, kelle töövaldkonda kodakondsuse seadus kuulub. Selleks tuleks algatada eraldi kodakondsuse seaduse muutmise seaduse eelnõu.</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Ülaltoodust tulenevalt ei toetanud põhiseaduskomisjon võimalikku muudatusettepanekut.</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pPr>
      <w:r>
        <w:rPr>
          <w:rFonts w:cs="Times New Roman" w:ascii="Times New Roman" w:hAnsi="Times New Roman"/>
        </w:rPr>
        <w:t>Lisaks soovib põhiseaduskomisjon juhtida tähelepanu sellele, et Eesti Vabariigi Haridusseaduse pealkiri vajab muutmist. Seadus võeti vastu 23.03.1992, kui seaduste pealkirjades veel kasutati sõnu „Eesti Vabariigi“, praeguseks aga selliseid pealkirju enam ei kasutata.</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6.1 Saata arvamus Kultuurikomisjoni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7. ELAKile arvamuse andmine Euroopa Komisjoni teatise „Võitlus kuritegevusega digitaalajastul: küberkuritegevuse vastase võitluse Euroopa keskuse loomine“ kohta</w:t>
      </w:r>
    </w:p>
    <w:p>
      <w:pPr>
        <w:pStyle w:val="Vahedeta"/>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rPr>
        <w:t>Siseministeeriumi esindaja tutvustas komisjoni teatist ja Eesti seisukohti. Komisjoni liikmed kuulasid informatsiooni ära ning esitasid täpsustavaid küsimusi.</w:t>
      </w:r>
    </w:p>
    <w:p>
      <w:pPr>
        <w:pStyle w:val="Vahedeta"/>
        <w:spacing w:lineRule="auto" w:line="276"/>
        <w:jc w:val="both"/>
        <w:rPr>
          <w:rFonts w:ascii="Times New Roman" w:hAnsi="Times New Roman" w:cs="Times New Roman"/>
          <w:b/>
          <w:b/>
          <w:sz w:val="24"/>
          <w:szCs w:val="24"/>
        </w:rPr>
      </w:pPr>
      <w:r>
        <w:rPr>
          <w:rFonts w:cs="Times New Roman" w:ascii="Times New Roman" w:hAnsi="Times New Roman"/>
          <w:sz w:val="24"/>
          <w:szCs w:val="24"/>
        </w:rPr>
        <w:t>Komisjon toetas Eesti seisukohti.  Andrei Korobeinik märkis, et lisaks arvutisüsteemide vastu toime pandud kuritegudega tegelemisele on oluline toetada ka keskuse tegevust arvuti abil toime pandud kuritegevusega tegelemisel. Valdav osa nn küberkuritegevusest, mis põhjustab ka olulist kahju, on just teist liiki kuritegev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7.1 Saata arvamus ELAKil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8.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05:00Z</dcterms:created>
  <dc:creator>stammeorg</dc:creator>
  <dc:description/>
  <cp:keywords/>
  <dc:language>en-US</dc:language>
  <cp:lastModifiedBy>stammeorg</cp:lastModifiedBy>
  <dcterms:modified xsi:type="dcterms:W3CDTF">2012-06-11T07:22:00Z</dcterms:modified>
  <cp:revision>6</cp:revision>
  <dc:subject/>
  <dc:title/>
</cp:coreProperties>
</file>