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4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22. märts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0, lõpp 11.46</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Helmen Kütt, Jevgeni Ossinovski, Jüri Ratas, Andre Sepp (Kalle Palling asendusliige), Liisa-Ly Pakosta, Marko Mihkelson, Mart Nutt, Rannar Vassiljev, Maret Maripuu (Tõnis Kõiv asendusliige), Tiina Lokk-Tramberg (Urve Tiidus asendusliige), Valdo Randpere, Yana Toom, Külli Kapper (nõunik), Malle Kuuler (nõunik), Teele Taklaja (nõunik), Teele Vares (nõunik), Tiina Licht (rahanduskomisjoni nõunik-sekretariaadijuhataja),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Kadri Simson, Rainer Vakra ja Reet Roos</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Euroopa Parlamendi saadik Tunne Kelam, Euroopa Parlamendi saadik Ivari Padar (1. päevakorrapunkti juures) ja rahandusministeeriumi fiskaalpoliitika osakonna juhataja Andrus Säälik, Euroopa Liidu ja rahvusvahelise koostöö osakonna nõunik Meelis Meigas, Euroopa Liidu ja rahvusvahelise koostöö osakonna spetsialist Marit Maidla (2.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Kohtumine Eestist valitud Euroopa Parlamendi saadikutega.</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Ülevaade 15.-16. ja 18. märtsi 2013. a toimunud eurogrupi aruteludest Küprose abiprogrammi kokkuleppimisel.</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Muud küsim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Kohtumine Eestist valitud Euroopa Parlamendi saadikuteg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informatsioon teadmiseks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Ülevaade 15.-16. ja 18. märtsi 2013. a toimunud eurogrupi aruteludest Küprose abiprogrammi kokkuleppimis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Vabariigi Valitsuse edastatud informatsioon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Muud küsimuse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misjoni esimehe A. Aasa ning komisjoni liikmete R. Roosi, E. Tuiksoo ja R. Vassiljevi lähetamist Serbiasse ja Makedooniasse 27.-30. mail 2013. Lähetusega seotud kulud kaetakse EL asjade komisjoni välislähetuse eelarvest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oetada komisjoni esimehe A. Aasa, komisjoni aseesimehe M. Mikko ning komisjoni liikmete U. Tiiduse, L. Pakosta ja Y. Toomi  lähetamist Dublinisse, Iirimaale COSAC konverentsile 23.-25. juunil 2013. Lähetusega seotud kulud kaetakse EL asjade komisjoni välislähetuse eelarvest.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42:00Z</dcterms:created>
  <dc:creator>pvaller</dc:creator>
  <dc:description/>
  <dc:language>en-US</dc:language>
  <cp:lastModifiedBy>pvaller</cp:lastModifiedBy>
  <dcterms:modified xsi:type="dcterms:W3CDTF">2013-03-25T10:42:00Z</dcterms:modified>
  <cp:revision>2</cp:revision>
  <dc:subject/>
  <dc:title/>
</cp:coreProperties>
</file>