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19. november 20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35, lõpp 14.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Marianne Mikko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Ester Tuiksoo, Helmen Kütt, Jevgeni Ossinovski, Jüri Ratas, Marko Mihkelson, Mart Nutt, Reet Roos, Urve Tiidus, Kristi Sõber (nõunik), Siret Neeve (nõunik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Kadri Simson, Kalev Lillo, Kalle Palling, Liisa-Ly Pakosta, Rainer Vakra, Rannar Vassiljev, Taavi Rõivas, Valdo Randpere ja Yana Toom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välisministeeriumi kantsler Alar Streimann, Euroopa Komisjoni Eesti esinduse ametnik Erkki Bahovski, välisministeeriumi Euroopa korrespondendi büroo direktor Piia Mathisen, poliitika planeerimise büroo lauaülem Kristel Kase-Saar (1. päevakorrapunkti juure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Ühine avalik istung väliskomisjoniga: EL tuleviku arutelu (V) „ EL välispoliitika, EL välisteenistus"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Ühine avalik istung väliskomisjoniga: EL tuleviku arutelu (V) „ EL välispoliitika, EL välisteenistus"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Cs/>
          <w:color w:val="000000"/>
        </w:rPr>
        <w:t>1.1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>Võtta informatsioon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ianne Mikko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6:00Z</dcterms:created>
  <dc:creator>pvaller</dc:creator>
  <dc:description/>
  <dc:language>en-US</dc:language>
  <cp:lastModifiedBy>pvaller</cp:lastModifiedBy>
  <cp:lastPrinted>2012-11-19T16:15:00Z</cp:lastPrinted>
  <dcterms:modified xsi:type="dcterms:W3CDTF">2012-11-19T14:26:00Z</dcterms:modified>
  <cp:revision>2</cp:revision>
  <dc:subject/>
  <dc:title/>
</cp:coreProperties>
</file>