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09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ljapäev, 6. detsember 2012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5.2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Eiki Nestor, Erki Nool, Kadri Simson, Mihhail Stalnuhhin, Peeter Laurson, Taavi Rõivas, Urve Tiidus, Andres Ando (nõunik), Anneli Kivitoa (nõunik), Tiina Licht (nõunik-sekretariaadijuhataja), Tiina Tammiksalu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: </w:t>
      </w:r>
      <w:r>
        <w:rPr>
          <w:rFonts w:cs="Times-Roman;Times New Roman" w:ascii="Times-Roman;Times New Roman" w:hAnsi="Times-Roman;Times New Roman"/>
          <w:color w:val="000000"/>
        </w:rPr>
        <w:t>Inara Luig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ja peaspetsialistid Aet Külasalu ja Heidi Vessel 2. ja 3. päevakorrapunkti juures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2013. aasta riigieelarve seaduse eelnõu </w:t>
      </w:r>
      <w:r>
        <w:rPr>
          <w:rFonts w:cs="Times New Roman" w:ascii="Times New Roman" w:hAnsi="Times New Roman"/>
          <w:b/>
          <w:color w:val="000000"/>
        </w:rPr>
        <w:t>(278 SE).</w:t>
      </w:r>
      <w:r>
        <w:rPr>
          <w:rFonts w:cs="Times New Roman" w:ascii="Times New Roman" w:hAnsi="Times New Roman"/>
          <w:color w:val="000000"/>
        </w:rPr>
        <w:t xml:space="preserve"> Kolmas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Käibemaksuseaduse muutmise seaduse eelnõu </w:t>
      </w:r>
      <w:r>
        <w:rPr>
          <w:rFonts w:cs="Times New Roman" w:ascii="Times New Roman" w:hAnsi="Times New Roman"/>
          <w:b/>
          <w:color w:val="000000"/>
        </w:rPr>
        <w:t>(292 SE).</w:t>
      </w:r>
      <w:r>
        <w:rPr>
          <w:rFonts w:cs="Times New Roman" w:ascii="Times New Roman" w:hAnsi="Times New Roman"/>
          <w:color w:val="000000"/>
        </w:rPr>
        <w:t xml:space="preserve">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Riigikogu otsuse "Ettepaneku tegemine Vabariigi Valitsusele</w:t>
      </w:r>
      <w:r>
        <w:rPr>
          <w:rFonts w:cs="Times New Roman" w:ascii="Times New Roman" w:hAnsi="Times New Roman"/>
          <w:b/>
          <w:color w:val="000000"/>
        </w:rPr>
        <w:t xml:space="preserve">" </w:t>
      </w:r>
      <w:r>
        <w:rPr>
          <w:rFonts w:cs="Times New Roman" w:ascii="Times New Roman" w:hAnsi="Times New Roman"/>
          <w:color w:val="000000"/>
        </w:rPr>
        <w:t xml:space="preserve">eelnõu </w:t>
      </w:r>
      <w:r>
        <w:rPr>
          <w:rFonts w:cs="Times New Roman" w:ascii="Times New Roman" w:hAnsi="Times New Roman"/>
          <w:b/>
          <w:color w:val="000000"/>
        </w:rPr>
        <w:t>(290 OE).</w:t>
      </w:r>
      <w:r>
        <w:rPr>
          <w:rFonts w:cs="Times New Roman" w:ascii="Times New Roman" w:hAnsi="Times New Roman"/>
          <w:color w:val="000000"/>
        </w:rPr>
        <w:t xml:space="preserve">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Maamaksuseaduse ja tulumaksuseaduse muutmise seaduse eelnõu </w:t>
      </w:r>
      <w:r>
        <w:rPr>
          <w:rFonts w:cs="Times New Roman" w:ascii="Times New Roman" w:hAnsi="Times New Roman"/>
          <w:b/>
          <w:color w:val="000000"/>
        </w:rPr>
        <w:t>(299 SE).</w:t>
      </w:r>
      <w:r>
        <w:rPr>
          <w:rFonts w:cs="Times New Roman" w:ascii="Times New Roman" w:hAnsi="Times New Roman"/>
          <w:color w:val="000000"/>
        </w:rPr>
        <w:t xml:space="preserve"> Kolmas lugemine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2013. aasta riigieelarve seaduse eelnõu (278 SE). Kolmas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Jätkata arutelu komisjoni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Käibemaksuseaduse muutmise seaduse eelnõu (292 SE). Esimene lugemine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lgataja esindaja Eesti Keskerakonna fraktsiooni esimees Kadri Simson tutvustas seaduse eelnõu sisu ja eesmärki ning vastas komisjoni liikmete küsimustele.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tutvustas Vabariigi Valitsuse arvamust eelnõu kohta ning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bCs/>
          <w:color w:val="000000"/>
        </w:rPr>
        <w:t>Määrata juhtivkomisjoni ettekandjaks Taavi Rõivas (konsensus)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Saata täiskogu päevakorda 15.01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color w:val="000000"/>
        </w:rPr>
        <w:t>2.3</w:t>
      </w:r>
      <w:r>
        <w:rPr>
          <w:rFonts w:cs="Times-Roman;Times New Roman" w:ascii="Times-Roman;Times New Roman" w:hAnsi="Times-Roman;Times New Roman"/>
          <w:color w:val="000000"/>
        </w:rPr>
        <w:t xml:space="preserve"> Ettepanek eelnõu esimene lugemine lõpetada ei leidnud toetust (poolt 4, vastu 5, erap.1)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Riigikogu otsuse "Ettepaneku tegemine Vabariigi Valitsusele" eelnõu (290 OE). Esimene lugemine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lgataja esindaja Eesti Keskerakonna fraktsiooni esimees Kadri Simson tutvustas otsuse eelnõu sisu ja eesmärki ning vastas komisjoni liikmete küsimustele.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bCs/>
          <w:color w:val="000000"/>
        </w:rPr>
        <w:t>Määrata juhtivkomisjoni ettekandjaks Erki Nool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Saata täiskogu päevakorda 15.01.2013 (konsensus)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3.3</w:t>
      </w:r>
      <w:r>
        <w:rPr>
          <w:rFonts w:cs="Times-Roman;Times New Roman" w:ascii="Times-Roman;Times New Roman" w:hAnsi="Times-Roman;Times New Roman"/>
          <w:color w:val="000000"/>
        </w:rPr>
        <w:t xml:space="preserve"> Ettepanek eelnõu esimene lugemine lõpetada ei leidnud toetust (poolt 4, vastu 6, erap.0).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Maamaksuseaduse ja tulumaksuseaduse muutmise seaduse eelnõu (299 SE). Kolmas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>4.1</w:t>
      </w:r>
      <w:r>
        <w:rPr>
          <w:rFonts w:cs="Times-Roman;Times New Roman" w:ascii="Times-Roman;Times New Roman" w:hAnsi="Times-Roman;Times New Roman"/>
          <w:bCs/>
          <w:color w:val="000000"/>
        </w:rPr>
        <w:t xml:space="preserve"> Kiita heaks eelnõu kolmanda lugemise tekst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2 </w:t>
      </w:r>
      <w:r>
        <w:rPr>
          <w:rFonts w:cs="Times-Roman;Times New Roman" w:ascii="Times-Roman;Times New Roman" w:hAnsi="Times-Roman;Times New Roman"/>
          <w:color w:val="000000"/>
        </w:rPr>
        <w:t>Teha ettepanek panna eelnõu lõpphääletusele (poolt 6, vastu 4, erapooletuid 0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15:00Z</dcterms:created>
  <dc:creator>hpuura</dc:creator>
  <dc:description/>
  <cp:keywords/>
  <dc:language>en-US</dc:language>
  <cp:lastModifiedBy>hpuura</cp:lastModifiedBy>
  <cp:lastPrinted>2012-12-11T15:06:00Z</cp:lastPrinted>
  <dcterms:modified xsi:type="dcterms:W3CDTF">2012-12-11T13:15:00Z</dcterms:modified>
  <cp:revision>12</cp:revision>
  <dc:subject/>
  <dc:title/>
</cp:coreProperties>
</file>