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Neljapäeval, 10. ma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15, lõpp 12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 (alates 11:40)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aak Allik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riit Sib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. päevakorrapunkti juures: </w:t>
      </w:r>
      <w:r>
        <w:rPr>
          <w:rFonts w:cs="Times New Roman" w:ascii="Times New Roman" w:hAnsi="Times New Roman"/>
          <w:sz w:val="24"/>
          <w:szCs w:val="24"/>
        </w:rPr>
        <w:t xml:space="preserve">Haridus- ja Teadusministeeriumi kantsler Janar Holm,  Riikliku Eksami- ja Kvalifikatsioonikeskuse direktor Robert Lippin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päevakorrapunkti juures: Haridus- ja Teadusministeeriumi asekantsler Andres Koppel, Haridus- ja Teadusministeeriumi nõunik Sille Uusna, Haridus- ja Teadusministeeriumi teadusosakonna peaekspert Ursula Tubl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23 SE)</w:t>
      </w:r>
      <w:r>
        <w:rPr>
          <w:rFonts w:cs="Times New Roman" w:ascii="Times New Roman" w:hAnsi="Times New Roman"/>
          <w:sz w:val="24"/>
          <w:szCs w:val="24"/>
        </w:rPr>
        <w:t xml:space="preserve"> – arutelu, Riigikogu täiskogu päevakorda esimeseks lugemiseks panemise ettepaneku tegemise otsus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teadus- ja arendustegevuse korralduse seaduse, õppetoetuste ja õppelaenu seaduse ning ülikooliseaduse muutmise seaduse </w:t>
      </w:r>
      <w:r>
        <w:rPr>
          <w:rFonts w:cs="Times New Roman" w:ascii="Times New Roman" w:hAnsi="Times New Roman"/>
          <w:b/>
          <w:bCs/>
          <w:sz w:val="24"/>
          <w:szCs w:val="24"/>
        </w:rPr>
        <w:t>(162 SE)</w:t>
      </w:r>
      <w:r>
        <w:rPr>
          <w:rFonts w:cs="Times New Roman" w:ascii="Times New Roman" w:hAnsi="Times New Roman"/>
          <w:sz w:val="24"/>
          <w:szCs w:val="24"/>
        </w:rPr>
        <w:t xml:space="preserve"> – muudatusettepanekute arutelu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23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arutelu, Riigikogu täiskogu päevakorda esimeseks lugemiseks panemise ettepaneku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ha ettepanek võtta eelnõu täiskogu päevakorda 16.05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ha ettepanek eelnõu esimene lugemine lõpetada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äärata muudatusettepanekute tähtajaks 7 tööpäe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Vabariigi Valitsuse algatatud teadus- ja arendustegevuse korralduse seaduse, õppetoetuste ja õppelaenu seaduse ning ülikooliseaduse muutmise seadus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162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muudatusettepanekute arutel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mas Klaas 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 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34:00Z</dcterms:created>
  <dc:creator>mnoorlind</dc:creator>
  <dc:description/>
  <cp:keywords/>
  <dc:language>en-US</dc:language>
  <cp:lastModifiedBy>mnoorlind</cp:lastModifiedBy>
  <dcterms:modified xsi:type="dcterms:W3CDTF">2012-05-11T07:20:00Z</dcterms:modified>
  <cp:revision>2</cp:revision>
  <dc:subject/>
  <dc:title/>
</cp:coreProperties>
</file>