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3. veebr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Eldar Efendijev, Kaia Iva, Raivo Järvi (kuni 11:30, Paul-Eerik Rummo asendusliige), 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>Kutsutud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: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>Haridus- ja Teadusministeeriumi Euroopa Liidu ja rahvusvahelise koostöö osakonna juhataja Kalmar Kurs, Haridus- ja Teadusministeeriumi EL ja rahvusvahelise koostöö osakonna asejuhataja Ülle Kurvits ning SA Archimedes juhatuse esimees Rait Toompe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13. veebruaril kell 11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rvamuse andmine ELAKile - Euroopa Parlamendi ja nõukogu määrus, millega kehtestatakse liidu haridus-, koolitus-, noorsoo- ja spordiprogramm „Erasmus kõigi jaoks“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otsiaaldemokraatliku Erakonna fraktsioon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gatatud õppetoetuste ja õppelaenu seaduse muutmise seaduse </w:t>
      </w:r>
      <w:r>
        <w:rPr>
          <w:rFonts w:cs="Times New Roman" w:ascii="Times New Roman" w:hAnsi="Times New Roman"/>
          <w:b/>
          <w:bCs/>
          <w:sz w:val="24"/>
          <w:szCs w:val="24"/>
        </w:rPr>
        <w:t>(13 SE)</w:t>
      </w:r>
      <w:r>
        <w:rPr>
          <w:rFonts w:cs="Times New Roman" w:ascii="Times New Roman" w:hAnsi="Times New Roman"/>
          <w:sz w:val="24"/>
          <w:szCs w:val="24"/>
        </w:rPr>
        <w:t xml:space="preserve"> arutelu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Muud küsimuse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utelu tulemusena pani Urmas Klaas hääletusele kinnitada töökava koos 13 SE aruteluga. </w:t>
      </w:r>
      <w:r>
        <w:rPr>
          <w:rFonts w:cs="Times New Roman" w:ascii="Times New Roman" w:hAnsi="Times New Roman"/>
          <w:i/>
          <w:sz w:val="24"/>
          <w:szCs w:val="24"/>
        </w:rPr>
        <w:t xml:space="preserve">Poolt – 5, vastu – 6, erapooletuid – 0. Ettepanek ei leidnud toetu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Kinnitada töönädala töökava ilma eelnõu 13 SE arutelu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rvamuse andmine ELAKile - Euroopa Parlamendi ja nõukogu määrus, millega kehtestatakse liidu haridus-, koolitus-, noorsoo- ja spordiprogramm „Erasmus kõigi jaoks“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etada Vabariigi Valitsuse välja töötatud Eesti seisukohti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Välislähetu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mas Klaas on kutsutud 22.-25. veebruar 2012 Berliini osalema Rahvusvahelisel konverentsil „Ühine majandusvalitsus Euroopa Liidule?“ ning esinema ettekandega teemal „Parlamentide roll tõhusamalt integreeruvas Euroopa Liidus.“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aks toimub kohtumine Nordrhein-Westfahleni liidumaa Euroopa ja Meediaministri Dr Schwall-Düreni ja Bundestagi Balti parlamendirühmag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Toetada Urmas Klaasi välislähetust ning katta kulud (transport 100% ja päevaraha 100%) kultuurikomisjoni välislähetusteks eraldatud kuludest (konsensu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0:00Z</dcterms:created>
  <dc:creator>mnoorlind</dc:creator>
  <dc:description/>
  <cp:keywords/>
  <dc:language>en-US</dc:language>
  <cp:lastModifiedBy>mnoorlind</cp:lastModifiedBy>
  <dcterms:modified xsi:type="dcterms:W3CDTF">2012-02-21T12:54:00Z</dcterms:modified>
  <cp:revision>5</cp:revision>
  <dc:subject/>
  <dc:title/>
</cp:coreProperties>
</file>