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68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eljapäev, 23. veebruar 2012</w:t>
            </w:r>
          </w:p>
        </w:tc>
      </w:tr>
    </w:tbl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4:00, lõpp 15:30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(alates 14:10), Kalev Lillo, Olga Sõtnik (alates 14:09 kuni 14:22), Annely Akermann (Urmas Reinsalu asendusliige), Jaan Õunapu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Marin Daniel (nõunik), Piia Schults (nõunik)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Urmas  Reinsalu, Urve Palo, Lembit Kaljuvee, Kalle Pallin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/>
      </w:pPr>
      <w:r>
        <w:rPr>
          <w:b/>
          <w:color w:val="000000"/>
        </w:rPr>
        <w:t>Kutsutud:</w:t>
      </w:r>
      <w:r>
        <w:rPr>
          <w:color w:val="000000"/>
        </w:rPr>
        <w:t xml:space="preserve"> majandus- ja kommunikatsiooniminister Juhan Parts ja MKM-i </w:t>
      </w:r>
      <w:hyperlink r:id="rId2">
        <w:r>
          <w:rPr>
            <w:rStyle w:val="InternetLink"/>
            <w:color w:val="000000"/>
            <w:sz w:val="24"/>
            <w:szCs w:val="24"/>
          </w:rPr>
          <w:t>transpordi arengu ja investeeringute osakon</w:t>
        </w:r>
      </w:hyperlink>
      <w:r>
        <w:rPr>
          <w:color w:val="000000"/>
        </w:rPr>
        <w:t>na transpordi arengu talituse juhataja Toomas Haidak  (1. päevakorrapunkti juures)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>1. Vabariigi Valitsuse esitatud tegevuskava "Eesti merenduspoliitika 2011-2020“ (145 TK) arutelu.</w:t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/>
      </w:pPr>
      <w:r>
        <w:rPr>
          <w:color w:val="000000"/>
        </w:rPr>
        <w:t>Juhtivkomisjoni ettekandja: Kalev Lillo</w:t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  <w:t>Nõunik: Piia Schults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>1. Vabariigi Valitsuse esitatud tegevuskava "Eesti merenduspoliitika 2011-2020“ (145 TK) arutelu.</w:t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color w:val="000000"/>
        </w:rPr>
      </w:pPr>
      <w:r>
        <w:rPr/>
        <w:t xml:space="preserve">Komisjoni istungile </w:t>
      </w:r>
      <w:r>
        <w:rPr>
          <w:color w:val="000000"/>
        </w:rPr>
        <w:t xml:space="preserve">kutsutud majandus- ja kommunikatsiooniminister Juhan Parts ja MKM-i </w:t>
      </w:r>
      <w:hyperlink r:id="rId3">
        <w:r>
          <w:rPr>
            <w:rStyle w:val="InternetLink"/>
            <w:color w:val="000000"/>
            <w:sz w:val="24"/>
            <w:szCs w:val="24"/>
          </w:rPr>
          <w:t>transpordi arengu ja investeeringute osakon</w:t>
        </w:r>
      </w:hyperlink>
      <w:r>
        <w:rPr>
          <w:color w:val="000000"/>
        </w:rPr>
        <w:t xml:space="preserve">na transpordi arengu talituse juhataja Toomas Haidak esitasid ülevaate tegevuskavast ning vastasid komisjoni liikmete täiendavatele küsimustel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1. Saata Vabariigi Valitsuse esitatud tegevuskava "Eesti merenduspoliitika 2011-2020“ (145 TK) Riigikogu täiskogule arutamiseks 6. märtsil 2012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Liguvaikefont"/>
    <w:rPr>
      <w:b w:val="false"/>
      <w:bCs w:val="false"/>
      <w:strike w:val="false"/>
      <w:dstrike w:val="false"/>
      <w:color w:val="003366"/>
      <w:sz w:val="20"/>
      <w:szCs w:val="20"/>
      <w:u w:val="none"/>
    </w:rPr>
  </w:style>
  <w:style w:type="character" w:styleId="KehatekstMrk">
    <w:name w:val="Kehatekst Märk"/>
    <w:basedOn w:val="Liguvaike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m.ee/kontaktid-sap/?id=454586&amp;osakond=3200" TargetMode="External"/><Relationship Id="rId3" Type="http://schemas.openxmlformats.org/officeDocument/2006/relationships/hyperlink" Target="http://www.mkm.ee/kontaktid-sap/?id=454586&amp;osakond=32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56:00Z</dcterms:created>
  <dc:creator>mubaleht</dc:creator>
  <dc:description/>
  <cp:keywords/>
  <dc:language>en-US</dc:language>
  <cp:lastModifiedBy>mubaleht</cp:lastModifiedBy>
  <dcterms:modified xsi:type="dcterms:W3CDTF">2012-02-28T14:04:00Z</dcterms:modified>
  <cp:revision>5</cp:revision>
  <dc:subject/>
  <dc:title/>
</cp:coreProperties>
</file>