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2</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eisipäev, 19. märts 2013</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4.02, lõpp 15.58</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Indrek Saar (kuni 15.30), Kajar Lember, Mart Nutt, Peep Aru, Tarmo Tamm (kuni 15.27), Väino Linde, Annika Kaup (nõunik), Erle Enneveer (nõunik-sekretariaadijuhataja)</w:t>
      </w:r>
    </w:p>
    <w:p>
      <w:pPr>
        <w:pStyle w:val="Normal"/>
        <w:spacing w:lineRule="atLeast" w:line="20" w:before="60" w:after="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s Herkel ja Priit Toobal</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Olari Koppel, SA Eesti Koostöö Kogu juhataja; Annika Uudelepp, Poliitikauuringute Keskuse Praxis juhatuse esimees (2. päevakorrapunkti juures), Kristen Kanarik, Justiitsministeeriumi avaliku õiguse talituse nõunik (3. päevakorrapunkti juures) ja Priit Vinkel, Riigikogu Kantselei valimiste osakonna juhataja; Arne Koitmäe, Riigikogu Kantselei valimiste osakonna õigusnõunik (4.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Riigikogu otsus "Ettepaneku tegemine Vabariigi Valitsusele" (342 OE) – edasise menetluse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Kohtumine Eesti Koostöö Kogu esindajaga ülevaate saamiseks Rahvakogule edastatud ettepanekute analüüsiprotsessist ja edasisest tegevusest</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Justiitsministeeriumi koostatud erakonnaseaduse muutmise seaduse eelnõu projekti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4. Riigikogu valimise seaduse ja teiste seaduste muutmise seaduse kinnipeetavate hääletamisõiguse laiendamiseks eelnõu projekti tutvustus ja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1. Riigikogu otsus "Ettepaneku tegemine Vabariigi Valitsusele" (342 OE) – edasise menetluse arutelu</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color w:val="000000"/>
        </w:rPr>
        <w:t xml:space="preserve">Komisjon leidis, et otsuse eelnõuga 342 OE ei saa edasi liikuda enne, kui ei ole eestikeelset tõlget </w:t>
      </w:r>
      <w:r>
        <w:rPr>
          <w:rFonts w:cs="Times New Roman" w:ascii="Times New Roman" w:hAnsi="Times New Roman"/>
          <w:bCs/>
          <w:color w:val="000000"/>
        </w:rPr>
        <w:t>1960. aasta UNESCO konventsioonile (Convention against discrimination in education, adopted by the General Conference at its eleventh sessioon, Paris, 14 December 1960), millega liitumiseks tehakse otsuse eelnõuga 342 OE ettepanek Vabariigi Valitsusele.</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Jätkata arutelu komisjonis (konsensus).</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2. Kohtumine Eesti Koostöö Kogu esindajaga ülevaate saamiseks Rahvakogule edastatud ettepanekute analüüsiprotsessist ja edasisest tegevusest</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Eesti Koostöökogu esindaja ning Poliitikauuringute Keskuse Praxis juhatuse esimees andsid komisjonile ülevaate</w:t>
      </w:r>
      <w:r>
        <w:rPr/>
        <w:t xml:space="preserve"> </w:t>
      </w:r>
      <w:r>
        <w:rPr>
          <w:rFonts w:cs="Times New Roman" w:ascii="Times New Roman" w:hAnsi="Times New Roman"/>
        </w:rPr>
        <w:t>Vabariigi Presidendi poolt on ellu kutsutud kodanikualgatusliku seaduseloomekeskkonna Rahvakogu</w:t>
      </w:r>
      <w:r>
        <w:rPr>
          <w:rFonts w:cs="Times New Roman" w:ascii="Times New Roman" w:hAnsi="Times New Roman"/>
          <w:bCs/>
          <w:color w:val="000000"/>
        </w:rPr>
        <w:t xml:space="preserve"> senisest tegevusest ning edasistest plaanidest. </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 xml:space="preserve">Jaanuaris 2013 toimus ettepanekute kogumine interneti teel selleks loodud veebikeskkonna kaudu, veebruaris toimus Praxise poolt läbi viidud ettepanekute koondamisportsess ning märtsis alustasid tööd eksperdid, kes analüüsisid koondatud ettepanekuid. Praeguseks on alanud ka erinevate valdkondade teemaseminarid, </w:t>
      </w:r>
      <w:r>
        <w:rPr>
          <w:rFonts w:cs="Times New Roman" w:ascii="Times New Roman" w:hAnsi="Times New Roman"/>
        </w:rPr>
        <w:t>mille ülesanne on selleks ajaks süstematiseeritud ja mõjuanalüüsiga varustatud alateemadest valida välja need, mis esitatakse aprilli alguses kogunevale arutelupäevale.</w:t>
      </w:r>
      <w:r>
        <w:rPr/>
        <w:t xml:space="preserve"> </w:t>
      </w:r>
      <w:r>
        <w:rPr>
          <w:rFonts w:cs="Times New Roman" w:ascii="Times New Roman" w:hAnsi="Times New Roman"/>
        </w:rPr>
        <w:t>6. aprillil toimub arutelupäev, mille ülesandeks on valida eelnenud teemaseminaridel kõige olulisemateks peetud küsimustes eelistatuimad lahendusvariandid. Koostöökogu esindaja märkis, et lõplikud ettepanekud peaksid Riigikokku jõudma 9. aprillil.</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i liikmed kuulasid info ära ning esitasid täpsustavaid küsimusi, peamiselt arutelu päeva läbiviimise kohta, Rahvakogu protsessis valmiva lõpptulemuse kohta ning ettepanekute Riigikogule üleandmise koh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konsens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3. Justiitsministeeriumi koostatud erakonnaseaduse muutmise seaduse eelnõu projekti arutelu</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rPr>
        <w:t xml:space="preserve">Põhiseaduskomisjon esitas 20.11.2012 Justiitsministeeriumile seisukohad erakondade rahastamise ja selle järelevalve süsteemi muutmiseks ning palus ministeeriumil töötada välja eelnõu projekt.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Justiitsministeeriumi esindaja tutvustas komisjonile Justiitsministeeriumi poolt koostatud ja 01.03.2013 komisjonile esitatud erakonnaseaduse muutmise seaduse eelnõu projekti. Justiitsministeeriumi esindaja selgitas, et ministeerium on oma vastukirjas toonud välja mitmed poliitilist valiku nõudvad punktid, mis on nimetatud eelnõu projektis kajastamata või jäetud seal lahtisek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color w:val="000000"/>
        </w:rPr>
        <w:t xml:space="preserve">Komisjon vaatas Justiitsministeeriumi poolt esitatud eelnõu projekti üle ning kuulas ära ministeeriumi esindaja selgitused. Komisjon leidis, et tuleks küsida nimetatud projektis lahtiseks jäänud küsimustes fraktsioonide arvamus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Jätkata arutelu komisjonis (konsensus).</w:t>
      </w:r>
    </w:p>
    <w:p>
      <w:pPr>
        <w:pStyle w:val="Normal"/>
        <w:spacing w:before="360" w:after="120"/>
        <w:jc w:val="both"/>
        <w:rPr>
          <w:rFonts w:ascii="Times New Roman" w:hAnsi="Times New Roman" w:cs="Times New Roman"/>
          <w:color w:val="000000"/>
        </w:rPr>
      </w:pPr>
      <w:r>
        <w:rPr>
          <w:rFonts w:cs="Times New Roman" w:ascii="Times New Roman" w:hAnsi="Times New Roman"/>
          <w:b/>
          <w:bCs/>
          <w:color w:val="000000"/>
        </w:rPr>
        <w:t>4. Riigikogu valimise seaduse ja teiste seaduste muutmise seaduse kinnipeetavate hääletamisõiguse laiendamiseks eelnõu projekti tutvustus ja arutelu</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Komisjon tutvus erinevate võimalustega kinnipeetavate valimissõiguse laiendamiseks. Riigikogu kantselei valimiste osakonna juhtaja ja nõunik vastasid komisjoni liikmete täpsustavatele küsimustele. Arutelu käigus leiti, et tuleks küsida Riigikogu fraktsioonide arvamust, millisele kinnipeetavate grupile laiendada valmimisõigust.</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Jätkata arutelu komisjonis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9:00Z</dcterms:created>
  <dc:creator>stammeorg</dc:creator>
  <dc:description/>
  <cp:keywords/>
  <dc:language>en-US</dc:language>
  <cp:lastModifiedBy>stammeorg</cp:lastModifiedBy>
  <cp:lastPrinted>2013-03-22T14:36:00Z</cp:lastPrinted>
  <dcterms:modified xsi:type="dcterms:W3CDTF">2013-03-22T12:59:00Z</dcterms:modified>
  <cp:revision>15</cp:revision>
  <dc:subject/>
  <dc:title/>
</cp:coreProperties>
</file>