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iigikogu keskkonnakomisjon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istungi protokoll nr 98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llinn, Toompea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smaspäev, 11. märts 2013</w:t>
            </w:r>
          </w:p>
        </w:tc>
      </w:tr>
      <w:tr>
        <w:trPr>
          <w:trHeight w:val="24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1.00; lõpp 11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uhataja:</w:t>
      </w:r>
      <w:r>
        <w:rPr/>
        <w:t xml:space="preserve"> Erki Nool</w:t>
      </w:r>
    </w:p>
    <w:p>
      <w:pPr>
        <w:pStyle w:val="Normal"/>
        <w:rPr/>
      </w:pPr>
      <w:r>
        <w:rPr>
          <w:b/>
        </w:rPr>
        <w:t>Protokollija:</w:t>
      </w:r>
      <w:r>
        <w:rPr/>
        <w:t xml:space="preserve"> Kristin Tamm (konsultant)</w:t>
      </w:r>
    </w:p>
    <w:p>
      <w:pPr>
        <w:pStyle w:val="Normal"/>
        <w:rPr/>
      </w:pPr>
      <w:r>
        <w:rPr>
          <w:b/>
        </w:rPr>
        <w:t>Võtsid osa:</w:t>
      </w:r>
      <w:r>
        <w:rPr/>
        <w:t xml:space="preserve"> Annely Akkermann, Kaja Kreisman, Karel Rüütli, Jaanus Tamkivi (alates 11.10), Eldar Efendijev, Tõnis Kõiv (alates 11.08), Rein Randver, Kalle Palling (alates 11.12), Rainer Vakra, Valeri Korb, Elle Kaur (nõunik- sekretariaadijuhataja), Vivi Aleksejeva (nõuni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jc w:val="both"/>
        <w:rPr/>
      </w:pPr>
      <w:r>
        <w:rPr/>
        <w:t xml:space="preserve">1. Nädala (11.03.13 - 17.03.13) töökava kinnitamine </w:t>
      </w:r>
    </w:p>
    <w:p>
      <w:pPr>
        <w:pStyle w:val="Normal"/>
        <w:rPr/>
      </w:pPr>
      <w:r>
        <w:rPr/>
        <w:t>2. Kemikaaliseaduse muutmise seaduse eelnõu (350 SE), teisele lugemisele saatmine</w:t>
      </w:r>
    </w:p>
    <w:p>
      <w:pPr>
        <w:pStyle w:val="Normal"/>
        <w:rPr/>
      </w:pPr>
      <w:r>
        <w:rPr/>
        <w:t>3. Muud küsimused</w:t>
      </w:r>
    </w:p>
    <w:p>
      <w:pPr>
        <w:pStyle w:val="Normal"/>
        <w:rPr/>
      </w:pPr>
      <w:r>
        <w:rPr/>
        <w:t>3.1. komisjonile saabunud kirjad</w:t>
      </w:r>
    </w:p>
    <w:p>
      <w:pPr>
        <w:pStyle w:val="Normal"/>
        <w:rPr/>
      </w:pPr>
      <w:r>
        <w:rPr/>
        <w:t>3.2. Kutse Euroopa Parlamendi keskkonna-, rahvatervise ja toiduohutuse komisjoni kohtumisele 26.märtsil 2013.</w:t>
      </w:r>
    </w:p>
    <w:p>
      <w:pPr>
        <w:pStyle w:val="Normal"/>
        <w:rPr/>
      </w:pPr>
      <w:r>
        <w:rPr/>
        <w:t>3.3. Kutse osalema Saksamaa Liitvabariigi poolt  korraldatavas energiavarustatuse teemalises külalisprogrammis Saksamaal 18.-22. märts 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Nädala (11.03.13-17.03.13)</w:t>
      </w:r>
      <w:r>
        <w:rPr>
          <w:b/>
          <w:sz w:val="28"/>
          <w:szCs w:val="28"/>
        </w:rPr>
        <w:t xml:space="preserve"> </w:t>
      </w:r>
      <w:r>
        <w:rPr>
          <w:b/>
        </w:rPr>
        <w:t>töökava kinnita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smaspäev, 11.03.13 </w:t>
        <w:tab/>
        <w:t xml:space="preserve">kell 11.00 </w:t>
      </w:r>
    </w:p>
    <w:p>
      <w:pPr>
        <w:pStyle w:val="Normal"/>
        <w:jc w:val="both"/>
        <w:rPr/>
      </w:pPr>
      <w:r>
        <w:rPr/>
        <w:t xml:space="preserve">1. Nädala (11.03.13 - 17.03.13) töökava kinnitamine </w:t>
      </w:r>
    </w:p>
    <w:p>
      <w:pPr>
        <w:pStyle w:val="Normal"/>
        <w:rPr/>
      </w:pPr>
      <w:r>
        <w:rPr/>
        <w:t>2. Kemikaaliseaduse muutmise seaduse eelnõu (350 SE), teisele lugemisele saatmine</w:t>
      </w:r>
    </w:p>
    <w:p>
      <w:pPr>
        <w:pStyle w:val="Normal"/>
        <w:rPr/>
      </w:pPr>
      <w:r>
        <w:rPr/>
        <w:t>3. Muud küsimused</w:t>
      </w:r>
    </w:p>
    <w:p>
      <w:pPr>
        <w:pStyle w:val="Normal"/>
        <w:rPr/>
      </w:pPr>
      <w:r>
        <w:rPr/>
        <w:t>3.1. komisjonile saabunud kirjad</w:t>
      </w:r>
    </w:p>
    <w:p>
      <w:pPr>
        <w:pStyle w:val="Normal"/>
        <w:rPr/>
      </w:pPr>
      <w:r>
        <w:rPr/>
        <w:t>3.2. kutse Euroopa Parlamendi keskkonna-, rahvatervise ja toiduohutuse komisjoni kohtumisele 26.märtsil 2013.</w:t>
      </w:r>
    </w:p>
    <w:p>
      <w:pPr>
        <w:pStyle w:val="Normal"/>
        <w:rPr/>
      </w:pPr>
      <w:r>
        <w:rPr/>
        <w:t>3.3. Kutse osalema Saksamaa Liitvabariigi poolt  korraldatavas energiavarustatuse teemalises külalisprogrammis Saksamaal 18.-22. märts 2013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eisipäev, 12.03.13 </w:t>
        <w:tab/>
        <w:t>kell 13.00</w:t>
      </w:r>
    </w:p>
    <w:p>
      <w:pPr>
        <w:pStyle w:val="Normal"/>
        <w:rPr/>
      </w:pPr>
      <w:r>
        <w:rPr/>
        <w:t>1. Looduskaitseseaduse muutmise seaduse eelnõu (287 SE), muudatusettepanekute vormistam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Neljapäev, 14.03.13 </w:t>
        <w:tab/>
        <w:t>kell 12.00</w:t>
      </w:r>
    </w:p>
    <w:p>
      <w:pPr>
        <w:pStyle w:val="Normal"/>
        <w:jc w:val="both"/>
        <w:rPr/>
      </w:pPr>
      <w:r>
        <w:rPr/>
        <w:t>Väljasõiduistung Keskkonnaameti kiirguslaborisse ja radioaktiivsete jäätmete käitlemise ja ladustamisega tegelevasse ettevõttesse A.L.A.R.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rPr>
          <w:bCs/>
        </w:rPr>
      </w:pPr>
      <w:r>
        <w:rPr>
          <w:bCs/>
        </w:rPr>
        <w:t xml:space="preserve">1.1. Kinnitada nädala </w:t>
      </w:r>
      <w:r>
        <w:rPr/>
        <w:t xml:space="preserve">(11.03.13 - 17.03.13) </w:t>
      </w:r>
      <w:r>
        <w:rPr>
          <w:bCs/>
        </w:rPr>
        <w:t>töökava (konsensus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. Kemikaaliseaduse muutmise seaduse eelnõu (350 SE), teisele lugemisele saat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äevakorrapunkti juhatas sisse komisjoni esimees Erki Nool, kes rääkis eelnõu senisest menetluse käigust ja tegi ettepaneku asuda järgmiste menetlusotsuste juur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2.1.Teha Riigikogu juhatusele ettepanek võtta eelnõu (350 SE) teine lugemine Riigikogu täiskogu päevakorda kolmapäeval, 20. märtsil 2013 (konsensus).</w:t>
      </w:r>
    </w:p>
    <w:p>
      <w:pPr>
        <w:pStyle w:val="Normal"/>
        <w:jc w:val="both"/>
        <w:rPr/>
      </w:pPr>
      <w:r>
        <w:rPr/>
        <w:t>2.2. Teha Riigikogu täiskogule ettepanek eelnõu (350 SE) teine lugemine lõpetada (konsensus).</w:t>
      </w:r>
    </w:p>
    <w:p>
      <w:pPr>
        <w:pStyle w:val="Normal"/>
        <w:jc w:val="both"/>
        <w:rPr/>
      </w:pPr>
      <w:r>
        <w:rPr>
          <w:lang w:eastAsia="ar-SA"/>
        </w:rPr>
        <w:t xml:space="preserve">2.3. Juhul, kui eelnõu </w:t>
      </w:r>
      <w:r>
        <w:rPr/>
        <w:t xml:space="preserve">350 SE </w:t>
      </w:r>
      <w:r>
        <w:rPr>
          <w:lang w:eastAsia="ar-SA"/>
        </w:rPr>
        <w:t xml:space="preserve">teine lugemine lõpetatakse, </w:t>
      </w:r>
      <w:r>
        <w:rPr/>
        <w:t>teha Riigikogu juhatusele ettepanek võtta eelnõu (350 SE) kolmas lugemine Riigikogu täiskogu päevakorda kolmapäeval, 27. märtsil 2013 (konsensus).</w:t>
      </w:r>
    </w:p>
    <w:p>
      <w:pPr>
        <w:pStyle w:val="Normal"/>
        <w:jc w:val="both"/>
        <w:rPr>
          <w:b/>
          <w:b/>
        </w:rPr>
      </w:pPr>
      <w:r>
        <w:rPr/>
        <w:t>2.4. Teha Riigikogu täiskogule ettepanek panna eelnõu (350 SE) lõpphääletusele ja seadusena vastu võtta (konsensu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Muud küsimused</w:t>
      </w:r>
    </w:p>
    <w:p>
      <w:pPr>
        <w:pStyle w:val="Normal"/>
        <w:rPr>
          <w:b/>
          <w:b/>
        </w:rPr>
      </w:pPr>
      <w:r>
        <w:rPr>
          <w:b/>
        </w:rPr>
        <w:t>3.1. komisjonile saabunud kirj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1. Keskkonnakomisjon tutvus Krista ja Tõnis Rätsepa 28.01.2013 saadetud kirjaga Keila valla Meremõisa küla RMK telkimisalast. Toimus arute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3.1.1. Võtta teadmiseks (konsensu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2. Keskkonnakomisjon tutvus Rummu valla elanike ja Vasalemma Vallavalitsuse kirjadega aastast 2012  ja 2013 seoses Rummu karjääri üleujutusega. Komisjoniliikmete vahel toimus arutel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3.1.2. Võtta teadmiseks (konsensu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Kutse Euroopa Parlamendi keskkonna-, rahvatervise ja toiduohutuse komisjoni kohtumisele 26.märtsil 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isjoniliikmed tutvusid 26. märtsil Brüsselis toimuva kohtumise kavaga. Enda soovist osaleda andis teada Rainer Vakra.</w:t>
      </w:r>
      <w:r>
        <w:rPr>
          <w:b/>
        </w:rPr>
        <w:t xml:space="preserve"> </w:t>
      </w:r>
      <w:r>
        <w:rPr/>
        <w:t>Teised komisjoniliikmed toetasid ettepanekut lähetada Rainer Vakra kohtumisele „Miks ELi keskkonnaalaseid õigusakte ei kohaldata ühtlaselt ja tulemuslikult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3.2.1. Lähetada keskkonnakomisjoni liige Rainer Vakra 25.- 26. märts 2013. aastal Brüsselis toimuvale kohtumisele „Miks ELi keskkonnaalaseid õigusakte ei kohaldata ühtlaselt ja tulemuslikult“ (konsensus).</w:t>
      </w:r>
    </w:p>
    <w:p>
      <w:pPr>
        <w:pStyle w:val="Normal"/>
        <w:jc w:val="both"/>
        <w:rPr/>
      </w:pPr>
      <w:r>
        <w:rPr/>
        <w:t>3.2.2. Hüvitada lähetuse päevarahad, sõidukulud,  ja majutuskulud 100% keskkonnakomisjoni välislähetuste eelarvest (konsensu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Kutse osalema Saksamaa Liitvabariigi poolt  korraldatavas energiavarustatuse teemalises külalisprogrammis Saksamaal 18.-22. märts 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isjoniliikmed tutvusid 17.- 22. märtsil Berliinis toimuva kohtumise kavaga. Enda soovist osaleda andis teada Kalle Palling. Teised komisjoniliikmed toetasid ettepanekut lähetada Kalle Palling osalema Saksamaa Liitvabariigi poolt  korraldatavale energiavarustatuse teemalisele kohtumise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3.3.1. Lähetada keskkonnakomisjoni liige Kalle Palling 17.-20. märts Berliini, seal toimuvale kohtumisele „Energiatõhususest“ (konsensus).</w:t>
      </w:r>
    </w:p>
    <w:p>
      <w:pPr>
        <w:pStyle w:val="Normal"/>
        <w:jc w:val="both"/>
        <w:rPr/>
      </w:pPr>
      <w:r>
        <w:rPr/>
        <w:t>3.3.2. Hüvitada lähetuse päevarahad 100% keskkonnakomisjoni välislähetuste eelarvest (konsens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ki Nool</w:t>
        <w:tab/>
        <w:tab/>
        <w:tab/>
        <w:tab/>
        <w:tab/>
        <w:tab/>
        <w:t>Kristin Tamm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right"/>
      <w:outlineLvl w:val="0"/>
    </w:pPr>
    <w:rPr>
      <w:b/>
      <w:bCs/>
      <w:color w:val="00000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Pealkiri1Mrk">
    <w:name w:val="Pealkiri 1 Märk"/>
    <w:basedOn w:val="Liguvaike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eastAsia="zh-CN"/>
    </w:rPr>
  </w:style>
  <w:style w:type="character" w:styleId="FontStyle11">
    <w:name w:val="Font Style11"/>
    <w:basedOn w:val="Liguvaike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Liguvaikefont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Liguvaikefont"/>
    <w:qFormat/>
    <w:rPr>
      <w:rFonts w:ascii="Times New Roman" w:hAnsi="Times New Roman" w:cs="Times New Roman"/>
      <w:sz w:val="22"/>
      <w:szCs w:val="22"/>
    </w:rPr>
  </w:style>
  <w:style w:type="character" w:styleId="Liguvaikefont1">
    <w:name w:val="Lõigu vaike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08:00Z</dcterms:created>
  <dc:creator>valeksejeva</dc:creator>
  <dc:description/>
  <cp:keywords/>
  <dc:language>en-US</dc:language>
  <cp:lastModifiedBy>Kristin Tamm</cp:lastModifiedBy>
  <cp:lastPrinted>2013-02-19T10:53:00Z</cp:lastPrinted>
  <dcterms:modified xsi:type="dcterms:W3CDTF">2013-03-13T14:01:00Z</dcterms:modified>
  <cp:revision>15</cp:revision>
  <dc:subject/>
  <dc:title/>
</cp:coreProperties>
</file>