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istungi protokoll nr 118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Rahandusministeerium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eisipäev, 19. veebruar 2013</w:t>
            </w:r>
          </w:p>
        </w:tc>
      </w:tr>
    </w:tbl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4.30, lõpp 16.30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Andres Jalak, Inara Luigas, Peeter Laurson, Remo Holsmer, Urve Tiidus, Andres Ando (nõunik)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iki Nestor, Kadri Simson ja Mihhail Stalnuhhin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r Jürgen Ligi, kantsler Veiko Tali, Euroopa Liidu ja rahvusvahelise koostöö osakonna juhataja finantspoliitika ja välissuhete asekantsleri ülesannetes Martin Põder, maksupoliitika osakonna juhataja Lemmi Oro, tolli- ja aktsiisipoliitika osakonna juhataja Marek Uusküla, fiskaalpoliitika osakonna asejuhataja riigieelarve osakonna juhataja ülesannetes Janne Kendla, fiskaalpoliitika osakonna asejuhataja Sven Kirsipuu</w:t>
      </w:r>
    </w:p>
    <w:p>
      <w:pPr>
        <w:pStyle w:val="Normal"/>
        <w:spacing w:lineRule="atLeast" w:line="20" w:before="36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Väljasõiduistung Rahandusministeeriumis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Väljasõiduistung Rahandusministeeriumis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>Rahandusministeeriumi kantsler Veiko Tali andis ülevaate ministeeriumi poolt ettevalmistatavatest seaduseelnõudest, riigieelarve osakonna juhataja Janne Kendla tutvustas riigi eelarvestrateegia 2014-2017 ja 2014. aasta riigieelarve eelnõu ettevalmistamist ja ajakava. Riigi finantsjuhtimise seaduse eelnõu (eelarve baasseadus) eesmärki, sisu ja ajakava tutvustas fiskaalpoliitika osakonna asejuhataja Sven Kirsipuu. Vastati komisjoni liikmete küsimustele.</w:t>
      </w:r>
    </w:p>
    <w:p>
      <w:pPr>
        <w:pStyle w:val="Normal"/>
        <w:spacing w:lineRule="atLeast" w:line="20" w:before="60" w:after="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Info võeti teadmiseks.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18:00Z</dcterms:created>
  <dc:creator>hpuura</dc:creator>
  <dc:description/>
  <dc:language>en-US</dc:language>
  <cp:lastModifiedBy>hpuura</cp:lastModifiedBy>
  <dcterms:modified xsi:type="dcterms:W3CDTF">2013-02-26T16:23:00Z</dcterms:modified>
  <cp:revision>4</cp:revision>
  <dc:subject/>
  <dc:title/>
</cp:coreProperties>
</file>