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63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26. jaanua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.10, lõpp 15.1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Enn Eesma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vgeni Ossinovski, Kadri Simson, </w:t>
      </w:r>
      <w:r>
        <w:rPr>
          <w:rFonts w:cs="Times New Roman" w:ascii="Times New Roman" w:hAnsi="Times New Roman"/>
          <w:sz w:val="24"/>
          <w:szCs w:val="24"/>
        </w:rPr>
        <w:t>Birgit Keerd-Leppik (nõunik-sekretariaadijuhataja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Margus Hanson, Raivo Järv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Sven Mikser, Juku-Kalle Raid, Imre Sooäär, Vladimir Velman 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1. päevakorrapunkti juurde </w:t>
      </w:r>
      <w:r>
        <w:rPr/>
        <w:t>Rahvusvahelise Kaitseuuringute Keskuse vanemteadur Erik Männik ning nooremteadur Kaarel Kaas ja välisministeeriumi poliitikadirektori osakonna peadirektor Sander Soone, 2. päevakorrapunkti juurde Eesti Kaubandus- Tööstuskoja peadirektor Mait Palts ning teenuste direktor Peter Gornischeff, Solon Partners OÜ tegevjuht Yrjo Ojasaar ja Tehnolabor OÜ juhatuse esimees Indrek Hirvlaan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Olukorra pingestumine Pärsia lahel seoses Iraani tegevusega. Kutsutud Rahvusvahelise Kaitseuuringute Keskuse vanemteadur Erik Männik ning nooremteadur Kaarel Kaas ja välisministeeriumi poliitikadirektori osakonna peadirektor Sander Soone.</w:t>
      </w:r>
    </w:p>
    <w:p>
      <w:pPr>
        <w:pStyle w:val="Normaallaadveeb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Eesti ettevõtjate ettepanekud ekspordi arendamiseks. Kutsutud Eesti Kaubandus- Tööstuskoja peadirektor Mait Palts ning teenuste direktor Peter Gornischeff, Solon Partners OÜ tegevjuht Yrjo Ojasaar ja Tehnolabor OÜ juhatuse esimees Indrek Hirvlaa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tepanek väliskomisjoni uuringu "Arengud Põhjala ja Läänemere regiooni julgeolekukeskkonnas aastani 2020" tellimiseks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60"/>
        <w:jc w:val="both"/>
        <w:rPr>
          <w:b/>
          <w:b/>
        </w:rPr>
      </w:pPr>
      <w:r>
        <w:rPr>
          <w:b/>
        </w:rPr>
        <w:t>Olukorra pingestumine Pärsia lahel seoses Iraani tegevusega. Kutsutud Rahvusvahelise Kaitseuuringute Keskuse vanemteadur Erik Männik ning nooremteadur Kaarel Kaas ja välisministeeriumi poliitikadirektori osakonna peadirektor Sander Soone.</w:t>
      </w:r>
    </w:p>
    <w:p>
      <w:pPr>
        <w:pStyle w:val="Normaallaadveeb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allaadveeb"/>
        <w:numPr>
          <w:ilvl w:val="0"/>
          <w:numId w:val="2"/>
        </w:numPr>
        <w:spacing w:before="280" w:after="280"/>
        <w:ind w:left="357" w:hanging="357"/>
        <w:jc w:val="both"/>
        <w:rPr>
          <w:b/>
          <w:b/>
        </w:rPr>
      </w:pPr>
      <w:r>
        <w:rPr>
          <w:b/>
        </w:rPr>
        <w:t>Eesti ettevõtjate ettepanekud ekspordi arendamiseks. Kutsutud Eesti Kaubandus- Tööstuskoja peadirektor Mait Palts ning teenuste direktor Peter Gornischeff, Solon Partners OÜ tegevjuht Yrjo Ojasaar ja Tehnolabor OÜ juhatuse esimees Indrek Hirvlaan.</w:t>
      </w:r>
    </w:p>
    <w:p>
      <w:pPr>
        <w:pStyle w:val="Normaallaadveeb"/>
        <w:spacing w:before="280" w:after="240"/>
        <w:ind w:left="357" w:hanging="0"/>
        <w:jc w:val="both"/>
        <w:rPr/>
      </w:pPr>
      <w:r>
        <w:rPr/>
        <w:t>Kuulamise eesmärgiks oli saada lisainfot seoses väliskomisjoni kuulamistega Eesti välisesinduste arendamise teemal. Teenusmajanduse Koda oli eelnevalt komisjonile edastanud kirjalikult ettepanekud ekspordi arendamiseks (vt lisa 1).</w:t>
      </w:r>
    </w:p>
    <w:p>
      <w:pPr>
        <w:pStyle w:val="Normaallaadveeb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allaadveeb"/>
        <w:spacing w:before="0" w:after="120"/>
        <w:ind w:left="357" w:hanging="0"/>
        <w:jc w:val="both"/>
        <w:rPr/>
      </w:pPr>
      <w:r>
        <w:rPr/>
        <w:t>Lisa 1: Teenusmajanduse Koja ootused Eesti välisesindustele ekspordi arendamisel.</w:t>
      </w:r>
    </w:p>
    <w:p>
      <w:pPr>
        <w:pStyle w:val="Normal"/>
        <w:numPr>
          <w:ilvl w:val="0"/>
          <w:numId w:val="2"/>
        </w:numPr>
        <w:spacing w:lineRule="auto" w:line="240" w:before="280" w:after="24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tepanek väliskomisjoni uuringu "Arengud Põhjala ja Läänemere regiooni julgeolekukeskkonnas aastani 2020" tellimiseks.</w:t>
      </w:r>
    </w:p>
    <w:p>
      <w:pPr>
        <w:pStyle w:val="Normal"/>
        <w:spacing w:lineRule="auto" w:line="240" w:before="0" w:after="120"/>
        <w:ind w:left="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  <w:r>
        <w:rPr>
          <w:rFonts w:cs="Times New Roman" w:ascii="Times New Roman" w:hAnsi="Times New Roman"/>
          <w:sz w:val="24"/>
          <w:szCs w:val="24"/>
        </w:rPr>
        <w:t xml:space="preserve"> kinnitada ettepanekud väliskomisjoni poolt tellitavaks uuringuks "Arengud Põhjala ja Läänemere regiooni julgeolekukeskkonnas aastani 2020".</w:t>
      </w:r>
    </w:p>
    <w:p>
      <w:pPr>
        <w:pStyle w:val="Normal"/>
        <w:spacing w:lineRule="auto" w:line="240" w:before="0" w:after="120"/>
        <w:ind w:left="3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a 2: Ettepanekud väliskomisjoni poolt tellitavaks uuringu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t-EE"/>
        </w:rPr>
      </w:pPr>
      <w:r>
        <w:rPr>
          <w:rFonts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t-EE"/>
        </w:rPr>
      </w:pPr>
      <w:r>
        <w:rPr>
          <w:rFonts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t-EE"/>
        </w:rPr>
      </w:pPr>
      <w:r>
        <w:rPr>
          <w:rFonts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sz w:val="22"/>
      <w:szCs w:val="22"/>
    </w:rPr>
  </w:style>
  <w:style w:type="character" w:styleId="JalusMrk">
    <w:name w:val="Jalus Märk"/>
    <w:basedOn w:val="Liguvaike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28:00Z</dcterms:created>
  <dc:creator>lvahtramae</dc:creator>
  <dc:description/>
  <dc:language>en-US</dc:language>
  <cp:lastModifiedBy>imolder</cp:lastModifiedBy>
  <dcterms:modified xsi:type="dcterms:W3CDTF">2012-07-30T12:58:00Z</dcterms:modified>
  <cp:revision>4</cp:revision>
  <dc:subject/>
  <dc:title/>
</cp:coreProperties>
</file>