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57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26. märts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5.02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Juku-Kalle Raid, Andre Sepp, Imre Sooäär, Vladimir Velman,</w:t>
      </w:r>
      <w:r>
        <w:rPr>
          <w:rFonts w:cs="Times New Roman" w:ascii="Times New Roman" w:hAnsi="Times New Roman"/>
          <w:sz w:val="24"/>
          <w:szCs w:val="24"/>
        </w:rPr>
        <w:t xml:space="preserve"> Ivar Mölder (nõunik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Sven Mikser, Jevgeni Ossinovski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bCs/>
          <w:iCs/>
        </w:rPr>
        <w:t xml:space="preserve">Kutsutud: </w:t>
      </w:r>
      <w:r>
        <w:rPr>
          <w:bCs/>
          <w:iCs/>
        </w:rPr>
        <w:t xml:space="preserve">2. päevakorrapunkti juurde </w:t>
      </w:r>
      <w:r>
        <w:rPr/>
        <w:t>Eesti Kaubandus-Tööstuskoja peadirektor Mait Palts, AS Reaalsüsteemid tegevjuht Tiit Vapper ning AS Chemi-Pharm tegevjuht Ruth Oltjer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Väliskomisjoni V istungjärgu 9. töönädala töökava kinnitamine.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Väliskomisjoni töövisiidi Singapuri Vabariiki ja Indoneesia Vabariiki (29. märts - 6. aprillil 2013) ettevalmistamine: ülevaade Eesti Kaubandus-Tööstuskoja liikmete tegevusest Kagu-Aasia regioonis. Kutsutud Eesti Kaubandus-Tööstuskoja peadirektor Mait Palts, AS Reaalsüsteemid tegevjuht Tiit Vapper ning AS Chemi-Pharm tegevjuht Ruth Oltjer.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80"/>
        <w:jc w:val="both"/>
        <w:rPr/>
      </w:pPr>
      <w:r>
        <w:rPr/>
        <w:t>Eesti Reformierakonna fraktsiooni ettepanek Riigikogu otsuse „Euroopa Nõukogu Parlamentaarse Assamblee Eesti delegatsiooni moodustamine“ muutmisek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igikogu esindajad Vabariigi Presidendi riigivisiidil Leedu Vabariiki 27.-29. mail 2013.</w:t>
      </w:r>
    </w:p>
    <w:p>
      <w:pPr>
        <w:pStyle w:val="Loendilik"/>
        <w:numPr>
          <w:ilvl w:val="0"/>
          <w:numId w:val="4"/>
        </w:numPr>
        <w:suppressAutoHyphens w:val="false"/>
        <w:spacing w:before="120" w:after="240"/>
        <w:ind w:left="360" w:right="57" w:hanging="360"/>
        <w:contextualSpacing/>
        <w:jc w:val="both"/>
        <w:rPr/>
      </w:pPr>
      <w:r>
        <w:rPr/>
        <w:t xml:space="preserve">Väliskomisjoni esimehe Marko Mihkelsoni osalemine </w:t>
      </w:r>
      <w:r>
        <w:rPr>
          <w:bCs/>
        </w:rPr>
        <w:t xml:space="preserve">Soomes Centrum Balticumi Läänemere foorumil 23.-24. mail 2013. </w:t>
      </w:r>
    </w:p>
    <w:p>
      <w:pPr>
        <w:pStyle w:val="Loendilik"/>
        <w:numPr>
          <w:ilvl w:val="0"/>
          <w:numId w:val="4"/>
        </w:numPr>
        <w:suppressAutoHyphens w:val="false"/>
        <w:spacing w:before="120" w:after="120"/>
        <w:contextualSpacing/>
        <w:jc w:val="both"/>
        <w:rPr/>
      </w:pPr>
      <w:r>
        <w:rPr/>
        <w:t xml:space="preserve">Väliskomisjoni esimehe Marko Mihkelsoni osalemine Põhjamaade ja Balti riikide parlamentide väliskomisjonide esimeeste kohtumisel Ameerika Ühendriikides 8.-13. juunil 2013. </w:t>
      </w:r>
    </w:p>
    <w:p>
      <w:pPr>
        <w:pStyle w:val="Loendilik"/>
        <w:suppressAutoHyphens w:val="false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Normaallaadve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Väliskomisjoni V istungjärgu 9. töönädala töökava kinnitamine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>kinnitada väliskomisjoni V istungjärgu 9. töönädala töökava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/>
      </w:r>
    </w:p>
    <w:p>
      <w:pPr>
        <w:pStyle w:val="Normaallaadve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Väliskomisjoni töövisiidi Singapuri Vabariiki ja Indoneesia Vabariiki (29. märts - 6. aprillil 2013) ettevalmistamine: ülevaade Eesti Kaubandus-Tööstuskoja liikmete tegevusest Kagu-Aasia regioonis. Kutsutud Eesti Kaubandus-Tööstuskoja peadirektor Mait Palts, AS Reaalsüsteemid tegevjuht Tiit Vapper ning AS Chemi-Pharm tegevjuht Ruth Oltjer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/>
        <w:t xml:space="preserve">Eesti Kaubandus-Tööstuskoja peadirektor Mait Palts, AS Reaalsüsteemid tegevjuht Tiit Vapper ning AS Chemi-Pharm tegevjuht Ruth Oltje andsid komisjoni liikmetele ülevaate Eesti-Kaubandus-Tööstuskoja liikmete tegevusest Kagu-Aasia regioonis ning vastasid komisjoni liikmete küsimustele. 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 xml:space="preserve">võtta informatsioon teadmiseks. </w:t>
      </w:r>
    </w:p>
    <w:p>
      <w:pPr>
        <w:pStyle w:val="Normaallaadve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Eesti Reformierakonna fraktsiooni ettepanek Riigikogu otsuse „Euroopa Nõukogu Parlamentaarse Assamblee Eesti delegatsiooni moodustamine“ muutmisek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oetada Eesti Reformierakonna fraktsiooni ettepanekut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lgatada eelnõu ENPA delegatsiooni moodustamise otsuse muutmiseks Riigikogu täiskogu kolmapäeva, 27. märtsi istungil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atusettepanekute tähtaeg:  reede,  5. aprill kell 16:00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eelnõu ja seletuskirja tekst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elnõu annab üle väliskomisjoni liige Vladimir Velman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1: Eesti Reformierakonna fraktsiooni ettepanek Riigikogu otsuse Euroopa Nõukogu Parlamentaarse Assamblee Eesti delegatsiooni moodustamine“ muutmiseks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igikogu esindajad Vabariigi Presidendi riigivisiidil Leedu Vabariiki 27.-29. mail 2013.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  <w:r>
        <w:rPr>
          <w:rFonts w:cs="Times New Roman" w:ascii="Times New Roman" w:hAnsi="Times New Roman"/>
          <w:sz w:val="24"/>
          <w:szCs w:val="24"/>
        </w:rPr>
        <w:t xml:space="preserve">arutada küsimust Riigikogu väliskomisjoni 8. aprilli 2013 istungil. </w:t>
      </w:r>
    </w:p>
    <w:p>
      <w:pPr>
        <w:pStyle w:val="Loendilik"/>
        <w:numPr>
          <w:ilvl w:val="0"/>
          <w:numId w:val="3"/>
        </w:numPr>
        <w:suppressAutoHyphens w:val="false"/>
        <w:spacing w:before="120" w:after="240"/>
        <w:ind w:left="360" w:right="57" w:hanging="360"/>
        <w:contextualSpacing/>
        <w:jc w:val="both"/>
        <w:rPr>
          <w:bCs/>
        </w:rPr>
      </w:pPr>
      <w:r>
        <w:rPr/>
        <w:t xml:space="preserve">Väliskomisjoni esimehe Marko Mihkelsoni osalemine </w:t>
      </w:r>
      <w:r>
        <w:rPr>
          <w:bCs/>
        </w:rPr>
        <w:t xml:space="preserve">Soomes Centrum Balticumi Läänemere foorumil 23.-24. mail 2013. </w:t>
      </w:r>
    </w:p>
    <w:p>
      <w:pPr>
        <w:pStyle w:val="Loendilik"/>
        <w:suppressAutoHyphens w:val="false"/>
        <w:spacing w:before="120" w:after="240"/>
        <w:ind w:left="360" w:right="57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Loendilik"/>
        <w:suppressAutoHyphens w:val="false"/>
        <w:spacing w:before="120" w:after="240"/>
        <w:ind w:left="360" w:right="57" w:hanging="0"/>
        <w:contextualSpacing/>
        <w:jc w:val="both"/>
        <w:rPr/>
      </w:pPr>
      <w:r>
        <w:rPr>
          <w:b/>
          <w:bCs/>
        </w:rPr>
        <w:t xml:space="preserve">Otsustati: </w:t>
      </w:r>
      <w:r>
        <w:rPr/>
        <w:t xml:space="preserve">toetada Marko Mihkelsoni osalemist k.a 23.-24. mail toimuval </w:t>
      </w:r>
      <w:r>
        <w:rPr>
          <w:bCs/>
        </w:rPr>
        <w:t>Centrum Balticumi Läänemere foorumil</w:t>
      </w:r>
      <w:r>
        <w:rPr/>
        <w:t xml:space="preserve"> Turus, Soome Vabariigis. Lähetusega seotud kulutused katta väliskomisjoni välislähetuste eelarvest.</w:t>
      </w:r>
    </w:p>
    <w:p>
      <w:pPr>
        <w:pStyle w:val="Loendilik"/>
        <w:suppressAutoHyphens w:val="false"/>
        <w:spacing w:before="120" w:after="240"/>
        <w:ind w:left="360" w:right="57" w:hanging="0"/>
        <w:contextualSpacing/>
        <w:jc w:val="both"/>
        <w:rPr/>
      </w:pPr>
      <w:r>
        <w:rPr/>
      </w:r>
    </w:p>
    <w:p>
      <w:pPr>
        <w:pStyle w:val="Loendilik"/>
        <w:suppressAutoHyphens w:val="false"/>
        <w:spacing w:before="120" w:after="240"/>
        <w:ind w:left="0" w:right="57" w:hanging="0"/>
        <w:contextualSpacing/>
        <w:jc w:val="both"/>
        <w:rPr/>
      </w:pPr>
      <w:r>
        <w:rPr/>
      </w:r>
    </w:p>
    <w:p>
      <w:pPr>
        <w:pStyle w:val="Loendilik"/>
        <w:suppressAutoHyphens w:val="false"/>
        <w:spacing w:before="120" w:after="240"/>
        <w:ind w:left="0" w:right="57" w:hanging="0"/>
        <w:contextualSpacing/>
        <w:jc w:val="both"/>
        <w:rPr/>
      </w:pPr>
      <w:r>
        <w:rPr/>
      </w:r>
    </w:p>
    <w:p>
      <w:pPr>
        <w:pStyle w:val="Loendilik"/>
        <w:suppressAutoHyphens w:val="false"/>
        <w:spacing w:before="120" w:after="240"/>
        <w:ind w:left="0" w:right="57" w:hanging="0"/>
        <w:contextualSpacing/>
        <w:jc w:val="both"/>
        <w:rPr/>
      </w:pPr>
      <w:r>
        <w:rPr/>
      </w:r>
    </w:p>
    <w:p>
      <w:pPr>
        <w:pStyle w:val="Loendilik"/>
        <w:suppressAutoHyphens w:val="false"/>
        <w:spacing w:before="120" w:after="240"/>
        <w:ind w:left="0" w:right="57" w:hanging="0"/>
        <w:contextualSpacing/>
        <w:jc w:val="both"/>
        <w:rPr/>
      </w:pPr>
      <w:r>
        <w:rPr/>
      </w:r>
    </w:p>
    <w:p>
      <w:pPr>
        <w:pStyle w:val="Loendilik"/>
        <w:suppressAutoHyphens w:val="false"/>
        <w:spacing w:before="120" w:after="240"/>
        <w:ind w:left="0" w:right="57" w:hanging="0"/>
        <w:contextualSpacing/>
        <w:jc w:val="both"/>
        <w:rPr/>
      </w:pPr>
      <w:r>
        <w:rPr/>
      </w:r>
    </w:p>
    <w:p>
      <w:pPr>
        <w:pStyle w:val="Loendilik"/>
        <w:suppressAutoHyphens w:val="false"/>
        <w:spacing w:before="120" w:after="240"/>
        <w:ind w:left="0" w:right="57" w:hanging="0"/>
        <w:contextualSpacing/>
        <w:jc w:val="both"/>
        <w:rPr/>
      </w:pPr>
      <w:r>
        <w:rPr/>
      </w:r>
    </w:p>
    <w:p>
      <w:pPr>
        <w:pStyle w:val="Loendilik"/>
        <w:suppressAutoHyphens w:val="false"/>
        <w:spacing w:before="120" w:after="240"/>
        <w:ind w:left="0" w:right="57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endilik"/>
        <w:numPr>
          <w:ilvl w:val="0"/>
          <w:numId w:val="3"/>
        </w:numPr>
        <w:suppressAutoHyphens w:val="false"/>
        <w:spacing w:before="120" w:after="120"/>
        <w:contextualSpacing/>
        <w:jc w:val="both"/>
        <w:rPr/>
      </w:pPr>
      <w:r>
        <w:rPr/>
        <w:t xml:space="preserve">Väliskomisjoni esimehe Marko Mihkelsoni osalemine Põhjamaade ja Balti riikide parlamentide väliskomisjonide esimeeste kohtumisel Ameerika Ühendriikides 8.-13. juunil 2013. </w:t>
      </w:r>
    </w:p>
    <w:p>
      <w:pPr>
        <w:pStyle w:val="Loendilik"/>
        <w:suppressAutoHyphens w:val="false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Loendilik"/>
        <w:suppressAutoHyphens w:val="false"/>
        <w:spacing w:before="120" w:after="12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toetada Marko Mihkelsoni osalemist k.a 8.-13. juunil toimuval Põhjamaade ja Balti riikide parlamentide väliskomisjonide esimeeste kohtumisel Ameerika Ühendriikides. Lähetusega seotud kulutused katta väliskomisjoni välislähetuste eelarvest.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3:00Z</dcterms:created>
  <dc:creator>lvahtramae</dc:creator>
  <dc:description/>
  <cp:keywords/>
  <dc:language>en-US</dc:language>
  <cp:lastModifiedBy>lvahtramae</cp:lastModifiedBy>
  <dcterms:modified xsi:type="dcterms:W3CDTF">2013-04-12T12:05:00Z</dcterms:modified>
  <cp:revision>36</cp:revision>
  <dc:subject/>
  <dc:title/>
</cp:coreProperties>
</file>