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b/>
          <w:b/>
          <w:bCs/>
          <w:szCs w:val="24"/>
        </w:rPr>
      </w:pPr>
      <w:r>
        <w:rPr>
          <w:rFonts w:cs="Arial Narrow" w:ascii="Arial Narrow" w:hAnsi="Arial Narrow"/>
          <w:b/>
          <w:bCs/>
          <w:szCs w:val="24"/>
        </w:rPr>
        <w:t>SELETUSKIRI</w:t>
      </w:r>
    </w:p>
    <w:p>
      <w:pPr>
        <w:pStyle w:val="Normal"/>
        <w:jc w:val="center"/>
        <w:rPr>
          <w:rFonts w:ascii="Arial Narrow" w:hAnsi="Arial Narrow" w:cs="Arial Narrow"/>
          <w:b/>
          <w:b/>
          <w:bCs/>
          <w:szCs w:val="24"/>
        </w:rPr>
      </w:pPr>
      <w:r>
        <w:rPr>
          <w:rFonts w:cs="Arial Narrow" w:ascii="Arial Narrow" w:hAnsi="Arial Narrow"/>
          <w:b/>
          <w:bCs/>
          <w:szCs w:val="24"/>
        </w:rPr>
        <w:t>kutseõppeasutuse seaduse eelnõu juurde</w:t>
      </w:r>
    </w:p>
    <w:p>
      <w:pPr>
        <w:pStyle w:val="Normal"/>
        <w:rPr>
          <w:rFonts w:ascii="Arial Narrow" w:hAnsi="Arial Narrow" w:cs="Arial Narrow"/>
          <w:b/>
          <w:b/>
          <w:bCs/>
          <w:szCs w:val="24"/>
        </w:rPr>
      </w:pPr>
      <w:r>
        <w:rPr>
          <w:rFonts w:cs="Arial Narrow" w:ascii="Arial Narrow" w:hAnsi="Arial Narrow"/>
          <w:b/>
          <w:bCs/>
          <w:szCs w:val="24"/>
        </w:rPr>
      </w:r>
    </w:p>
    <w:p>
      <w:pPr>
        <w:pStyle w:val="Heading1"/>
        <w:rPr>
          <w:rFonts w:ascii="Arial Narrow" w:hAnsi="Arial Narrow" w:cs="Arial Narrow"/>
          <w:color w:val="000000"/>
          <w:sz w:val="24"/>
          <w:szCs w:val="24"/>
        </w:rPr>
      </w:pPr>
      <w:r>
        <w:rPr>
          <w:rFonts w:cs="Arial Narrow" w:ascii="Arial Narrow" w:hAnsi="Arial Narrow"/>
          <w:color w:val="000000"/>
          <w:sz w:val="24"/>
          <w:szCs w:val="24"/>
        </w:rPr>
        <w:t xml:space="preserve">I SISSEJUHATUS </w:t>
      </w:r>
    </w:p>
    <w:p>
      <w:pPr>
        <w:pStyle w:val="TextBody"/>
        <w:rPr/>
      </w:pPr>
      <w:r>
        <w:rPr>
          <w:rFonts w:cs="Arial Narrow" w:ascii="Arial Narrow" w:hAnsi="Arial Narrow"/>
          <w:szCs w:val="24"/>
        </w:rPr>
        <w:t>Eelnõu näol on tegemist uue seadusega, mis asendab 25. juulil 1998 jõustunud kutseõppeasutuse seaduse. Kuna erinevatel põhjustel vajavad kehtivas seaduses muutmist väga mahukad teemad, ei ole vajalikke uuendusi võimalik sisse viia kutseõppe</w:t>
        <w:softHyphen/>
        <w:t xml:space="preserve">asutuse seaduse muutmise teel. Järgnevalt on esitatud kaalukaimad põhjused uue kutseõppeasutuse seaduse ettevalmistamiseks. </w:t>
      </w:r>
    </w:p>
    <w:p>
      <w:pPr>
        <w:pStyle w:val="TextBody"/>
        <w:numPr>
          <w:ilvl w:val="0"/>
          <w:numId w:val="7"/>
        </w:numPr>
        <w:rPr/>
      </w:pPr>
      <w:r>
        <w:rPr>
          <w:rFonts w:cs="Arial Narrow" w:ascii="Arial Narrow" w:hAnsi="Arial Narrow"/>
          <w:szCs w:val="24"/>
        </w:rPr>
        <w:t>„</w:t>
      </w:r>
      <w:r>
        <w:rPr>
          <w:rFonts w:cs="Arial Narrow" w:ascii="Arial Narrow" w:hAnsi="Arial Narrow"/>
          <w:szCs w:val="24"/>
        </w:rPr>
        <w:t>Eesti kutseharidussüsteemi arengukava 2009</w:t>
      </w:r>
      <w:r>
        <w:rPr>
          <w:rFonts w:cs="Calibri;Calibri" w:ascii="Arial Narrow" w:hAnsi="Arial Narrow"/>
          <w:szCs w:val="24"/>
        </w:rPr>
        <w:t>–</w:t>
      </w:r>
      <w:r>
        <w:rPr>
          <w:rFonts w:cs="Arial Narrow" w:ascii="Arial Narrow" w:hAnsi="Arial Narrow"/>
          <w:szCs w:val="24"/>
        </w:rPr>
        <w:t>2013“ sätestas mitmed olulised uuendused, mis vajavad seadusandlikku alust. Uuenduste eesmärk on eelkõige kutseõppe kvaliteedi ja paindlikkuse tõstmine, kättesaadavuse suurendamine, õppijate väljalangevuse vähendamine, koolide juhtimise korrastamine, õpetajaid puudutavate regulatsioonide lihtsustamine, väljundi</w:t>
        <w:softHyphen/>
        <w:t xml:space="preserve">põhisuse suurendamine ning rahastamise suurem diferentseerimine. </w:t>
      </w:r>
    </w:p>
    <w:p>
      <w:pPr>
        <w:pStyle w:val="TextBody"/>
        <w:numPr>
          <w:ilvl w:val="0"/>
          <w:numId w:val="7"/>
        </w:numPr>
        <w:rPr/>
      </w:pPr>
      <w:r>
        <w:rPr>
          <w:rFonts w:cs="Arial Narrow" w:ascii="Arial Narrow" w:hAnsi="Arial Narrow"/>
          <w:szCs w:val="24"/>
        </w:rPr>
        <w:t>Arvesse on vaja võtta Brügge kommünikees (Kopenhaageni protsessi järelkommünikee, mille on 7.12.2010 heaks kiitnud Euroopa haridusministrid, sotsiaalpartnerite esindajad ning Euroopa Komisjon) sätestatud eesmärke, algatusi ja tegevusi.</w:t>
      </w:r>
    </w:p>
    <w:p>
      <w:pPr>
        <w:pStyle w:val="TextBody"/>
        <w:numPr>
          <w:ilvl w:val="0"/>
          <w:numId w:val="7"/>
        </w:numPr>
        <w:rPr/>
      </w:pPr>
      <w:r>
        <w:rPr>
          <w:rFonts w:cs="Arial Narrow" w:ascii="Arial Narrow" w:hAnsi="Arial Narrow"/>
          <w:szCs w:val="24"/>
        </w:rPr>
        <w:t>Vajame kiirendatud arengut, et Eesti kutseharidus jõuaks samale tasemele arenenud riikide kutse</w:t>
        <w:softHyphen/>
        <w:t xml:space="preserve">haridusega. Uus seadus annab õigusliku aluse mitmetele kavandatud uuendustele, mis on ettevalmistamisel või mille rakendamist piloteeritakse, muuhulgas ESF programmide raames. </w:t>
      </w:r>
    </w:p>
    <w:p>
      <w:pPr>
        <w:pStyle w:val="TextBody"/>
        <w:numPr>
          <w:ilvl w:val="0"/>
          <w:numId w:val="7"/>
        </w:numPr>
        <w:rPr/>
      </w:pPr>
      <w:r>
        <w:rPr>
          <w:rFonts w:cs="Arial Narrow" w:ascii="Arial Narrow" w:hAnsi="Arial Narrow"/>
          <w:szCs w:val="24"/>
        </w:rPr>
        <w:t>Seadust on vaja struktuurselt korrastada – kehtiv seadus jõustus 25.07.1998, 13 aasta jooksul on sellesse tehtud kümneid muudatusi. Kuna muutmist vajavad väga mahukad teemad ja lisandub uuendus (õppe läbiviimise õigus), mis puudutab suuremat osa seadusest, ei ole otstarbekas piirduda olemasoleva seaduse muutmisega. Niivõrd mahukad muudatused ja täiendused teeksid peatükkide ja paragrahvide struktuuri ja numeratsiooni ebaülevaatlikuks.</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Kõige suuremad ja olulisemad muudatused, mis on eelnõus tehtud võrreldes kehtiva kutseõppe</w:t>
        <w:softHyphen/>
        <w:t>asutuse seadusega, on järgmised:</w:t>
      </w:r>
    </w:p>
    <w:p>
      <w:pPr>
        <w:pStyle w:val="TextBody"/>
        <w:numPr>
          <w:ilvl w:val="0"/>
          <w:numId w:val="11"/>
        </w:numPr>
        <w:rPr/>
      </w:pPr>
      <w:r>
        <w:rPr>
          <w:rFonts w:cs="Arial Narrow" w:ascii="Arial Narrow" w:hAnsi="Arial Narrow"/>
          <w:szCs w:val="24"/>
        </w:rPr>
        <w:t>uute kutseõppe liikide määratlemine – eelnõuga minnakse vanadelt kutseõppe liikidelt (põhihariduse nõudeta, põhihariduse baasil kutseõpe, keskhariduse baasil kutseõpe ning kutsekeskharidusõpe) üle uutele, Eesti kvalifikatsiooni</w:t>
        <w:softHyphen/>
        <w:t>raamistikuga seotud õppe</w:t>
        <w:softHyphen/>
        <w:t>liikidele;</w:t>
      </w:r>
    </w:p>
    <w:p>
      <w:pPr>
        <w:pStyle w:val="TextBody"/>
        <w:numPr>
          <w:ilvl w:val="0"/>
          <w:numId w:val="11"/>
        </w:numPr>
        <w:rPr/>
      </w:pPr>
      <w:r>
        <w:rPr>
          <w:rFonts w:cs="Arial Narrow" w:ascii="Arial Narrow" w:hAnsi="Arial Narrow"/>
          <w:szCs w:val="24"/>
        </w:rPr>
        <w:t>väljundipõhisuse printsiibi läbiv rakendamine hindamise, kutseõppe liikide, õppe</w:t>
        <w:softHyphen/>
        <w:t>kavade, õppekasvatusala töötajate kvalifikatsiooninõuete kehtestamisel;</w:t>
      </w:r>
    </w:p>
    <w:p>
      <w:pPr>
        <w:pStyle w:val="TextBody"/>
        <w:numPr>
          <w:ilvl w:val="0"/>
          <w:numId w:val="11"/>
        </w:numPr>
        <w:rPr/>
      </w:pPr>
      <w:r>
        <w:rPr>
          <w:rFonts w:cs="Arial Narrow" w:ascii="Arial Narrow" w:hAnsi="Arial Narrow"/>
          <w:szCs w:val="24"/>
        </w:rPr>
        <w:t>õppe läbiviimise õiguse juurutamine – seda õigust peavad taotlema kõik kutseõppe</w:t>
        <w:softHyphen/>
        <w:t>asutused ja kutseõpet läbiviivad rakendus</w:t>
        <w:softHyphen/>
        <w:t>kõrgkoolid õiguslikust seisundist sõltumata ning õiguse pikendamine toimub akrediteerimise kaudu;</w:t>
      </w:r>
    </w:p>
    <w:p>
      <w:pPr>
        <w:pStyle w:val="TextBody"/>
        <w:numPr>
          <w:ilvl w:val="0"/>
          <w:numId w:val="11"/>
        </w:numPr>
        <w:rPr/>
      </w:pPr>
      <w:r>
        <w:rPr>
          <w:rFonts w:cs="Arial Narrow" w:ascii="Arial Narrow" w:hAnsi="Arial Narrow"/>
          <w:szCs w:val="24"/>
        </w:rPr>
        <w:t xml:space="preserve">kutseõppeasutuse (edaspidi </w:t>
      </w:r>
      <w:r>
        <w:rPr>
          <w:rFonts w:cs="Arial Narrow" w:ascii="Arial Narrow" w:hAnsi="Arial Narrow"/>
          <w:i/>
          <w:szCs w:val="24"/>
        </w:rPr>
        <w:t>kool</w:t>
      </w:r>
      <w:r>
        <w:rPr>
          <w:rFonts w:cs="Arial Narrow" w:ascii="Arial Narrow" w:hAnsi="Arial Narrow"/>
          <w:szCs w:val="24"/>
        </w:rPr>
        <w:t>) juhtimise kollegiaalsemaks muutmine;</w:t>
      </w:r>
    </w:p>
    <w:p>
      <w:pPr>
        <w:pStyle w:val="TextBody"/>
        <w:numPr>
          <w:ilvl w:val="0"/>
          <w:numId w:val="11"/>
        </w:numPr>
        <w:rPr/>
      </w:pPr>
      <w:r>
        <w:rPr>
          <w:rFonts w:cs="Arial Narrow" w:ascii="Arial Narrow" w:hAnsi="Arial Narrow"/>
          <w:szCs w:val="24"/>
        </w:rPr>
        <w:t>õpetajate kvalifikatsiooninõuete kehtestamine kutsestandardite põhjal;</w:t>
      </w:r>
    </w:p>
    <w:p>
      <w:pPr>
        <w:pStyle w:val="TextBody"/>
        <w:numPr>
          <w:ilvl w:val="0"/>
          <w:numId w:val="11"/>
        </w:numPr>
        <w:rPr>
          <w:rFonts w:ascii="Arial Narrow" w:hAnsi="Arial Narrow" w:cs="Arial Narrow"/>
          <w:szCs w:val="24"/>
        </w:rPr>
      </w:pPr>
      <w:r>
        <w:rPr>
          <w:rFonts w:cs="Arial Narrow" w:ascii="Arial Narrow" w:hAnsi="Arial Narrow"/>
          <w:szCs w:val="24"/>
        </w:rPr>
        <w:t>uue õppemahu arvestamise ühiku (Eesti kutsehariduse arvestuspunkt EKAP) määratlemine ja kasutuselevõtmine;</w:t>
      </w:r>
    </w:p>
    <w:p>
      <w:pPr>
        <w:pStyle w:val="TextBody"/>
        <w:numPr>
          <w:ilvl w:val="0"/>
          <w:numId w:val="11"/>
        </w:numPr>
        <w:rPr/>
      </w:pPr>
      <w:r>
        <w:rPr>
          <w:rFonts w:cs="Arial Narrow" w:ascii="Arial Narrow" w:hAnsi="Arial Narrow"/>
          <w:szCs w:val="24"/>
        </w:rPr>
        <w:t>täiendused kooli rahastamispõhimõtetes, mille järgi kaetakse kooli kulud vastavalt koolile pandud kohustustele ja ülesannetele tagades kutseõppe kvaliteedi.</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Eelnõu väljatöötamiseks moodustas haridus- ja teadusminister oma 28.04.2010 käskkirjaga nr 354 komisjoni, millesse kuulusid:</w:t>
      </w:r>
    </w:p>
    <w:p>
      <w:pPr>
        <w:pStyle w:val="TextBody"/>
        <w:ind w:left="708" w:hanging="0"/>
        <w:rPr>
          <w:rFonts w:ascii="Arial Narrow" w:hAnsi="Arial Narrow" w:cs="Arial Narrow"/>
          <w:szCs w:val="24"/>
        </w:rPr>
      </w:pPr>
      <w:r>
        <w:rPr>
          <w:rFonts w:cs="Arial Narrow" w:ascii="Arial Narrow" w:hAnsi="Arial Narrow"/>
          <w:szCs w:val="24"/>
        </w:rPr>
        <w:t>Andres Pung – töörühma esimees, Haridus- ja Teadusministeeriumi kutse- ja täiskasvanu</w:t>
        <w:softHyphen/>
        <w:t>hariduse osakonna juhataja;</w:t>
      </w:r>
    </w:p>
    <w:p>
      <w:pPr>
        <w:pStyle w:val="TextBody"/>
        <w:ind w:left="708" w:hanging="0"/>
        <w:rPr>
          <w:rFonts w:ascii="Arial Narrow" w:hAnsi="Arial Narrow" w:cs="Arial Narrow"/>
          <w:szCs w:val="24"/>
        </w:rPr>
      </w:pPr>
      <w:r>
        <w:rPr>
          <w:rFonts w:cs="Arial Narrow" w:ascii="Arial Narrow" w:hAnsi="Arial Narrow"/>
          <w:szCs w:val="24"/>
        </w:rPr>
        <w:t>Kalle Toom – Haridus- ja Teadusministeeriumi kutsehariduse talituse juhataja;</w:t>
      </w:r>
    </w:p>
    <w:p>
      <w:pPr>
        <w:pStyle w:val="TextBody"/>
        <w:ind w:left="708" w:hanging="0"/>
        <w:rPr>
          <w:rFonts w:ascii="Arial Narrow" w:hAnsi="Arial Narrow" w:cs="Arial Narrow"/>
          <w:szCs w:val="24"/>
        </w:rPr>
      </w:pPr>
      <w:r>
        <w:rPr>
          <w:rFonts w:cs="Arial Narrow" w:ascii="Arial Narrow" w:hAnsi="Arial Narrow"/>
          <w:szCs w:val="24"/>
        </w:rPr>
        <w:t>Teet Tiko – Haridus- ja Teadusministeeriumi kutseõppeasutuste talituse juhataja;</w:t>
      </w:r>
    </w:p>
    <w:p>
      <w:pPr>
        <w:pStyle w:val="TextBody"/>
        <w:ind w:left="708" w:hanging="0"/>
        <w:rPr>
          <w:rFonts w:ascii="Arial Narrow" w:hAnsi="Arial Narrow" w:cs="Arial Narrow"/>
          <w:szCs w:val="24"/>
        </w:rPr>
      </w:pPr>
      <w:r>
        <w:rPr>
          <w:rFonts w:cs="Arial Narrow" w:ascii="Arial Narrow" w:hAnsi="Arial Narrow"/>
          <w:szCs w:val="24"/>
        </w:rPr>
        <w:t>Terje Haidak – Haridus- ja Teadusministeeriumi täiskasvanuhariduse talituse juhataja;</w:t>
      </w:r>
    </w:p>
    <w:p>
      <w:pPr>
        <w:pStyle w:val="TextBody"/>
        <w:ind w:left="708" w:hanging="0"/>
        <w:rPr>
          <w:rFonts w:ascii="Arial Narrow" w:hAnsi="Arial Narrow" w:cs="Arial Narrow"/>
          <w:szCs w:val="24"/>
        </w:rPr>
      </w:pPr>
      <w:r>
        <w:rPr>
          <w:rFonts w:cs="Arial Narrow" w:ascii="Arial Narrow" w:hAnsi="Arial Narrow"/>
          <w:szCs w:val="24"/>
        </w:rPr>
        <w:t>Külli All – Haridus- ja Teadusministeeriumi kutse- ja täiskasvanuhariduse osakonna nõunik;</w:t>
      </w:r>
    </w:p>
    <w:p>
      <w:pPr>
        <w:pStyle w:val="TextBody"/>
        <w:ind w:left="708" w:hanging="0"/>
        <w:rPr>
          <w:rFonts w:ascii="Arial Narrow" w:hAnsi="Arial Narrow" w:cs="Arial Narrow"/>
          <w:szCs w:val="24"/>
        </w:rPr>
      </w:pPr>
      <w:r>
        <w:rPr>
          <w:rFonts w:cs="Arial Narrow" w:ascii="Arial Narrow" w:hAnsi="Arial Narrow"/>
          <w:szCs w:val="24"/>
        </w:rPr>
        <w:t>Rita Siilivask – Haridus- ja Teadusministeeriumi kutsehariduse talituse peaekspert;</w:t>
      </w:r>
    </w:p>
    <w:p>
      <w:pPr>
        <w:pStyle w:val="TextBody"/>
        <w:ind w:left="708" w:hanging="0"/>
        <w:rPr>
          <w:rFonts w:ascii="Arial Narrow" w:hAnsi="Arial Narrow" w:cs="Arial Narrow"/>
          <w:szCs w:val="24"/>
        </w:rPr>
      </w:pPr>
      <w:r>
        <w:rPr>
          <w:rFonts w:cs="Arial Narrow" w:ascii="Arial Narrow" w:hAnsi="Arial Narrow"/>
          <w:szCs w:val="24"/>
        </w:rPr>
        <w:t>Kati Uusmaa – Haridus- ja Teadusministeeriumi õigusosakonna jurist;</w:t>
      </w:r>
    </w:p>
    <w:p>
      <w:pPr>
        <w:pStyle w:val="TextBody"/>
        <w:ind w:left="708" w:hanging="0"/>
        <w:rPr>
          <w:rFonts w:ascii="Arial Narrow" w:hAnsi="Arial Narrow" w:cs="Arial Narrow"/>
          <w:szCs w:val="24"/>
        </w:rPr>
      </w:pPr>
      <w:r>
        <w:rPr>
          <w:rFonts w:cs="Arial Narrow" w:ascii="Arial Narrow" w:hAnsi="Arial Narrow"/>
          <w:szCs w:val="24"/>
        </w:rPr>
        <w:t>Jaako Lindmäe – Haridus- ja Teadusministeeriumi välishindamisosakonna peaekspert;</w:t>
      </w:r>
    </w:p>
    <w:p>
      <w:pPr>
        <w:pStyle w:val="TextBody"/>
        <w:ind w:left="708" w:hanging="0"/>
        <w:rPr>
          <w:rFonts w:ascii="Arial Narrow" w:hAnsi="Arial Narrow" w:cs="Arial Narrow"/>
          <w:szCs w:val="24"/>
        </w:rPr>
      </w:pPr>
      <w:r>
        <w:rPr>
          <w:rFonts w:cs="Arial Narrow" w:ascii="Arial Narrow" w:hAnsi="Arial Narrow"/>
          <w:szCs w:val="24"/>
        </w:rPr>
        <w:t xml:space="preserve">Liina Kaljula – Põllumajandusministeeriumi teadus- ja arendusosakonna peaspetsialist; </w:t>
      </w:r>
    </w:p>
    <w:p>
      <w:pPr>
        <w:pStyle w:val="TextBody"/>
        <w:ind w:left="708" w:hanging="0"/>
        <w:rPr>
          <w:rFonts w:ascii="Arial Narrow" w:hAnsi="Arial Narrow" w:cs="Arial Narrow"/>
          <w:szCs w:val="24"/>
        </w:rPr>
      </w:pPr>
      <w:r>
        <w:rPr>
          <w:rFonts w:cs="Arial Narrow" w:ascii="Arial Narrow" w:hAnsi="Arial Narrow"/>
          <w:szCs w:val="24"/>
        </w:rPr>
        <w:t>Moonika Mällo – Majandus- ja Kommunikatsiooniministeeriumi majanduspoliitika talituse peaspetsialist;</w:t>
      </w:r>
    </w:p>
    <w:p>
      <w:pPr>
        <w:pStyle w:val="TextBody"/>
        <w:ind w:left="708" w:hanging="0"/>
        <w:rPr>
          <w:rFonts w:ascii="Arial Narrow" w:hAnsi="Arial Narrow" w:cs="Arial Narrow"/>
          <w:szCs w:val="24"/>
        </w:rPr>
      </w:pPr>
      <w:r>
        <w:rPr>
          <w:rFonts w:cs="Arial Narrow" w:ascii="Arial Narrow" w:hAnsi="Arial Narrow"/>
          <w:szCs w:val="24"/>
        </w:rPr>
        <w:t>Anu Loigu – Majandus- ja Kommunikatsiooniministeeriumi majandusarengu osakonna majanduspoliitika talituse peaspetsialist;</w:t>
      </w:r>
    </w:p>
    <w:p>
      <w:pPr>
        <w:pStyle w:val="TextBody"/>
        <w:ind w:left="708" w:hanging="0"/>
        <w:rPr>
          <w:rFonts w:ascii="Arial Narrow" w:hAnsi="Arial Narrow" w:cs="Arial Narrow"/>
          <w:szCs w:val="24"/>
        </w:rPr>
      </w:pPr>
      <w:r>
        <w:rPr>
          <w:rFonts w:cs="Arial Narrow" w:ascii="Arial Narrow" w:hAnsi="Arial Narrow"/>
          <w:szCs w:val="24"/>
        </w:rPr>
        <w:t>Helmi Tampere – Sotsiaalministeeriumi tööturu osakonna peaspetsialist;</w:t>
      </w:r>
    </w:p>
    <w:p>
      <w:pPr>
        <w:pStyle w:val="TextBody"/>
        <w:ind w:left="708" w:hanging="0"/>
        <w:rPr>
          <w:rFonts w:ascii="Arial Narrow" w:hAnsi="Arial Narrow" w:cs="Arial Narrow"/>
          <w:szCs w:val="24"/>
        </w:rPr>
      </w:pPr>
      <w:r>
        <w:rPr>
          <w:rFonts w:cs="Arial Narrow" w:ascii="Arial Narrow" w:hAnsi="Arial Narrow"/>
          <w:szCs w:val="24"/>
        </w:rPr>
        <w:t>Inger Lilles – Sotsiaalministeeriumi tööturu osakonna peaspetsialist;</w:t>
      </w:r>
    </w:p>
    <w:p>
      <w:pPr>
        <w:pStyle w:val="TextBody"/>
        <w:ind w:left="708" w:hanging="0"/>
        <w:rPr>
          <w:rFonts w:ascii="Arial Narrow" w:hAnsi="Arial Narrow" w:cs="Arial Narrow"/>
          <w:szCs w:val="24"/>
        </w:rPr>
      </w:pPr>
      <w:r>
        <w:rPr>
          <w:rFonts w:cs="Arial Narrow" w:ascii="Arial Narrow" w:hAnsi="Arial Narrow"/>
          <w:szCs w:val="24"/>
        </w:rPr>
        <w:t>Kaie Piiskop – Riikliku Eksami- ja Kvalifikatsioonikeskuse kutsehariduse osakonna juhataja;</w:t>
      </w:r>
    </w:p>
    <w:p>
      <w:pPr>
        <w:pStyle w:val="TextBody"/>
        <w:ind w:left="708" w:hanging="0"/>
        <w:rPr>
          <w:rFonts w:ascii="Arial Narrow" w:hAnsi="Arial Narrow" w:cs="Arial Narrow"/>
          <w:szCs w:val="24"/>
        </w:rPr>
      </w:pPr>
      <w:r>
        <w:rPr>
          <w:rFonts w:cs="Arial Narrow" w:ascii="Arial Narrow" w:hAnsi="Arial Narrow"/>
          <w:szCs w:val="24"/>
        </w:rPr>
        <w:t>Olav Aarna – Sihtasutuse Kutsekoda juhatuse liige;</w:t>
      </w:r>
    </w:p>
    <w:p>
      <w:pPr>
        <w:pStyle w:val="TextBody"/>
        <w:ind w:left="708" w:hanging="0"/>
        <w:rPr>
          <w:rFonts w:ascii="Arial Narrow" w:hAnsi="Arial Narrow" w:cs="Arial Narrow"/>
          <w:szCs w:val="24"/>
        </w:rPr>
      </w:pPr>
      <w:r>
        <w:rPr>
          <w:rFonts w:cs="Arial Narrow" w:ascii="Arial Narrow" w:hAnsi="Arial Narrow"/>
          <w:szCs w:val="24"/>
        </w:rPr>
        <w:t xml:space="preserve">Tõnis Arvisto – Elukestva Õppe Arendamise Sihtasutuse Innove juhatuse liige; </w:t>
      </w:r>
    </w:p>
    <w:p>
      <w:pPr>
        <w:pStyle w:val="TextBody"/>
        <w:ind w:left="708" w:hanging="0"/>
        <w:rPr>
          <w:rFonts w:ascii="Arial Narrow" w:hAnsi="Arial Narrow" w:cs="Arial Narrow"/>
          <w:szCs w:val="24"/>
        </w:rPr>
      </w:pPr>
      <w:r>
        <w:rPr>
          <w:rFonts w:cs="Arial Narrow" w:ascii="Arial Narrow" w:hAnsi="Arial Narrow"/>
          <w:szCs w:val="24"/>
        </w:rPr>
        <w:t>Tarmo Loodus – Eesti Kutseõppe Edendamise Ühingu juhatuse liige;</w:t>
      </w:r>
    </w:p>
    <w:p>
      <w:pPr>
        <w:pStyle w:val="TextBody"/>
        <w:ind w:left="708" w:hanging="0"/>
        <w:rPr>
          <w:rFonts w:ascii="Arial Narrow" w:hAnsi="Arial Narrow" w:cs="Arial Narrow"/>
          <w:szCs w:val="24"/>
        </w:rPr>
      </w:pPr>
      <w:r>
        <w:rPr>
          <w:rFonts w:cs="Arial Narrow" w:ascii="Arial Narrow" w:hAnsi="Arial Narrow"/>
          <w:szCs w:val="24"/>
        </w:rPr>
        <w:t>Olavi Ennu – Eesti Kutseõpetajate Ühingu juhatuse liige;</w:t>
      </w:r>
    </w:p>
    <w:p>
      <w:pPr>
        <w:pStyle w:val="TextBody"/>
        <w:ind w:left="708" w:hanging="0"/>
        <w:rPr>
          <w:rFonts w:ascii="Arial Narrow" w:hAnsi="Arial Narrow" w:cs="Arial Narrow"/>
          <w:szCs w:val="24"/>
        </w:rPr>
      </w:pPr>
      <w:r>
        <w:rPr>
          <w:rFonts w:cs="Arial Narrow" w:ascii="Arial Narrow" w:hAnsi="Arial Narrow"/>
          <w:szCs w:val="24"/>
        </w:rPr>
        <w:t>Kristo Peterson – Eesti Õpilasesinduste Liidu aseesimees;</w:t>
      </w:r>
    </w:p>
    <w:p>
      <w:pPr>
        <w:pStyle w:val="TextBody"/>
        <w:ind w:left="708" w:hanging="0"/>
        <w:rPr>
          <w:rFonts w:ascii="Arial Narrow" w:hAnsi="Arial Narrow" w:cs="Arial Narrow"/>
          <w:szCs w:val="24"/>
        </w:rPr>
      </w:pPr>
      <w:r>
        <w:rPr>
          <w:rFonts w:cs="Arial Narrow" w:ascii="Arial Narrow" w:hAnsi="Arial Narrow"/>
          <w:szCs w:val="24"/>
        </w:rPr>
        <w:t>Kalev Kodzis – Eesti Õpilasesinduste Liidu kutsehariduse töögrupi juht;</w:t>
      </w:r>
    </w:p>
    <w:p>
      <w:pPr>
        <w:pStyle w:val="TextBody"/>
        <w:ind w:left="708" w:hanging="0"/>
        <w:rPr>
          <w:rFonts w:ascii="Arial Narrow" w:hAnsi="Arial Narrow" w:cs="Arial Narrow"/>
          <w:szCs w:val="24"/>
        </w:rPr>
      </w:pPr>
      <w:r>
        <w:rPr>
          <w:rFonts w:cs="Arial Narrow" w:ascii="Arial Narrow" w:hAnsi="Arial Narrow"/>
          <w:szCs w:val="24"/>
        </w:rPr>
        <w:t>Raivo Niidas – Tallinna Ehituskooli direktor;</w:t>
      </w:r>
    </w:p>
    <w:p>
      <w:pPr>
        <w:pStyle w:val="TextBody"/>
        <w:ind w:left="708" w:hanging="0"/>
        <w:rPr>
          <w:rFonts w:ascii="Arial Narrow" w:hAnsi="Arial Narrow" w:cs="Arial Narrow"/>
          <w:szCs w:val="24"/>
        </w:rPr>
      </w:pPr>
      <w:r>
        <w:rPr>
          <w:rFonts w:cs="Arial Narrow" w:ascii="Arial Narrow" w:hAnsi="Arial Narrow"/>
          <w:szCs w:val="24"/>
        </w:rPr>
        <w:t>Kaja Toomsalu – Eesti Ametiühingute Keskliidu palgasekretär;</w:t>
      </w:r>
    </w:p>
    <w:p>
      <w:pPr>
        <w:pStyle w:val="TextBody"/>
        <w:ind w:left="708" w:hanging="0"/>
        <w:rPr>
          <w:rFonts w:ascii="Arial Narrow" w:hAnsi="Arial Narrow" w:cs="Arial Narrow"/>
          <w:szCs w:val="24"/>
        </w:rPr>
      </w:pPr>
      <w:r>
        <w:rPr>
          <w:rFonts w:cs="Arial Narrow" w:ascii="Arial Narrow" w:hAnsi="Arial Narrow"/>
          <w:szCs w:val="24"/>
        </w:rPr>
        <w:t xml:space="preserve">Tiia Randma – Eesti Kaubandus-Tööstuskoja haridusnõunik; </w:t>
      </w:r>
    </w:p>
    <w:p>
      <w:pPr>
        <w:pStyle w:val="TextBody"/>
        <w:ind w:left="708" w:hanging="0"/>
        <w:rPr>
          <w:rFonts w:ascii="Arial Narrow" w:hAnsi="Arial Narrow" w:cs="Arial Narrow"/>
          <w:szCs w:val="24"/>
        </w:rPr>
      </w:pPr>
      <w:r>
        <w:rPr>
          <w:rFonts w:cs="Arial Narrow" w:ascii="Arial Narrow" w:hAnsi="Arial Narrow"/>
          <w:szCs w:val="24"/>
        </w:rPr>
        <w:t>Marek Sepp – Eesti Tööandjate Keskliidu jurist.</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Komisjoni tööle toetudes valmistasid eelnõu ja seletuskirja ette Haridus- ja Teadus</w:t>
        <w:softHyphen/>
        <w:t xml:space="preserve">ministeeriumi kutse- ja täiskasvanuhariduse osakonna juhataja Andres Pung (7350 248, </w:t>
      </w:r>
      <w:hyperlink r:id="rId2">
        <w:r>
          <w:rPr>
            <w:rStyle w:val="InternetLink"/>
            <w:rFonts w:cs="Arial Narrow" w:ascii="Arial Narrow" w:hAnsi="Arial Narrow"/>
            <w:color w:val="000000"/>
            <w:szCs w:val="24"/>
          </w:rPr>
          <w:t>andres.pung@hm.ee</w:t>
        </w:r>
      </w:hyperlink>
      <w:r>
        <w:rPr>
          <w:rFonts w:cs="Arial Narrow" w:ascii="Arial Narrow" w:hAnsi="Arial Narrow"/>
          <w:szCs w:val="24"/>
        </w:rPr>
        <w:t xml:space="preserve">), kutse- ja täiskasvanuhariduse osakonna nõunik Külli All (7350 249, </w:t>
      </w:r>
      <w:hyperlink r:id="rId3">
        <w:r>
          <w:rPr>
            <w:rStyle w:val="InternetLink"/>
            <w:rFonts w:cs="Arial Narrow" w:ascii="Arial Narrow" w:hAnsi="Arial Narrow"/>
            <w:color w:val="000000"/>
            <w:szCs w:val="24"/>
          </w:rPr>
          <w:t>kulli.all@hm.ee</w:t>
        </w:r>
      </w:hyperlink>
      <w:r>
        <w:rPr>
          <w:rFonts w:cs="Arial Narrow" w:ascii="Arial Narrow" w:hAnsi="Arial Narrow"/>
          <w:szCs w:val="24"/>
        </w:rPr>
        <w:t xml:space="preserve">), kutse- ja täiskasvanuhariduse osakonna asejuhataja Kalle Toom (7350 285, </w:t>
      </w:r>
      <w:hyperlink r:id="rId4">
        <w:r>
          <w:rPr>
            <w:rStyle w:val="InternetLink"/>
            <w:rFonts w:cs="Arial Narrow" w:ascii="Arial Narrow" w:hAnsi="Arial Narrow"/>
            <w:color w:val="000000"/>
            <w:szCs w:val="24"/>
          </w:rPr>
          <w:t>kalle.toom@hm.ee</w:t>
        </w:r>
      </w:hyperlink>
      <w:r>
        <w:rPr>
          <w:rFonts w:cs="Arial Narrow" w:ascii="Arial Narrow" w:hAnsi="Arial Narrow"/>
          <w:szCs w:val="24"/>
        </w:rPr>
        <w:t xml:space="preserve">), kutse- ja täiskasvanuhariduse osakonna peaeksperdid Rita Siilivask (7350 226, </w:t>
      </w:r>
      <w:hyperlink r:id="rId5">
        <w:r>
          <w:rPr>
            <w:rStyle w:val="InternetLink"/>
            <w:rFonts w:cs="Arial Narrow" w:ascii="Arial Narrow" w:hAnsi="Arial Narrow"/>
            <w:color w:val="000000"/>
            <w:szCs w:val="24"/>
          </w:rPr>
          <w:t>rita.siilivask@hm.ee</w:t>
        </w:r>
      </w:hyperlink>
      <w:r>
        <w:rPr>
          <w:rFonts w:cs="Arial Narrow" w:ascii="Arial Narrow" w:hAnsi="Arial Narrow"/>
          <w:szCs w:val="24"/>
        </w:rPr>
        <w:t xml:space="preserve">) ja Mari Tikerpuu ning ekspert Kaie Reilson, kutse- ja täiskasvanuhariduse osakonna asejuhataja Teet Tiko (7350 273, </w:t>
      </w:r>
      <w:hyperlink r:id="rId6">
        <w:r>
          <w:rPr>
            <w:rStyle w:val="InternetLink"/>
            <w:rFonts w:cs="Arial Narrow" w:ascii="Arial Narrow" w:hAnsi="Arial Narrow"/>
            <w:color w:val="000000"/>
            <w:szCs w:val="24"/>
          </w:rPr>
          <w:t>teet.tiko@hm.ee</w:t>
        </w:r>
      </w:hyperlink>
      <w:r>
        <w:rPr>
          <w:rFonts w:cs="Arial Narrow" w:ascii="Arial Narrow" w:hAnsi="Arial Narrow"/>
          <w:szCs w:val="24"/>
        </w:rPr>
        <w:t xml:space="preserve">), rahandusosakonna finantsekspert Tiina Kõllamaa (7350 188, </w:t>
      </w:r>
      <w:hyperlink r:id="rId7">
        <w:r>
          <w:rPr>
            <w:rStyle w:val="InternetLink"/>
            <w:rFonts w:cs="Arial Narrow" w:ascii="Arial Narrow" w:hAnsi="Arial Narrow"/>
            <w:color w:val="000000"/>
            <w:szCs w:val="24"/>
          </w:rPr>
          <w:t>tiina.kollamaa@hm.ee</w:t>
        </w:r>
      </w:hyperlink>
      <w:r>
        <w:rPr>
          <w:rFonts w:cs="Arial Narrow" w:ascii="Arial Narrow" w:hAnsi="Arial Narrow"/>
          <w:szCs w:val="24"/>
        </w:rPr>
        <w:t>) ja õigus</w:t>
        <w:softHyphen/>
        <w:t xml:space="preserve">osakonna jurist Kati Uusmaa (7350 142, </w:t>
      </w:r>
      <w:hyperlink r:id="rId8">
        <w:r>
          <w:rPr>
            <w:rStyle w:val="InternetLink"/>
            <w:rFonts w:cs="Arial Narrow" w:ascii="Arial Narrow" w:hAnsi="Arial Narrow"/>
            <w:color w:val="000000"/>
            <w:szCs w:val="24"/>
          </w:rPr>
          <w:t>kati.uusmaa@hm.ee</w:t>
        </w:r>
      </w:hyperlink>
      <w:r>
        <w:rPr>
          <w:rFonts w:cs="Arial Narrow" w:ascii="Arial Narrow" w:hAnsi="Arial Narrow"/>
          <w:szCs w:val="24"/>
        </w:rPr>
        <w:t>).</w:t>
      </w:r>
    </w:p>
    <w:p>
      <w:pPr>
        <w:pStyle w:val="TextBody"/>
        <w:rPr>
          <w:rFonts w:ascii="Arial Narrow" w:hAnsi="Arial Narrow" w:cs="Arial Narrow"/>
          <w:szCs w:val="24"/>
        </w:rPr>
      </w:pPr>
      <w:r>
        <w:rPr>
          <w:rFonts w:cs="Arial Narrow" w:ascii="Arial Narrow" w:hAnsi="Arial Narrow"/>
          <w:szCs w:val="24"/>
        </w:rPr>
        <w:t>Eelnõu on keeleliselt toimetanud Inga Kukk.</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 xml:space="preserve">Riigikogus on seaduse eelnõu vastuvõtmiseks vajalik lihthäälteenamus. </w:t>
      </w:r>
    </w:p>
    <w:p>
      <w:pPr>
        <w:pStyle w:val="TextBody"/>
        <w:rPr>
          <w:rFonts w:ascii="Arial Narrow" w:hAnsi="Arial Narrow" w:cs="Arial Narrow"/>
          <w:szCs w:val="24"/>
        </w:rPr>
      </w:pPr>
      <w:r>
        <w:rPr>
          <w:rFonts w:cs="Arial Narrow" w:ascii="Arial Narrow" w:hAnsi="Arial Narrow"/>
          <w:szCs w:val="24"/>
        </w:rPr>
      </w:r>
    </w:p>
    <w:p>
      <w:pPr>
        <w:pStyle w:val="Heading1"/>
        <w:rPr>
          <w:rFonts w:ascii="Arial Narrow" w:hAnsi="Arial Narrow" w:cs="Arial Narrow"/>
          <w:color w:val="000000"/>
          <w:sz w:val="24"/>
          <w:szCs w:val="24"/>
        </w:rPr>
      </w:pPr>
      <w:r>
        <w:rPr>
          <w:rFonts w:cs="Arial Narrow" w:ascii="Arial Narrow" w:hAnsi="Arial Narrow"/>
          <w:color w:val="000000"/>
          <w:sz w:val="24"/>
          <w:szCs w:val="24"/>
        </w:rPr>
        <w:t>II EELNÕU SISU JA VÕRDLEV ANALÜÜS</w:t>
      </w:r>
    </w:p>
    <w:p>
      <w:pPr>
        <w:pStyle w:val="TextBody"/>
        <w:rPr/>
      </w:pPr>
      <w:r>
        <w:rPr>
          <w:rFonts w:cs="Arial Narrow" w:ascii="Arial Narrow" w:hAnsi="Arial Narrow"/>
          <w:szCs w:val="24"/>
        </w:rPr>
        <w:t xml:space="preserve">Eelnõu koosneb 12 peatükist. Võrreldes kehtiva seadusega on muutunud peatükkide struktuur. Selle põhjuseks on seaduses käsitletud valdkondade mahu ja detailsusastme ning liigenduse muutused. Parema ülevaatlikkuse huvides välditi liiga pikki paragrahve ja peatükke ning sisu esitati väiksemate üksustena ja protsesside loogikast lähtuvas järjestuses. </w:t>
      </w:r>
    </w:p>
    <w:p>
      <w:pPr>
        <w:pStyle w:val="TextBody"/>
        <w:rPr>
          <w:rFonts w:ascii="Arial Narrow" w:hAnsi="Arial Narrow" w:cs="Arial Narrow"/>
          <w:szCs w:val="24"/>
        </w:rPr>
      </w:pPr>
      <w:r>
        <w:rPr>
          <w:rFonts w:cs="Arial Narrow" w:ascii="Arial Narrow" w:hAnsi="Arial Narrow"/>
          <w:szCs w:val="24"/>
        </w:rPr>
      </w:r>
    </w:p>
    <w:p>
      <w:pPr>
        <w:pStyle w:val="TextBody"/>
        <w:rPr/>
      </w:pPr>
      <w:r>
        <w:rPr>
          <w:rStyle w:val="Pealkiri3Mrk"/>
          <w:rFonts w:cs="Arial Narrow" w:ascii="Arial Narrow" w:hAnsi="Arial Narrow"/>
          <w:bCs/>
          <w:color w:val="000000"/>
          <w:sz w:val="24"/>
          <w:szCs w:val="24"/>
          <w:lang w:val="et-EE"/>
        </w:rPr>
        <w:t>Esimeses peatükis</w:t>
      </w:r>
      <w:r>
        <w:rPr>
          <w:rFonts w:cs="Arial Narrow" w:ascii="Arial Narrow" w:hAnsi="Arial Narrow"/>
          <w:b/>
          <w:szCs w:val="24"/>
        </w:rPr>
        <w:t xml:space="preserve"> </w:t>
      </w:r>
      <w:r>
        <w:rPr>
          <w:rFonts w:cs="Arial Narrow" w:ascii="Arial Narrow" w:hAnsi="Arial Narrow"/>
          <w:szCs w:val="24"/>
        </w:rPr>
        <w:t>reguleeritakse üldsätted.</w:t>
      </w:r>
    </w:p>
    <w:p>
      <w:pPr>
        <w:pStyle w:val="TextBody"/>
        <w:rPr/>
      </w:pPr>
      <w:r>
        <w:rPr>
          <w:rFonts w:cs="Arial Narrow" w:ascii="Arial Narrow" w:hAnsi="Arial Narrow"/>
          <w:szCs w:val="24"/>
        </w:rPr>
        <w:t>Võrreldes kehtiva kutseõppeasutuse seadusega ei ole esimeses peatükis tehtud muudatused suured. Olulisima muudatusena on määratletud kooli põhiülesanded, millega luuakse kooli tegevus</w:t>
        <w:softHyphen/>
        <w:t>raamistik. Lisaks on võrreldes kehtiva seadusega üldsätete peatükist 2. peatükki (kooli asutamine) viidud kooli arengukava käsitlev paragrahv ning 10. peatükki (kooli ümberkorraldamine, pidamise erisused ja üleandmine ning tegevuse lõpetamine) kutseõppeasutuse ja üldhariduskooli ühe asutusena tegutsemist reguleeriv paragrahv.</w:t>
      </w:r>
    </w:p>
    <w:p>
      <w:pPr>
        <w:pStyle w:val="TextBody"/>
        <w:rPr>
          <w:rFonts w:ascii="Arial Narrow" w:hAnsi="Arial Narrow" w:cs="Arial Narrow"/>
          <w:szCs w:val="24"/>
        </w:rPr>
      </w:pPr>
      <w:r>
        <w:rPr>
          <w:rFonts w:cs="Arial Narrow" w:ascii="Arial Narrow" w:hAnsi="Arial Narrow"/>
          <w:szCs w:val="24"/>
        </w:rPr>
      </w:r>
    </w:p>
    <w:p>
      <w:pPr>
        <w:pStyle w:val="TextBody"/>
        <w:rPr/>
      </w:pPr>
      <w:r>
        <w:rPr>
          <w:rStyle w:val="Pealkiri4Mrk"/>
          <w:rFonts w:cs="Arial Narrow" w:ascii="Arial Narrow" w:hAnsi="Arial Narrow"/>
          <w:bCs/>
          <w:iCs/>
          <w:color w:val="000000"/>
          <w:sz w:val="24"/>
          <w:szCs w:val="24"/>
          <w:lang w:val="et-EE"/>
        </w:rPr>
        <w:t>Paragrahvis 1</w:t>
      </w:r>
      <w:r>
        <w:rPr>
          <w:rFonts w:cs="Arial Narrow" w:ascii="Arial Narrow" w:hAnsi="Arial Narrow"/>
          <w:szCs w:val="24"/>
        </w:rPr>
        <w:t xml:space="preserve"> kirjeldatakse seaduse reguleerimisala. Võrreldes kehtiva kutse</w:t>
        <w:softHyphen/>
        <w:t>õppe</w:t>
        <w:softHyphen/>
        <w:t>asutuse seadusega on paragrahvi struktuur veidi erinev, koondades paragrahvi 1 kolm lõiget, mis käsitlevad seaduse ülesandeid, kohaldamisala ja haldus</w:t>
        <w:softHyphen/>
        <w:t>menetluse kohaldamise sätteid.</w:t>
      </w:r>
    </w:p>
    <w:p>
      <w:pPr>
        <w:pStyle w:val="Normal"/>
        <w:spacing w:before="0" w:after="0"/>
        <w:jc w:val="both"/>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s 2</w:t>
      </w:r>
      <w:r>
        <w:rPr>
          <w:rFonts w:cs="Arial Narrow" w:ascii="Arial Narrow" w:hAnsi="Arial Narrow"/>
          <w:szCs w:val="24"/>
        </w:rPr>
        <w:t xml:space="preserve"> selgitatakse seaduses kasutatavaid termineid “kutseõpe“ ja „õpiväljundid“. Erinevalt kehtivast seadusest pole loodud eraldi termineid defineerivat paragrahvi ning mitmed terminid on esitatud paragrahvides, kus nende terminitega seonduvat käsitletakse. Üldsätetes defineeritakse üksnes kutsehariduse kesksed mõisted. Lõikes 1 esitatud kutseõppe terminit on võrreldes kehtiva seaduse § 2</w:t>
      </w:r>
      <w:r>
        <w:rPr>
          <w:rFonts w:cs="Arial Narrow" w:ascii="Arial Narrow" w:hAnsi="Arial Narrow"/>
          <w:szCs w:val="24"/>
          <w:vertAlign w:val="superscript"/>
        </w:rPr>
        <w:t>1</w:t>
      </w:r>
      <w:r>
        <w:rPr>
          <w:rFonts w:cs="Arial Narrow" w:ascii="Arial Narrow" w:hAnsi="Arial Narrow"/>
          <w:szCs w:val="24"/>
        </w:rPr>
        <w:t xml:space="preserve"> lõikes 1 esitatuga täpsustatud, sellele on lisatud mõte kutseõppest kui õppimis-, õpetamis- ja korraldus</w:t>
        <w:softHyphen/>
        <w:t>tegevuste kompleksist ning kutseõppe eesmärk, milleks on kutsehariduse omandamise võimaldamine. Hariduse valdkonnas on terminitel ’ametiala’, ’eriala’ ja ’kutseala’ kindel ja üksteisest erinev tähendus. Ametiala seondub konkreetsel töökohal nõutavate kompetentsidega. Eriala on kutsehariduses keskne mõiste, tihtipeale on see sünonüümiks õppekavale, ning see seondub konkreetse oskustöö tegemiseks vajalike kompetentsidega. Kutseala on sarnaste erialade ülene kategooria, mis hõlmab mitmete sama valdkonna erialade üleseid kompetentse.</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 xml:space="preserve">Lõikes 2 määratletakse õpiväljundite termin – õpiväljundid on õppimise käigus omandatavad miinimumtasemel kirjeldatud teadmised, oskused ja hoiakud ehk kompetentsid. Õpiväljund võib olla ka üksikteadmine või –oskus, kuid kompetents on alati terviklik teadmiste, oskuste ja hoiakute kogum. </w:t>
      </w:r>
    </w:p>
    <w:p>
      <w:pPr>
        <w:pStyle w:val="TextBody"/>
        <w:spacing w:before="0" w:after="0"/>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t xml:space="preserve">Töömaailmas ja tööalase asjatundlikkuse määratlemisel kasutatakse tavakõnes sõna kompetents juba aastaid. Erinevatest kompetentsidest moodustub kompetentsus, mis tervikuna on kirjeldatud kutsestandardis. Sellest lähtuvalt kasutatakse sõna kompetents ka kutsehariduses (sh kutseõppeasutuse seaduse eelnõus). </w:t>
      </w:r>
    </w:p>
    <w:p>
      <w:pPr>
        <w:pStyle w:val="Normal"/>
        <w:jc w:val="both"/>
        <w:rPr/>
      </w:pPr>
      <w:r>
        <w:rPr>
          <w:rFonts w:cs="Arial Narrow" w:ascii="Arial Narrow" w:hAnsi="Arial Narrow"/>
          <w:szCs w:val="24"/>
        </w:rPr>
        <w:t xml:space="preserve">Tuginedes muuhulgas ka eeltoodule on kutsehariduse sisueksperdid seisukohal, et asja- ja ajakohane on sõna kompetents tähendusvälja laiendamine ka keelenormina. Seepärast on tehtud ettepanek täiendada õigekeelsuse sõnaraamatus mõiste kompetents artiklit järgnevalt: </w:t>
        <w:br/>
        <w:t>kompe.tents &lt;20:-tentsi, -.tentsi&gt; võimkond, (võimu)pädevus▪ Kohtu kompetentsi kuuluv küsimus. (Oskus)pädevus, terviklik osa tööalasest kompetentsusest, asjatundlikkusest.</w:t>
      </w:r>
    </w:p>
    <w:p>
      <w:pPr>
        <w:pStyle w:val="Normal"/>
        <w:jc w:val="both"/>
        <w:rPr/>
      </w:pPr>
      <w:r>
        <w:rPr>
          <w:rFonts w:cs="Arial Narrow" w:ascii="Arial Narrow" w:hAnsi="Arial Narrow"/>
          <w:szCs w:val="24"/>
        </w:rPr>
        <w:t>Eesti keeleinstituudi haridusterminoloogia töörühma Eva Tamme juhtimisel on nõustunud Kutsekoja ja HTMi ettepanekuga sõna kompetents tähendusvälja laiendamisega.</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Õpiväljundite termini kasutamine loob aluse hindamissüsteemi muutmiseks – nimelt peaks hindamine diferentseerima õpiväljundite saavutamist miinimumi ületaval tasemel. See tähendab, et miinimumtasemel õpiväljundid peab koolis õppides igal juhul saavutama.</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s 3</w:t>
      </w:r>
      <w:r>
        <w:rPr>
          <w:rFonts w:cs="Arial Narrow" w:ascii="Arial Narrow" w:hAnsi="Arial Narrow"/>
          <w:szCs w:val="24"/>
        </w:rPr>
        <w:t xml:space="preserve"> on võrreldes kehtiva seaduse § 2 lõikega 1 uudsena sätestatud kooli põhiülesanded ning nende täitmiseks vajalikud tegevused. Kutseõppe korraldamise eesmärk on luua võimalused sellise isiksuse kujunemiseks, kellel on teadmised, oskused, hoiakud ehk kompetentsid ning vilumused ja sotsiaalne valmidus töötamiseks, ühiskonnaelus osalemiseks ja elukestvaks õppeks. Eesmärgi saavutamiseks täidab kool kolme põhiülesannet.</w:t>
      </w:r>
    </w:p>
    <w:p>
      <w:pPr>
        <w:pStyle w:val="TextBody"/>
        <w:spacing w:before="0" w:after="0"/>
        <w:rPr/>
      </w:pPr>
      <w:r>
        <w:rPr>
          <w:rFonts w:cs="Arial Narrow" w:ascii="Arial Narrow" w:hAnsi="Arial Narrow"/>
          <w:szCs w:val="24"/>
        </w:rPr>
        <w:t xml:space="preserve">Põhiülesannete täitmiseks ja õppe kvaliteedi tagamiseks peab kool täitma erinevaid alaülesandeid – eelnõus on need loetletud 12 punktina ning need on seotud õppesisu ja õppekasvatustöö arendamise, õppija arengule suunatud tugiteenuste kättesaadavuse tagamise, taristu korrashoiu, mainekujundusega jms. </w:t>
      </w:r>
    </w:p>
    <w:p>
      <w:pPr>
        <w:pStyle w:val="TextBody"/>
        <w:spacing w:before="0" w:after="0"/>
        <w:rPr/>
      </w:pPr>
      <w:r>
        <w:rPr>
          <w:rFonts w:cs="Arial Narrow" w:ascii="Arial Narrow" w:hAnsi="Arial Narrow"/>
          <w:szCs w:val="24"/>
        </w:rPr>
        <w:t>Tegevuste loetelu on seaduses lahti kirjutatud, et nii seadusandja kui koolid teadvustaksid kõiki kutseõppe korraldamisega seotud ülesandeid ning õpilased ja nende vanemad saaksid ülevaate, milliseid tegevusi koolilt oodata.</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Potentsiaalsete õppijate huvide ja kutseõppeasutuste võrgu arengu seisukohalt oluline on lõikes 3 sisalduv põhimõte, mille järgi riigil on kohustus tagada kutseõppe kätte</w:t>
        <w:softHyphen/>
        <w:t>saadavus kõigis maakondades. Seejuures mõistetakse siin kutseõpet tasemeõppe mõttes. Kehtivas kutseõppeasutuse seaduses on sarnane mõte §</w:t>
        <w:noBreakHyphen/>
        <w:t>s 4</w:t>
      </w:r>
      <w:r>
        <w:rPr>
          <w:rFonts w:cs="Arial Narrow" w:ascii="Arial Narrow" w:hAnsi="Arial Narrow"/>
          <w:szCs w:val="24"/>
          <w:vertAlign w:val="superscript"/>
        </w:rPr>
        <w:t>1</w:t>
      </w:r>
      <w:r>
        <w:rPr>
          <w:rFonts w:cs="Arial Narrow" w:ascii="Arial Narrow" w:hAnsi="Arial Narrow"/>
          <w:szCs w:val="24"/>
        </w:rPr>
        <w:t>, mille kohaselt riik, vald ja linn peavad tagama soovijatele võimaluse põhihariduse baasil kutsekeskhariduse omandamiseks (samuti tasemeõpe). Kuna valdav enamik kutseõppe</w:t>
        <w:softHyphen/>
        <w:t>asutusi (41) tegutseb riigikoolidena (29) ning ainult 3 munitsipaalkoolidena ning Eesti omavalitsusüksused on väga väiksed, on kohalikul omavalitsusel keeruline tagada kutseõppe tasemeõppe kättesaadavus soovijatele. Seetõttu on kättesaadavuse tagamine eelnõus sätestatud riigi kohustusena.</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 xml:space="preserve">See seondub ka Eesti Vabariigi põhiseaduse § 29 lõikes 3 sätestatud riigi kohustusega korraldada kutseõpet. </w:t>
      </w:r>
    </w:p>
    <w:p>
      <w:pPr>
        <w:pStyle w:val="TextBody"/>
        <w:spacing w:before="0" w:after="0"/>
        <w:rPr>
          <w:rFonts w:ascii="Arial Narrow" w:hAnsi="Arial Narrow" w:cs="Arial Narrow"/>
          <w:szCs w:val="24"/>
        </w:rPr>
      </w:pPr>
      <w:r>
        <w:rPr>
          <w:rFonts w:cs="Arial Narrow" w:ascii="Arial Narrow" w:hAnsi="Arial Narrow"/>
          <w:szCs w:val="24"/>
        </w:rPr>
      </w:r>
    </w:p>
    <w:p>
      <w:pPr>
        <w:pStyle w:val="TextBody"/>
        <w:rPr/>
      </w:pPr>
      <w:r>
        <w:rPr>
          <w:rStyle w:val="Pealkiri4Mrk"/>
          <w:rFonts w:cs="Calibri;Calibri" w:ascii="Arial Narrow" w:hAnsi="Arial Narrow"/>
          <w:bCs/>
          <w:iCs/>
          <w:color w:val="000000"/>
          <w:sz w:val="24"/>
          <w:szCs w:val="24"/>
          <w:lang w:val="et-EE"/>
        </w:rPr>
        <w:t>Paragrahvis 4</w:t>
      </w:r>
      <w:r>
        <w:rPr>
          <w:rFonts w:cs="Arial Narrow" w:ascii="Arial Narrow" w:hAnsi="Arial Narrow"/>
          <w:szCs w:val="24"/>
        </w:rPr>
        <w:t xml:space="preserve"> on reguleeritud kooli õiguslik seisund. Säte ei too kaasa muudatusi koolide õiguslikus seisundis – kool võib endiselt olla kas riigikool Haridus- ja Teadus</w:t>
        <w:softHyphen/>
        <w:t>ministeeriumi hallatava asutusena või munitsipaalkool kohaliku omavalitsuse asutusena. Võrreldes kehtiva kutseõppeasutuse seaduse § 4 lõikega 3 on välja jäetud säte, et kool tegutseb käesoleva seaduse ja selle alusel antud õigusaktide ning oma põhimääruse alusel. Põhjuseks on asjaolu, et kooli tegevust reguleerivad ka teised seadused ja seda ei ole vaja eraldi märkida. Lisaks on võrreldes kehtiva kutseõppeasutuse seaduse § 4 lõikega 4 välja jäetud riigi</w:t>
        <w:softHyphen/>
        <w:t>kaitseline ja sisekaitseline riigikool, kuna selliseid koole iseseisvate kutseõppe</w:t>
        <w:softHyphen/>
        <w:t>asutustena enam ei eksisteeri – neis valdkondades viiakse kutseõpet läbi riigikaitselises ja sisekaitselises rakendus</w:t>
        <w:softHyphen/>
        <w:t xml:space="preserve">kõrgkoolis. </w:t>
      </w:r>
    </w:p>
    <w:p>
      <w:pPr>
        <w:pStyle w:val="TextBody"/>
        <w:rPr>
          <w:rFonts w:ascii="Arial Narrow" w:hAnsi="Arial Narrow" w:cs="Arial Narrow"/>
          <w:szCs w:val="24"/>
        </w:rPr>
      </w:pPr>
      <w:r>
        <w:rPr>
          <w:rFonts w:cs="Arial Narrow" w:ascii="Arial Narrow" w:hAnsi="Arial Narrow"/>
          <w:szCs w:val="24"/>
        </w:rPr>
        <w:t>Selguse huvides on lisatud ka lõiked 3 ja 4, mille kohaselt koolil on õigus tegeleda majandus</w:t>
        <w:softHyphen/>
        <w:t>tegevusega õppekavast ja põhimäärusest tulenevate ülesannete täitmiseks. Selline majandustegevus toimub ilma muidu nõutava teatamis- või loakohustuseta, kuid majandustegevusele kohaldatakse kõiki asjaomase tegevusloa kontrolliesemesse kuuluvaid nõudeid ning nende nõuete täitmist on majandus</w:t>
        <w:softHyphen/>
        <w:t xml:space="preserve">haldusasutusel õigus kontrollida. </w:t>
      </w:r>
    </w:p>
    <w:p>
      <w:pPr>
        <w:pStyle w:val="TextBody"/>
        <w:rPr>
          <w:rFonts w:ascii="Arial Narrow" w:hAnsi="Arial Narrow" w:cs="Arial Narrow"/>
          <w:szCs w:val="24"/>
        </w:rPr>
      </w:pPr>
      <w:r>
        <w:rPr>
          <w:rFonts w:cs="Arial Narrow" w:ascii="Arial Narrow" w:hAnsi="Arial Narrow"/>
          <w:szCs w:val="24"/>
        </w:rPr>
      </w:r>
    </w:p>
    <w:p>
      <w:pPr>
        <w:pStyle w:val="TextBody"/>
        <w:spacing w:before="0" w:after="0"/>
        <w:rPr/>
      </w:pPr>
      <w:r>
        <w:rPr>
          <w:rStyle w:val="Pealkiri3Mrk"/>
          <w:rFonts w:cs="Arial Narrow" w:ascii="Arial Narrow" w:hAnsi="Arial Narrow"/>
          <w:bCs/>
          <w:color w:val="000000"/>
          <w:sz w:val="24"/>
          <w:szCs w:val="24"/>
          <w:lang w:val="et-EE"/>
        </w:rPr>
        <w:t>Teises peatükis</w:t>
      </w:r>
      <w:r>
        <w:rPr>
          <w:rFonts w:cs="Arial Narrow" w:ascii="Arial Narrow" w:hAnsi="Arial Narrow"/>
          <w:szCs w:val="24"/>
        </w:rPr>
        <w:t xml:space="preserve"> reguleeritakse kooli asutamist.</w:t>
      </w:r>
    </w:p>
    <w:p>
      <w:pPr>
        <w:pStyle w:val="TextBody"/>
        <w:spacing w:before="0" w:after="0"/>
        <w:rPr/>
      </w:pPr>
      <w:r>
        <w:rPr>
          <w:rFonts w:cs="Arial Narrow" w:ascii="Arial Narrow" w:hAnsi="Arial Narrow"/>
          <w:szCs w:val="24"/>
        </w:rPr>
        <w:t>Võrreldes kehtiva kutseõppeasutuse seadusega on suurimaks muudatuseks õppe läbiviimise õiguse taotlemise kohustuse kehtestamine nii munitsipaal- kui ka riigi</w:t>
        <w:softHyphen/>
        <w:t>koolidele senise munitsipaalkoolide koolitusloa asemel. Väiksematest muudatustest on antud ülevaade iga paragrahvi selgituse juure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s 5</w:t>
      </w:r>
      <w:r>
        <w:rPr>
          <w:rFonts w:cs="Arial Narrow" w:ascii="Arial Narrow" w:hAnsi="Arial Narrow"/>
          <w:szCs w:val="24"/>
        </w:rPr>
        <w:t xml:space="preserve"> sätestatakse riigi- ja munitsipaalkoolide asutamise üld</w:t>
        <w:softHyphen/>
        <w:t>põhimõtted. Võrreldes praegu kehtiva seadusega on välja jäänud sätted, mis käsitlevad riigikooli asutamist teise ministeeriumi haldusalas. Erakooli asutamine on reguleeritud erakooli</w:t>
        <w:softHyphen/>
        <w:t>seaduse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Uue sättena on lisatud, et pärast kooli asutamise otsustamist tuleb taotleda õppe läbiviimise õigus. Riigikooli asutamise puhul tehakse otsus kooli asutamise kohta ning samal ajal antakse sellele õppe läbiviimise õigus. Haridus- ja teadus</w:t>
        <w:softHyphen/>
        <w:t>minister on sellistel puhkudel nii asutaja kui õppe läbiviimise õiguse andja rollis ning nende kahe otsuse ajaline ja protseduuriline eraldamine tekitaks segadust.</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 6</w:t>
      </w:r>
      <w:r>
        <w:rPr>
          <w:rFonts w:cs="Arial Narrow" w:ascii="Arial Narrow" w:hAnsi="Arial Narrow"/>
          <w:szCs w:val="24"/>
        </w:rPr>
        <w:t xml:space="preserve"> sätestab, et koolil peavad olema põhimäärus ja arengukava. Põhimääruse kehtestab ja arengukava kinnitab kooli pidaja. </w:t>
      </w:r>
    </w:p>
    <w:p>
      <w:pPr>
        <w:pStyle w:val="TextBody"/>
        <w:spacing w:before="0" w:after="0"/>
        <w:rPr>
          <w:rFonts w:ascii="Arial Narrow" w:hAnsi="Arial Narrow" w:cs="Arial Narrow"/>
          <w:szCs w:val="24"/>
        </w:rPr>
      </w:pPr>
      <w:r>
        <w:rPr>
          <w:rFonts w:cs="Calibri;Calibri" w:ascii="Arial Narrow" w:hAnsi="Arial Narrow"/>
          <w:bCs/>
          <w:szCs w:val="24"/>
        </w:rPr>
        <w:t>Volitusnormi esitamise reegleid järgides on lisatud lõikes 3 täpsustus, et r</w:t>
      </w:r>
      <w:r>
        <w:rPr>
          <w:rFonts w:cs="Calibri;Calibri" w:ascii="Arial Narrow" w:hAnsi="Arial Narrow"/>
          <w:szCs w:val="24"/>
        </w:rPr>
        <w:t xml:space="preserve">iigikooli põhimääruse kehtestab haridus- ja teadusminister määrusega. </w:t>
      </w:r>
      <w:r>
        <w:rPr>
          <w:rFonts w:cs="Arial Narrow" w:ascii="Arial Narrow" w:hAnsi="Arial Narrow"/>
          <w:szCs w:val="24"/>
        </w:rPr>
        <w:t xml:space="preserve">Lõikes 4 täpsustatakse kooli arengukavale esitatavad nõuded.  Põhimääruse osas on loobutud seaduses eraldiseisvast põhimääruse detailsete nõuete kehtestamise paragrahvist, nõuded põhimäärusele tulenevad käesoleva seaduse teistest sätetest.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Style w:val="Pealkiri4Mrk"/>
          <w:rFonts w:cs="Arial Narrow" w:ascii="Arial Narrow" w:hAnsi="Arial Narrow"/>
          <w:bCs/>
          <w:iCs/>
          <w:color w:val="000000"/>
          <w:sz w:val="24"/>
          <w:szCs w:val="24"/>
          <w:lang w:val="et-EE"/>
        </w:rPr>
        <w:t>Paragrahvi 7</w:t>
      </w:r>
      <w:r>
        <w:rPr>
          <w:rFonts w:cs="Arial Narrow" w:ascii="Arial Narrow" w:hAnsi="Arial Narrow"/>
          <w:szCs w:val="24"/>
        </w:rPr>
        <w:t xml:space="preserve"> kohaselt ei tohi kooli nimi olla eksitav. Üldised nõuded õppeasutuse nimele on toodud haridusseaduse §-s 19</w:t>
      </w:r>
      <w:r>
        <w:rPr>
          <w:rFonts w:cs="Calibri;Calibri" w:ascii="Arial Narrow" w:hAnsi="Arial Narrow"/>
          <w:spacing w:val="4"/>
          <w:szCs w:val="24"/>
          <w:vertAlign w:val="superscript"/>
        </w:rPr>
        <w:t>1</w:t>
      </w:r>
      <w:r>
        <w:rPr>
          <w:rFonts w:cs="Calibri;Calibri" w:ascii="Arial Narrow" w:hAnsi="Arial Narrow"/>
          <w:spacing w:val="4"/>
          <w:szCs w:val="24"/>
        </w:rPr>
        <w:t xml:space="preserve"> </w:t>
      </w:r>
      <w:r>
        <w:rPr>
          <w:rFonts w:cs="Arial Narrow" w:ascii="Arial Narrow" w:hAnsi="Arial Narrow"/>
          <w:szCs w:val="24"/>
        </w:rPr>
        <w:t>ja täiendavate kitsenduste seadmine ei ole otstarbekas. Kehtiva kutseõppeasutuse seaduse §</w:t>
        <w:noBreakHyphen/>
        <w:t>ga 3 võrreldes on välja jäetud kooli asukoha ja koolitusala väljendamise kohustus. Praktika on näidanud, et kooli asukoha ja kogu koolitusala esitamine nimes võib muuta nime kohmakaks (nt Vana-Vigala Tehnika- ja Teeninduskool) ja raskesti meelde</w:t>
        <w:softHyphen/>
        <w:t>jäävaks. Kehtiva seaduse § 3 kohaselt ei tohtinud nimi olla eksitav haridustaseme suhtes – eelnõus esitatu alusel ei tohi olla eksitav kooli nimi tervikuna. Seda, kas nimi on eksitav või mitte, tuleb hinnata igal konkreetsel juhul eraldi.</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3Mrk"/>
          <w:rFonts w:cs="Arial Narrow" w:ascii="Arial Narrow" w:hAnsi="Arial Narrow"/>
          <w:bCs/>
          <w:color w:val="000000"/>
          <w:sz w:val="24"/>
          <w:szCs w:val="24"/>
          <w:lang w:val="et-EE"/>
        </w:rPr>
        <w:t>Kolmandas peatükis</w:t>
      </w:r>
      <w:r>
        <w:rPr>
          <w:rFonts w:cs="Arial Narrow" w:ascii="Arial Narrow" w:hAnsi="Arial Narrow"/>
          <w:szCs w:val="24"/>
        </w:rPr>
        <w:t xml:space="preserve"> on sätestatud õppe läbiviimise õigusega seonduv.</w:t>
      </w:r>
    </w:p>
    <w:p>
      <w:pPr>
        <w:pStyle w:val="TextBody"/>
        <w:spacing w:before="0" w:after="0"/>
        <w:rPr/>
      </w:pPr>
      <w:r>
        <w:rPr>
          <w:rFonts w:cs="Arial Narrow" w:ascii="Arial Narrow" w:hAnsi="Arial Narrow"/>
          <w:szCs w:val="24"/>
        </w:rPr>
        <w:t>Õppe läbiviimise õigus on uus õigusinstituut, mis asendab munitsipaal- ja erakoolide puhul koolitusluba ning uudsena on nõutav ka riigikoolide puhul. Õppe läbiviimise õigus kui kvaliteedi tagamise vahend asetab fookusesse õppekasvatustöö kvaliteedi õppekava</w:t>
        <w:softHyphen/>
        <w:t>rühmade kaupa. Õppe läbiviimise õiguse alusel saab kool avada õppekavarühmas õppekavu, võtta nendele õppe</w:t>
        <w:softHyphen/>
        <w:t>kavadele vastu õpilasi ning viia läbi õpet. Õppe läbiviimise õigus on tähtajaline, seda pikendatakse akrediteerimise teel ning positiivse akrediteeringu saanud õpe loetakse riiklikult tunnustatuks. Kutseseaduse kohaselt on riiklikult tunnustatud õppega kutseõppeasutusel võimalik väljaspool konkurssi taotleda kutse andja staatust. See omakorda võimaldab juba koolis anda kõigile lõpetajatele esmataseme kutse.</w:t>
      </w:r>
    </w:p>
    <w:p>
      <w:pPr>
        <w:pStyle w:val="TextBody"/>
        <w:spacing w:before="0" w:after="0"/>
        <w:rPr>
          <w:rFonts w:ascii="Arial Narrow" w:hAnsi="Arial Narrow" w:cs="Arial Narrow"/>
          <w:szCs w:val="24"/>
        </w:rPr>
      </w:pPr>
      <w:r>
        <w:rPr>
          <w:rFonts w:cs="Arial Narrow" w:ascii="Arial Narrow" w:hAnsi="Arial Narrow"/>
          <w:szCs w:val="24"/>
        </w:rPr>
      </w:r>
    </w:p>
    <w:p>
      <w:pPr>
        <w:pStyle w:val="Normal"/>
        <w:autoSpaceDE w:val="false"/>
        <w:jc w:val="both"/>
        <w:rPr/>
      </w:pPr>
      <w:r>
        <w:rPr>
          <w:rFonts w:cs="Calibri;Calibri" w:ascii="Arial Narrow" w:hAnsi="Arial Narrow"/>
          <w:szCs w:val="24"/>
        </w:rPr>
        <w:t>Õppe läbiviimise õigus antakse koolile ühe õppekavarühma kuuluva õppekava põhjal terves õppekavarühmas. Kui samas õppekavarühmas tahetakse õpet läbi viia ka teiste õppekavade järgi, siis need registreeritakse § 24 lõike 4 alusel ning eraldi õppe läbiviimise õigust taotlema ei pea.</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Õppe läbiviimise õiguse sisseseadmine on põhjendatud sellega, et senist koolitus</w:t>
        <w:softHyphen/>
        <w:t>lubade korda kohaldati üksnes era- ja munitsipaal</w:t>
        <w:softHyphen/>
        <w:t xml:space="preserve">koolide suhtes, koolitusluba anti üksikule õppekavale selle nominaalseks õppeajaks ning suuresti dokumentide nõuetele vastavuse kontrolli alusel. Seega on kutsehariduses seni puudunud süsteemne ja kõikehõlmav õppekasvatustöö kvaliteedi tagasiside vahend. Õppe läbiviimise õigusel põhinev kord hõlmab: </w:t>
      </w:r>
    </w:p>
    <w:p>
      <w:pPr>
        <w:pStyle w:val="TextBody"/>
        <w:numPr>
          <w:ilvl w:val="0"/>
          <w:numId w:val="9"/>
        </w:numPr>
        <w:spacing w:before="0" w:after="0"/>
        <w:rPr>
          <w:rFonts w:ascii="Arial Narrow" w:hAnsi="Arial Narrow" w:cs="Arial Narrow"/>
          <w:szCs w:val="24"/>
        </w:rPr>
      </w:pPr>
      <w:r>
        <w:rPr>
          <w:rFonts w:cs="Arial Narrow" w:ascii="Arial Narrow" w:hAnsi="Arial Narrow"/>
          <w:szCs w:val="24"/>
        </w:rPr>
        <w:t xml:space="preserve">kooli enesehindamist, </w:t>
      </w:r>
    </w:p>
    <w:p>
      <w:pPr>
        <w:pStyle w:val="TextBody"/>
        <w:numPr>
          <w:ilvl w:val="0"/>
          <w:numId w:val="9"/>
        </w:numPr>
        <w:spacing w:before="0" w:after="0"/>
        <w:rPr/>
      </w:pPr>
      <w:r>
        <w:rPr>
          <w:rFonts w:cs="Arial Narrow" w:ascii="Arial Narrow" w:hAnsi="Arial Narrow"/>
          <w:szCs w:val="24"/>
        </w:rPr>
        <w:t>dokumentide, õppekasvatustöö tagasiside ja tulemuste analüüsil põhinevat välis</w:t>
        <w:softHyphen/>
        <w:t xml:space="preserve">hindamist akrediteerimise näol, millesse on kaasatud töömaailma esindajad, </w:t>
      </w:r>
    </w:p>
    <w:p>
      <w:pPr>
        <w:pStyle w:val="TextBody"/>
        <w:numPr>
          <w:ilvl w:val="0"/>
          <w:numId w:val="9"/>
        </w:numPr>
        <w:spacing w:before="0" w:after="0"/>
        <w:rPr/>
      </w:pPr>
      <w:r>
        <w:rPr>
          <w:rFonts w:cs="Arial Narrow" w:ascii="Arial Narrow" w:hAnsi="Arial Narrow"/>
          <w:szCs w:val="24"/>
        </w:rPr>
        <w:t>laiapõhjalise nõukogu kollektiivset otsust õiguse pikendamise üle .</w:t>
      </w:r>
    </w:p>
    <w:p>
      <w:pPr>
        <w:pStyle w:val="TextBody"/>
        <w:spacing w:before="0" w:after="0"/>
        <w:rPr/>
      </w:pPr>
      <w:r>
        <w:rPr>
          <w:rFonts w:cs="Arial Narrow" w:ascii="Arial Narrow" w:hAnsi="Arial Narrow"/>
          <w:szCs w:val="24"/>
        </w:rPr>
        <w:t>Saades õppekavarühma kuuluvatele õppekavadele õppe läbiviimise õiguse abil riikliku tunnustuse, võivad koolid kutseseaduse alusel hakata oma lõpetajale andma kutset. Seni on lõpetajatel olnud võimalik saada kutset ainult koolivälist kutseeksamit sooritade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s 8</w:t>
      </w:r>
      <w:r>
        <w:rPr>
          <w:rFonts w:cs="Arial Narrow" w:ascii="Arial Narrow" w:hAnsi="Arial Narrow"/>
          <w:szCs w:val="24"/>
        </w:rPr>
        <w:t xml:space="preserve"> esitatakse õppe läbiviimise õiguse üldpõhimõtted. Õppe läbiviimise õigus on tähtajaline, kohustuslik kõigile kutseõpet andvatele õppe</w:t>
        <w:softHyphen/>
        <w:t>asutustele ning selle kinnitab haridus- ja teadusminister käskkirjaga.</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s 9</w:t>
      </w:r>
      <w:r>
        <w:rPr>
          <w:rFonts w:cs="Arial Narrow" w:ascii="Arial Narrow" w:hAnsi="Arial Narrow"/>
          <w:szCs w:val="24"/>
        </w:rPr>
        <w:t xml:space="preserve"> sätestatakse õppe läbiviimise õiguse taotlemise alused kooli asutamisel. Kooli pidaja peab esitama Haridus- ja Teadusministeeriumile taotluse ning lisama sellele kutseõppe läbiviimise õiguse tingimuste täitmist tõendavad dokumendid. Tingimused sarnanevad suures osas praeguste koolitusloa andmise tingimustega. </w:t>
      </w:r>
    </w:p>
    <w:p>
      <w:pPr>
        <w:pStyle w:val="TextBody"/>
        <w:spacing w:before="0" w:after="0"/>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Õppe läbiviimise õiguse taotlemisel tuleb esitada õigusaktides sätestatud nõuetele vastav õppe</w:t>
        <w:softHyphen/>
        <w:t>kava projekt (see jõustub pärast registreerimist hariduse infosüsteemis) ning kinnitus kvalifikatsiooninõuetele vastavate õppekasvatusala töötajate (direktor, õpetajad, õppekasvatusala juhtiv töötaja, tugispetsialistid), nõuetele vastavate õppe</w:t>
        <w:softHyphen/>
        <w:t>ruumide ja sisustuse olemasolu kohta. Lisaks peavad olema täidetud koolile kui institutsioonile seatud nõuded – koolil peab olema põhimäärus ning kooli tegevussuundi määrav arengu</w:t>
        <w:softHyphen/>
        <w:t>kava projekt. Enne taotluse esitamist peab munitsipaalkooli pidaja tasuma riigilõivu.</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Suurim erinevus võrreldes praeguse koolitusloa taotlemise korraga seisneb selles, et kooli asutamist tuleb põhjendada. Selleks on vajalikud maavanema või kohaliku omavalitsuse üksuste liidu ja sotsiaalpartnerite ning ettevõtlus- või kutse</w:t>
        <w:softHyphen/>
        <w:t>organisatsioonide esindajate arvamused. Põhjendamine on vajalik, kuna peaaegu kogu kutseõpe toimub riikliku koolitustellimuse alusel ning selleks eraldatud ressursid on piiratud. Negatiivse demograafilise trendi tõttu on oluline pakkuda vaid sellist kutse</w:t>
        <w:softHyphen/>
        <w:t>õpet, mille lõpetajate järele on tööturul nõudlus ning mis tagab õppe läbinutele ettevalmistuse nii aktiivseks osalemiseks tööturul kui elukestvaks õppek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Riigikooli asutamisel taotlust ei esitata. Kuna õppe läbiviimise õiguse annab haridus- ja teadusminister, ei ole ministeeriumi kui kooli pidaja poolt õiguse taotlemine põhjendatud. Küll aga tuleb hiljemalt kuus kuud enne kavandatavat õppetöö algust ette valmistada ja koondada kõik dokumendid, mille alusel õppe läbiviimise õiguse üle otsustatakse.</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s 10</w:t>
      </w:r>
      <w:r>
        <w:rPr>
          <w:rFonts w:cs="Arial Narrow" w:ascii="Arial Narrow" w:hAnsi="Arial Narrow"/>
          <w:szCs w:val="24"/>
        </w:rPr>
        <w:t xml:space="preserve"> esitatakse uues õppekavarühmas õppe alustamiseks õppe läbiviimise taotlusele lisatavate dokumentide loend. Põhiosas kattub see nii sisu kui põhjenduste osas eelmises paragrahvis esitatuga. Erinevus seisneb selles, et uues õppekava</w:t>
        <w:softHyphen/>
        <w:t>rühmas õppe alustamisel esitab kool taotluse Haridus- ja Teadus</w:t>
        <w:softHyphen/>
        <w:t xml:space="preserve">ministeeriumile, kusjuures munitsipaalkooli taotlus peab olema kooskõlastatud kooli pidajaga. Samuti ei nõuta enam tõendit koolitervishoiuteenuse osutamise kohta. Samuti ei ole enam vaja esitada tegutseva kooli põhimäärust. Kinnitatud arengukava seevastu tuleb esitada.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Erinev on ka see, et asutamise puhul on õppe läbiviimise õiguse taotlejaks kooli pidaja (või vormistatakse see koos asutamisotsusega, kui pidajaks on Haridus- ja Teadus</w:t>
        <w:softHyphen/>
        <w:t>ministeerium), uue õppekavarühma avamisel on aga taotlejaks kool ise.</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Sarnaselt eelmises paragrahvis sätestatule peab munitsipaalkool enne taotluse esitamist tasuma riigilõivu.</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 11</w:t>
      </w:r>
      <w:r>
        <w:rPr>
          <w:rFonts w:cs="Arial Narrow" w:ascii="Arial Narrow" w:hAnsi="Arial Narrow"/>
          <w:szCs w:val="24"/>
        </w:rPr>
        <w:t xml:space="preserve"> sisaldab sätteid õppe läbiviimise õiguse taotluse menetlemisel tehtava ekspertiisi kohta. Ka praegune koolituslubade süsteem sisaldab sarnast regulatsiooni (kehtiva seaduse § 8), aga erinevalt praegusest tehakse uue seaduse kohaselt ekspertiis igal juhul. Selle tingib vajadus luua kindlustunne avatava õppe huvipooltele – rahastajatele, tulevastele õppijatele ning valdkonna tööandjatele. Õppe läbiviimise õiguse üle otsustamisel ei pruugi ainult dokumendid anda avatava õppe kohta vajalikku teavet. Ka ekspertiisi üks oluline aspekt on avatava õppe otstarbekuse analüüs.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 xml:space="preserve">Ekspertiisi kulud katab õppe läbiviimise õiguse taotleja. Kaetavate kulude ülempiiriks on seatud 640 eurot ja </w:t>
      </w:r>
      <w:r>
        <w:rPr>
          <w:rFonts w:cs="Calibri;Calibri" w:ascii="Arial Narrow" w:hAnsi="Arial Narrow"/>
          <w:szCs w:val="24"/>
        </w:rPr>
        <w:t>ekspertiis tehakse pärast käskkirjaga kinnitatud ekspertiisi kulude tähtaegset katmist</w:t>
      </w:r>
      <w:r>
        <w:rPr>
          <w:rFonts w:cs="Arial Narrow" w:ascii="Arial Narrow" w:hAnsi="Arial Narrow"/>
          <w:szCs w:val="24"/>
        </w:rPr>
        <w:t xml:space="preserve">. Erinevalt kehtivast korrast, kus taotleja katab ekspertiisi kulud ainult juhul, kui ekspertiisi tulemus on negatiivne, katab ekspertiisi kulud igal juhul taotleja või Haridus- ja Teadusministeerium, </w:t>
      </w:r>
      <w:r>
        <w:rPr>
          <w:rFonts w:cs="Calibri;Calibri" w:ascii="Arial Narrow" w:hAnsi="Arial Narrow"/>
          <w:szCs w:val="24"/>
        </w:rPr>
        <w:t>kui õppe läbiviimise õigus antakse riigikooli asutamisel</w:t>
      </w:r>
      <w:r>
        <w:rPr>
          <w:rFonts w:cs="Arial Narrow" w:ascii="Arial Narrow" w:hAnsi="Arial Narrow"/>
          <w:szCs w:val="24"/>
        </w:rPr>
        <w:t>.</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Kooskõlas keeleuuendusega kasutatakse varasema „materiaal-tehnilise baasi“ ja „infrastruktuuri“ tähenduses terminit „taristu“.</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s 12</w:t>
      </w:r>
      <w:r>
        <w:rPr>
          <w:rFonts w:cs="Arial Narrow" w:ascii="Arial Narrow" w:hAnsi="Arial Narrow"/>
          <w:szCs w:val="24"/>
        </w:rPr>
        <w:t xml:space="preserve"> sätestatakse õppe läbiviimise õiguse andmise ning sellest keeldumise kord. Põhimõttelisi erinevusi võrreldes praegu kehtiva seaduse koolitus</w:t>
        <w:softHyphen/>
        <w:t xml:space="preserve">loa andmise ja sellest keeldumise regulatsiooniga ei ole. Selles paragrahvis sätestatakse ka kooli asutamisel või uues õppekavarühmas õppe avamisel antava õppe läbiviimise õiguse tähtaeg (kolm aastat), mille lõppemisel peab kool taotlema õppe läbiviimise õiguse pikendamist õppekavarühmas ja läbima akrediteerimise.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Paragrahvis sätestatakse ka erand kinnipidamisasutuses läbiviidava kutseõppe kohta. Kuna õpe kinnipidamisasutuses on üsna komplitseeritud nii turva</w:t>
        <w:softHyphen/>
        <w:t>nõudeid kui sihtrühma silmas pidades, ei ole sellistel puhkudel otstarbekas rakendada õppe läbiviimise õiguse pikendamise protseduuri, eelkõige akrediteerimist. Kõnealune erand laieneb vaid kolmele kutseõppeasutusele mõnes üksikus õppekavarühmas. Kui kinnipidamis</w:t>
        <w:softHyphen/>
        <w:t>asutuses õppe läbiviimise õiguse saanud õppeasutus soovib samas õppekava</w:t>
        <w:softHyphen/>
        <w:t>rühmas õpet läbi viia väljaspool kinnipidamisasutust, tuleb selleks uuesti taotleda õppe läbiviimise õigust.</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s 13</w:t>
      </w:r>
      <w:r>
        <w:rPr>
          <w:rFonts w:cs="Arial Narrow" w:ascii="Arial Narrow" w:hAnsi="Arial Narrow"/>
          <w:szCs w:val="24"/>
        </w:rPr>
        <w:t xml:space="preserve"> kirjeldatakse õppe läbiviimise õiguse pikendamise põhimõtted ning akrediteerimist korraldava asutuse ning hindamis</w:t>
        <w:softHyphen/>
        <w:t xml:space="preserve">nõukogu ülesanded.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Õppe läbiviimise õigus pikendatakse kooli taotluse alusel. Õppe läbiviimise õigust menetletakse neljas etapis. Esimeses etapis viib kool läbi sisehindamise kas õppekavarühma lõikes või koolis tervikuna ning koostab selle alusel õppekava</w:t>
        <w:softHyphen/>
        <w:t>rühma aruande (§ 19 lg 4). Teises etapis akrediteeritakse õppekavarühm – akrediteerimist korraldav asutus (kava kohaselt Eesti Kõrghariduse Kvaliteediagentuur) moodustab hindamis</w:t>
        <w:softHyphen/>
        <w:t>komisjoni, kelle töö tulemusena valmib hindamis</w:t>
        <w:softHyphen/>
        <w:t>aruanne. Kolmandas etapis hindab kutsehariduse hindamisnõukogu akrediteerimise tulemuste ja vajaduse korral teiste ekspertide hinnangute alusel õppe läbiviimise õiguse pikendamise põhjendatust ning teeb akrediteerimisotsuse ja ettepaneku kutseõppe läbiviimise õiguse andmiseks. Neljandaks kinnitab haridus- ja teadus</w:t>
        <w:softHyphen/>
        <w:t xml:space="preserve">minister eelneva protsessi tulemusel õppe läbiviimise õiguse pikendamise otsuse.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Õppe läbiviimise õiguse pikendamise otsus tehakse vastavalt kõrg</w:t>
        <w:softHyphen/>
        <w:t>hariduse akrediteerimisest tuttavale skeemile (akrediteeritud, tingimisi akrediteeritud või mitte</w:t>
        <w:softHyphen/>
        <w:t>akrediteeritud), mis on eelnõus sõnastatud kui õppekavarühmas õppe läbiviimise õiguse pikendamine täis</w:t>
        <w:softHyphen/>
        <w:t>perioodi (6 aastat) või osaperioodi võrra (3 aastat) või pikendamisest keeldumine.</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2011. aastal viidi läbi esimesed valikakrediteerimised majutamise ja toitlustamise ning ehituse ja tsiviilrajatiste õppe</w:t>
        <w:softHyphen/>
        <w:t>kava</w:t>
        <w:softHyphen/>
        <w:t>rühmades. Valik</w:t>
        <w:softHyphen/>
        <w:t>akrediteerimine on andnud võimaluse hinnata koolide valmisolekut akrediteerimiseks, testida akrediteerimise korraldust ning loomulikult saada teavet õppe</w:t>
        <w:softHyphen/>
        <w:t>kasvatus</w:t>
        <w:softHyphen/>
        <w:t>töö kvaliteedi kohta. Senised tulemused on näidanud akrediteerimist kui väga tõhusat vahendit õppe</w:t>
        <w:softHyphen/>
        <w:t>kasvatus</w:t>
        <w:softHyphen/>
        <w:t>töö ja kooli muude tegevuste kvaliteediparendusele suunajana.</w:t>
      </w:r>
    </w:p>
    <w:p>
      <w:pPr>
        <w:pStyle w:val="TextBody"/>
        <w:spacing w:before="0" w:after="0"/>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Akrediteerimise tingimused ja korra kehtestab haridus- ja teadus</w:t>
        <w:softHyphen/>
        <w:t>minister määrusega. Seaduse tasandil on regulatsioon jäetud üpris minimaalseks ning kirjeldatud üksnes menetluse põhijooned, erinevate etappide otsuste vastuvõtmise pädevus ning kooli õigused.</w:t>
      </w:r>
    </w:p>
    <w:p>
      <w:pPr>
        <w:pStyle w:val="TextBody"/>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Täpsemalt on lõigetes 6</w:t>
      </w:r>
      <w:r>
        <w:rPr>
          <w:rFonts w:cs="Calibri;Calibri" w:ascii="Arial Narrow" w:hAnsi="Arial Narrow"/>
          <w:szCs w:val="24"/>
        </w:rPr>
        <w:t>–</w:t>
      </w:r>
      <w:r>
        <w:rPr>
          <w:rFonts w:cs="Arial Narrow" w:ascii="Arial Narrow" w:hAnsi="Arial Narrow"/>
          <w:szCs w:val="24"/>
        </w:rPr>
        <w:t>8 reguleeritud hindamisnõukogu moodustamise põhimõtteid. Hindamis</w:t>
        <w:softHyphen/>
        <w:t xml:space="preserve">nõukogu kinnitab akrediteerimisotsuse ja teeb teeb ettepaneku õppe läbiviimise õiguse pikendamise kohta, </w:t>
      </w:r>
      <w:r>
        <w:rPr>
          <w:rFonts w:cs="Calibri;Calibri" w:ascii="Arial Narrow" w:hAnsi="Arial Narrow"/>
          <w:szCs w:val="24"/>
        </w:rPr>
        <w:t>toetudes hindamisaruandele, kooli õppekava</w:t>
        <w:softHyphen/>
        <w:t xml:space="preserve">rühma aruandele ja vajaduse korral teistele dokumentidele. </w:t>
      </w:r>
      <w:r>
        <w:rPr>
          <w:rFonts w:cs="Arial Narrow" w:ascii="Arial Narrow" w:hAnsi="Arial Narrow"/>
          <w:szCs w:val="24"/>
        </w:rPr>
        <w:t>Hindamis</w:t>
        <w:softHyphen/>
        <w:t>nõukogu koosseisu puhul on oluline, et see koondaks asjatundjaid nii kutseõppe läbiviijate kui tööandjate hulgast ISCED 97 õppevaldkondade kaupa, samuti kutsehariduse korraldajate ja oluliste partnerite esindajaid. Kutseõpet antakse kutseharidus</w:t>
        <w:softHyphen/>
        <w:t>standardi kohaselt seitsmes õppevaldkonnas (hariduse õppe</w:t>
        <w:softHyphen/>
        <w:t>valdkonnas kutseõpet ei toimu). Kutsehariduse jaoks on oluline, et nii sotsiaalpartnerid kui ka koolid usaldaksid õppe läbiviimise õiguse hindamise protseduuri ja tulemusi. Seetõttu moodustavad partnerite esindajad ja valdkonna eksperdid suurema osa hindamisnõukogu koosseisust.</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s 14</w:t>
      </w:r>
      <w:r>
        <w:rPr>
          <w:rFonts w:cs="Arial Narrow" w:ascii="Arial Narrow" w:hAnsi="Arial Narrow"/>
          <w:szCs w:val="24"/>
        </w:rPr>
        <w:t xml:space="preserve"> on reguleeritud õppe läbiviimise õiguse kehtetuks tunnistamise alused ning õiguse kehtetuks tunnistamise ja õiguse pikendamisest keeldumise tagajärjed.</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Õppe läbiviimise õiguse kehtetuks tunnistamise alused kattuvad suuresti kehtiva seaduse §</w:t>
        <w:noBreakHyphen/>
        <w:t xml:space="preserve">s 9 koolituslubade kohta sätestatuga.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Uuena on lisatud säte, et õppe läbiviimise õiguse pikendamisest keeldumise korral kehtib õppekavarühmas õppe läbiviimise õigus oma esialgse tähtaja lõpuni. Juhul, kui õppekavarühmas õppe läbiviimise õiguse pikendamisest on keeldutud, kaotab kool õiguse uusi õpilasi õppekavarühma õppe</w:t>
        <w:softHyphen/>
        <w:t>kavadele vastu võtta ning on kohustatud leidma olemasolevate õpilaste õpingute lõpetamiseks lahendused kas oma koolis või teises koolis. See on kooskõlas seni nii kutse- kui ka kõrg</w:t>
        <w:softHyphen/>
        <w:t>hariduses kasutatava praktikaga, et heas usus kooli õppima asunut ei tohi karistada kooli tegematajätmiste eest.</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Uudsena on lisatud põhimõte, et õppekavarühmas, milles õppe läbiviimise õigus on kehtetuks tunnistatud (va juhul, kui õigus tunnistati kehtetuks seetõttu, et kool ei ole 12 kuu jooksul õppetööga alustanud), milles kool õppe läbiviimise õiguse pikendamist ei taotlenud või milles selle pikendamisest on keeldutud, ei saa uuesti õppe läbiviimise õigust taotleda kolm aastat otsusest arvates. See piirang on vajalik, et hoida ära kergekäelist suhtumist õppe läbiviimise õigusesse, mis võib väljenduda ka selles, et kool nimetatud õiguse kaotanuna taotleb õigust järgmiseks õppeaastaks uuesti.</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3Mrk"/>
          <w:rFonts w:cs="Arial Narrow" w:ascii="Arial Narrow" w:hAnsi="Arial Narrow"/>
          <w:bCs/>
          <w:color w:val="000000"/>
          <w:sz w:val="24"/>
          <w:szCs w:val="24"/>
          <w:lang w:val="et-EE"/>
        </w:rPr>
        <w:t>Neljas peatükk</w:t>
      </w:r>
      <w:r>
        <w:rPr>
          <w:rFonts w:cs="Arial Narrow" w:ascii="Arial Narrow" w:hAnsi="Arial Narrow"/>
          <w:szCs w:val="24"/>
        </w:rPr>
        <w:t xml:space="preserve"> käsitleb kutseõppeasutuse juhtimist.</w:t>
      </w:r>
    </w:p>
    <w:p>
      <w:pPr>
        <w:pStyle w:val="TextBody"/>
        <w:spacing w:before="0" w:after="0"/>
        <w:rPr/>
      </w:pPr>
      <w:r>
        <w:rPr>
          <w:rFonts w:cs="Arial Narrow" w:ascii="Arial Narrow" w:hAnsi="Arial Narrow"/>
          <w:szCs w:val="24"/>
        </w:rPr>
        <w:t>Erinevalt kehtivast seadusest käsitletakse käesolevas peatükis lisaks kooli juhtorganitele ja sisehindamisele ka kooli kohustuslikke dokumente ja hädaolukorra lahendamist koolis, välja on võetud viide kooli tegevusnäitajatele. Kutse</w:t>
        <w:softHyphen/>
        <w:t>õppe</w:t>
        <w:softHyphen/>
        <w:t>asutuste juhtimist muudetakse oluliselt, et viia seadusandlus kooskõlla koolide tegelike vajadustega ning rakendada teiste õppeasutuste parimat praktikat, täpsustada erinevate struktuuride rolli ja ülesandeid ning suurendada kooli kollektiivi reaalset osalemist kooli juhtimise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Praegu kehtiva juhtimisstruktuuri moodustavad kooli pidaja, nõukogu, direktor ja õppenõukogu. Praeguses struktuuris tegelevad strateegilise juhtimisega pidaja ja nõukogu, taktikalise juhtimisega direktor ja õppenõukogu ning operatiivse juhtimisega direktor.</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 xml:space="preserve">Nõukogu on pidaja poolt moodustatav kollegiaalne otsustuskogu, mis moodustatakse ettevõtluse, kohaliku omavalitsuse üksuse ja riigistruktuuride esindajatest ning mille ülesandeks on kooli strateegiline juhtimine. 2007. aastal täiendati nõukogu ülesandeid, et suurendada nõukogu rolli kooli juhtimises, sh koolikorralduslikes küsimustes. Praeguseks on siiski selge, et sellise koosseisu ja kompetentsiga nõukogu kõiki talle pandud ülesandeid täita ei suuda või teeb seda formaalselt. Nõukogu peamiseks ülesandeks peaks olema ühiskonna ja ettevõtlusmaailma sidustamine kooliga ning pidaja nõustamine kooli strateegiliste eesmärkide määratlemisel. Seetõttu on käesolevas seaduse eelnõus oluliselt vähendatud nõukogu ülesandeid ja muudetud nimetust (eelnõus </w:t>
      </w:r>
      <w:r>
        <w:rPr>
          <w:rFonts w:cs="Arial Narrow" w:ascii="Arial Narrow" w:hAnsi="Arial Narrow"/>
          <w:i/>
          <w:szCs w:val="24"/>
        </w:rPr>
        <w:t>nõunike kogu</w:t>
      </w:r>
      <w:r>
        <w:rPr>
          <w:rFonts w:cs="Arial Narrow" w:ascii="Arial Narrow" w:hAnsi="Arial Narrow"/>
          <w:szCs w:val="24"/>
        </w:rPr>
        <w:t>), mis vastab paremini selle juhtimisorgani tegelikule rollile.</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Õppenõukogu on kehtivas seaduses kooli kollegiaalne juhtorgan, mille ülesandeks on kooli õppetegevusega seotud küsimuste lahendamine ja kuhu kuuluvad kooli pedagoogid (kehtiva kutseõppeasutuse seaduse kohaselt direktor ja õppealal töötavad isikud). Õppenõukogu täpsemad ülesanded ja töökorraldus on sätestatud kooli põhimääruses. Õppenõukogu peaks täitma taktikalise juhtimise rolli, kuid praegusel ajal enamikes koolides see nii ei ole, sest õppenõukogu ei hõlma kõiki kooli töötajaid, kvoorumi kokkusaamine on suure või mitmes õppekohas tegutseva kooli või osalise koormusega pedagoogide suure arvu tõttu raskendatud, koosseis on liiga suur sisuliste arutelude läbiviimiseks, kokkukutsumise sagedus ei ole piisav ning otsused valmistatakse ette väiksemates töögruppides, mitte õppenõukogus. Kahtlemata on õppe</w:t>
        <w:softHyphen/>
        <w:t>nõukogul oluline roll kooli pedagoogide informeerimisel ja neile kaasarääkimise võimaluse andmisel, kuid neid eesmärke on võimalik saavutada ka teisel viisil, näiteks toimiva infosüsteemi ja allüksuste struktuuri rakendamise abil. Seetõttu on käesoleva seaduse eelnõus loobutud õppenõukogust kui ebaefektiivsest kollegiaalse juhtimise organist.</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Direktori roll kooli juhtimisel on väga oluline ja vastutus väga suur. Direktor võtab ainu</w:t>
        <w:softHyphen/>
        <w:t>isikuliselt vastu väga olulisi otsuseid, mis mõjutavad kogu kooli tegevust. Samas on tänane kutseõppeasutus küllaltki suur ja keeruline organisatsioon, mille ainuisikuline juhtimine ei ole võimalik. Kooli juhtimisstruktuuride kavandatava muutmise üheks eesmärgiks on direktori kui ainuisikulise otsustaja rolli vähendamine ja teiste töötajate osaluse suurendamine kooli juhtimisel. Mitmetes koolides on direktorid juba praegu vajadusest tulenevalt moodustanud olulistest töötajatest koosneva juhtorgani, mis regulaarselt arutab ja otsustab erinevaid kooli tegevusega seotud küsimusi. Kehtiv seadus seda praktikat ei toeta. Praeguses kooli põhimääruses on küll kirjeldatud kooli juhtkonda, kuid juhtkonna struktuurile, konkreetsetele ülesannetele ega vastutusele ei ole sätestatud ühtseid nõudeid. Õppenõukogu on eriti suuremates koolides oma suuruse ja koosseisu tõttu sobimatu sellist rolli täitma. Sellest tulenevalt on kavandatud luua selline kollegiaalse juhtimise otsustuskogu, mis täidaks osaliselt praeguse kooli nõukogu ja täielikult õppenõukogu funktsioone. Kavandatav nõukogu moodustatakse kooli juhtiv</w:t>
        <w:softHyphen/>
        <w:t>töötajatest ja allüksuste juhtidest ning töötajate ja õpilaste esindajatest, tagades nii ka nende kaasamise kooli juhtimisse. Kogu kooli liikmeskonda ehk kooliperet puudutavate teemade arutamiseks jääb ka edaspidi võimalus kutsuda kokku kooli üldkoosolek.</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Pärast erinevate kooli juhtimisstruktuuri muutmise võimaluste analüüsi otsustati võtta aluseks rakenduskõrgkooliga sarnane mudel, kohandades seda kutse</w:t>
        <w:softHyphen/>
        <w:t>õppe</w:t>
        <w:softHyphen/>
        <w:t>asutuse vajadustele. Et kooli struktuuriüksuste nimetused oleksid paremini vastavuses nende rolliga, otsustati asendada praegune nõukogu nimetus „nõunike koguga“ ja edaspidi kasutada „nõukogu“ koolisisese otsustuskogu nimetusena.</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 15</w:t>
      </w:r>
      <w:r>
        <w:rPr>
          <w:rFonts w:cs="Arial Narrow" w:ascii="Arial Narrow" w:hAnsi="Arial Narrow"/>
          <w:szCs w:val="24"/>
        </w:rPr>
        <w:t xml:space="preserve"> sätestab direktori ülesanded. Võrreldes kehtiva seadusega on ülesandeid täpsustatud ja üldistatud, kuid jätkuvalt vastutab direktor </w:t>
      </w:r>
      <w:r>
        <w:rPr>
          <w:rFonts w:cs="Calibri;Calibri" w:ascii="Arial Narrow" w:hAnsi="Arial Narrow"/>
          <w:szCs w:val="24"/>
          <w:lang w:val="en-US" w:eastAsia="et-EE"/>
        </w:rPr>
        <w:t>oma pädevuse piires</w:t>
      </w:r>
      <w:r>
        <w:rPr>
          <w:rFonts w:cs="Arial Narrow" w:ascii="Arial Narrow" w:hAnsi="Arial Narrow"/>
          <w:szCs w:val="24"/>
        </w:rPr>
        <w:t xml:space="preserve"> kooli üldseisundi, õppekasvatustöö, arendustegevuse ning rahaliste vahendite õiguspärase ja otstarbeka kasutamise eest. Direktori ainuisikulist otsustuspädevust on vähendatud, viies osa dokumentide (õppekorralduseeskiri jm) kinnitamise kooli nõukogu pädevusse.</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 16</w:t>
      </w:r>
      <w:r>
        <w:rPr>
          <w:rFonts w:cs="Arial Narrow" w:ascii="Arial Narrow" w:hAnsi="Arial Narrow"/>
          <w:szCs w:val="24"/>
        </w:rPr>
        <w:t xml:space="preserve"> sätestab direktori ametikoha täitmise regulatsiooni. Direktor valitakse ametisse avaliku konkursi korras, direktori vaba ametikoha täitmise konkursi korra kehtestab riigikooli puhul haridus- ja teadusminister määrusega ning munitsipaalkooli puhul linna- või vallavalitsus.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 xml:space="preserve">Kutseõppeasutuse juhtimine eeldab üldhariduskooli juhtimisega võrreldes tunduvalt laiemaid kompetentse (eelkõige majanduse ja finantsjuhtimise vallas) ning sarnaneb tunduvalt rohkem kõrgkooli juhtimisega. Seetõttu eeldatakse kutseõppeasutuse direktorilt pidevat ajaga kaasas käimist ja valmisolekut muutusteks.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 17</w:t>
      </w:r>
      <w:r>
        <w:rPr>
          <w:rFonts w:cs="Arial Narrow" w:ascii="Arial Narrow" w:hAnsi="Arial Narrow"/>
          <w:szCs w:val="24"/>
        </w:rPr>
        <w:t xml:space="preserve"> sätestab kooli nõukogu moodustamise ja ülesanded. Nõukogu on kooli</w:t>
        <w:softHyphen/>
        <w:t>sisene kõrgeim kollegiaalne otsustuskogu, mille ülesanne on korraldada kooli tegevust ja kavandada arengut. Nõukogu moodustamise korra ja töökorra sätestab kooli põhimääru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Lõige 3 sätestab nõukogu minimaalse koosseisu. Selle eesmärgiks on tagada, et kõik olulised huvigrupid, sh töötajate ja õpilaste esindajad on nõukogusse kaasatud.</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Lõige 5 sätestab nõukogu ülesanded, millest osa olid kehtivas seaduses õppenõukogu (õppekasvatustööga seotud küsimused), direktori (õppe</w:t>
        <w:softHyphen/>
        <w:t>korraldus</w:t>
        <w:softHyphen/>
        <w:t>eeskiri) või nõukogu (õpilasesinduse põhikiri) pädevuses. Ülesannete kavandamisel on seatud eesmärgiks vähendada direktori ainuisikulist otsustus</w:t>
        <w:softHyphen/>
        <w:t>õigust ning anda nõukogu pädevusse kõik kooli sisemist töökorraldust reguleerivad otsused. Selle tulemusena kiirenevad kooli otsustus</w:t>
        <w:softHyphen/>
        <w:t>protsessid.</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 18</w:t>
      </w:r>
      <w:r>
        <w:rPr>
          <w:rFonts w:cs="Arial Narrow" w:ascii="Arial Narrow" w:hAnsi="Arial Narrow"/>
          <w:szCs w:val="24"/>
        </w:rPr>
        <w:t xml:space="preserve"> sätestab kooli nõunike kogu moodustamise ja ülesanded. Nõunike kogu (kehtivas seaduses on sarnaste ülesannetega nõukogu) on kooli ja ühiskonda sidustav nõuandev kogu, kelle ülesanne on nõustada kooli pidajat ja kooli arengu kavandamisel ning õppekasvatustöö ja majandus</w:t>
        <w:softHyphen/>
        <w:t xml:space="preserve">tegevuse korraldamisel.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Paragrahvi lõikes 2 on muudetud nõunike kogu volituste tähtaega kolmelt aastalt viiele, kuna senine praktika on näidanud, et kolmeaastane tsükkel toob pidajale kaasa suure halduskoormuse ning tegelikult ei ole nõunike kogu liikmete sagedasem vahetumine sisuliselt vajalik. Liikmete vahetumise põhjuseks on tavaliselt konkreetse isiku töökoha</w:t>
        <w:softHyphen/>
        <w:t xml:space="preserve">vahetus, mis vormistatakse jooksvalt.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Lõige 3 sätestab nõunike kogu ülesanded, mis on oluliselt muutunud, võrreldes nõukogu ülesannetega kehtivas seaduses, kuna nõunike kogu roll ei ole enam juhtimine, vaid nõustamine. Nõunike kogu ülesannete hulka ei kuulu enam kõikide koolisiseste dokumentide (õppekorraldus</w:t>
        <w:softHyphen/>
        <w:t>eeskiri, palga</w:t>
        <w:softHyphen/>
        <w:t>juhend, õppekavad, eelarve) kooskõlastamine. Nõunike kogu peamine ülesanne on teha kooli pidajale ja kooli nõukogule ettepanekuid kooli arengusuundade, tegevuse, vara, eelarve, juhtimise ja põhimääruse muutmisega seotud küsimustes ning anda hinnang kooli koostööle riigi</w:t>
        <w:softHyphen/>
        <w:t>asutuste, kohaliku omavalitsuse üksuste ja ette</w:t>
        <w:softHyphen/>
        <w:t xml:space="preserve">võtetega kooli arengukava eesmärkide saavutamisel ning </w:t>
      </w:r>
      <w:r>
        <w:rPr>
          <w:rFonts w:cs="Calibri;Calibri" w:ascii="Arial Narrow" w:hAnsi="Arial Narrow"/>
          <w:szCs w:val="24"/>
          <w:lang w:val="en-US" w:eastAsia="et-EE"/>
        </w:rPr>
        <w:t>praktika korraldamisele koolis, asutustes ja ettevõtetes</w:t>
      </w:r>
      <w:r>
        <w:rPr>
          <w:rFonts w:cs="Arial Narrow" w:ascii="Arial Narrow" w:hAnsi="Arial Narrow"/>
          <w:szCs w:val="24"/>
        </w:rPr>
        <w:t>. Kuna kooli majandusaasta aruanne sisaldab olulist teavet kooli finantsseisu ja varade ning arengukava täitmise kohta, on nõunike kogu ülesannete hulka lisatud ka arvamuse avaldamine kooli majandus</w:t>
        <w:softHyphen/>
        <w:t xml:space="preserve">aasta aruande kohta.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 xml:space="preserve">Uuendusena sätestab lõige 4, et nõunike kogu volitatud esindajal on õigus võtta osa kooli nõukogu istungitest. Sellega tagatakse, et vajaduse korral on nõunike kogul võimalik saada otseinformatsiooni koolis toimuva kohta või vajaduse korral edastada nõukogule olulisi sõnumeid nõunike kogult.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Lõige 5 sätestab volitusnormi, mille kohaselt haridus- ja teadusminister kehtestab nõunike kogu moodustamise ja tegutsemise korra määrusega.</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 19</w:t>
      </w:r>
      <w:r>
        <w:rPr>
          <w:rFonts w:cs="Arial Narrow" w:ascii="Arial Narrow" w:hAnsi="Arial Narrow"/>
          <w:szCs w:val="24"/>
        </w:rPr>
        <w:t xml:space="preserve"> sätestab kooli sisehindamise eesmärgid ja üldised põhimõtted.</w:t>
      </w:r>
    </w:p>
    <w:p>
      <w:pPr>
        <w:pStyle w:val="TextBody"/>
        <w:spacing w:before="0" w:after="0"/>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 xml:space="preserve">Lõige 1 sätestab, et sisehindamine on pidev protsess, mille eesmärk on tagada õpilaste arengut toetavad tingimused ja kooli järjepidev areng, selgitades välja kooli tugevused ning parendusvaldkonnad. </w:t>
      </w:r>
    </w:p>
    <w:p>
      <w:pPr>
        <w:pStyle w:val="Normal"/>
        <w:suppressAutoHyphens w:val="true"/>
        <w:spacing w:before="0" w:after="0"/>
        <w:jc w:val="both"/>
        <w:rPr>
          <w:rFonts w:ascii="Arial Narrow" w:hAnsi="Arial Narrow" w:cs="Arial Narrow"/>
          <w:szCs w:val="24"/>
        </w:rPr>
      </w:pPr>
      <w:r>
        <w:rPr>
          <w:rFonts w:cs="Arial Narrow" w:ascii="Arial Narrow" w:hAnsi="Arial Narrow"/>
          <w:szCs w:val="24"/>
        </w:rPr>
      </w:r>
    </w:p>
    <w:p>
      <w:pPr>
        <w:pStyle w:val="Normal"/>
        <w:tabs>
          <w:tab w:val="clear" w:pos="708"/>
          <w:tab w:val="left" w:pos="0" w:leader="none"/>
        </w:tabs>
        <w:suppressAutoHyphens w:val="true"/>
        <w:spacing w:before="0" w:after="0"/>
        <w:jc w:val="both"/>
        <w:rPr/>
      </w:pPr>
      <w:r>
        <w:rPr>
          <w:rFonts w:cs="Arial Narrow" w:ascii="Arial Narrow" w:hAnsi="Arial Narrow"/>
          <w:szCs w:val="24"/>
        </w:rPr>
        <w:t xml:space="preserve">Lõige 2 sätestab, et </w:t>
      </w:r>
      <w:r>
        <w:rPr>
          <w:rFonts w:cs="Calibri;Calibri" w:ascii="Arial Narrow" w:hAnsi="Arial Narrow"/>
          <w:szCs w:val="24"/>
          <w:lang w:eastAsia="et-EE"/>
        </w:rPr>
        <w:t>kooli sisehindamisel analüüsitakse sisehindamise eesmärgist lähtuvalt õppe</w:t>
        <w:softHyphen/>
        <w:t>kasvatus</w:t>
        <w:softHyphen/>
        <w:t>tööd ja juhtimist ning hinnatakse nende tulemuslikkust. Sisehindamine on kooli arengukava koostamise aluseks.</w:t>
      </w:r>
    </w:p>
    <w:p>
      <w:pPr>
        <w:pStyle w:val="TextBody"/>
        <w:spacing w:before="0" w:after="0"/>
        <w:rPr>
          <w:rFonts w:ascii="Arial Narrow" w:hAnsi="Arial Narrow" w:cs="Arial Narrow"/>
          <w:szCs w:val="24"/>
          <w:lang w:eastAsia="et-EE"/>
        </w:rPr>
      </w:pPr>
      <w:r>
        <w:rPr>
          <w:rFonts w:cs="Arial Narrow" w:ascii="Arial Narrow" w:hAnsi="Arial Narrow"/>
          <w:szCs w:val="24"/>
          <w:lang w:eastAsia="et-EE"/>
        </w:rPr>
      </w:r>
    </w:p>
    <w:p>
      <w:pPr>
        <w:pStyle w:val="TextBody"/>
        <w:spacing w:before="0" w:after="0"/>
        <w:rPr>
          <w:rFonts w:ascii="Arial Narrow" w:hAnsi="Arial Narrow" w:cs="Arial Narrow"/>
          <w:szCs w:val="24"/>
        </w:rPr>
      </w:pPr>
      <w:r>
        <w:rPr>
          <w:rFonts w:cs="Arial Narrow" w:ascii="Arial Narrow" w:hAnsi="Arial Narrow"/>
          <w:szCs w:val="24"/>
        </w:rPr>
        <w:t>Lõige 3 sätestab, et sisehindamise aruanne koostatakse vähemalt korra kooli arengu</w:t>
        <w:softHyphen/>
        <w:t xml:space="preserve">kava perioodi jooksul.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Uuendusena sätestab lõige 4, et sisehindamisele tuginedes koostab kool õppe läbiviimise õiguse pikendamiseks õppekavarühma aruande. See on seotud rakendatava kooli õppekavarühmade akrediteerimise ja käesoleva seaduse peatükis 3 sätestatud õppe läbiviimise õiguse kehtestamisega.</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 20</w:t>
      </w:r>
      <w:r>
        <w:rPr>
          <w:rFonts w:cs="Arial Narrow" w:ascii="Arial Narrow" w:hAnsi="Arial Narrow"/>
          <w:szCs w:val="24"/>
        </w:rPr>
        <w:t xml:space="preserve"> sätestab volitusnormi, mille kohaselt </w:t>
      </w:r>
      <w:r>
        <w:rPr>
          <w:rFonts w:cs="Calibri;Calibri" w:ascii="Arial Narrow" w:hAnsi="Arial Narrow"/>
          <w:szCs w:val="24"/>
        </w:rPr>
        <w:t>kooli arendustegevust ja õppe</w:t>
        <w:softHyphen/>
        <w:t>kasvatus</w:t>
        <w:softHyphen/>
        <w:t>tööd käsitlevate kohustuslike dokumentide nõuded ja nende dokumentide pidamise korra kehtestab haridus- ja teadusminister määrusega.</w:t>
      </w:r>
      <w:r>
        <w:rPr>
          <w:rFonts w:cs="Arial Narrow" w:ascii="Arial Narrow" w:hAnsi="Arial Narrow"/>
          <w:szCs w:val="24"/>
        </w:rPr>
        <w:t xml:space="preserve"> Arendustegevuse ja õppekasvatustöö kohustuslike dokumentide näitena võib nimetada õppekorraldus</w:t>
        <w:softHyphen/>
        <w:t>eeskirja, riiklike lõpudokumentide registrit jm.</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 21</w:t>
      </w:r>
      <w:r>
        <w:rPr>
          <w:rFonts w:cs="Arial Narrow" w:ascii="Arial Narrow" w:hAnsi="Arial Narrow"/>
          <w:szCs w:val="24"/>
        </w:rPr>
        <w:t xml:space="preserve"> sätestab hädaolukorra termini käesoleva seaduse tähenduses ja vastutajad kooli töötajate ja õpilaste kaitsmisel hädaolukorras. Hädaolukorrana käsitatakse sündmust või sündmuste ahelat, mis ohustab koolis viibivate isikute elu ja tervist, kahjustab oluliselt keskkonda või tekitab ulatuslikku majanduslikku kahju.</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Lõige 2 sätestab, et vastutus kooli töötajate ja õpilaste kaitsmisel hädaolukorras lasub kooli pidajal ja direktoril.</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Lõike 3 alusel kehtestab direktor hädaolukorra lahendamise plaani.</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3Mrk"/>
          <w:rFonts w:cs="Arial Narrow" w:ascii="Arial Narrow" w:hAnsi="Arial Narrow"/>
          <w:bCs/>
          <w:color w:val="000000"/>
          <w:sz w:val="24"/>
          <w:szCs w:val="24"/>
          <w:lang w:val="et-EE"/>
        </w:rPr>
        <w:t>Viies peatükk</w:t>
      </w:r>
      <w:r>
        <w:rPr>
          <w:rFonts w:cs="Arial Narrow" w:ascii="Arial Narrow" w:hAnsi="Arial Narrow"/>
          <w:szCs w:val="24"/>
        </w:rPr>
        <w:t xml:space="preserve"> reguleerib kutseõppe olulisemad aluseid ja dokumente – kutseharidus</w:t>
        <w:softHyphen/>
        <w:t>standardit, kutseõppe liike ning õppekavu.</w:t>
      </w:r>
    </w:p>
    <w:p>
      <w:pPr>
        <w:pStyle w:val="TextBody"/>
        <w:spacing w:before="0" w:after="0"/>
        <w:rPr/>
      </w:pPr>
      <w:r>
        <w:rPr>
          <w:rFonts w:cs="Arial Narrow" w:ascii="Arial Narrow" w:hAnsi="Arial Narrow"/>
          <w:szCs w:val="24"/>
        </w:rPr>
        <w:t>Õpet käsitlevad sätted on uues seaduses jagatud kahe peatüki vahel: viies peatükk käsitleb õppe alusdokumente ja kuues õppekorraldust. Käesoleva peatüki suurim muudatus võrreldes kehtiva seadusega seisneb kutse</w:t>
        <w:softHyphen/>
        <w:t>õppe liikide muutmises. Muudatus tuleneb vajadusest tihedamalt siduda kutse</w:t>
        <w:softHyphen/>
        <w:t>haridust ja töö</w:t>
        <w:softHyphen/>
        <w:t>maailma ning seda tehakse, kasutades kutse</w:t>
        <w:softHyphen/>
        <w:t>standardite ja õppekavade koostamisel õpiväljundite põhimõtteid. Täpsemalt on määratletud tasemeõppe ja täiendusõppe termineid, et kajastada kutse</w:t>
        <w:softHyphen/>
        <w:t>õppe</w:t>
        <w:softHyphen/>
        <w:t>asutuste tegevust kogu tööalase koolituse sektoris, kuid seejuures eristatakse selgelt formaalne ja mitteformaalne kutseõpe. Uue liigituse kohaselt jaguneb kutseõpe taseme</w:t>
        <w:softHyphen/>
        <w:t>õppeks ja täiendus</w:t>
        <w:softHyphen/>
        <w:t>õppeks ning tasemeõpe omakorda esmaõppeks ja jätku</w:t>
        <w:softHyphen/>
        <w:t>õppeks. Käesoleva peatükiga sätestatakse ka kutse</w:t>
        <w:softHyphen/>
        <w:t>hariduse õppekavasüsteem – kooli õppe</w:t>
        <w:softHyphen/>
        <w:t>kavade, riiklike õppekavade ja kutse</w:t>
        <w:softHyphen/>
        <w:t>standardite seosed – ning suhestatakse see selgelt Eesti kvalifikatsiooni</w:t>
        <w:softHyphen/>
        <w:t xml:space="preserve">raamistikuga.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 xml:space="preserve">Paragrahvis 22 </w:t>
      </w:r>
      <w:r>
        <w:rPr>
          <w:rFonts w:cs="Arial Narrow" w:ascii="Arial Narrow" w:hAnsi="Arial Narrow"/>
          <w:szCs w:val="24"/>
        </w:rPr>
        <w:t>antakse volitusnorm Vabariigi Valitsuse määruse „Kutseharidus</w:t>
        <w:softHyphen/>
        <w:t xml:space="preserve">standard“ kehtestamiseks ning esitatakse selle põhisisu.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Siin on olulisimaks erinevuseks võrreldes praegu kehtiva seadusega võtmepädevuste õppe õpiväljundite kehtestamine kutseharidusstandardis. Uuena kutse</w:t>
        <w:softHyphen/>
        <w:t>kesk</w:t>
        <w:softHyphen/>
        <w:t>hariduse õppekavades nähakse ette üld</w:t>
        <w:softHyphen/>
        <w:t>haridusliku õppe kohustusliku osa sätestamine elukestva õppe võtmepädevuste abil nii eraldiseisvate moodulitena kui kutse- ja erialasesse õppesse integreerituna. Praeguse praktika kohaselt on üldhariduslik õpe kutsekesk</w:t>
        <w:softHyphen/>
        <w:t xml:space="preserve">hariduse õppekavades eraldiseisev ja ainepõhine ning ei taga soovitud õpiväljundite saavutamist.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Samuti reguleeritakse uuena kutseharidusstandardis õppekava registreerimise ja muutmise põhimõtted. Kuna koolile antakse õppe läbiviimise õigus õppekavarühmas ja selle õppekavarühma raames võib kool avada õppekavu ilma õppe läbiviimise õigust taotlemata, on vaja reguleerida põhimõtted juhuks, kui õppekava kuuluvus mingisse õppekavarühma ei ole selge ning vajab täpsustamist. Ka õppekava muutmise puhul tuleb reguleerida, mis juhul on tegemist õppekava muutmisega ja millal tuleb õppekava registreerida uue õppekavana.</w:t>
      </w:r>
    </w:p>
    <w:p>
      <w:pPr>
        <w:pStyle w:val="TextBody"/>
        <w:spacing w:before="0" w:after="0"/>
        <w:rPr>
          <w:rFonts w:ascii="Arial Narrow" w:hAnsi="Arial Narrow" w:cs="Arial Narrow"/>
          <w:szCs w:val="24"/>
        </w:rPr>
      </w:pPr>
      <w:r>
        <w:rPr>
          <w:rFonts w:cs="Arial Narrow" w:ascii="Arial Narrow" w:hAnsi="Arial Narrow"/>
          <w:szCs w:val="24"/>
        </w:rPr>
      </w:r>
    </w:p>
    <w:p>
      <w:pPr>
        <w:pStyle w:val="TextBody"/>
        <w:rPr>
          <w:rStyle w:val="Pealkiri4Mrk"/>
          <w:rFonts w:ascii="Arial Narrow" w:hAnsi="Arial Narrow" w:cs="Arial Narrow"/>
          <w:color w:val="000000"/>
          <w:sz w:val="24"/>
          <w:szCs w:val="24"/>
          <w:u w:val="none"/>
          <w:lang w:val="et-EE"/>
        </w:rPr>
      </w:pPr>
      <w:r>
        <w:rPr>
          <w:rStyle w:val="Pealkiri4Mrk"/>
          <w:rFonts w:cs="Arial Narrow" w:ascii="Arial Narrow" w:hAnsi="Arial Narrow"/>
          <w:bCs/>
          <w:iCs/>
          <w:color w:val="000000"/>
          <w:sz w:val="24"/>
          <w:szCs w:val="24"/>
          <w:lang w:val="et-EE"/>
        </w:rPr>
        <w:t>Paragrahvis 23</w:t>
      </w:r>
      <w:r>
        <w:rPr>
          <w:rFonts w:cs="Arial Narrow" w:ascii="Arial Narrow" w:hAnsi="Arial Narrow"/>
          <w:szCs w:val="24"/>
        </w:rPr>
        <w:t xml:space="preserve"> sätestatakse uus kutseõppe liigitus, mis võtab arvesse Eesti kvalifikatsiooni</w:t>
        <w:softHyphen/>
        <w:t>raamistiku põhimõtteid. Nüüdisaegses koolis on tasemeõpe ja täiendus</w:t>
        <w:softHyphen/>
        <w:t>õpe üha tihedamalt põimumas, samas tuleb neil rahastamise, lõpudokumentide ja teiste põhimõtteliste erinevuste tõttu selget vahet teha – tasemeõppe lõpetaja saab riikliku lõputunnistuse, õppimise ajal laienevad talle õpilastele ette nähtud toetused, õppekava koostamine ja õppe läbiviimine on formaliseeritud; täiendusõppe läbinu saab kooli tõendi õppe läbimise kohta, õppe ajal ei laiene talle seadustes õpilasele kehtestatud toetused ja regulatsioonid, õppekava koostamine ja õppekorraldus on paindlikud. Ka edaspidi erineb riikliku koolitus</w:t>
        <w:softHyphen/>
        <w:t>tellimuse koostamise ja esitamise protseduur tasemeõppe ja täiendus</w:t>
        <w:softHyphen/>
        <w:t>õppe vahel (täiskasvanute tööalasele koolitusele eraldatakse samuti riiklik koolitustellimus). Täiendus</w:t>
        <w:softHyphen/>
        <w:t>õppe suhtes kohaldatakse täiskasvanute koolituse seaduse tööalast koolitust reguleerivaid sätteid ning täiendusõppe korraldamise tingimused ja korra kehtestab haridus- ja teadus</w:t>
        <w:softHyphen/>
        <w:t>minister määrusega.</w:t>
      </w:r>
    </w:p>
    <w:p>
      <w:pPr>
        <w:pStyle w:val="TextBody"/>
        <w:rPr>
          <w:rStyle w:val="Pealkiri4Mrk"/>
          <w:rFonts w:ascii="Arial Narrow" w:hAnsi="Arial Narrow" w:cs="Arial Narrow"/>
          <w:color w:val="000000"/>
          <w:sz w:val="24"/>
          <w:szCs w:val="24"/>
          <w:u w:val="none"/>
          <w:lang w:val="et-EE"/>
        </w:rPr>
      </w:pPr>
      <w:r>
        <w:rPr/>
      </w:r>
    </w:p>
    <w:p>
      <w:pPr>
        <w:pStyle w:val="TextBody"/>
        <w:tabs>
          <w:tab w:val="clear" w:pos="708"/>
          <w:tab w:val="left" w:pos="0" w:leader="none"/>
        </w:tabs>
        <w:rPr/>
      </w:pPr>
      <w:r>
        <w:rPr>
          <w:rFonts w:cs="Arial Narrow" w:ascii="Arial Narrow" w:hAnsi="Arial Narrow"/>
          <w:szCs w:val="24"/>
        </w:rPr>
        <w:t>Üldine põhimõte uue kutseõppe liigituse juures on see, et õppekava koostatakse lähtuvalt Eesti kvalifikatsiooniraamistikust ning õppekava õpiväljundid vastavad konkreetsele kutsetasemele. Seega asetuvad uue seaduse alusel koostatavad kooli õppe</w:t>
        <w:softHyphen/>
        <w:t>kavad kvalifikatsiooniraamistiku II, III, IV või V kutsetasemele. Seejuures eristatakse kutse</w:t>
        <w:softHyphen/>
        <w:t>keskhariduse omandamist võimaldavaid õppekavu, mis paiknevad oma väljundite alusel IV kutse</w:t>
        <w:softHyphen/>
        <w:t>tasemel. Kutsekeskharidusõppe</w:t>
      </w:r>
      <w:r>
        <w:rPr>
          <w:rStyle w:val="Pealkiri4Mrk"/>
          <w:rFonts w:cs="Arial Narrow" w:ascii="Arial Narrow" w:hAnsi="Arial Narrow"/>
          <w:color w:val="000000"/>
          <w:sz w:val="24"/>
          <w:szCs w:val="24"/>
          <w:u w:val="none"/>
          <w:lang w:val="et-EE"/>
        </w:rPr>
        <w:t xml:space="preserve"> </w:t>
      </w:r>
      <w:r>
        <w:rPr>
          <w:rFonts w:cs="Arial Narrow" w:ascii="Arial Narrow" w:hAnsi="Arial Narrow"/>
          <w:szCs w:val="24"/>
        </w:rPr>
        <w:t>nominaalkestus on vähemalt kolm aastat, õppemaht on 120 õppenädalat ehk käesoleva eelnõu kohaselt 180 Eesti kutsehariduse arvestuspunkti ning õppekava sisaldab vähemalt 60 arvestuspunkti mahus õpet võtmepädevuste alal. Võtmepädevuste õpe asendab terminina üldharidusaineid, oma sisult ja väljunditelt vastab see kesk</w:t>
        <w:softHyphen/>
        <w:t>hariduse tasemele ning seda reguleeritakse täpsemalt kutse</w:t>
        <w:softHyphen/>
        <w:t>haridus</w:t>
        <w:softHyphen/>
        <w:t>standardis ja selle lisades.</w:t>
      </w:r>
    </w:p>
    <w:p>
      <w:pPr>
        <w:pStyle w:val="TextBody"/>
        <w:rPr>
          <w:rFonts w:ascii="Arial Narrow" w:hAnsi="Arial Narrow" w:cs="Arial Narrow"/>
          <w:szCs w:val="24"/>
        </w:rPr>
      </w:pPr>
      <w:r>
        <w:rPr>
          <w:rFonts w:cs="Arial Narrow" w:ascii="Arial Narrow" w:hAnsi="Arial Narrow"/>
          <w:szCs w:val="24"/>
        </w:rPr>
      </w:r>
    </w:p>
    <w:p>
      <w:pPr>
        <w:pStyle w:val="TextBody"/>
        <w:tabs>
          <w:tab w:val="clear" w:pos="708"/>
          <w:tab w:val="left" w:pos="0" w:leader="none"/>
        </w:tabs>
        <w:rPr>
          <w:rFonts w:ascii="Arial Narrow" w:hAnsi="Arial Narrow" w:cs="Arial Narrow"/>
          <w:szCs w:val="24"/>
        </w:rPr>
      </w:pPr>
      <w:r>
        <w:rPr>
          <w:rFonts w:cs="Calibri;Calibri" w:ascii="Arial Narrow" w:hAnsi="Arial Narrow"/>
          <w:szCs w:val="24"/>
        </w:rPr>
        <w:t>Õppekava paigutumise kutsetasemele määrab õppekava aluseks oleva kutse</w:t>
        <w:softHyphen/>
        <w:t>standardi paiknemine Eesti kvalifikatsiooni</w:t>
        <w:softHyphen/>
        <w:t>raamistikus. Kutse</w:t>
        <w:softHyphen/>
        <w:t>standardi puudumisel või vaidlus</w:t>
        <w:softHyphen/>
        <w:t>alustel juhtudel kinnitab õppekava taseme haridus- ja teadus</w:t>
        <w:softHyphen/>
        <w:t>minister, sõjaväeliste õppe</w:t>
        <w:softHyphen/>
        <w:t>kavade puhul kaitseminister ja sisekaitseliste õppe</w:t>
        <w:softHyphen/>
        <w:t>kavade puhul sise</w:t>
        <w:softHyphen/>
        <w:t>minister või vastavalt nende volitatud isikud.</w:t>
      </w:r>
    </w:p>
    <w:p>
      <w:pPr>
        <w:pStyle w:val="TextBody"/>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r>
    </w:p>
    <w:p>
      <w:pPr>
        <w:pStyle w:val="TextBody"/>
        <w:rPr/>
      </w:pPr>
      <w:r>
        <w:rPr>
          <w:rStyle w:val="Pealkiri4Mrk"/>
          <w:rFonts w:cs="Arial Narrow" w:ascii="Arial Narrow" w:hAnsi="Arial Narrow"/>
          <w:bCs/>
          <w:iCs/>
          <w:color w:val="000000"/>
          <w:sz w:val="24"/>
          <w:szCs w:val="24"/>
          <w:lang w:val="et-EE"/>
        </w:rPr>
        <w:t>Paragrahv 24</w:t>
      </w:r>
      <w:r>
        <w:rPr>
          <w:rFonts w:cs="Arial Narrow" w:ascii="Arial Narrow" w:hAnsi="Arial Narrow"/>
          <w:szCs w:val="24"/>
        </w:rPr>
        <w:t xml:space="preserve"> sätestab õppekavade koostamise üldnõuded, samuti põhimõtte õppekavade seotusest kvalifikatsiooniraamistikuga. Õppe</w:t>
        <w:softHyphen/>
        <w:t>kavade sisu täpsustamine on oluline õppe tingimuste, õpiväljundite ja hindamis</w:t>
        <w:softHyphen/>
        <w:t xml:space="preserve">kriteeriumite selgel määratlemisel. Need põhimõtted on tihedalt seotud paragrahviga 23 ning täiendavad seda. </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Lõikes 1 kasutatakse uue terminina „osakutset“. Termini sisu eelnõus ei avata, see peab tulevikus hakkama tulenema kutseseadusest. Lõike 1 sõnastuses on osakutsed seotud kutsestandarditega ning ka tulenevad sealt. Seega, kui kutsestandardites on osakutsed juba reguleeritud, saab neid ka õppekavadesse üle võtta.</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Paragrahvis esitatakse ka tasemeõppe õppekavade jagunemine riiklikeks õppekavadeks ja kooli õppe</w:t>
        <w:softHyphen/>
        <w:t>kavadeks ning volitusnorm, mille alusel kinnitab riiklikud õppekavad haridus- ja teadusminister määrusega.</w:t>
      </w:r>
    </w:p>
    <w:p>
      <w:pPr>
        <w:pStyle w:val="TextBody"/>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 xml:space="preserve">Koolis toimub tasemeõpe kooli õppekava alusel. </w:t>
      </w:r>
      <w:r>
        <w:rPr>
          <w:rFonts w:cs="Calibri;Calibri" w:ascii="Arial Narrow" w:hAnsi="Arial Narrow"/>
          <w:szCs w:val="24"/>
        </w:rPr>
        <w:t>Kooli õppekavad jagunevad esmaõppe ja jätkuõppe õppekavadeks. Esmaõppe õppekava alusel õppima asumine ei eelda eelnevate erialaste kompetentside olemasolu. Jätkuõppe õppekava alusel õppima asumise eelduseks on eelnevale või samale kutsetasemele vastava kvalifikatsiooni olemasolu.</w:t>
      </w:r>
      <w:r>
        <w:rPr>
          <w:rFonts w:cs="Arial Narrow" w:ascii="Arial Narrow" w:hAnsi="Arial Narrow"/>
          <w:szCs w:val="24"/>
        </w:rPr>
        <w:t xml:space="preserve"> Kooli esmaõppe õppekavad põhinevad üldjuhul kutseharidusstandardil ja riiklikel õppekavadel ning kooli jätkuõppe õppekavad otse kutse</w:t>
        <w:softHyphen/>
        <w:t>standarditel ja kutseharidus</w:t>
        <w:softHyphen/>
        <w:t xml:space="preserve">standardil. </w:t>
      </w:r>
    </w:p>
    <w:p>
      <w:pPr>
        <w:pStyle w:val="TextBody"/>
        <w:rPr>
          <w:rFonts w:ascii="Arial Narrow" w:hAnsi="Arial Narrow" w:cs="Calibri;Calibri"/>
          <w:szCs w:val="24"/>
        </w:rPr>
      </w:pPr>
      <w:r>
        <w:rPr>
          <w:rFonts w:cs="Calibri;Calibri" w:ascii="Arial Narrow" w:hAnsi="Arial Narrow"/>
          <w:szCs w:val="24"/>
        </w:rPr>
      </w:r>
    </w:p>
    <w:p>
      <w:pPr>
        <w:pStyle w:val="TextBody"/>
        <w:rPr>
          <w:rFonts w:ascii="Arial Narrow" w:hAnsi="Arial Narrow" w:cs="Calibri;Calibri"/>
          <w:szCs w:val="24"/>
        </w:rPr>
      </w:pPr>
      <w:r>
        <w:rPr>
          <w:rFonts w:cs="Calibri;Calibri" w:ascii="Arial Narrow" w:hAnsi="Arial Narrow"/>
          <w:szCs w:val="24"/>
        </w:rPr>
        <w:t>Kooli tasemeõppe õppekavad registreeritakse hariduse infosüsteemis. Registreerimise käigus kontrollitakse õppekavade vastavust õigusaktides kehtestatud nõuetele. Nõuetele mittevastav õppekava jäetakse haridus- ja teadusministri või tema volitatud isiku otsusega registreerimata. Otsus toimetatakse õppekava registreerimiseks esitanud koolile või kooli pidajale kätte vastavalt tema soovile posti teel või elektrooniliselt.</w:t>
      </w:r>
    </w:p>
    <w:p>
      <w:pPr>
        <w:pStyle w:val="TextBody"/>
        <w:rPr>
          <w:rFonts w:ascii="Arial Narrow" w:hAnsi="Arial Narrow" w:cs="Calibri;Calibri"/>
          <w:szCs w:val="24"/>
        </w:rPr>
      </w:pPr>
      <w:r>
        <w:rPr>
          <w:rFonts w:cs="Calibri;Calibri" w:ascii="Arial Narrow" w:hAnsi="Arial Narrow"/>
          <w:szCs w:val="24"/>
        </w:rPr>
      </w:r>
    </w:p>
    <w:p>
      <w:pPr>
        <w:pStyle w:val="TextBody"/>
        <w:rPr>
          <w:rFonts w:ascii="Arial Narrow" w:hAnsi="Arial Narrow" w:cs="Arial Narrow"/>
          <w:szCs w:val="24"/>
        </w:rPr>
      </w:pPr>
      <w:r>
        <w:rPr>
          <w:rFonts w:cs="Arial Narrow" w:ascii="Arial Narrow" w:hAnsi="Arial Narrow"/>
          <w:szCs w:val="24"/>
        </w:rPr>
        <w:t>Erinevalt kehtivast korrast on tulevikus võimalik esma</w:t>
        <w:softHyphen/>
        <w:t>õppes erandina koostada kooli õppekavu, mis ei põhine riiklikel õppe</w:t>
        <w:softHyphen/>
        <w:t>kavadel. See on oluline uute erialade õppe kiirel avamisel, kui see osutub tööturu seisu</w:t>
        <w:softHyphen/>
        <w:t>kohast vajalikuks. Vajadus tuleneb asjaolust, et kooli uue esmaõppe õppekava loomisel aluseks võetava riikliku õppekava ning omakorda selle aluseks oleva kutsestandardi koostamine võtab aega paar aastat. Nii pikk ettevalmistus</w:t>
        <w:softHyphen/>
        <w:t>periood ei ole pakilise koolitusvajaduse rahuldamisel aktsepteeritav. Sellistel erandjuhtudel lähtub kooli esmaõppe õppekava otse asjaomasest kutse</w:t>
        <w:softHyphen/>
        <w:t>standardist või valdkonna tööandjate sisendist õppesisu koostamise kohta. Loa sellise erandi tegemiseks annab alati haridus- ja teadus</w:t>
        <w:softHyphen/>
        <w:t>minister või tema volitatud isik. Loa andmisel hinnataksegi õppekava vastavust kutsestandardile või, selle puudumisel, vastavust tööandjate esitatud nõuetele.</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Calibri;Calibri" w:ascii="Arial Narrow" w:hAnsi="Arial Narrow"/>
          <w:szCs w:val="24"/>
        </w:rPr>
        <w:t>Sõjaväelistel ja sisekaitselistel erialadel riiklikke õppekavasid ei kehtestata. Sõjaväeliste ja sisekaitseliste erialade kooli õppekavad koostatakse kutseharidusstandardi ja asjaomase kutsestandardi alusel, kui see on olemas. Kui kutsestandard puudub lähtutakse kutseharidusstandardis kehtestatud nõuetest ja õppesisu koostatakse asjaomase ministeeriumi regulatsioonide alusel.</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Kutseharidus on muutumas selles suunas, et järjest tähtsam on koolide kujunemine tipptasemel kutse- ja erialase õppe pakkujateks. Selleks võimaldatakse koolidel koostada jätkuõppe õppekavu, sh kutsetaset tõstvaid või uusi spetsialiseerumisi võimaldavaid õppekavu, mille alusel õppima asumiseks on vajalik eelnevale või samale kutsetasemele vastavate kompetentside või esmase kvalifikatsiooni olemasolu. Neid on võimalik saavutada sobiva esmaõppe õppekava läbimisel või mitteformaalses õppes või töö kaudu. Kahel viimasel juhul saab nõutavate kompetentside tunnustamiseks rakendada VÕTA</w:t>
        <w:noBreakHyphen/>
        <w:t xml:space="preserve">t. </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Suurema paindlikkuse huvides ei nõuta jätkuõppe õppekavade vastavust riiklikele õppekavadele. Kuna kutsehariduse vastavus töömaailma ootustele ja nõuetele on jätkuvalt oluline, siis lähtub selliste õppekavade sisu peamiselt kutsestandarditest, nende puudumisel valdkonna tööandjate ja töövõtjate otsesisendist.</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Kõrgema taseme kutseõppe kvaliteedi täiendavaks tagamiseks seatakse kvalifikatsiooni</w:t>
        <w:softHyphen/>
        <w:t>taset tõstva või V kutsetasemele vastava kooli õppekava avamisele nõue, et õppe avamise järele on vajadus. Selle täitmiseks esitatakse õppekava registreerimisel kutseliidu või kutse</w:t>
        <w:softHyphen/>
        <w:t>organisatsiooni arvamus.</w:t>
      </w:r>
    </w:p>
    <w:p>
      <w:pPr>
        <w:pStyle w:val="TextBody"/>
        <w:rPr>
          <w:rFonts w:ascii="Arial Narrow" w:hAnsi="Arial Narrow" w:cs="Arial Narrow"/>
          <w:szCs w:val="24"/>
        </w:rPr>
      </w:pPr>
      <w:r>
        <w:rPr>
          <w:rFonts w:cs="Arial Narrow" w:ascii="Arial Narrow" w:hAnsi="Arial Narrow"/>
          <w:szCs w:val="24"/>
        </w:rPr>
      </w:r>
    </w:p>
    <w:p>
      <w:pPr>
        <w:pStyle w:val="TextBody"/>
        <w:spacing w:before="0" w:after="0"/>
        <w:rPr/>
      </w:pPr>
      <w:r>
        <w:rPr>
          <w:rStyle w:val="Pealkiri3Mrk"/>
          <w:rFonts w:cs="Arial Narrow" w:ascii="Arial Narrow" w:hAnsi="Arial Narrow"/>
          <w:bCs/>
          <w:color w:val="000000"/>
          <w:sz w:val="24"/>
          <w:szCs w:val="24"/>
          <w:lang w:val="et-EE"/>
        </w:rPr>
        <w:t>Kuuendas peatükis</w:t>
      </w:r>
      <w:r>
        <w:rPr>
          <w:rFonts w:cs="Arial Narrow" w:ascii="Arial Narrow" w:hAnsi="Arial Narrow"/>
          <w:szCs w:val="24"/>
        </w:rPr>
        <w:t xml:space="preserve"> on põhitähelepanu all õppe läbiviimine koolis ning õppekorraldu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Kõige olulisemaks muudatuseks kutsehariduse õppekorralduses on üleminek õpiväljunditel põhinevale hindamis</w:t>
        <w:softHyphen/>
        <w:t>süsteemile. Vajadus selle järele tuleneb otseselt muutuvast ideoloogiast õppesisu ja selle aluseks olevate kutseoskusnõuete kirjeldamisel, mis hakkavad põhinema oodatava väljundi miinimumtasemel (praegu kirjeldatakse õppesisu ning kutseoskusnõuded oodatava maksimumi, kohati isegi ideaali tasemel). Lävenditaseme kasutamine on aktsepteeritud ning kujunemas valdavaks kogu Euroopa Liidus, puudutades nii kõrgharidust kui kutseharidust. See põhimõtteline muudatus peab kajastuma ka kutseõppes kasutatavas hindamissüsteemis. Edaspidi diferentseeritakse hindamist õpiväljundite miinimum</w:t>
        <w:softHyphen/>
        <w:t>tasemest (lävenditasemest) ülespoole.</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Teised olulisemad muudatused võrreldes kehtiva kutseõppeasutuse seadusega on mitte</w:t>
        <w:softHyphen/>
        <w:t>statsionaarse õppevormi lisamine kasutusel olevatele kooli</w:t>
        <w:softHyphen/>
        <w:t>põhisele ja töökoha</w:t>
        <w:softHyphen/>
        <w:t>põhisele õppevormile, ühisõppekavade võimaluse loomine koolidele ning õppe mahu arvestamisel üleminek õppe</w:t>
        <w:softHyphen/>
        <w:t>nädalalt kutsehariduse arvestuspunktile. Muudatused nähakse ette ka õpingute alustamise ja lõpetamise tingimuste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Vajaduse mittestatsionaarse õppevormi kasutusele</w:t>
        <w:softHyphen/>
        <w:t>võtuks tingib reaalne elu, kuna järjest rohkem pakutakse õpet paindliku õppekorralduse alusel (nt töötavatele täiskasvanutele). Töötavatele inimestele sobilikul moel õppekava läbimiseks oli praeguses seaduses sarnaselt kõrgharidusega kavandatud osakoormusega õpe, kuid kutseõppes õppe</w:t>
        <w:softHyphen/>
        <w:t>koormuste regulatsioon ei rakendunud. Põhjuseks on asjaolu, et kutseõppe korraldus põhineb grupiõppel, mille puhul individuaalseid õppekorralduslikke valikuid on keeruline rakendada. Kõrgelt individualiseeritud õppe rakendamiseks (nt töökohapõhise õppe või hariduslike erivajaduste korral) nähakse kutsehariduses ette individuaalsete õppekavade koostamine. Mittestatsionaarne õppevorm võimaldab õpilasi eristada nt toetuste osas. Õpilasi, kes käivad iga päev koolis ja kellele õppimine on põhitegevus, ning õpilasi, kelle põhi</w:t>
        <w:softHyphen/>
        <w:t>tegevus on töötamine ja kes õpivad paindliku õppe</w:t>
        <w:softHyphen/>
        <w:t>korraldusega, tuleks toetuste seisukohalt kohelda erinevalt.</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Eesti kutsehariduse arvestuspunkt (EKAP) võetakse kasutusele lähtudes Euroopa Komisjoni sellekohasest soovitusest (</w:t>
      </w:r>
      <w:r>
        <w:rPr>
          <w:rFonts w:cs="Arial;Arial" w:ascii="Arial Narrow" w:hAnsi="Arial Narrow"/>
          <w:i/>
          <w:szCs w:val="24"/>
        </w:rPr>
        <w:t>European Credit</w:t>
      </w:r>
      <w:r>
        <w:rPr>
          <w:rFonts w:cs="Arial;Arial" w:ascii="Arial Narrow" w:hAnsi="Arial Narrow"/>
          <w:szCs w:val="24"/>
        </w:rPr>
        <w:t xml:space="preserve"> </w:t>
      </w:r>
      <w:r>
        <w:rPr>
          <w:rFonts w:cs="Arial;Arial" w:ascii="Arial Narrow" w:hAnsi="Arial Narrow"/>
          <w:i/>
          <w:szCs w:val="24"/>
        </w:rPr>
        <w:t xml:space="preserve">System for Vocational Education and Training, </w:t>
      </w:r>
      <w:r>
        <w:rPr>
          <w:rFonts w:cs="Arial;Arial" w:ascii="Arial Narrow" w:hAnsi="Arial Narrow"/>
          <w:szCs w:val="24"/>
        </w:rPr>
        <w:t>ECVET)</w:t>
      </w:r>
      <w:r>
        <w:rPr>
          <w:rFonts w:cs="Arial Narrow" w:ascii="Arial Narrow" w:hAnsi="Arial Narrow"/>
          <w:szCs w:val="24"/>
        </w:rPr>
        <w:t>. Praegu kehtiva seaduse alusel on kutseõppe mahu arvestamise ühikuks õppenädal, mille järgi õppija teeb nädalas 40 tundi tööd oma õpingute läbimiseks ning ühe õppeaasta õppemaht on 40 õppenädalat. Üleminek EKAPile tähendab, et õppekavade, moodulite ja ka õppeaasta mahtu arvestatakse edaspidi EKAPides (Eesti kutsehariduse arvestus</w:t>
        <w:softHyphen/>
        <w:t>punktides). Ühes õppeaastas on edaspidigi vähemalt 40 nädalat õppetööd, kuid õppemahu arvestuse järgi on see 60 EKAPi ning ühe EKAPi maht omakorda on 26 tundi õpet (ühes nädalas toimub õpe 1,5 EKAPi mahus).</w:t>
      </w:r>
    </w:p>
    <w:p>
      <w:pPr>
        <w:pStyle w:val="TextBody"/>
        <w:spacing w:before="0" w:after="0"/>
        <w:rPr>
          <w:rFonts w:ascii="Arial Narrow" w:hAnsi="Arial Narrow" w:cs="Arial Narrow"/>
          <w:szCs w:val="24"/>
        </w:rPr>
      </w:pPr>
      <w:r>
        <w:rPr>
          <w:rFonts w:cs="Arial Narrow" w:ascii="Arial Narrow" w:hAnsi="Arial Narrow"/>
          <w:szCs w:val="24"/>
        </w:rPr>
      </w:r>
    </w:p>
    <w:p>
      <w:pPr>
        <w:pStyle w:val="TextBody"/>
        <w:rPr/>
      </w:pPr>
      <w:r>
        <w:rPr>
          <w:rStyle w:val="Pealkiri4Mrk"/>
          <w:rFonts w:cs="Arial Narrow" w:ascii="Arial Narrow" w:hAnsi="Arial Narrow"/>
          <w:bCs/>
          <w:iCs/>
          <w:color w:val="000000"/>
          <w:sz w:val="24"/>
          <w:szCs w:val="24"/>
          <w:lang w:val="et-EE"/>
        </w:rPr>
        <w:t>Paragrahviga 25</w:t>
      </w:r>
      <w:r>
        <w:rPr>
          <w:rFonts w:cs="Arial Narrow" w:ascii="Arial Narrow" w:hAnsi="Arial Narrow"/>
          <w:szCs w:val="24"/>
        </w:rPr>
        <w:t xml:space="preserve"> kehtestatakse kooli vastuvõtutingimused ja kord. Põhiosas on regulatsioon jäänud samaks kui kehtivas seaduses. Lisandunud on sätted, mille alusel  on tagatud isikutele võimalus </w:t>
      </w:r>
      <w:r>
        <w:rPr>
          <w:rFonts w:cs="Calibri;Calibri" w:ascii="Arial Narrow" w:hAnsi="Arial Narrow"/>
          <w:szCs w:val="24"/>
        </w:rPr>
        <w:t>tutvuda enne kooli õppima asumist ning koolis õppides kooli õppekava, põhimääruse ning sisekorra- ja õppekorraldus</w:t>
        <w:softHyphen/>
        <w:t xml:space="preserve">eeskirjadega. </w:t>
      </w:r>
      <w:r>
        <w:rPr>
          <w:rFonts w:cs="Arial Narrow" w:ascii="Arial Narrow" w:hAnsi="Arial Narrow"/>
          <w:szCs w:val="24"/>
        </w:rPr>
        <w:t>Säilinud on haridusest tulenevad piirangud õppekava alusel õppima asumisel, kuid veidi teisel kujul. Õppima asumisel eelneva haridus</w:t>
        <w:softHyphen/>
        <w:t>taseme kohta esitatavad nõuded on seaduse tasandil kehtestatud juhul, kui õppima asutakse kutsekeskhariduse omandamist võimaldava õppekava alusel ning viiendale kutse</w:t>
        <w:softHyphen/>
        <w:t xml:space="preserve">tasemele vastava õppekava alusel. Teistel juhtudel tulenevad </w:t>
      </w:r>
      <w:r>
        <w:rPr>
          <w:rFonts w:cs="Calibri;Calibri" w:ascii="Arial Narrow" w:hAnsi="Arial Narrow"/>
          <w:szCs w:val="24"/>
        </w:rPr>
        <w:t xml:space="preserve">asjaomase kutse-, eri- või ametialaga või kutsetasemega seotud </w:t>
      </w:r>
      <w:r>
        <w:rPr>
          <w:rFonts w:cs="Arial Narrow" w:ascii="Arial Narrow" w:hAnsi="Arial Narrow"/>
          <w:szCs w:val="24"/>
        </w:rPr>
        <w:t>nõuded õppekava aluseks olevast kutse</w:t>
        <w:softHyphen/>
        <w:t>standardist või kehtestatakse need konkreetse õppekava raames.</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Olulise uuendusena tuuakse sisse võimalus asuda õppima kutsekeskhariduse omandamist võimaldavale õppekavale inimesel, kellel puudub põhihariduse omandatust tõendav dokument. Selleks peab isik olema vähemalt 22-aastane ning tal peavad olema põhiharidusele vastavad kompetentsid, mida kool saab VÕTA-t rakendades tunnustada. See võimalus peaks eelduste kohaselt suurendama selliste täiskasvanute õpihuvi, kellel põhihariduse omandamine on mingil põhjusel pooleli jäänud ning kellel ei ole seetõttu olnud palju võimalusi kutse- ja erialaste kompetentside omandamiseks. Samas eeldatakse põhihariduse tunnistuseta kutsekeskharidusõppesse astujatelt motivatsiooni, õppimisvõimet ning omandatud põhihariduse tasemele vastavate kompetentside olemasolu. Eeldatavalt on peale õpingute katkestamist mõneaastase elu- ja töökogemuse omandamise järel 22-ks eluaastaks inimesel kasvanud nii õpingute jätkamiseks vajalik motivatsioon kui ka võtmepädevuste alane kompetentsus. Alla 22-aastane ilma põhihariduseta isik peaks pigem pühenduma põhihariduse omandamisele.</w:t>
      </w:r>
    </w:p>
    <w:p>
      <w:pPr>
        <w:pStyle w:val="TextBody"/>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ga 26</w:t>
      </w:r>
      <w:r>
        <w:rPr>
          <w:rFonts w:cs="Arial Narrow" w:ascii="Arial Narrow" w:hAnsi="Arial Narrow"/>
          <w:szCs w:val="24"/>
        </w:rPr>
        <w:t xml:space="preserve"> kehtestatakse kutsehariduses kasutatava õppe mahu ühikuna Eesti kutsehariduse arvestuspunkt (EKAP). See asendab uue seaduse jõustumisel praegu kasutatava mahuühiku õppenädala. EKAP põhineb Euroopa Komisjoni soovitusel ühtse kutseõppe arvestussüsteemi (</w:t>
      </w:r>
      <w:r>
        <w:rPr>
          <w:rFonts w:cs="Arial;Arial" w:ascii="Arial Narrow" w:hAnsi="Arial Narrow"/>
          <w:i/>
          <w:szCs w:val="24"/>
        </w:rPr>
        <w:t>European Credit</w:t>
      </w:r>
      <w:r>
        <w:rPr>
          <w:rFonts w:cs="Arial;Arial" w:ascii="Arial Narrow" w:hAnsi="Arial Narrow"/>
          <w:szCs w:val="24"/>
        </w:rPr>
        <w:t xml:space="preserve"> </w:t>
      </w:r>
      <w:r>
        <w:rPr>
          <w:rFonts w:cs="Arial;Arial" w:ascii="Arial Narrow" w:hAnsi="Arial Narrow"/>
          <w:i/>
          <w:szCs w:val="24"/>
        </w:rPr>
        <w:t>System for Vocational Education and Training,</w:t>
      </w:r>
      <w:r>
        <w:rPr>
          <w:rFonts w:cs="Arial Narrow" w:ascii="Arial Narrow" w:hAnsi="Arial Narrow"/>
          <w:szCs w:val="24"/>
        </w:rPr>
        <w:t xml:space="preserve"> ECVET) juurutamise kohta.</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Style w:val="Pealkiri4Mrk"/>
          <w:rFonts w:cs="Arial Narrow" w:ascii="Arial Narrow" w:hAnsi="Arial Narrow"/>
          <w:bCs/>
          <w:iCs/>
          <w:color w:val="000000"/>
          <w:sz w:val="24"/>
          <w:szCs w:val="24"/>
          <w:lang w:val="et-EE"/>
        </w:rPr>
        <w:t>Paragrahviga 27</w:t>
      </w:r>
      <w:r>
        <w:rPr>
          <w:rFonts w:cs="Arial Narrow" w:ascii="Arial Narrow" w:hAnsi="Arial Narrow"/>
          <w:szCs w:val="24"/>
        </w:rPr>
        <w:t xml:space="preserve"> täpsustatakse õppeaasta terminit ning kehtestatakse õppeaastale konkreetne algus- ja lõpukuupäev. See on vajalik mitmete õppeaasta alguse või lõpuga seotud regulatsioonide üheseks mõistmiseks (nt kooli ümber</w:t>
        <w:softHyphen/>
        <w:t>korraldamisest ette</w:t>
        <w:softHyphen/>
        <w:t>teatamise korral). Seejuures ei piira õppeaasta algusaja kehtestamine kuidagi koolide õigusi ja võimalusi õppe tegeliku algusaja määramisel. Sarnaselt praegusele võivad koolid õppetööd alustada ametlikust õppeaasta algusest erineval ajal (nt kalendriaasta alguses). See, mis kuupäeval täpselt õpingud algavad, on õppekorralduslik küsimus ning on sellisena kooli otsustada.</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ga 28</w:t>
      </w:r>
      <w:r>
        <w:rPr>
          <w:rFonts w:cs="Arial Narrow" w:ascii="Arial Narrow" w:hAnsi="Arial Narrow"/>
          <w:szCs w:val="24"/>
        </w:rPr>
        <w:t xml:space="preserve"> kehtestatakse kutseõppes kasutatavad õppevormid. Sisse tuuakse statsionaarse ja mittestatsionaarse õppevormi terminid. Statsionaarse õppevormi puhul moodustavad kontakttunnid (auditoorne töö) ja praktika üle poole ja mittestatsionaarse õppe puhul alla poole õppekavajärgsest õpingute mahust. Ülejäänud osa õppetööst moodustab iseseisev töö. Mahu arvutamisel ei võeta arvesse võtmepädevuste õppe mahtu õppekavas. Mittestatsionaarse õppena käsitletakse nt tsükliõpet, nädala</w:t>
        <w:softHyphen/>
        <w:t>vahetustel või õhtuti toimuvat õpet jmt. Statsionaarse õppe moodustavad juba praeguses seaduses sätestatud koolipõhine õppevorm ja töökohapõhine õppevorm, nende määratluses muudatusi ei ole.</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 xml:space="preserve">Olulise muudatusena loobutakse täis- ja osakoormusega õppe terminitest ning õpilase õppekoormuse määrab sisuliselt õppevorm.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Style w:val="Pealkiri4Mrk"/>
          <w:rFonts w:cs="Arial Narrow" w:ascii="Arial Narrow" w:hAnsi="Arial Narrow"/>
          <w:bCs/>
          <w:iCs/>
          <w:color w:val="000000"/>
          <w:sz w:val="24"/>
          <w:szCs w:val="24"/>
          <w:lang w:val="et-EE"/>
        </w:rPr>
        <w:t>Paragrahviga 29</w:t>
      </w:r>
      <w:r>
        <w:rPr>
          <w:rFonts w:cs="Arial Narrow" w:ascii="Arial Narrow" w:hAnsi="Arial Narrow"/>
          <w:szCs w:val="24"/>
        </w:rPr>
        <w:t xml:space="preserve"> reguleeritakse kooli õppekeele kasutamist. Kehtiva seaduse järgi otsustab eesti keelest erineva õppekeele kasutamise haridus- ja teadusminister, eelnõuga antakse see pädevus kooli pidajale. Arvestades, et lõviosa kutseõpet andvatest õppeasutustest on riigi omanduses (29 kutseõppeasutust ja 8 rakenduskõrgkooli), sisulist muutust kasutatava õppekeele osas ei toimu.</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Samas täiendatakse regulatsiooni sättega, et muu kui eesti keele kasutamisel õppe</w:t>
        <w:softHyphen/>
        <w:t>keelena tuleb järgida riiklikus või kooli õppekavas kehtestatud eesti keele kohustusliku õppe nõudeid. Need nõuded tulenevad muu hulgas kutsestandarditest, mis on õppekavade koostamise aluseks. Täiendus on vajalik, et tagada kõigi kutsehariduse omandanute eesti keele oskus nõutaval tasemel, olenemata nende õppekeelest. Lisaks sellele on kutsehariduses koostatud eesti keele õppe</w:t>
        <w:softHyphen/>
        <w:t>materjale lähtuvalt konkreetsetest erialadest, toetatud koolijuhte ja õpetajaid eestikeelse erialaõppe süvendamisel kutseõppeasutustes, kus kasutatakse vene õppekeelt. Üldhariduse eestikeelsele keskhariduse omandamisele ülemineku protsess on olnud pikalt ette valmistatud ja toimub suuresti unifitseeritult – õppesisu on üle kõigi üldhariduskoolide sama. Kutsehariduse kontekst on erinev – õppesisu erineb erialati (kasutusel on ligi 50 riiklikku õppekava ligi 100 erialaga) oluliselt. Ka koolide ja õpetajate valmisolek rakendada eestikeelset õpet erineb suuresti. Seetõttu on kutsehariduses valitud pehmem üleminekuvorm ning õpilaste (ka õpetajate) eesti keele oskust arendatakse samm-sammult. Põhjuseks on seegi, et võõrkeeles (nagu eesti keel venekeelsetele noortele on) õppimine võib halvendada kutse- ja erialaste oskuste omandamist. Samas, eestikeelse oskussõnavara ja käibekeele omandamisele pööratakse tähelepanu ka kutseõppeasutustes. Seega on korrektselt omandatud kutseharidus eriti just muukeelsetele noortele oluline eelis tööturule asumisel.</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Erandiks on välislepingute alusel toimuv õpe – kui koolid pakuvad kokkuleppe alusel võõrkeeles kutseõpet isikutele, kes tulevad välisriigist ning ka suunduvad välisriigi tööturule, ei ole eesti keele õpe sätestatud mahus kohustuslik.</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Lõigetega 4 ja 5 sätestatakse üldharidusega analoogne üleminek eestikeelsele keskharidusele. Rakendustähtajana sätestatud 1. september 2020. a (§ 56 lg 7) annab piisava ajavaru, et planeerida tegevused ja ressursid ning viia ellu asjakohased tegevused eestikeelse õppe järk-järgulisele juurutamisele.</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s 30</w:t>
      </w:r>
      <w:r>
        <w:rPr>
          <w:rFonts w:cs="Arial Narrow" w:ascii="Arial Narrow" w:hAnsi="Arial Narrow"/>
          <w:szCs w:val="24"/>
        </w:rPr>
        <w:t xml:space="preserve"> sätestatakse üldised reeglid praktika korraldamiseks. Siin olulisi muudatusi võrreldes kehtiva praktikakorraldusega ei ole. Uuendusena on paragrahvi lisatud lõige, millega antakse volitusnorm praktikakorraldust detailsemalt reguleeriva rakendus</w:t>
        <w:softHyphen/>
        <w:t>määruse kehtestamiseks. Praktika tähtsus kutseõppe kvaliteedi tagamisel on suur. Seetõttu tuleb praktikale pöörata senisest veel rohkem tähelepanu ning koolide ja praktika</w:t>
        <w:softHyphen/>
        <w:t>kohtade parimate kogemuste alusel kehtestada määrusega detailsem regulatsioon.</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Uueks on ka põhimõte, mille kohaselt sisekaitselistel erialadel (st Sisekaitseakadeemias) ja sõjaväelistel erialadel (st Kaitseväe Ühendatud Õppeasutustes) reguleeritakse praktika</w:t>
        <w:softHyphen/>
        <w:t>korraldus kooli dokumentides. Praktika läbiviimisele ei laiene eelnimetatud rakendus</w:t>
        <w:softHyphen/>
        <w:t>määrus ning samuti puudub kohustus sõlmida praktikaleping praktika osapoolte suhete reguleerimisek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ga 31</w:t>
      </w:r>
      <w:r>
        <w:rPr>
          <w:rFonts w:cs="Arial Narrow" w:ascii="Arial Narrow" w:hAnsi="Arial Narrow"/>
          <w:szCs w:val="24"/>
        </w:rPr>
        <w:t xml:space="preserve"> kehtestatakse kutseõppes kasutatav hindamissüsteem ning antakse volitus</w:t>
        <w:softHyphen/>
        <w:t>norm vastava rakendusmääruse jaoks, kus esitatakse detailsem regulatsioon. Lõike 1 järgi on hindamine vahend, millega antakse hinnang õppija omandatud kompetentsidele võrreldes õppekavas kirjeldatud õpiväljunditega.</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 32</w:t>
      </w:r>
      <w:r>
        <w:rPr>
          <w:rFonts w:cs="Arial Narrow" w:ascii="Arial Narrow" w:hAnsi="Arial Narrow"/>
          <w:szCs w:val="24"/>
        </w:rPr>
        <w:t xml:space="preserve"> on koondatud õppekorralduse erisused, mis on seotud kutsehariduse ja üldhariduse põimumisega (praeguses mõistes kutseõpe põhikoolis ja gümnaasiumis ning õpe esituskunstide õppekavarühmas) ning erivajadustega isikute õppimisvõimalusi. Võrreldes kehtiva seadusega on regulatsioonid jäänud suuresti samaks. Uuendusena on loobutud terminist „kutseõpe põhikoolis ja gümnaasiumis“, kuna käesolev seaduseelnõu kehtestab kutseõppe liigituse teistest põhimõtetest lähtuvalt ning ei näe ette sellise nimetusega kutseõppe liiki. Selle asemel on lõikes 1 reguleeritud, et kutseõppeasutuse ja põhikooli või gümnaasiumi lepingulises koostöös saab valikainete raames pakkuda õpilastele võimalust omandada esmaseid kutse-, eri- ja ametialaseid kompetentse. Õpilasel on õigus saada läbitud kutseõppe kohta tõend ning asjaomane kanne põhikooli või gümnaasiumi lõputunnistusele.</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Lõigetes 4–6 reguleeritakse muusika- ja esitluskunstide õppekavarühmas üldhariduse omandamise korraldamist. Sisulisi muudatusi siin võrreldes kehtiva seadusega tehtud ei ole.</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Lõiked 7 ja 8 reguleerivad erivajadustega isikute õppimisvõimalusi ning individuaalse õppekava koostamist. Erivajadustega isikute õppimisvõimalused reguleeritakse täpsemalt haridus- ja teadusministri määrusega. Üheks võimaluseks on individuaalne õppekava, mille üldpõhimõtted esitatakse lõikes 8. Individuaalse õppekava koostamine on vajalik, kui õpilase eripärast tulenevalt on otstarbekas kohandada õppekorraldust õppekavas sätestatud õpiväljundite saavutamiseks. Sisuliselt on individuaalse õppekava näol tegemist õppe läbimise individualiseerimisega, mis töötatakse välja koolis ja mille direktor kinnitab.</w:t>
      </w:r>
    </w:p>
    <w:p>
      <w:pPr>
        <w:pStyle w:val="TextBody"/>
        <w:rPr>
          <w:rFonts w:ascii="Arial Narrow" w:hAnsi="Arial Narrow" w:cs="Arial Narrow"/>
          <w:szCs w:val="24"/>
        </w:rPr>
      </w:pPr>
      <w:r>
        <w:rPr>
          <w:rFonts w:cs="Arial Narrow" w:ascii="Arial Narrow" w:hAnsi="Arial Narrow"/>
          <w:szCs w:val="24"/>
        </w:rPr>
      </w:r>
    </w:p>
    <w:p>
      <w:pPr>
        <w:pStyle w:val="TextBody"/>
        <w:rPr/>
      </w:pPr>
      <w:r>
        <w:rPr>
          <w:rStyle w:val="Pealkiri4Mrk"/>
          <w:rFonts w:cs="Arial Narrow" w:ascii="Arial Narrow" w:hAnsi="Arial Narrow"/>
          <w:bCs/>
          <w:iCs/>
          <w:color w:val="000000"/>
          <w:sz w:val="24"/>
          <w:szCs w:val="24"/>
          <w:lang w:val="et-EE"/>
        </w:rPr>
        <w:t>Paragrahviga 33</w:t>
      </w:r>
      <w:r>
        <w:rPr>
          <w:rFonts w:cs="Arial Narrow" w:ascii="Arial Narrow" w:hAnsi="Arial Narrow"/>
          <w:szCs w:val="24"/>
        </w:rPr>
        <w:t xml:space="preserve"> antakse alus koolidevaheliste ühisõppekavade koostamiseks. Kehtivas seaduses sellist terminit kutseõppe õppekavade puhul ei kasutatud. Ühis</w:t>
        <w:softHyphen/>
        <w:t>õppekava puhul on oluline lepingu alusel toimuv koolidevaheline koostöö õppe</w:t>
        <w:softHyphen/>
        <w:t xml:space="preserve">kava koostamiseks ja rakendamiseks. </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Koostöölepingu täpsemaid tingimusi seaduse tasandil ei kehtestata, kuigi mõned koostöölepingu nõuded tulenevad ka seadusest – näiteks õppetoetuste ja õppelaenu seaduse § 1 lõike 3</w:t>
      </w:r>
      <w:r>
        <w:rPr>
          <w:rFonts w:cs="Arial Narrow" w:ascii="Arial Narrow" w:hAnsi="Arial Narrow"/>
          <w:szCs w:val="24"/>
          <w:vertAlign w:val="superscript"/>
        </w:rPr>
        <w:t>1</w:t>
      </w:r>
      <w:r>
        <w:rPr>
          <w:rFonts w:cs="Arial Narrow" w:ascii="Arial Narrow" w:hAnsi="Arial Narrow"/>
          <w:szCs w:val="24"/>
        </w:rPr>
        <w:t xml:space="preserve"> kohaselt täidab õppeasutuse ülesandeid vastavalt oma pädevusele ühisõppekava koostöölepingus kokku lepitud õppeasutus. Soovituslike reguleerimist vajavate punktidena võib välja tuua järgnevad:</w:t>
      </w:r>
      <w:r>
        <w:rPr>
          <w:rFonts w:cs="Calibri;Calibri" w:ascii="Arial Narrow" w:hAnsi="Arial Narrow"/>
          <w:szCs w:val="24"/>
        </w:rPr>
        <w:t xml:space="preserve"> </w:t>
      </w:r>
    </w:p>
    <w:p>
      <w:pPr>
        <w:pStyle w:val="TextBody"/>
        <w:numPr>
          <w:ilvl w:val="0"/>
          <w:numId w:val="4"/>
        </w:numPr>
        <w:rPr/>
      </w:pPr>
      <w:r>
        <w:rPr>
          <w:rFonts w:cs="Arial Narrow" w:ascii="Arial Narrow" w:hAnsi="Arial Narrow"/>
          <w:szCs w:val="24"/>
        </w:rPr>
        <w:t>ühise õppekorralduse alused, sealhulgas õpilase vastuvõtu, erinevates koolides õppimise, hindamise ja erinevate hindamissüsteemide korral nende vastavuse määramise, varasemate õpingute ja varasema töökogemuse arvestamise, välja</w:t>
        <w:softHyphen/>
        <w:t>arvamise, lõpetamise, kutsekvalifikatsiooni andmise ning ühise lõpu</w:t>
        <w:softHyphen/>
        <w:t>dokumendi ja selle duplikaadi väljaandmise tingimused ja kord;</w:t>
      </w:r>
    </w:p>
    <w:p>
      <w:pPr>
        <w:pStyle w:val="TextBody"/>
        <w:numPr>
          <w:ilvl w:val="0"/>
          <w:numId w:val="4"/>
        </w:numPr>
        <w:rPr>
          <w:rFonts w:ascii="Arial Narrow" w:hAnsi="Arial Narrow" w:cs="Arial Narrow"/>
          <w:szCs w:val="24"/>
        </w:rPr>
      </w:pPr>
      <w:r>
        <w:rPr>
          <w:rFonts w:cs="Arial Narrow" w:ascii="Arial Narrow" w:hAnsi="Arial Narrow"/>
          <w:szCs w:val="24"/>
        </w:rPr>
        <w:t>õppekeel (õppekeeled);</w:t>
      </w:r>
    </w:p>
    <w:p>
      <w:pPr>
        <w:pStyle w:val="TextBody"/>
        <w:numPr>
          <w:ilvl w:val="0"/>
          <w:numId w:val="4"/>
        </w:numPr>
        <w:rPr/>
      </w:pPr>
      <w:r>
        <w:rPr>
          <w:rFonts w:cs="Arial Narrow" w:ascii="Arial Narrow" w:hAnsi="Arial Narrow"/>
          <w:szCs w:val="24"/>
        </w:rPr>
        <w:t>õpilase ja õpetaja õigused ja kohustused, erinevates koolides õppimise ja õpetamisega seotud nõustamis- ja tugisüsteemid ning vaidluste lahendamise kord;</w:t>
      </w:r>
    </w:p>
    <w:p>
      <w:pPr>
        <w:pStyle w:val="TextBody"/>
        <w:numPr>
          <w:ilvl w:val="0"/>
          <w:numId w:val="4"/>
        </w:numPr>
        <w:rPr>
          <w:rFonts w:ascii="Arial Narrow" w:hAnsi="Arial Narrow" w:cs="Arial Narrow"/>
          <w:szCs w:val="24"/>
        </w:rPr>
      </w:pPr>
      <w:r>
        <w:rPr>
          <w:rFonts w:cs="Arial Narrow" w:ascii="Arial Narrow" w:hAnsi="Arial Narrow"/>
          <w:szCs w:val="24"/>
        </w:rPr>
        <w:t>õppetasu olemasolu korral selle kehtestamise, sellest vabastamise ning soodustuste ja toetuste andmise tingimused ja kord;</w:t>
      </w:r>
    </w:p>
    <w:p>
      <w:pPr>
        <w:pStyle w:val="TextBody"/>
        <w:numPr>
          <w:ilvl w:val="0"/>
          <w:numId w:val="4"/>
        </w:numPr>
        <w:rPr>
          <w:rFonts w:ascii="Arial Narrow" w:hAnsi="Arial Narrow" w:cs="Arial Narrow"/>
          <w:szCs w:val="24"/>
        </w:rPr>
      </w:pPr>
      <w:r>
        <w:rPr>
          <w:rFonts w:cs="Arial Narrow" w:ascii="Arial Narrow" w:hAnsi="Arial Narrow"/>
          <w:szCs w:val="24"/>
        </w:rPr>
        <w:t>ühisõppekavas osalevate koolide vastutuse jaotus, sealhulgas selle kooli nimetamine, kes esindab ühisõppekava koostöölepingu pooli õigusaktidest tulenevate kohustuste täitmisel Eestis, ning koolide õiguste ja kohustuste vahekord riikliku koolitustellimuse täitmisel;</w:t>
      </w:r>
    </w:p>
    <w:p>
      <w:pPr>
        <w:pStyle w:val="TextBody"/>
        <w:numPr>
          <w:ilvl w:val="0"/>
          <w:numId w:val="4"/>
        </w:numPr>
        <w:rPr>
          <w:rFonts w:ascii="Arial Narrow" w:hAnsi="Arial Narrow" w:cs="Arial Narrow"/>
          <w:szCs w:val="24"/>
        </w:rPr>
      </w:pPr>
      <w:r>
        <w:rPr>
          <w:rFonts w:cs="Arial Narrow" w:ascii="Arial Narrow" w:hAnsi="Arial Narrow"/>
          <w:szCs w:val="24"/>
        </w:rPr>
        <w:t>ühisõppekava muutmise, sh valikmoodulite koostamise, muutmise ja valimise tingimused ja kord;</w:t>
      </w:r>
    </w:p>
    <w:p>
      <w:pPr>
        <w:pStyle w:val="TextBody"/>
        <w:numPr>
          <w:ilvl w:val="0"/>
          <w:numId w:val="4"/>
        </w:numPr>
        <w:rPr>
          <w:rFonts w:ascii="Arial Narrow" w:hAnsi="Arial Narrow" w:cs="Arial Narrow"/>
          <w:szCs w:val="24"/>
        </w:rPr>
      </w:pPr>
      <w:r>
        <w:rPr>
          <w:rFonts w:cs="Arial Narrow" w:ascii="Arial Narrow" w:hAnsi="Arial Narrow"/>
          <w:szCs w:val="24"/>
        </w:rPr>
        <w:t>õppe ja korraldustegevuste rahastamise alused ja kord;</w:t>
      </w:r>
    </w:p>
    <w:p>
      <w:pPr>
        <w:pStyle w:val="TextBody"/>
        <w:numPr>
          <w:ilvl w:val="0"/>
          <w:numId w:val="4"/>
        </w:numPr>
        <w:rPr>
          <w:rFonts w:ascii="Arial Narrow" w:hAnsi="Arial Narrow" w:cs="Arial Narrow"/>
          <w:szCs w:val="24"/>
        </w:rPr>
      </w:pPr>
      <w:r>
        <w:rPr>
          <w:rFonts w:cs="Arial Narrow" w:ascii="Arial Narrow" w:hAnsi="Arial Narrow"/>
          <w:szCs w:val="24"/>
        </w:rPr>
        <w:t>õppe jätkamise tingimused ja kord ühisõppekava koostöölepingu ühe poole loobumisel või ühisõppekava koostöölepingu olulisel muutmisel;</w:t>
      </w:r>
    </w:p>
    <w:p>
      <w:pPr>
        <w:pStyle w:val="TextBody"/>
        <w:numPr>
          <w:ilvl w:val="0"/>
          <w:numId w:val="4"/>
        </w:numPr>
        <w:rPr>
          <w:rFonts w:ascii="Arial Narrow" w:hAnsi="Arial Narrow" w:cs="Arial Narrow"/>
          <w:szCs w:val="24"/>
        </w:rPr>
      </w:pPr>
      <w:r>
        <w:rPr>
          <w:rFonts w:cs="Arial Narrow" w:ascii="Arial Narrow" w:hAnsi="Arial Narrow"/>
          <w:szCs w:val="24"/>
        </w:rPr>
        <w:t>ühisõppekava koostöölepingu lõpetamise tingimused ja kord, sealhulgas koolide kohustused õpilaste õpingute jätkamise tagamisel.</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Oluline on seejuures asjaolu, et ühisõppekava alusel ühes lepingu</w:t>
        <w:softHyphen/>
        <w:t>osalises koolis õpingute lõpetamisel tunnustatakse läbitud õpinguid teises lepinguosalises koolis täies mahus ilma täiendavate protseduurideta. Ühisõppekava, mille õpiväljundid vastavad V kutse</w:t>
        <w:softHyphen/>
        <w:t>tasemele, võivad koostöös koostada ka kutseõppeasutus ja rakenduskõrgkool. Ühis</w:t>
        <w:softHyphen/>
        <w:t>lõputunnistuse termini ja regulatsiooniga täiendatakse Vabariigi Valitsuse määrust lõpu</w:t>
        <w:softHyphen/>
        <w:t>dokumentide kohta.</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ga 34</w:t>
      </w:r>
      <w:r>
        <w:rPr>
          <w:rFonts w:cs="Arial Narrow" w:ascii="Arial Narrow" w:hAnsi="Arial Narrow"/>
          <w:szCs w:val="24"/>
        </w:rPr>
        <w:t xml:space="preserve"> kehtestatakse õpingute lõpetamise üldine regulatsioon. Kõige olulisemas jääb õpingute lõpetamine samaks – lõpetamise eelduseks on õppekava täitmine täies mahus ja õpiväljundite saavutamine. Õpiväljundite saavutamist nõutakse lõpetamiseks ka õpilaselt, kellele on koostatud individuaalne õppekava. Varem võis koostada individuaalse õppekava, mille lõpetamise nõuded olid asjaomase riikliku õppekava ja kooli õppekava nõuetest madalamad, kusjuures lõpu</w:t>
        <w:softHyphen/>
        <w:t>dokumentides see erinevus ei kajastunud. See oli aktsepteeritav olukorras, kus õppe</w:t>
        <w:softHyphen/>
        <w:t>kavad ja nende aluseks olevad kutsestandardid olid koostatud eeldatavast tipptasemest lähtuvalt. Üleminekul minimaalsel aktsepteeritaval tasemel (lävenditasemel) väljundite kirjeldamisele nii õppekavades kui nende aluseks olevates kutsestandardites ei saa enam teha järeleandmisi individuaalsete õppekavade õpiväljundite osas. Seega on uue seaduse alusel individuaalse õppekava põhisisuks õppekorralduse individualiseerimine ning õpiväljundid peavad vastama kooli õppekavas kirjeldatutele.</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Uuendusena tuuakse sisse võimalus saada õpingute katkestamisel kvalifikatsiooni või osakutse omandatust tõendav lõputunnistus, kui õppekava võimaldab sellist eristamist ning vastavad õpiväljundid on saavutatud. See tunnistus ei tõenda õppekava täismahus läbimist (nt kutsekesk</w:t>
        <w:softHyphen/>
        <w:t>hariduse omandamist).</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 xml:space="preserve">Olulise uuendusena antakse kutsekeskhariduse omandajatele võimalus lõpetada õpingud kiitusega. Koolid on juba mõnda aega soovinud oma parimaid lõpetajaid sarnaselt üldhariduse ja kõrgharidusega tunnustada eristuva lõputunnistusega.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Et teha võimalikuks kiitusega lõpetamise märkimine lõputunnistusele ning õppe</w:t>
        <w:softHyphen/>
        <w:t>kava osalisel läbimisel kvalifikatsiooni või osakutse omandamist tõendava tunnistuse väljastamine, täiendatakse lõpu</w:t>
        <w:softHyphen/>
        <w:t>dokumente reguleerivat Vabariigi Valitsuse määrust.</w:t>
      </w:r>
    </w:p>
    <w:p>
      <w:pPr>
        <w:pStyle w:val="TextBody"/>
        <w:rPr/>
      </w:pPr>
      <w:r>
        <w:rPr>
          <w:rFonts w:cs="Arial Narrow" w:ascii="Arial Narrow" w:hAnsi="Arial Narrow"/>
          <w:szCs w:val="24"/>
        </w:rPr>
        <w:t>Eesti keelest erineva õppekeelega keskhariduse omandamist võimaldava õppe</w:t>
        <w:softHyphen/>
        <w:t>kava alusel õppijad peavad õpingute lõpetamiseks sooritama eesti keele riigieksami põhikooli- ja gümnaasiumi</w:t>
        <w:softHyphen/>
        <w:t>seaduse alusel haridus- ja teadusministri määrusega kehtestatud korras. Olulise uuendusena võib nimetatud riigieksamit asendada kutse</w:t>
        <w:softHyphen/>
        <w:t>eksami või erialase lõpueksami sooritamisega eesti keeles. Eesti keele riigieksami sooritamise nõue ei laiene välislepingute alusel õppijatele, kellele eesti keele õpe ei ole kohustuslik.</w:t>
      </w:r>
    </w:p>
    <w:p>
      <w:pPr>
        <w:pStyle w:val="TextBody"/>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ga 35</w:t>
      </w:r>
      <w:r>
        <w:rPr>
          <w:rFonts w:cs="Arial Narrow" w:ascii="Arial Narrow" w:hAnsi="Arial Narrow"/>
          <w:szCs w:val="24"/>
        </w:rPr>
        <w:t xml:space="preserve"> kehtestatakse õpingute jätkamise üldine regulatsioon.</w:t>
      </w:r>
    </w:p>
    <w:p>
      <w:pPr>
        <w:pStyle w:val="TextBody"/>
        <w:spacing w:before="0" w:after="0"/>
        <w:rPr/>
      </w:pPr>
      <w:r>
        <w:rPr>
          <w:rFonts w:cs="Arial Narrow" w:ascii="Arial Narrow" w:hAnsi="Arial Narrow"/>
          <w:szCs w:val="24"/>
        </w:rPr>
        <w:t>Nagu varemgi, on kutsekeskhariduse omandanud isikutel õigus jätkata õpinguid kõrg</w:t>
        <w:softHyphen/>
        <w:t>hariduses. Kolmandal haridustasemel õpingute jätkamise soodustamiseks nähakse sarnaselt kehtiva seadusega ette lisa-aasta võimalus. Lisa-aasta õpet võib läbi viia kutse</w:t>
        <w:softHyphen/>
        <w:t>õppe</w:t>
        <w:softHyphen/>
        <w:t>asutuses, kus on sobiva kvalifikatsiooniga õpetajad, või gümnaasiumis. Lisa-aasta õppekava maht on üks õppeaasta ning see koostatakse lähtudes kutse</w:t>
        <w:softHyphen/>
        <w:t>keskhariduse õppekava läbimisel omandatud õpiväljunditest ning gümnaasiumi õppekava õpi</w:t>
        <w:softHyphen/>
        <w:t>väljunditest. Detailsem lisa-aasta rakendamise kord sätestatakse haridus- ja teadus</w:t>
        <w:softHyphen/>
        <w:t>ministri määruse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Esmaõppe õppekava läbimine annab isikule õiguse ka vastava kutse- või eriala jätku</w:t>
        <w:softHyphen/>
        <w:t>õppeks. Jätkuõppe tingimused sätestab asjaomane jätkuõppekava.</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3Mrk"/>
          <w:rFonts w:cs="Arial Narrow" w:ascii="Arial Narrow" w:hAnsi="Arial Narrow"/>
          <w:bCs/>
          <w:color w:val="000000"/>
          <w:sz w:val="24"/>
          <w:szCs w:val="24"/>
          <w:lang w:val="et-EE"/>
        </w:rPr>
        <w:t>Seitsmenda peatüki</w:t>
      </w:r>
      <w:r>
        <w:rPr>
          <w:rFonts w:cs="Arial Narrow" w:ascii="Arial Narrow" w:hAnsi="Arial Narrow"/>
          <w:szCs w:val="24"/>
        </w:rPr>
        <w:t xml:space="preserve"> teemaks on koolipere.</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Erinevalt kehtivast seadusest ning sarnaselt põhikooli- ja gümnaasiumiseadusega kasutatakse termini „kooli liikmeskond“ asemel samas tähenduses terminit „koolipere“. Uues seaduses nimetatakse kõiki kutseõppeasutuses otseselt õppetööd läbiviivaid töötajaid õpetajateks ning nende kvalifikatsiooni</w:t>
        <w:softHyphen/>
        <w:t>nõuded esitatakse seaduses, mitte haridus- ja teadusministri määruses. See võimaldab paremini arvestada kutseõppe spetsiifikat nii kvalifikatsiooni</w:t>
        <w:softHyphen/>
        <w:t>nõuete kui ametikohtade nimetuste osa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Style w:val="Pealkiri4Mrk"/>
          <w:rFonts w:cs="Arial Narrow" w:ascii="Arial Narrow" w:hAnsi="Arial Narrow"/>
          <w:bCs/>
          <w:iCs/>
          <w:color w:val="000000"/>
          <w:sz w:val="24"/>
          <w:szCs w:val="24"/>
          <w:lang w:val="et-EE"/>
        </w:rPr>
        <w:t>Paragrahvis 36</w:t>
      </w:r>
      <w:r>
        <w:rPr>
          <w:rFonts w:cs="Arial Narrow" w:ascii="Arial Narrow" w:hAnsi="Arial Narrow"/>
          <w:szCs w:val="24"/>
        </w:rPr>
        <w:t xml:space="preserve"> loetletakse kooliperesse kuuluvad isikud – kooli direktor, õppekasvatusala juhtivad töötajad, õpetajad ja teised töötajad ning õpilased. Sisuliselt ei ole selles sättes võrreldes kehtiva seaduse § 28 regulatsiooniga muudatusi tehtud. Täiendavalt võib lisada, et õpilaste all mõeldakse kutsehariduse tasemeõppe õppekavadel õppijaid ning õppijate ehk õppurite all mõeldakse õpilasi ja täiskasvanukoolitustel osalejaid (kursuslasi) kokku.</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s 37</w:t>
      </w:r>
      <w:r>
        <w:rPr>
          <w:rFonts w:cs="Arial Narrow" w:ascii="Arial Narrow" w:hAnsi="Arial Narrow"/>
          <w:szCs w:val="24"/>
        </w:rPr>
        <w:t xml:space="preserve"> esitatakse kooli töötajate tööülesannete ja -kohustuste määramise alused. Töösuhetes esindab kooli direktor. Ka see põhimõte sisaldub kehtivas seaduses samal kujul.</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Style w:val="Pealkiri4Mrk"/>
          <w:rFonts w:cs="Arial Narrow" w:ascii="Arial Narrow" w:hAnsi="Arial Narrow"/>
          <w:bCs/>
          <w:iCs/>
          <w:color w:val="000000"/>
          <w:sz w:val="24"/>
          <w:szCs w:val="24"/>
          <w:lang w:val="et-EE"/>
        </w:rPr>
        <w:t>Paragrahvi 38</w:t>
      </w:r>
      <w:r>
        <w:rPr>
          <w:rFonts w:cs="Arial Narrow" w:ascii="Arial Narrow" w:hAnsi="Arial Narrow"/>
          <w:szCs w:val="24"/>
        </w:rPr>
        <w:t xml:space="preserve"> lõikes 1 on täpsustatud kutseõppeasutuse õppekasvatusala töötajate loetelu, kuhu kuuluvad direktor, õppekasvatusala juhtivad töötajad, õpetajad ja tugispetsialistid. </w:t>
      </w:r>
    </w:p>
    <w:p>
      <w:pPr>
        <w:pStyle w:val="TextBody"/>
        <w:tabs>
          <w:tab w:val="clear" w:pos="708"/>
          <w:tab w:val="left" w:pos="2810" w:leader="none"/>
        </w:tabs>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Lõikes 2 esitatakse üheselt, et kutseõppeasutuses töötavale õpetajale kehtivad käesoleva seaduse kohased töökorralduse reeglid, eelkõige puudutab see õppekavadest, õpilastest ning õppemahust õppeaastas tuleneda võivatest erisustest. Kutseõppeasutuses ei ole otstarbekas eristada õpetajaid olenevalt nende poolt antava aine või teema iseloomust. Muudatus on vajalik seoses üleminekuga õpiväljundipõhistele õppe</w:t>
        <w:softHyphen/>
        <w:t>kavadele ning elukestva õppe võtmepädevuste õpetamisele, mis tingib vajaduse aineid ja teemasid rohkem integreerida ja mille tõttu eriala- ja üldharidusainete eristumine väheneb. Arvestades koolide kujunemist elukestva õppe keskusteks, kus täiskasvanu</w:t>
        <w:softHyphen/>
        <w:t>koolitus on oluline tegevussuund, käsitletakse kõiki õpetajaid nii pedagoogide kui andragoogidena. Koolides õpib üha enam täiskasvanud õppijaid ning üldjuhul viivad taseme- ja täiendus</w:t>
        <w:softHyphen/>
        <w:t>õpet läbi ühed ja samad inimesed. Ühtne institutsiooni</w:t>
        <w:softHyphen/>
        <w:t xml:space="preserve">põhine õpetaja käsitlus on vajalik ka õpetajate töökoormuse võrdseks arvestamiseks õppeasutuses. </w:t>
      </w:r>
    </w:p>
    <w:p>
      <w:pPr>
        <w:pStyle w:val="TextBody"/>
        <w:spacing w:before="0" w:after="0"/>
        <w:rPr>
          <w:rFonts w:ascii="Arial Narrow" w:hAnsi="Arial Narrow" w:cs="Arial Narrow"/>
          <w:szCs w:val="24"/>
        </w:rPr>
      </w:pPr>
      <w:r>
        <w:rPr>
          <w:rFonts w:cs="Arial Narrow" w:ascii="Arial Narrow" w:hAnsi="Arial Narrow"/>
          <w:szCs w:val="24"/>
        </w:rPr>
      </w:r>
    </w:p>
    <w:p>
      <w:pPr>
        <w:pStyle w:val="TextBody"/>
        <w:tabs>
          <w:tab w:val="clear" w:pos="708"/>
          <w:tab w:val="left" w:pos="0" w:leader="none"/>
        </w:tabs>
        <w:spacing w:before="0" w:after="0"/>
        <w:rPr/>
      </w:pPr>
      <w:r>
        <w:rPr>
          <w:rFonts w:cs="Arial Narrow" w:ascii="Arial Narrow" w:hAnsi="Arial Narrow"/>
          <w:szCs w:val="24"/>
        </w:rPr>
        <w:t>Paragrahvi lõikesse 3 on lisatud sätted õpetaja iga-aastase kohustusliku enese</w:t>
        <w:softHyphen/>
        <w:t>hindamise kohta. Kohustuslik enesehindamine ja juhi tagasiside hindamis</w:t>
        <w:softHyphen/>
        <w:t>aruandele asendavad õpetajate atesteerimist.</w:t>
      </w:r>
    </w:p>
    <w:p>
      <w:pPr>
        <w:pStyle w:val="TextBody"/>
        <w:tabs>
          <w:tab w:val="clear" w:pos="708"/>
          <w:tab w:val="left" w:pos="0" w:leader="none"/>
        </w:tabs>
        <w:spacing w:before="0" w:after="0"/>
        <w:rPr>
          <w:rFonts w:ascii="Arial Narrow" w:hAnsi="Arial Narrow" w:cs="Arial Narrow"/>
          <w:szCs w:val="24"/>
        </w:rPr>
      </w:pPr>
      <w:r>
        <w:rPr>
          <w:rFonts w:cs="Arial Narrow" w:ascii="Arial Narrow" w:hAnsi="Arial Narrow"/>
          <w:szCs w:val="24"/>
        </w:rPr>
      </w:r>
    </w:p>
    <w:p>
      <w:pPr>
        <w:pStyle w:val="TextBody"/>
        <w:tabs>
          <w:tab w:val="clear" w:pos="708"/>
          <w:tab w:val="left" w:pos="0" w:leader="none"/>
        </w:tabs>
        <w:spacing w:before="0" w:after="0"/>
        <w:rPr/>
      </w:pPr>
      <w:r>
        <w:rPr>
          <w:rFonts w:cs="Arial Narrow" w:ascii="Arial Narrow" w:hAnsi="Arial Narrow"/>
          <w:szCs w:val="24"/>
        </w:rPr>
        <w:t xml:space="preserve">Lõikesse 4 on lisatud sätted õppekasvatusala töötaja kohustuse kohta tagada enda tööalane täiendamine vastavalt individuaalsele koolitusvajadusele ning lähtudes töötajale seatud ülesannetest. Individuaalne lähenemine täienduskoolituse vajadusele on otstarbekam, kuna koolitusvajadus sõltub suuresti töötaja eelnevast kompetentsusest ja täidetavatest tööülesannetest. Uuena on loodud võimalus asendada täienduskoolitus ettevõttes või asutuses õpetatava valdkonnaga seotud erialase töö tegemisega ehk stažeerimisega (vähemalt kaks kuud viie aasta jooksul). </w:t>
      </w:r>
      <w:r>
        <w:rPr>
          <w:rFonts w:cs="Calibri;Calibri" w:ascii="Arial Narrow" w:hAnsi="Arial Narrow"/>
          <w:szCs w:val="24"/>
        </w:rPr>
        <w:t xml:space="preserve">Stažeerimise perioodiks vabastatakse õpetaja õppetööst. Stažeerimise täpsem korraldus reguleeritakse kooli dokumentides. </w:t>
      </w:r>
      <w:r>
        <w:rPr>
          <w:rFonts w:cs="Arial Narrow" w:ascii="Arial Narrow" w:hAnsi="Arial Narrow"/>
          <w:szCs w:val="24"/>
        </w:rPr>
        <w:t>Täiendus</w:t>
        <w:softHyphen/>
        <w:t>koolitusena mõistetakse organiseeritud õpet, mille käigus on õpetajatel võimalus täiendada oma kutse-, eri- ja ameti</w:t>
        <w:softHyphen/>
        <w:t>alaseid oskusi.</w:t>
      </w:r>
    </w:p>
    <w:p>
      <w:pPr>
        <w:pStyle w:val="TextBody"/>
        <w:tabs>
          <w:tab w:val="clear" w:pos="708"/>
          <w:tab w:val="left" w:pos="0" w:leader="none"/>
        </w:tabs>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Täienduskoolituse reguleerimine seaduses on vajalik kutseõppe kvaliteedi tagamiseks ning õppesisu kaasajastamiseks. „Eesti kutseharidus</w:t>
        <w:softHyphen/>
        <w:t>süsteemi arengukava 2009</w:t>
      </w:r>
      <w:r>
        <w:rPr>
          <w:rFonts w:cs="Calibri;Calibri" w:ascii="Arial Narrow" w:hAnsi="Arial Narrow"/>
          <w:szCs w:val="24"/>
        </w:rPr>
        <w:t>–</w:t>
      </w:r>
      <w:r>
        <w:rPr>
          <w:rFonts w:cs="Arial Narrow" w:ascii="Arial Narrow" w:hAnsi="Arial Narrow"/>
          <w:szCs w:val="24"/>
        </w:rPr>
        <w:t>2013“ meetme 2.2 „Kutseõppe kvaliteeditagamise vahendite tagamine“ indikaator on „Eelneva õppeaasta jooksul täienduskoolituses osalenud kutseõppeasutuse õpetajate osakaal“. Aastaks 2013 peaks 95% õpetajatest igal aastal osalema täiendus</w:t>
        <w:softHyphen/>
        <w:t>koolituses. EHISe andmetel osaleb praegu igal aastal täiendus</w:t>
        <w:softHyphen/>
        <w:t>koolituses ca 50</w:t>
      </w:r>
      <w:r>
        <w:rPr>
          <w:rFonts w:cs="Calibri;Calibri" w:ascii="Arial Narrow" w:hAnsi="Arial Narrow"/>
          <w:szCs w:val="24"/>
        </w:rPr>
        <w:t>–</w:t>
      </w:r>
      <w:r>
        <w:rPr>
          <w:rFonts w:cs="Arial Narrow" w:ascii="Arial Narrow" w:hAnsi="Arial Narrow"/>
          <w:szCs w:val="24"/>
        </w:rPr>
        <w:t>53% kutse</w:t>
        <w:softHyphen/>
        <w:t>õppeasutuste õpetajatest. Koolituses osalemise ning enese</w:t>
        <w:softHyphen/>
        <w:t>hindamise kohustuslikuks muutmisega eeldatakse, et õpetajate enesetäiendamine paraneb. Stažeerimine ettevõttes või asutuses töötajana või vaatlejana on ette nähtud selleks, et tagada õpetaja erialaste kompetentside kaasaegsu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 xml:space="preserve">Lõikes 5 määratletakse piirangud isikute töötamisele õppekasvatusalal.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s 39</w:t>
      </w:r>
      <w:r>
        <w:rPr>
          <w:rFonts w:cs="Arial Narrow" w:ascii="Arial Narrow" w:hAnsi="Arial Narrow"/>
          <w:szCs w:val="24"/>
        </w:rPr>
        <w:t xml:space="preserve"> on uuendusena kutse</w:t>
        <w:softHyphen/>
        <w:t>õppe</w:t>
        <w:softHyphen/>
        <w:t>asutuse direktori, õppekasvatusala juhtiva töötaja, õpetaja ja tugispetsialisti kvalifikatsiooni</w:t>
        <w:softHyphen/>
        <w:t>nõuete kirjeldus. Kvalifikatsiooni</w:t>
        <w:softHyphen/>
        <w:t>nõuete sätestamine seaduses teenib eesmärki reguleerida kogu kutseõppeasutuse töö terviklikult, ühes õigusakti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Lõige 1 määrab direktori kvalifikatsiooninõueteks magistri</w:t>
        <w:softHyphen/>
        <w:t xml:space="preserve">kraadi </w:t>
      </w:r>
      <w:r>
        <w:rPr>
          <w:rFonts w:cs="Calibri;Calibri" w:ascii="Arial Narrow" w:hAnsi="Arial Narrow"/>
          <w:szCs w:val="24"/>
        </w:rPr>
        <w:t>või sellele vastava kvalifikatsiooni</w:t>
      </w:r>
      <w:r>
        <w:rPr>
          <w:rFonts w:cs="Arial Narrow" w:ascii="Arial Narrow" w:hAnsi="Arial Narrow"/>
          <w:szCs w:val="24"/>
        </w:rPr>
        <w:t>, juhtimis</w:t>
        <w:softHyphen/>
        <w:t>kompetentsuse ja -kogemuse ning pedagoogilise kompetentsuse. Võrreldes kehtivate nõuetega on loobutud pedagoogilise staaži ja juhtimiskoolituse nõutava ajalise kestuse kindlaksmääramisest.</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Lõige 2 käsitleb õppekasvatusala juhtiva töötaja kvalifikatsiooni</w:t>
        <w:softHyphen/>
        <w:t>nõudeid. See nimetus hõlmab endas ametinimetusi „kutseõppeasutuse direktori asetäitja õppe- ja kasvatus</w:t>
        <w:softHyphen/>
        <w:t>töö alal“, „kutseõppeasutuse osakonnajuhataja“, „õppealajuhataja“ ja „erialaosakonna juhataja“. Uus, laiem nimetus on kooskõlas tegelikult koolides rakendatava praktikaga, st õppekasvatus</w:t>
        <w:softHyphen/>
        <w:t>tööd juhtivate isikute erinevate ameti</w:t>
        <w:softHyphen/>
        <w:t>nimetuste kasutamisega. Õppekasvatusala juhtiva töötaja kvalifikatsiooni</w:t>
        <w:softHyphen/>
        <w:t xml:space="preserve">nõueteks on magistrikraad </w:t>
      </w:r>
      <w:r>
        <w:rPr>
          <w:rFonts w:cs="Calibri;Calibri" w:ascii="Arial Narrow" w:hAnsi="Arial Narrow"/>
          <w:szCs w:val="24"/>
        </w:rPr>
        <w:t>või sellele vastav kvalifikatsioon</w:t>
      </w:r>
      <w:r>
        <w:rPr>
          <w:rFonts w:cs="Arial Narrow" w:ascii="Arial Narrow" w:hAnsi="Arial Narrow"/>
          <w:szCs w:val="24"/>
        </w:rPr>
        <w:t xml:space="preserve"> ja vähemalt kolmeaastane pedagoogilise töö kogemus ning pedagoogiline ja juhtimiskompetentsus. Loobutud on juhtimiskoolituse või kutse</w:t>
        <w:softHyphen/>
        <w:t xml:space="preserve">pedagoogilise koolituse nõutava minimaalse ajalise kestuse kindlaksmääramisest.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Lõige 3 määrab õpetaja kvalifikatsiooninõuetena Hariduse Kutsenõukogu kinnitatud kutseõpetaja või õpetaja kutse</w:t>
        <w:softHyphen/>
        <w:t>standardis kirjeldatud kompetentsuse, hariduse ja töö</w:t>
        <w:softHyphen/>
        <w:t>kogemuse nõuded. Kehtiv haridus- ja teadusministri määrus „Pedagoogide kvalifikatsiooni</w:t>
        <w:softHyphen/>
        <w:t>nõuded“ kirjeldab kutse</w:t>
        <w:softHyphen/>
        <w:t>õppe</w:t>
        <w:softHyphen/>
        <w:t>asutuse pedagoogidelt nõutavat haridustaset ja erialast ettevalmistust või/ja juhtimis</w:t>
        <w:softHyphen/>
        <w:t>alast koolitust. Muudatuse eesmärk on ühelt poolt võimaldada koolil tööle võtta tegelikule vajadusele vastavaid õpetajaid ning teiselt poolt üleminek formaalselt, st dokumendipõhiselt kvalifikatsiooninõuetele vastavuse hindamiselt paindlikumale ja sisulisemale hindamisele. Kutseõppeasutuses töötavaid erinevate ameti</w:t>
        <w:softHyphen/>
        <w:t>kohustuste, teadmiste ja oskustega õpetajaid kirjeldavad õpetaja ja kutseõpetaja kutsestandardid. Muudatus võimaldab koolil paindlikumalt tööle palgata õppeasutuse tööks vajalikke õpetajaid ning samas kohustab nende pädevust pidevalt hindama ja neid täiendus</w:t>
        <w:softHyphen/>
        <w:t xml:space="preserve">koolitusse suunama.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Õppe kvaliteedi tagamiseks nähakse lõikes 3 ette, et kutsestandardi madalaimale tasemele vastavaid, st keskharidusega õpetajaid ei tohi koolis tervikuna olla üle 20% õpetajatest. 20% piirang ei kehti õppe läbiviimisel sõjaväelistel erialadel, kus keskharidusega ning erialase väljaõppe ja kogemusega allohvitseride kasutamine on tavaks. Õppe ja õpetamise kvaliteet tagatakse täienduskoolitusega ning õpetajate roteerumisega.</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Lõige 4 määrab, et tugispetsialisti kvalifikatsiooninõuded on sätestatud põhikooli- ja gümnaasiumi</w:t>
        <w:softHyphen/>
        <w:t xml:space="preserve">seaduse alusel kehtestatud haridus- ja teadusministri määruses, kuna nende töö ei erine põhimõtteliselt põhikoolis või gümnaasiumis töötavate spetsialistide tööst.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Lõige 5 sätestab olulise põhimõtte, et õppekasvatusala töötaja kvalifikatsiooninõuetele vastavuse hindaja on direktor ja v</w:t>
      </w:r>
      <w:r>
        <w:rPr>
          <w:rFonts w:cs="Calibri;Calibri" w:ascii="Arial Narrow" w:hAnsi="Arial Narrow"/>
          <w:szCs w:val="24"/>
        </w:rPr>
        <w:t>älisriigi haridust tõendavat dokumenti hinnatakse Eesti Vabariigi haridus</w:t>
        <w:softHyphen/>
        <w:t>seaduse §</w:t>
        <w:noBreakHyphen/>
        <w:t>s 28</w:t>
      </w:r>
      <w:r>
        <w:rPr>
          <w:rFonts w:cs="Calibri;Calibri" w:ascii="Arial Narrow" w:hAnsi="Arial Narrow"/>
          <w:szCs w:val="24"/>
          <w:vertAlign w:val="superscript"/>
        </w:rPr>
        <w:t>1</w:t>
      </w:r>
      <w:r>
        <w:rPr>
          <w:rFonts w:cs="Calibri;Calibri" w:ascii="Arial Narrow" w:hAnsi="Arial Narrow"/>
          <w:szCs w:val="24"/>
        </w:rPr>
        <w:t xml:space="preserve"> ja selle alusel kehtestatud tingimustel ja korras</w:t>
      </w:r>
      <w:r>
        <w:rPr>
          <w:rFonts w:cs="Arial Narrow" w:ascii="Arial Narrow" w:hAnsi="Arial Narrow"/>
          <w:szCs w:val="24"/>
        </w:rPr>
        <w:t>. Õigusaktides ei ole täpselt ette kirjutatud nõutud koolituste mahtu, vaid tööandja peab hindama töötaja tegelike kompetentside vastavust seaduses ja kutsestandardis kirjeldatud ja nõutud kompetentsidele.</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Lõige 6 sätestab kohustuse korraldada õppekasvatusala töötaja vaba ametikoha täitmiseks avalik konkurss alates 0,5 koormusest. Avaliku konkursi korraldamise kohustuse piiramine võrreldes kehtiva regulatsiooniga on tingitud vajadusest lahendada ilmnenud kitsaskohad õpetajate töölevõtmisel. Suur osa kutseõppeasutuste õpetajatest töötab osalise koormusega, neist paljud väikese tunnikoormusega. Alatine avaliku konkursi korraldamise kohustus ahendab kutseõppe</w:t>
        <w:softHyphen/>
        <w:t>asutuse võimalusi võtta tööle pädevaid, erialast tööd jätkavaid spetsialiste ning tekitab liigset bürokraatiat. Kui avalik konkurss luhtub, võib sõlmida ühe-aastase tähtajalise töölepingu töötajaga, kellel on vähemalt keskharidus (lõige 9). Kui õpetajat otsiti ajutiselt äraoleva (nt lapsehooldus</w:t>
        <w:softHyphen/>
        <w:t>puhkust kasutava) õpetaja ametikohale, võib töölepingu sõlmida ka asendamise ajak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Erandiks avaliku konkursi korraldamisest ja õpetajaga töölepingu sõlmimisest on sõjaväelise auastmega õpetaja ametikoht, millele määratakse kvalifikatsiooni</w:t>
        <w:softHyphen/>
        <w:t xml:space="preserve">nõuetele vastav </w:t>
      </w:r>
      <w:bookmarkStart w:id="0" w:name="_GoBack"/>
      <w:bookmarkEnd w:id="0"/>
      <w:r>
        <w:rPr>
          <w:rFonts w:cs="Arial Narrow" w:ascii="Arial Narrow" w:hAnsi="Arial Narrow"/>
          <w:szCs w:val="24"/>
        </w:rPr>
        <w:t>tegevväelane.</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Lõige 10 sätestab uudse võimaluse, et õpetaja võib kolme aasta jooksul õpetada erialal või õppevaldkonnas, milles õpetamiseks tal puudub vajalik kvalifikatsioon, kui ta on asunud vajalikku kvalifikatsiooni omandama. Täiendus võrreldes kehtivate kvalifikatsiooni</w:t>
        <w:softHyphen/>
        <w:t xml:space="preserve">nõuetega on tingitud vajadusest lihtsustada noorte õpetajate kooli tööle asumist, mis on õpetajate kõrget keskmist vanust arvestades hädavajalik. Kolmeaastane ajaline piirang on seotud kõrghariduse omandamiseks vajaliku ajaga.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s 40</w:t>
      </w:r>
      <w:r>
        <w:rPr>
          <w:rFonts w:cs="Arial Narrow" w:ascii="Arial Narrow" w:hAnsi="Arial Narrow"/>
          <w:szCs w:val="24"/>
        </w:rPr>
        <w:t xml:space="preserve"> on uudsena sätestatud õpetajate tööaeg.</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Paragrahvis antakse alused õpetaja tööajale ning sätestatakse summeeritud tööaja arvestuse põhimõtted. Muudatusega lõikes 3 sätestatakse üheselt kutseõppe</w:t>
        <w:softHyphen/>
        <w:t>asutustes välja kujunenud töökorraldus, mille järgi õppekasvatustööd ja õpetaja töökoormust kavandatakse õppeaasta lõikes. Sellest tulenevalt on otstarbekas näha ette erisused õpetaja töökoormuses ja selle arvestuses ning sätestada need kutseõppe</w:t>
        <w:softHyphen/>
        <w:t>asutuse seaduses. Täpsem õpetaja tööaja regulatsioon kehtestatakse Vabariigi Valitsuse 25.06.2009 määruse nr 113 „Haridustöötajate tööaeg“ muutmisega.</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Oluline on ka seaduses kehtestatud võimalus määrata summeeritud tööaja arvestamisel arvestusperioodiks õppeaasta või vastastikusel kokkuleppel sellest lühem periood. Samas tuleb silmas pidada töölepingu seaduse § 46 lõikes 1 kehtestatud piirangut, et tööaeg ei tohi nelja kuu kohta kokku ületada keskmiselt 48 tundi seitsmepäevase ajavahemiku kohta. Arvutamisel tuleb arvesse võtta, et õpetaja tööaeg ei koosne ainult õppekasvatustöö tundidest. Seetõttu on paragrahvis sätestatud, et õpetaja tööaja arvestamise ja ka töötasustamise aluseks on ametikoht. Sellega eemaldutakse praegusest printsiibist, mille järgi on aluseks õpetaja poolt antavad auditoorsed tunnid. Samas tuleb õpetajal täita ka palju muid ametikohaga kaasnevaid ülesandeid. Sellest tulenevalt on õigem käsitleda õpetaja ametikohta tervikuna ning muuta ka töötasustamine kõigil õpetaja poolt täidetavatel ülesannetel põhinevaks. Selle muudatusega saavutatakse ka parem kooskõla üldhariduses ette valmistatavate muudatustega õpetajate tööaja arvestuse ja töötasustamise osa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 41</w:t>
      </w:r>
      <w:r>
        <w:rPr>
          <w:rFonts w:cs="Arial Narrow" w:ascii="Arial Narrow" w:hAnsi="Arial Narrow"/>
          <w:szCs w:val="24"/>
        </w:rPr>
        <w:t xml:space="preserve"> sätestab õpetaja lähtetoetuse maksmise tingimused. Lähtetoetuse taotlemisel seaduses muudatusi ei ole tehtud.</w:t>
      </w:r>
    </w:p>
    <w:p>
      <w:pPr>
        <w:pStyle w:val="TextBody"/>
        <w:spacing w:before="0" w:after="0"/>
        <w:rPr>
          <w:rFonts w:ascii="Arial Narrow" w:hAnsi="Arial Narrow" w:cs="Arial Narrow"/>
          <w:szCs w:val="24"/>
        </w:rPr>
      </w:pPr>
      <w:r>
        <w:rPr>
          <w:rFonts w:cs="Arial Narrow" w:ascii="Arial Narrow" w:hAnsi="Arial Narrow"/>
          <w:szCs w:val="24"/>
        </w:rPr>
      </w:r>
    </w:p>
    <w:p>
      <w:pPr>
        <w:pStyle w:val="TextBody"/>
        <w:rPr>
          <w:rFonts w:ascii="Arial Narrow" w:hAnsi="Arial Narrow" w:cs="Calibri;Calibri"/>
          <w:szCs w:val="24"/>
        </w:rPr>
      </w:pPr>
      <w:r>
        <w:rPr>
          <w:rStyle w:val="Pealkiri4Mrk"/>
          <w:rFonts w:cs="Arial Narrow" w:ascii="Arial Narrow" w:hAnsi="Arial Narrow"/>
          <w:bCs/>
          <w:iCs/>
          <w:color w:val="000000"/>
          <w:sz w:val="24"/>
          <w:szCs w:val="24"/>
          <w:lang w:val="et-EE"/>
        </w:rPr>
        <w:t>Paragrahv 42</w:t>
      </w:r>
      <w:r>
        <w:rPr>
          <w:rFonts w:cs="Arial Narrow" w:ascii="Arial Narrow" w:hAnsi="Arial Narrow"/>
          <w:szCs w:val="24"/>
        </w:rPr>
        <w:t xml:space="preserve"> kirjeldab õpilaskonda kuuluvate õpilaste õigusi ja kohustusi.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 xml:space="preserve">Lõikes 3 on uudsena täpsustatud õpilaskonna õigus määrata oma täisealine esindaja kooli nõukokku, piiramata tema volitusi sõnaõigusega.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Lõige 4 defineerib õpilasesinduse kui õpilaskonna valitud esindus</w:t>
        <w:softHyphen/>
        <w:t>organi, kes esindab õpilaskonda suhetes kooliga, Eesti ja rahvusvaheliste organisatsioonide, asutuste ja isikutega.</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Lõige 7 sätestab, et õpilaskonna põhikiri peab vastama seadusele ja seaduse alusel antud õigusaktidele. Uuendusena on eemaldatud nõue, et õpilaskonna põhikiri peab vastama ka rahvus</w:t>
        <w:softHyphen/>
        <w:t>vaheliselt tunnustatud demokraatia põhimõtetele.</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 43</w:t>
      </w:r>
      <w:r>
        <w:rPr>
          <w:rFonts w:cs="Arial Narrow" w:ascii="Arial Narrow" w:hAnsi="Arial Narrow"/>
          <w:szCs w:val="24"/>
        </w:rPr>
        <w:t xml:space="preserve"> sätestab uudsena õpilase õiguste kõrval ka õpilase kohustused.</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Lõige 1 sätestab õpilase kohustusteks osaleda õppetöös ning järgida seaduste, kooli põhi</w:t>
        <w:softHyphen/>
        <w:t>määruse, sisekorraeeskirja, õppekorralduseeskirja ja muude õigusaktidega kehtestatud kohustusi ja kanda vastutust nende rikkumise korral. Täpsustuse lisamine seadusesse on osutunud vajalikuks kooli sisekorraeeskirja, õppekorraldus</w:t>
        <w:softHyphen/>
        <w:t>eeskirja ning toetuste määramise tingimuste ja korra kehtestamiseks, lisaks õppetoetuste määramiseks kasutatavate pingeridade koostamisek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Lõiget 2, mis käsitleb õpilase õigusi, on täiendatud uudsete täpsustustega, et õpilasel on õigus saada õppimise toetamiseks tasuta tugiteenuseid. Samuti on loetelusse koondatud olemasolevad õpilase staatusega seotud soodustused – õppetoetus, õppelaen, sõidukulu hüvitamise õigus ning koolilõunatoetu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Lõige 3 täpsustab koolitervishoiuteenuse saamise õigust, mida on võrreldes kehtiva seadusega muudetud, st õppeliigi asemel (kehtiva seaduse § 31 lõike 2 kohaselt osutatakse koolitervishoiuteenust põhihariduseta ja põhihariduse baasil kutseharidust omandavale õpilasele) on õigust piiratud õpilase vanusega – s</w:t>
      </w:r>
      <w:r>
        <w:rPr>
          <w:rFonts w:cs="Calibri;Calibri" w:ascii="Arial Narrow" w:hAnsi="Arial Narrow"/>
          <w:szCs w:val="24"/>
        </w:rPr>
        <w:t>tatsionaarses õppevormis õppivale õpilasele osutatakse koolitervishoiu</w:t>
        <w:softHyphen/>
        <w:t>teenust kuni 20aastaseks saamiseni või sama õppeaasta lõpuni põhikooli- ja gümnaasiumi</w:t>
        <w:softHyphen/>
        <w:t xml:space="preserve">seaduse § 43 alusel. </w:t>
      </w:r>
      <w:r>
        <w:rPr>
          <w:rFonts w:cs="Arial Narrow" w:ascii="Arial Narrow" w:hAnsi="Arial Narrow"/>
          <w:szCs w:val="24"/>
        </w:rPr>
        <w:t xml:space="preserve"> Muudatus on tingitud üleminekust uutele, kvalifikatsiooniraamistiku tasemete põhistele õppe</w:t>
        <w:softHyphen/>
        <w:t>liikidele, kuid sisuliselt ei muuda ega laienda sihtgruppi. Uued õppeliigid ei ole seotud vanusega, samas on koolitervishoiuteenuse osutamine põhikooli- ja gümnaasiumi</w:t>
        <w:softHyphen/>
        <w:t xml:space="preserve">seaduses kehtestatud korras sisuliselt seotud õpilaste vanusega.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Lõige 4 annab uudsena õpilasele, kes õpib meresõiduohutuse seadusega reguleeritud laevapere liikme koolituse aluseks oleva esmaõppe õppekava järgi, õiguse riigieelarvest rahastatavale toitlustusele ja vormiriietusele. Muudatus likvideerib ebavõrdsuse rakenduskõrghariduse tasemel ja kutsehariduse tasemel mereharidust omandavate õppurite õigustes, st rakendatakse võrdseid õigusi meresõiduohutuse seadusega reguleeritud laevapere liikme koolituse aluseks oleva esmaõppe õppekava järgi õppijaile, olenemata õppe tasemest.</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Uuena on Siseministeeriumi ettepanekul lisatud lõige 5, mis reguleerib pääste- või politseierialade õppekavadel õppivate õpilaste õigust riigieelarvest rahastatavale toitlustusele ja majutusele. Tegemist ei ole uue õigusega ning selle muudatusega ei kaasne täiendavate rahaliste vahendite vajadust. Tegu on juba toimiva olukorra fikseerimisega seaduse tasandil.</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3Mrk"/>
          <w:rFonts w:cs="Arial Narrow" w:ascii="Arial Narrow" w:hAnsi="Arial Narrow"/>
          <w:bCs/>
          <w:color w:val="000000"/>
          <w:sz w:val="24"/>
          <w:szCs w:val="24"/>
          <w:lang w:val="et-EE"/>
        </w:rPr>
        <w:t>Kaheksandas peatükis</w:t>
      </w:r>
      <w:r>
        <w:rPr>
          <w:rFonts w:cs="Arial Narrow" w:ascii="Arial Narrow" w:hAnsi="Arial Narrow"/>
          <w:szCs w:val="24"/>
        </w:rPr>
        <w:t xml:space="preserve"> sätestatakse koolitustellimuse koostamise alused.</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Võrreldes kehtiva seadusega on koolitustellimuse alane regulatsioon sätestatud eraldi peatükis, kirjeldatud on koolitus</w:t>
        <w:softHyphen/>
        <w:t xml:space="preserve">tellimuse eesmärk ja mõiste ning lisaks riiklikule koolitustellimusele (edaspidi </w:t>
      </w:r>
      <w:r>
        <w:rPr>
          <w:rFonts w:cs="Arial Narrow" w:ascii="Arial Narrow" w:hAnsi="Arial Narrow"/>
          <w:i/>
          <w:szCs w:val="24"/>
        </w:rPr>
        <w:t>RKT</w:t>
      </w:r>
      <w:r>
        <w:rPr>
          <w:rFonts w:cs="Arial Narrow" w:ascii="Arial Narrow" w:hAnsi="Arial Narrow"/>
          <w:szCs w:val="24"/>
        </w:rPr>
        <w:t>) sätestatud ka muu koolitustellimuse mõiste.</w:t>
      </w:r>
    </w:p>
    <w:p>
      <w:pPr>
        <w:pStyle w:val="TextBody"/>
        <w:spacing w:before="0" w:after="0"/>
        <w:rPr>
          <w:rFonts w:ascii="Arial Narrow" w:hAnsi="Arial Narrow" w:cs="Arial Narrow"/>
          <w:szCs w:val="24"/>
        </w:rPr>
      </w:pPr>
      <w:r>
        <w:rPr>
          <w:rFonts w:cs="Arial Narrow" w:ascii="Arial Narrow" w:hAnsi="Arial Narrow"/>
          <w:szCs w:val="24"/>
        </w:rPr>
      </w:r>
    </w:p>
    <w:p>
      <w:pPr>
        <w:pStyle w:val="TextBody"/>
        <w:rPr/>
      </w:pPr>
      <w:r>
        <w:rPr>
          <w:rStyle w:val="Pealkiri4Mrk"/>
          <w:rFonts w:cs="Arial Narrow" w:ascii="Arial Narrow" w:hAnsi="Arial Narrow"/>
          <w:bCs/>
          <w:iCs/>
          <w:color w:val="000000"/>
          <w:sz w:val="24"/>
          <w:szCs w:val="24"/>
          <w:lang w:val="et-EE"/>
        </w:rPr>
        <w:t>Paragrahvi 44</w:t>
      </w:r>
      <w:r>
        <w:rPr>
          <w:rFonts w:cs="Arial Narrow" w:ascii="Arial Narrow" w:hAnsi="Arial Narrow"/>
          <w:szCs w:val="24"/>
        </w:rPr>
        <w:t xml:space="preserve"> sätestab RKT eesmärgi, RKT mõiste ning põhimõtte, et tasemeõppe RKT alusel moodustatud koolituskohtadel õppijalt ei nõuta koolitus</w:t>
        <w:softHyphen/>
        <w:t>kulude hüvitamist üheski kutseõpet andvas õppe</w:t>
        <w:softHyphen/>
        <w:t>asutuses, olenemata selle omandi</w:t>
        <w:softHyphen/>
        <w:t>vormist.</w:t>
      </w:r>
    </w:p>
    <w:p>
      <w:pPr>
        <w:pStyle w:val="TextBody"/>
        <w:rPr>
          <w:rFonts w:ascii="Arial Narrow" w:hAnsi="Arial Narrow" w:cs="Arial Narrow"/>
          <w:szCs w:val="24"/>
        </w:rPr>
      </w:pPr>
      <w:r>
        <w:rPr>
          <w:rFonts w:cs="Arial Narrow" w:ascii="Arial Narrow" w:hAnsi="Arial Narrow"/>
          <w:szCs w:val="24"/>
        </w:rPr>
        <w:t>RKT koostamisel võetakse arvesse erinevaid aspekte – tööturu olukorda ning selle kohta tehtud prognoose ja uuringuid, riigi eesmärke ja ühiskonna vajadusi, koolide võimekust ning ka õppida soovijate eelistusi (peamiselt eelmise perioodi RKT täitmise alusel).</w:t>
      </w:r>
    </w:p>
    <w:p>
      <w:pPr>
        <w:pStyle w:val="TextBody"/>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s 45</w:t>
      </w:r>
      <w:r>
        <w:rPr>
          <w:rFonts w:cs="Arial Narrow" w:ascii="Arial Narrow" w:hAnsi="Arial Narrow"/>
          <w:szCs w:val="24"/>
        </w:rPr>
        <w:t xml:space="preserve"> määratakse kindlaks RKT</w:t>
        <w:noBreakHyphen/>
        <w:t>d esitada saavate asutuste ring ning RKT kinnitamise üldised põhimõtted ja volitusnorm RKT koostamise ja esitamise korra kehtestamiseks. Lahtiseletatuna – riiklikku koolitus</w:t>
        <w:softHyphen/>
        <w:t>tellimust saavad esitada ministeeriumid riigi-, munitsipaal- või erakutseõppeasutustele. Kuivõrd teiste ministeeriumite haldusalas toimuv kutseõpe on seotud riigikaitse ja turvalisusega ning seosed tööturu, sotsiaalpartnerite ja praktikaettevõtetega on tavapärasest erinevad, siis on otstarbekas ka vastava RKT-ga seonduvate regulatsioonide kehtestamine jätta teiste ministeeriumite pädevusse. Sisuliselt kordab see kehtiva seaduse regulatsiooni.</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Lõige 4 sätestab ministeeriumi poolt munitsipaalkoolile esitatava RKT lepingu kohustuslikud tingimused.</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 46</w:t>
      </w:r>
      <w:r>
        <w:rPr>
          <w:rFonts w:cs="Arial Narrow" w:ascii="Arial Narrow" w:hAnsi="Arial Narrow"/>
          <w:szCs w:val="24"/>
        </w:rPr>
        <w:t xml:space="preserve"> sätestab muu koolitustellimuse mõiste, kuna põhimõtteliselt on võimalik, et näiteks riigi kutseõppeasutustelt võivad koolitusteenust tellida ka kohalikud oma</w:t>
        <w:softHyphen/>
        <w:t>valitsused või eraõiguslikud juriidilised isikud ning sellisel juhul ei ole tegemist riikliku koolitus</w:t>
        <w:softHyphen/>
        <w:t>tellimusega.</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3Mrk"/>
          <w:rFonts w:cs="Arial Narrow" w:ascii="Arial Narrow" w:hAnsi="Arial Narrow"/>
          <w:bCs/>
          <w:color w:val="000000"/>
          <w:sz w:val="24"/>
          <w:szCs w:val="24"/>
          <w:lang w:val="et-EE"/>
        </w:rPr>
        <w:t>Üheksas peatükk</w:t>
      </w:r>
      <w:r>
        <w:rPr>
          <w:rFonts w:cs="Arial Narrow" w:ascii="Arial Narrow" w:hAnsi="Arial Narrow"/>
          <w:szCs w:val="24"/>
        </w:rPr>
        <w:t xml:space="preserve"> reguleerib kooli rahastamist.</w:t>
      </w:r>
    </w:p>
    <w:p>
      <w:pPr>
        <w:pStyle w:val="TextBody"/>
        <w:spacing w:before="0" w:after="0"/>
        <w:rPr>
          <w:rStyle w:val="Pealkiri4Mrk"/>
          <w:rFonts w:ascii="Arial Narrow" w:hAnsi="Arial Narrow" w:cs="Arial Narrow"/>
          <w:bCs/>
          <w:iCs/>
          <w:color w:val="000000"/>
          <w:sz w:val="24"/>
          <w:szCs w:val="24"/>
          <w:lang w:val="et-EE"/>
        </w:rPr>
      </w:pPr>
      <w:r>
        <w:rPr>
          <w:rFonts w:cs="Arial Narrow" w:ascii="Arial Narrow" w:hAnsi="Arial Narrow"/>
          <w:szCs w:val="24"/>
          <w:lang w:val="et-EE"/>
        </w:rPr>
      </w:r>
    </w:p>
    <w:p>
      <w:pPr>
        <w:pStyle w:val="TextBody"/>
        <w:spacing w:before="0" w:after="0"/>
        <w:rPr/>
      </w:pPr>
      <w:r>
        <w:rPr>
          <w:rStyle w:val="Pealkiri4Mrk"/>
          <w:rFonts w:cs="Arial Narrow" w:ascii="Arial Narrow" w:hAnsi="Arial Narrow"/>
          <w:bCs/>
          <w:iCs/>
          <w:color w:val="000000"/>
          <w:sz w:val="24"/>
          <w:szCs w:val="24"/>
          <w:lang w:val="et-EE"/>
        </w:rPr>
        <w:t>Paragrahvi 47</w:t>
      </w:r>
      <w:r>
        <w:rPr>
          <w:rFonts w:cs="Arial Narrow" w:ascii="Arial Narrow" w:hAnsi="Arial Narrow"/>
          <w:szCs w:val="24"/>
        </w:rPr>
        <w:t xml:space="preserve"> lõikes 1 täpsustatakse, et koolil on eelarve, milles kajastuvad kooli tulud, kulud ning finantseerimistehingud.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Lõikes 2 täpsustatakse kooli rahastamisallikaid. Rakenduskõrgkooli rahastab seal läbi</w:t>
        <w:softHyphen/>
        <w:t>viidava kutseõppe kulude katmiseks see ministeerium, kelle valitsemis</w:t>
        <w:softHyphen/>
        <w:t>alasse rakendus</w:t>
        <w:softHyphen/>
        <w:t xml:space="preserve">kõrgkool kuulub.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Võrreldes kehtiva seadusega ei eristata enam eraldi paragrahvides kooli omandivormist lähtuvat rahastamist. Kooli eelarve kujuneb sõltumata omandivormist riigi- või kohaliku omavalitsuse eelarvest tehtud eraldistest, õppekulude hüvitamisest laekunud vahenditest, kooli põhimääruses sätestatud kooli põhi</w:t>
        <w:softHyphen/>
        <w:t xml:space="preserve">tegevusega seotud tasulistest teenustest, sihtotstarbelistest laekumistest ning muudest vahenditest.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Lõige 3 on seaduses uudne, sellega taotletakse selgust ja korrelatsiooni koolile pandud kohustuste ja ülesannete ning nende täitmise kulude katmise vahel. Viidatud paragrahvis 3 on toodud koolile seoses kutseõppe korraldamisega pandud kohustused ja vastutus. Selle järgi hõlmavad kooli asjaomased tegevused palju laiemat õppijate ja õppega seotud kompleksi kui pelgalt õppekava kohaste tundide läbiviimine. Seetõttu on suuremad nii koolile esitatud ootused kui ka kulud nendele ootustele vastamisel. Kooli kulud jagunevad põhimõtteliselt kolmeks eraldi eesmärkidega osaks: a) õppekasvatustööga seotud (õppekava täitmine, õppe kohandamine hariduslike erivajadustega ja vanglas toimuva õppe osas, tugiteenused õpi- ja käitumisraskustega õpilastele, praktikakorraldus ja karjääriteenused); b) kutseõppe kättesaadavusega seotud (sh õppetaristu uuendamine, riigi toetatud ühis</w:t>
        <w:softHyphen/>
        <w:t>elamu</w:t>
        <w:softHyphen/>
        <w:t>kohtade pakkumine, koolilõuna-, transpordi- ja õppetoetused); c) kooli tulemus</w:t>
        <w:softHyphen/>
        <w:t>rahastamisega seotud (koolide motiveerimine tegutseda efektiivselt ja lähtudes kutse</w:t>
        <w:softHyphen/>
        <w:t>hariduse laiematest eesmärkidest). Seejuures sisalduvad punktide a) ja b) kohased kulud ka praeguses rahastamismudelis, punktiga c) seonduv lisab ühe täiendava võimaluse rahaliste vahendite kasutamise otstarbekuse suurendamisek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 xml:space="preserve">Võrreldes kehtiva seadusega ei sätestata enam üheselt, et õppekasvatustöö kulude katmine RKT alusel moodustatud koolituskohtadel toimub koolituskoha baasmaksumuse ja asjaomaste koefitsientide alusel. Põhimõte, et kulude katmine on seotud koolile pandud kohustuste ja ülesannetega ning selleks rakendatakse rahastamiskomponente, tagab rahastamise suurema paindlikkuse ja selguse.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Lõige 4 annab volitusnormi rahastamiskomponentide ning nende rakendamise tingimuste ja korra kehtestamise osas jätkuvalt Vabariigi Valitsuse pädevusse. See on otstarbekas ka kutsehariduse rahastamise paindlikkuse suurendamiseks, kuivõrd ühetaoliselt ja jäigalt rahastamismudelilt soovitakse üle minna paindlikult koolide erisusi ja prioriteete arvestavale rahastamismudelile.</w:t>
      </w:r>
    </w:p>
    <w:p>
      <w:pPr>
        <w:pStyle w:val="TextBody"/>
        <w:spacing w:before="0" w:after="0"/>
        <w:rPr>
          <w:rFonts w:ascii="Arial Narrow" w:hAnsi="Arial Narrow" w:cs="Arial Narrow"/>
          <w:szCs w:val="24"/>
        </w:rPr>
      </w:pPr>
      <w:r>
        <w:rPr>
          <w:rFonts w:cs="Arial Narrow" w:ascii="Arial Narrow" w:hAnsi="Arial Narrow"/>
          <w:szCs w:val="24"/>
        </w:rPr>
        <w:t>Asja</w:t>
        <w:softHyphen/>
        <w:t>omases määruses esitatakse ka rahastamiskomponentide kohaldumine munitsipaal- ja era</w:t>
        <w:softHyphen/>
        <w:t>koolidele. Sellega tagatakse ühelt poolt paindlik reageerimine aktuaalsete kutse</w:t>
        <w:softHyphen/>
        <w:t>hariduse ees seisvate probleemide lahendamisele (nt väljalangevuse vähendamine kutse</w:t>
        <w:softHyphen/>
        <w:t>õppest) ning teisalt tagatakse kohustuste ja kasutada olevate vahendite balans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Lõikes 5 sätestatakse, et RKT esitaja peab katma RKT täitmisega seotud kulud, arvestades RKT alusel moodustatavate koolituskohtade arvu ning asjaomaste õppekavade nominaal</w:t>
        <w:softHyphen/>
        <w:t xml:space="preserve">kestusi. </w:t>
      </w:r>
    </w:p>
    <w:p>
      <w:pPr>
        <w:pStyle w:val="TextBody"/>
        <w:spacing w:before="0" w:after="0"/>
        <w:rPr>
          <w:rFonts w:ascii="Arial Narrow" w:hAnsi="Arial Narrow" w:cs="Arial Narrow"/>
          <w:szCs w:val="24"/>
        </w:rPr>
      </w:pPr>
      <w:r>
        <w:rPr>
          <w:rFonts w:cs="Arial Narrow" w:ascii="Arial Narrow" w:hAnsi="Arial Narrow"/>
          <w:szCs w:val="24"/>
        </w:rPr>
      </w:r>
    </w:p>
    <w:p>
      <w:pPr>
        <w:pStyle w:val="Normal"/>
        <w:tabs>
          <w:tab w:val="clear" w:pos="708"/>
          <w:tab w:val="left" w:pos="0" w:leader="none"/>
        </w:tabs>
        <w:suppressAutoHyphens w:val="true"/>
        <w:jc w:val="both"/>
        <w:rPr/>
      </w:pPr>
      <w:r>
        <w:rPr>
          <w:rFonts w:cs="Arial Narrow" w:ascii="Arial Narrow" w:hAnsi="Arial Narrow"/>
          <w:szCs w:val="24"/>
        </w:rPr>
        <w:t xml:space="preserve">Lõikes 6 on toodud kutseõppeasutuse seaduses uus säte, mille järgi on koolil õigus nõuda õppekulu hüvitamist õpilaselt, kes ei õpi riikliku koolitustellimuse alusel moodustatud õppekohal. Ka kutseõppes on nö populaarsed erialad, millel õppida soovijate arv on suurem kui RKT alusel moodustatud koolituskohtade arv. On mõistlik anda soovijatele võimalus ise õppekulusid hüvitada. </w:t>
      </w:r>
      <w:r>
        <w:rPr>
          <w:rFonts w:cs="Calibri;Calibri" w:ascii="Arial Narrow" w:hAnsi="Arial Narrow"/>
          <w:szCs w:val="24"/>
        </w:rPr>
        <w:t>Õppekulude hüvitamine toimub nõukogu kehtestatud tingimustel ja korras ning määra kehtestab nõukogu vähemalt neli kuud enne õppeaasta algust. Nõukogu võib õppekulude hüvitamise määra tõsta kuni 10 protsenti võrreldes eelmise õppeaastaga.</w:t>
      </w:r>
    </w:p>
    <w:p>
      <w:pPr>
        <w:pStyle w:val="Normal"/>
        <w:tabs>
          <w:tab w:val="clear" w:pos="708"/>
          <w:tab w:val="left" w:pos="0" w:leader="none"/>
        </w:tabs>
        <w:suppressAutoHyphens w:val="true"/>
        <w:jc w:val="both"/>
        <w:rPr>
          <w:rFonts w:ascii="Arial Narrow" w:hAnsi="Arial Narrow" w:cs="Calibri;Calibri"/>
          <w:szCs w:val="24"/>
        </w:rPr>
      </w:pPr>
      <w:r>
        <w:rPr>
          <w:rFonts w:cs="Calibri;Calibri" w:ascii="Arial Narrow" w:hAnsi="Arial Narrow"/>
          <w:szCs w:val="24"/>
        </w:rPr>
        <w:t xml:space="preserve">Kooli rahastamise kooskõlla viimiseks uute nõuetega on §-s 63 ette nähtud 3-kuuline üleminekuaeg. Seni toimub kooli rahastamine, sh ka õppekulude hüvitamine vana kutseõppeasutuse seaduse alusel. 1 jaanuarist 2014 peab ametisse asuv nõukogu kehtestama õppekulude hüvitamise korra. Kui ta ei ole seda teinud, ei ole õigust ka õppekulu hüvitamist nõuda. Kui nõukogu astub ametisse 1. jaanuarist, on võimalik eeskirjad ka samal ajal kehtestada. Kuna nõukogu tulevased liikmed ehk nö juhtkond on koolis olemas, pole võimatu asjaomane kord varakult ette valmistada ning õigeaegselt kehtestada. </w:t>
      </w:r>
    </w:p>
    <w:p>
      <w:pPr>
        <w:pStyle w:val="TextBody"/>
        <w:rPr>
          <w:rFonts w:ascii="Arial Narrow" w:hAnsi="Arial Narrow" w:cs="Arial Narrow"/>
          <w:szCs w:val="24"/>
        </w:rPr>
      </w:pPr>
      <w:r>
        <w:rPr>
          <w:rFonts w:cs="Arial Narrow" w:ascii="Arial Narrow" w:hAnsi="Arial Narrow"/>
          <w:szCs w:val="24"/>
        </w:rPr>
        <w:t>RKT alusel kujunev osa kooli eelarvest moodustub riikliku koolitustellimuse suuruse ning asjaomaste rahastamiskomponentide rakendamise tulemusena.</w:t>
      </w:r>
    </w:p>
    <w:p>
      <w:pPr>
        <w:pStyle w:val="TextBody"/>
        <w:spacing w:before="0" w:after="0"/>
        <w:rPr>
          <w:rFonts w:ascii="Arial Narrow" w:hAnsi="Arial Narrow" w:cs="Arial Narrow"/>
          <w:szCs w:val="24"/>
        </w:rPr>
      </w:pPr>
      <w:r>
        <w:rPr>
          <w:rFonts w:cs="Arial Narrow" w:ascii="Arial Narrow" w:hAnsi="Arial Narrow"/>
          <w:szCs w:val="24"/>
        </w:rPr>
      </w:r>
    </w:p>
    <w:p>
      <w:pPr>
        <w:pStyle w:val="TextBody"/>
        <w:rPr/>
      </w:pPr>
      <w:r>
        <w:rPr>
          <w:rStyle w:val="Pealkiri4Mrk"/>
          <w:rFonts w:cs="Arial Narrow" w:ascii="Arial Narrow" w:hAnsi="Arial Narrow"/>
          <w:bCs/>
          <w:iCs/>
          <w:color w:val="000000"/>
          <w:sz w:val="24"/>
          <w:szCs w:val="24"/>
          <w:lang w:val="et-EE"/>
        </w:rPr>
        <w:t>Paragrahvis 48</w:t>
      </w:r>
      <w:r>
        <w:rPr>
          <w:rFonts w:cs="Arial Narrow" w:ascii="Arial Narrow" w:hAnsi="Arial Narrow"/>
          <w:szCs w:val="24"/>
        </w:rPr>
        <w:t xml:space="preserve"> sätestatakse koolilõuna kulude katmise toetamine. Võrreldes kehtiva seadusega on tehtud muudatused õppevormide, õppeliikide ning koolilõunat saavale õpilasele seatud vanuse osas. Kehtivas seaduses ei ole täpselt välja toodud, millises õppevormis õppijatele võib koolilõuna toetust määrata. Käesoleva eelnõuga nähakse see ette nii kooli- kui ka töökohapõhises õppes esmaõppe õppekavade keskhariduseta õpilastele, seega koolilõuna toetust ei eraldata mitte</w:t>
        <w:softHyphen/>
        <w:t>statsionaarse õppevormi ning kõigile keskharidusega õpilastele koolilõuna kulude katmiseks. Samuti on koolilõuna toetuse saajate vanuse ülempiiriks seatud 20 aastat, l</w:t>
      </w:r>
      <w:r>
        <w:rPr>
          <w:rFonts w:cs="Calibri;Calibri" w:ascii="Arial Narrow" w:hAnsi="Arial Narrow"/>
          <w:szCs w:val="24"/>
        </w:rPr>
        <w:t xml:space="preserve">ähtudes põhikooli lõpetaja keskmisest vanusest (16 a) ning kutsekeskhariduse õppekava nominaalkestusest (3–4 aastat). </w:t>
      </w:r>
    </w:p>
    <w:p>
      <w:pPr>
        <w:pStyle w:val="TextBody"/>
        <w:rPr>
          <w:rFonts w:ascii="Arial Narrow" w:hAnsi="Arial Narrow" w:cs="Calibri;Calibri"/>
          <w:szCs w:val="24"/>
        </w:rPr>
      </w:pPr>
      <w:r>
        <w:rPr>
          <w:rFonts w:cs="Arial Narrow" w:ascii="Arial Narrow" w:hAnsi="Arial Narrow"/>
          <w:szCs w:val="24"/>
        </w:rPr>
        <w:t xml:space="preserve">Koolilõuna toetuse regulatsiooni muutmise vajadus on seotud käesoleva eelnõu paragrahvis 23 sätestatud uute kutseõppe liikidega.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3Mrk"/>
          <w:rFonts w:cs="Arial Narrow" w:ascii="Arial Narrow" w:hAnsi="Arial Narrow"/>
          <w:bCs/>
          <w:color w:val="000000"/>
          <w:sz w:val="24"/>
          <w:szCs w:val="24"/>
          <w:lang w:val="et-EE"/>
        </w:rPr>
        <w:t>Kümnes peatükk</w:t>
      </w:r>
      <w:r>
        <w:rPr>
          <w:rFonts w:cs="Arial Narrow" w:ascii="Arial Narrow" w:hAnsi="Arial Narrow"/>
          <w:szCs w:val="24"/>
        </w:rPr>
        <w:t xml:space="preserve"> käsitleb kooli ümberkorraldamise, pidamise erisuste ja üleandmise ning tegevuse lõpetamise küsimusi.</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 49</w:t>
      </w:r>
      <w:r>
        <w:rPr>
          <w:rFonts w:cs="Arial Narrow" w:ascii="Arial Narrow" w:hAnsi="Arial Narrow"/>
          <w:szCs w:val="24"/>
        </w:rPr>
        <w:t xml:space="preserve"> sätestab kooli moodustamise ja ümberkorraldamise ning tegevuse lõpetamise üldised alused.</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Vabariigi Valitsuse 8. oktoobri 1996. a määrus nr 244 „Valitsusasutuste hallatavate riigi</w:t>
        <w:softHyphen/>
        <w:t>asutuste moodustamise ja ümberkorraldamise ning nende tegevuse lõpetamise korra kinnitamine” on vastu võetud Vabariigi Valitsuse seaduse § 43 lõike 3 alusel. Nimetatud määruse punkt 2 sätestab järgmist: riigiharidusasutuste moodustamise ja ümber</w:t>
        <w:softHyphen/>
        <w:t>korraldamise ning nende tegevuse lõpetamise kord on kindlaks määratud haridus</w:t>
        <w:softHyphen/>
        <w:t>seadusega, mõnd liiki haridusasutuste kohta käivate eriseadustega ja nende alusel antud Vabariigi Valitsuse või haridus- ja teadusministri määrustega, samuti nende haridus</w:t>
        <w:softHyphen/>
        <w:t xml:space="preserve">asutuste põhikirjadega. Määruses olev kord reguleerib nende haridusasutuste moodustamist ja ümberkorraldamist ning nende tegevuse lõpetamist niivõrd, kuivõrd seadusega ei ole sätestatud teisiti.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 xml:space="preserve">Ka käesoleva paragrahvi lõikes 1 on viidatud Vabariigi Valitsuse seadusele – riigikool korraldatakse ja kujundatakse ümber Vabariigi Valitsuse seaduse alusel, arvestades käesolevas paragrahvis sätestatud erisusi. Riigikooli korraldab ja kujundab ümber Haridus- ja Teadusministeerium. Munitsipaalkooli korraldab ja kujundab valla- või linnavolikogu otsusel ümber valla- või linnavalitsus.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Kutseõppeasutuse ümberkorraldamisel ja -kujundamisel tuleb lähtuda põhimõttest, et selle tulemusena muutuks tulemuslikumaks õppeasutuse juhtimine ning õppekasvatus</w:t>
        <w:softHyphen/>
        <w:t>töö. Otsuse tagajärjel ei tohi halveneda õpilaste õpi- ja elukeskkond.</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 xml:space="preserve">Kooli pidajal on soovitav teha õppeasutuste ümberkorraldamise ja -kujundamise otsus võimalikult aegsasti. Oluline on, et otsuse jõustumise hetkeks on õppeasutuses tagatud tulemuslikuks õppekasvatustööks vajalikud tingimused.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Kui kool on kaotanud õppe läbiviimise õiguse kõigis kooli õppekavarühmades, peab kooli pidaja peatükis 3 kirjeldatust tulenevalt algatama kooli tegevuse lõpetamise. Sel juhul tuleb tagada koolis juba õppivatele õpilastele võimalus jätkata õpinguid ja need lõpetada olenevalt konkreetsetest asjaoludest kas samas koolis, koostöös teise kooliga või teises kooli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s 50</w:t>
      </w:r>
      <w:r>
        <w:rPr>
          <w:rFonts w:cs="Arial Narrow" w:ascii="Arial Narrow" w:hAnsi="Arial Narrow"/>
          <w:szCs w:val="24"/>
        </w:rPr>
        <w:t xml:space="preserve"> sätestatakse riigikooli munitsipaalomandisse andmise võimalused või munitsipaalomandis oleva kooli riigi või mõne teise valla või linna omandisse andmise võimalused. Võrreldes kehtiva seadusega on lisandunud munitsipaalomandis oleva kooli riigi või mõne teise valla või linna omandisse andmise regulatsioon.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Õigus anda riigikool munitsipaalomandisse on haridus- ja teadusministril. Riigikool antakse munitsipaal</w:t>
        <w:softHyphen/>
        <w:t>omandisse ning munitsipaalkool antakse riigile või teisele omavalitsusele likvideerimismenetluseta. Kooli pidamine antakse üle koos kõigi tema õiguste, kohustuste, asjade ja muude õigushüvedega.</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 xml:space="preserve">Kooli pidamise üleandmisel peab uus kooli pidaja tagama kõigile õpilastele võimaluse jätkata kutsehariduse omandamist.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 xml:space="preserve">Kooli pidamise üleandmisel peab õpilasi, õpetajaid ja teisi kooli töötajaid kavandatavast muutusest teavitama vähemalt kaks kuud enne kooli pidamise üleminekut teisele pidajale. </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s 51</w:t>
      </w:r>
      <w:r>
        <w:rPr>
          <w:rFonts w:cs="Arial Narrow" w:ascii="Arial Narrow" w:hAnsi="Arial Narrow"/>
          <w:szCs w:val="24"/>
        </w:rPr>
        <w:t xml:space="preserve"> sätestatakse kutseõppeasutuse ja üldhariduskooli tegutsemine ühtse asutusena. Eelnõus on korratud kehtiva seaduse paragrahvi 4</w:t>
      </w:r>
      <w:r>
        <w:rPr>
          <w:rFonts w:cs="Arial Narrow" w:ascii="Arial Narrow" w:hAnsi="Arial Narrow"/>
          <w:szCs w:val="24"/>
          <w:vertAlign w:val="superscript"/>
        </w:rPr>
        <w:t>3</w:t>
      </w:r>
      <w:r>
        <w:rPr>
          <w:rFonts w:cs="Arial Narrow" w:ascii="Arial Narrow" w:hAnsi="Arial Narrow"/>
          <w:szCs w:val="24"/>
        </w:rPr>
        <w:t>. Uuena on lisatud ainult kohustus moodustada nõunike kogu ja nõukogu ühise asutuse kutseõppeasutuse osale.</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3Mrk"/>
          <w:rFonts w:cs="Arial Narrow" w:ascii="Arial Narrow" w:hAnsi="Arial Narrow"/>
          <w:bCs/>
          <w:color w:val="000000"/>
          <w:sz w:val="24"/>
          <w:szCs w:val="24"/>
          <w:lang w:val="et-EE"/>
        </w:rPr>
        <w:t>Üheteistkümnes peatükk</w:t>
      </w:r>
      <w:r>
        <w:rPr>
          <w:rFonts w:cs="Arial Narrow" w:ascii="Arial Narrow" w:hAnsi="Arial Narrow"/>
          <w:szCs w:val="24"/>
        </w:rPr>
        <w:t xml:space="preserve"> sätestab riikliku järelevalve teostamise alused.</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Selles peatükis võrreldes kehtiva seadusega tehtud muudatused ei muuda järelevalve olemust. Täpsustusena on küll lisatud § 53 punkt 3, millega pööratakse eraldi tähelepanu Eesti Hariduse Infosüsteemi kantavate andmete õigsuse kontrollimisele. Seaduses on reguleeritud vaid riiklik järelevalve ning välja on jäetud teenistusliku järelevalve regulatsioon, kuna seda reguleerib Vabariigi Valitsuse seadus. Järele</w:t>
        <w:softHyphen/>
        <w:t>valve hõlmab valdavalt õppekasvatustööd ja sellega seonduvaid tegevusi kajastavate dokumentide vastavus</w:t>
        <w:softHyphen/>
        <w:t>kontrolli ning järelevalveasutuse ülesandeid täidab Haridus- ja Teadus</w:t>
        <w:softHyphen/>
        <w:t>ministeerium.</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3Mrk"/>
          <w:rFonts w:cs="Arial Narrow" w:ascii="Arial Narrow" w:hAnsi="Arial Narrow"/>
          <w:bCs/>
          <w:color w:val="000000"/>
          <w:sz w:val="24"/>
          <w:szCs w:val="24"/>
          <w:lang w:val="et-EE"/>
        </w:rPr>
        <w:t>Kaheteistkümnendas peatükis</w:t>
      </w:r>
      <w:r>
        <w:rPr>
          <w:rFonts w:cs="Arial Narrow" w:ascii="Arial Narrow" w:hAnsi="Arial Narrow"/>
          <w:szCs w:val="24"/>
        </w:rPr>
        <w:t xml:space="preserve"> on reguleeritud seaduse rakendumine.</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s 56</w:t>
      </w:r>
      <w:r>
        <w:rPr>
          <w:rFonts w:cs="Arial Narrow" w:ascii="Arial Narrow" w:hAnsi="Arial Narrow"/>
          <w:szCs w:val="24"/>
        </w:rPr>
        <w:t xml:space="preserve"> on reguleeritud kooli juhtimisega seotud üleminekud. Kooli põhi</w:t>
        <w:softHyphen/>
        <w:t>määrus tuleb eelnõus kehtestatud nõuetega vastavusse viia 1. jaanuariks 2014 – see tähendab nelja kuu pikkust üleminekuperioodi. Kuna enamik kutseõppeasutusi tegutseb riigi</w:t>
        <w:softHyphen/>
        <w:t>koolidena, tähendab see haridus- ja teadusministri määruste kehtestamist.</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Arengukavasid, mis on vastu võetud enne eelnõu jõustumist seadusena, ei pea hakkama muutma, vaid need kehtivad kuni arengukavas määratud kehtivusaja lõpuni.</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Kuna eelnõuga tehakse kooli juhtimisstruktuuris olulisi muudatusi, on ka uuele juhtimis</w:t>
        <w:softHyphen/>
        <w:t>mudelile üleminekuks vaja aega. Eelnõus on selleks antud neli kuud. 1. jaanuarist 2014 peavad nõukogu ja nõunike kogu olema koolis moodustatud ning hakkama täitma oma funktsioone.</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Juhtimisega on seotud ka koolile eelnõu §-s 21 pandud kohustus kehtestada hädaolukorra lahendamise plaan – rakendussätte kohaselt tuleb plaan kehtestada 1. jaanuariks 2014.</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Eelnõu § 3 lõike 2 punktis 2 on koolile kehtestatud kohustus tagada õppijale tugiteenuste, sh karjääriteenused, õpiabi, eri- ja sotsiaalpedagoogi ning psühholoogi teenused, ja sotsiaalteenuste kättesaadavus. Varasemalt ei ole sellist kohustust koolile otsesõnu pandud ning kuigi koolid osaliselt tagavad nende teenuste kättesaadavuse ka praegu, on siiski kohustuse täitmisele kehtestatud üleminekuaeg 1. jaanuarini 2014.</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 xml:space="preserve">Üleminek eesti õppekeelele peab </w:t>
      </w:r>
      <w:r>
        <w:rPr>
          <w:rFonts w:cs="Arial Narrow" w:ascii="Arial Narrow" w:hAnsi="Arial Narrow"/>
          <w:szCs w:val="24"/>
          <w:u w:val="single"/>
        </w:rPr>
        <w:t>lõike 6</w:t>
      </w:r>
      <w:r>
        <w:rPr>
          <w:rFonts w:cs="Arial Narrow" w:ascii="Arial Narrow" w:hAnsi="Arial Narrow"/>
          <w:szCs w:val="24"/>
        </w:rPr>
        <w:t xml:space="preserve"> kohaselt olema toimunud 2020. aasta 1. septembrik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s 57</w:t>
      </w:r>
      <w:r>
        <w:rPr>
          <w:rFonts w:cs="Arial Narrow" w:ascii="Arial Narrow" w:hAnsi="Arial Narrow"/>
          <w:szCs w:val="24"/>
        </w:rPr>
        <w:t xml:space="preserve"> on reguleeritud üleminek õppe läbiviimise õigusele. Seaduse jõustumisest loetakse õppe läbiviimise õigus antuks kooli kõikides õppekavarühmades, millesse kuuluvad õppekavad on kantud hariduse infosüsteemi ja millel toimub õppetöö. Õppe läbiviimise õigus loetakse antuks 1. jaanuarini 2016 ning selle perioodi jooksul peab õppeasutus taotlema õppe läbiviimise õiguse pikendamist ning läbima akrediteerimise. Siinkohal peab õppe</w:t>
        <w:softHyphen/>
        <w:t>asutus lähtuma akrediteerimist korraldava asutuse koostatud ajagraafikust.</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Õppe läbiviimise õigus loetakse antuks nimetatud kandega hariduse infosüsteemis, eraldi akti selle kohta koolidele ei väljastata. Kuigi eraldi akt puudub, ei tähenda, et selliselt antud õigust ei saaks kehtetuks tunnistada, sellisel juhul tuleb kehtetuks tunnistada mitte käskkiri, millega õigus anti, vaid õigus ise.</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Kui õppe läbiviimise õigust ei pikendata, rakenduvad eelnõu sellekohased sätted. Erandiks on munitsipaalkool – kui munitsipaalkoolil on kehtiv koolitusluba mõnel õppekaval, mis kuulus õppekavarühma, millel õppe läbiviimise õigust ei pikendatud, võib asjaomasel õppekaval kuni selle koolitusloa kehtivuse lõpuni õpet läbi viia. Küll aga ei või sellele õppekavale võtta vastu uusi õpilasi. Koolide õiguspärase ootuse tagamiseks on oluline, et nad ei satuks seaduse jõustumisega varasemast halvemasse olukorda ning seetõttu ei tunnistata koolituslube õppe läbiviimise õiguse andmisel kehtetuk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Uue õppe avamisel ja uue kooli asutamisel taotletakse õppe läbiviimise õigust seaduse jõustumisest alates uue seaduse kohaselt.</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Nendes koolide õppekavarühmades, mis valikulise akrediteerimise tulemusena said täisakrediteeringu (6 aastaks), loetakse õppe läbiviimise õigus pikendatuks. Valikuline akrediteerimine viidi 2011. aastal läbi majutamise ja toitlustamise ning ehituse ja tsiviilrajatiste õppekavarühmades ning see jätkub 2012. ja 2013. aastal uutes õppekavarühmades. Nendele koolidele ei kohaldu kohustus läbida uus akrediteerimine 3 aasta jooksul, vaid neil kehtib pikendatud õppe läbiviimise õigus kuus aastat seaduse jõustumisest ning õppe läbiviimise õigust peavad nad pikendama selle perioodi lõpu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s 58</w:t>
      </w:r>
      <w:r>
        <w:rPr>
          <w:rFonts w:cs="Arial Narrow" w:ascii="Arial Narrow" w:hAnsi="Arial Narrow"/>
          <w:szCs w:val="24"/>
        </w:rPr>
        <w:t xml:space="preserve"> reguleeritakse üleminekut uutele kutseõppe liikidele. Esimese etapina hakatakse koostama uusi riiklikke õppekavasid. Rakendussätte kohaselt peaks riiklike õppekavade koostamine olema lõpetatud hiljemalt 2016. aasta 31. detsembriks. Pärast iga uue riikliku õppekava valmimist viiakse kõik asjaomased kooli õppekavad kuue kuu jooksul sellega vastavusse. Vastavusse viidud kooli õppekava rakendatakse alates selle kinnitamisele järgnevast õppeaastast.</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Tuleb silmas pidada, et kooli õppekavasid, mille aluseks ei pea olema riiklik õppekava (nt jätkuõppe õppekavad), saab põhimõtteliselt rakendada kohe pärast käesoleva seaduse jõustumist, arvestades seadusega kehtestatud tingimustega.</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Rakendussätte kohaselt võetakse 1. septembrist 2017 õpilasi vastu ainult uutele õppekavadele. Õpilased, kes on alustanud õpinguid nö vanade õppekavade alusel ning on uue õppekava kehtestamise hetkeks täitnud alla poole õppekava mahust, viiakse üle uutele õppekavadele. Nende õigustatud ootuse kaitsmiseks tuleb tagada, et läbitud õpinguid arvestatakse ning et õppeaeg uuel õppekaval ei pikenek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Kõik nö vanad õppekavad suletakse 31. augustil 2018 ning neil õppivad õpilased viiakse üle uutele õppekavadele. See puudutab põhiliselt õpilasi, kes uue õppekava kehtestamise ajaks olid vana õppekava alusel täitnud vähemalt poole õppekava mahust ning kes ei ole õppekava mingil põhjusel nominaalajaga lõpetanud (nt akadeemilise puhkuse tõttu). Ka nende puhul peab tagama, et varasemate õpingute tulemusi arvestatakse ning et üleminek oleks nende jaoks võimalikult sujuv.</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Style w:val="Pealkiri4Mrk"/>
          <w:rFonts w:cs="Arial Narrow" w:ascii="Arial Narrow" w:hAnsi="Arial Narrow"/>
          <w:bCs/>
          <w:iCs/>
          <w:color w:val="000000"/>
          <w:sz w:val="24"/>
          <w:szCs w:val="24"/>
          <w:lang w:val="et-EE"/>
        </w:rPr>
        <w:t>Paragrahvis 59</w:t>
      </w:r>
      <w:r>
        <w:rPr>
          <w:rFonts w:cs="Arial Narrow" w:ascii="Arial Narrow" w:hAnsi="Arial Narrow"/>
          <w:szCs w:val="24"/>
        </w:rPr>
        <w:t xml:space="preserve"> käsitletakse üleminekut rakenduskõrgharidusõppe osas. Nimelt valmistab kutseõppeasutus alates eelnõu jõustumisest ette rakenduskõrgharidusõppe lõpetamise. Alates 1. septembrist 2016 peab olema rakenduskõrgharidusõpe lõppenud. Kuna praegu on rakenduskõrgharidusõppe läbiviimise õigus kahel riigi kutseõppeasutusel (Võrumaa Kutsehariduskeskus ja Tallinna Majanduskool), tuleb tagada üleminek nendes õppivate õpilaste ja üliõpilaste jaoks. Põhimõtteliselt on koolil õigus õppe sulgemise perioodi jooksul ka õpilasi vastu võtta (nt õpilased, kel on õigus VÕTA-t kasutades rakenduskõrgharidusõpe lühema kui 3 aastase õppeajaga lõpetada), kuid kool peab arvestama, et kui vastuvõetud õpilased ei jõua õpinguid lõpetada, on kooli vastutusel korraldada neile võimalus õpinguid jätkata. Kui selle aja jooksul pole õpinguid mingil põhjusel lõpetatud (nt akadeemilisel puhkusel viibine), ei saa õpinguid lõpetada kutseõppeasutuses, kuid kool tagab koostöös Haridus- ja Teadusministeeriumiga võimaluse lõpetada õpingud samal või lähedasel õppesuunal.</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s 60</w:t>
      </w:r>
      <w:r>
        <w:rPr>
          <w:rFonts w:cs="Arial Narrow" w:ascii="Arial Narrow" w:hAnsi="Arial Narrow"/>
          <w:szCs w:val="24"/>
        </w:rPr>
        <w:t xml:space="preserve"> käsitletakse üleminekut uutele õppevormidele – statsionaarset ja mitte</w:t>
        <w:softHyphen/>
        <w:t>statsionaarset õppevormi kohaldatakse nende õpilaste suhtes, kes asuvad pärast käesoleva seaduse jõustumist kutseõppesse õppima. Nende suhtes, kes juba õpivad, kohaldatakse edasi täis- ja osakoormust.</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 61</w:t>
      </w:r>
      <w:r>
        <w:rPr>
          <w:rFonts w:cs="Arial Narrow" w:ascii="Arial Narrow" w:hAnsi="Arial Narrow"/>
          <w:szCs w:val="24"/>
        </w:rPr>
        <w:t xml:space="preserve"> kohaselt võetakse nende õppekavade puhul, mis käesoleva seaduse jõustumise ajaks on juba koostatud, paralleelselt õppenädalaga kasutusele Eesti kutse</w:t>
        <w:softHyphen/>
        <w:t>hariduse arvestuspunkt. Uute õppekavade puhul minnakse täielikult üle arvestus</w:t>
        <w:softHyphen/>
        <w:t>punktile.</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s 62</w:t>
      </w:r>
      <w:r>
        <w:rPr>
          <w:rFonts w:cs="Arial Narrow" w:ascii="Arial Narrow" w:hAnsi="Arial Narrow"/>
          <w:szCs w:val="24"/>
        </w:rPr>
        <w:t xml:space="preserve"> reguleeritakse õppekasvatusala töötajate atesteerimisega seotud üleminekut. Paragrahvi kohaselt ei võeta õpetajatelt ära neile atesteerimisega omistatud tähtajalisi ametijärke (vanempedagoog ja pedagoog-metoodik), vaid need kehtivad tähtaja lõpuni. Samuti toimuvad viimased atesteerimised veel 1. jaanuarini 2014. Kuna eelnõuga on õpetajate kooliülesest atesteerimisest loobutud, on rakendussäte vajalik õpetajate õigustatud ootuste tagamiseks. Ühes ametijärguga jäävad kehtima ka töölepingu sätted, mis seovad palga konkreetse ametijärguga.</w:t>
      </w:r>
    </w:p>
    <w:p>
      <w:pPr>
        <w:pStyle w:val="TextBody"/>
        <w:spacing w:before="0" w:after="0"/>
        <w:rPr>
          <w:rFonts w:ascii="Arial Narrow" w:hAnsi="Arial Narrow" w:cs="Arial Narrow"/>
          <w:szCs w:val="24"/>
        </w:rPr>
      </w:pPr>
      <w:r>
        <w:rPr>
          <w:rFonts w:cs="Arial Narrow" w:ascii="Arial Narrow" w:hAnsi="Arial Narrow"/>
          <w:szCs w:val="24"/>
        </w:rPr>
        <w:t>Vältimaks võimalikke küsitavusi praegu koolis töötavate kutseõpetajate ja üldharidusainete õpetajate staatuse osas käesoleva seaduse kontekstis, võrdsustatakse nad käesoleva seaduse kohase õpetajaga.</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s 63</w:t>
      </w:r>
      <w:r>
        <w:rPr>
          <w:rFonts w:cs="Arial Narrow" w:ascii="Arial Narrow" w:hAnsi="Arial Narrow"/>
          <w:szCs w:val="24"/>
        </w:rPr>
        <w:t xml:space="preserve"> on esitatud viimased eelnõu rakendussätted ning need käsitlevad koolide rahastamist. Nimelt ei rakendata mitmeid rahastamisega seotud regulatsioone seaduse jõustumisest. Nende rakendumiseks on vaja pikemat planeerimist, lõpetada rahastamismudeli detailsem väljatöötamine, ka eelarveaasta loogikast lähtudes on otstarbekam uut rahastamismudelit rakendada alates 1. jaanuarist 2014. Rahastamis</w:t>
        <w:softHyphen/>
        <w:t>komponendid, nende ühikumäärad ja rakendamise korrad kehtestatakse Vabariigi Valitsuse määrusega, seega on kontroll rahastamiskomponentide rakendamise kulude osas Vabariigi Valitsuse käes. Ka edaspidi, uue rahastamismudeli rakendamisel, lähtutakse kulude (sh koolituskohtade maksumuse ja arvu) planeerimisel riigi eelarve</w:t>
        <w:softHyphen/>
        <w:t>strateegiast ja teistest alusdokumentidest. Seega on uue rahastamismudeli ja selle komponentide rakendamise eesmärk senisest otstarbekam ja koolide eripärasid paremini arvestav kutsehariduse tegevuskulude jaotus. Optimaalsem kutsehariduse tegevuskulude jaotusmehhanism (rahastamismudel) on eriti aktuaalne olukorras, kus kutseõppe läbiviimiseks riigieelarvest eraldatud vahendid on jäänud muutumatuks isegi elukalliduse tõusu ja riikliku koolitustellimuse kasvu olukorras.</w:t>
      </w:r>
    </w:p>
    <w:p>
      <w:pPr>
        <w:pStyle w:val="TextBody"/>
        <w:spacing w:before="0" w:after="0"/>
        <w:rPr>
          <w:rFonts w:ascii="Arial Narrow" w:hAnsi="Arial Narrow" w:cs="Arial Narrow"/>
          <w:szCs w:val="24"/>
        </w:rPr>
      </w:pPr>
      <w:r>
        <w:rPr>
          <w:rFonts w:cs="Arial Narrow" w:ascii="Arial Narrow" w:hAnsi="Arial Narrow"/>
          <w:szCs w:val="24"/>
        </w:rPr>
        <w:t>Iseenesest sisalduvad mitmed kavandatavad rahastamismudeli komponendid juba kehtivas rahastamis</w:t>
        <w:softHyphen/>
        <w:t>mudelis (nt kõik õppekulud, sh ka HEV-õpilaste õppekulude diferentseerimisega seonduvad), kuid on üldjuhul eraldi välja toomata (nt ühiselamute kulude katmine). Täiesti uus komponent oleks tulemusrahastamine, mille detailsem väljatöötamine alles käib, ning ka sel puhul on tegemist osaga terviklikust jaotus</w:t>
        <w:softHyphen/>
        <w:t>mehhanismist kutsehariduse tegevuskulude piir</w:t>
        <w:softHyphen/>
        <w:t>summade raames. Uue rahastamismudeli (ja tegelikult ka seaduse) rakendamine ei sõltu sellest, kas on võimalik leida täiendavaid rahalisi vahendeid või mitte, tegemist on jaotus</w:t>
        <w:softHyphen/>
        <w:t>mehhanismiga, uute kutsehariduse korraldamise põhimõtetega, mitte riigieelarvest täiendavate vahendite taotlemisega.</w:t>
      </w:r>
    </w:p>
    <w:p>
      <w:pPr>
        <w:pStyle w:val="TextBody"/>
        <w:spacing w:before="0" w:after="0"/>
        <w:rPr/>
      </w:pPr>
      <w:r>
        <w:rPr>
          <w:rFonts w:cs="Arial Narrow" w:ascii="Arial Narrow" w:hAnsi="Arial Narrow"/>
          <w:szCs w:val="24"/>
        </w:rPr>
        <w:t>Seaduse jõustumisest kuni 1. jaanuarini 2014 toimub kutseõppe rahastamine enne käesoleva seaduse jõustumist kehtinud kutseõppeasutuse seaduse (RT I, 08.07.2011, 9) §-de 33</w:t>
      </w:r>
      <w:r>
        <w:rPr>
          <w:rFonts w:cs="Arial Narrow" w:ascii="Arial Narrow" w:hAnsi="Arial Narrow"/>
          <w:szCs w:val="24"/>
          <w:vertAlign w:val="superscript"/>
        </w:rPr>
        <w:t>2</w:t>
      </w:r>
      <w:r>
        <w:rPr>
          <w:rFonts w:cs="Arial Narrow" w:ascii="Arial Narrow" w:hAnsi="Arial Narrow"/>
          <w:szCs w:val="24"/>
        </w:rPr>
        <w:t>-33</w:t>
      </w:r>
      <w:r>
        <w:rPr>
          <w:rFonts w:cs="Arial Narrow" w:ascii="Arial Narrow" w:hAnsi="Arial Narrow"/>
          <w:szCs w:val="24"/>
          <w:vertAlign w:val="superscript"/>
        </w:rPr>
        <w:t>4</w:t>
      </w:r>
      <w:r>
        <w:rPr>
          <w:rFonts w:cs="Arial Narrow" w:ascii="Arial Narrow" w:hAnsi="Arial Narrow"/>
          <w:szCs w:val="24"/>
        </w:rPr>
        <w:t xml:space="preserve"> alusel.</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Lõikes 2 sätestatakse ka, et nö vanadel kutseõppe õppekavadel õppijatel on õigus saada eelnõu § 48 kohast koolilõunat enne seaduse jõustumist kehtinud tingimustel ja korra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s 64</w:t>
      </w:r>
      <w:r>
        <w:rPr>
          <w:rFonts w:cs="Arial Narrow" w:ascii="Arial Narrow" w:hAnsi="Arial Narrow"/>
          <w:szCs w:val="24"/>
        </w:rPr>
        <w:t xml:space="preserve"> muudetakse </w:t>
      </w:r>
      <w:r>
        <w:rPr>
          <w:rFonts w:cs="Arial Narrow" w:ascii="Arial Narrow" w:hAnsi="Arial Narrow"/>
          <w:szCs w:val="24"/>
          <w:u w:val="single"/>
        </w:rPr>
        <w:t>erakooliseadust (RT I, 30.05.2012, 2).</w:t>
      </w:r>
      <w:r>
        <w:rPr>
          <w:rFonts w:cs="Arial Narrow" w:ascii="Arial Narrow" w:hAnsi="Arial Narrow"/>
          <w:szCs w:val="24"/>
        </w:rPr>
        <w:t xml:space="preserve"> Erakooliseaduse muudatused on eelkõige seotud üleminekuga koolitusloa taotlemise kohustuselt kutseõppe läbiviimise õiguse taotlemise kohustusele.</w:t>
      </w:r>
    </w:p>
    <w:p>
      <w:pPr>
        <w:pStyle w:val="TextBody"/>
        <w:spacing w:before="0" w:after="0"/>
        <w:rPr>
          <w:rFonts w:ascii="Arial Narrow" w:hAnsi="Arial Narrow" w:cs="Arial Narrow"/>
          <w:szCs w:val="24"/>
          <w:u w:val="single"/>
        </w:rPr>
      </w:pPr>
      <w:r>
        <w:rPr>
          <w:rFonts w:cs="Arial Narrow" w:ascii="Arial Narrow" w:hAnsi="Arial Narrow"/>
          <w:szCs w:val="24"/>
          <w:u w:val="single"/>
        </w:rPr>
      </w:r>
    </w:p>
    <w:p>
      <w:pPr>
        <w:pStyle w:val="TextBody"/>
        <w:spacing w:before="0" w:after="0"/>
        <w:rPr/>
      </w:pPr>
      <w:r>
        <w:rPr>
          <w:rFonts w:cs="Arial Narrow" w:ascii="Arial Narrow" w:hAnsi="Arial Narrow"/>
          <w:szCs w:val="24"/>
          <w:u w:val="single"/>
        </w:rPr>
        <w:t>Punktid 2–12 ning 16–18</w:t>
      </w:r>
      <w:r>
        <w:rPr>
          <w:rFonts w:cs="Arial Narrow" w:ascii="Arial Narrow" w:hAnsi="Arial Narrow"/>
          <w:szCs w:val="24"/>
        </w:rPr>
        <w:t xml:space="preserve"> ongi seotud kutseõppe läbiviimise õiguse regulatsiooni kehtestamisega. Sisuliselt taotletakse kutseõppe läbiviimise õigust sarnaselt kutseõppe</w:t>
        <w:softHyphen/>
        <w:t>asutuse seaduse asjaomase regulatsiooniga. Erinevuseks on, et kutseõppe läbiviimise õigust uues õppekavarühmas õppe avamiseks taotleb erakooli pidaja, mitte erakool ise. Samuti ei nõuta erakoolilt maavanema ja omavalitsusüksuste liidu kirjalikke arvamusi uues õppekavarühmas õppe avamise vajalikkuse kohta, küll aga peab erakool esitama põhjendused õppe avamise vajaduse kohta ning sihtrühma ehk potentsiaalsete õpilaste kirjelduse. Lisaks tuleb esitada sotsiaalpartnerite või ettevõtlus- või kutse</w:t>
        <w:softHyphen/>
        <w:t>organisatsioonide arvamused. Mitmed kutseõppe läbiviimise õiguse kehtetuks tunnistamise alused, mida kutseõppeasutuse seaduses ei ole, tulenevad otse erakooli</w:t>
        <w:softHyphen/>
        <w:t>seaduse eripärast – näiteks kapitalinõude mittetäitmine või loata koolitus</w:t>
        <w:softHyphen/>
        <w:t>tegevuse läbiviimine. Üldjoontes aga toimub riigi-, munitsipaal- ja erakooli puhul kutseõppe läbi</w:t>
        <w:softHyphen/>
        <w:t>viimise õiguse andmine, pikendamine ja äravõtmine samade reeglite alusel.</w:t>
      </w:r>
    </w:p>
    <w:p>
      <w:pPr>
        <w:pStyle w:val="TextBody"/>
        <w:spacing w:before="0" w:after="0"/>
        <w:rPr>
          <w:rFonts w:ascii="Arial Narrow" w:hAnsi="Arial Narrow" w:cs="Arial Narrow"/>
          <w:szCs w:val="24"/>
          <w:u w:val="single"/>
        </w:rPr>
      </w:pPr>
      <w:r>
        <w:rPr>
          <w:rFonts w:cs="Arial Narrow" w:ascii="Arial Narrow" w:hAnsi="Arial Narrow"/>
          <w:szCs w:val="24"/>
          <w:u w:val="single"/>
        </w:rPr>
      </w:r>
    </w:p>
    <w:p>
      <w:pPr>
        <w:pStyle w:val="TextBody"/>
        <w:spacing w:before="0" w:after="0"/>
        <w:rPr>
          <w:rFonts w:ascii="Arial Narrow" w:hAnsi="Arial Narrow" w:cs="Arial Narrow"/>
          <w:szCs w:val="24"/>
        </w:rPr>
      </w:pPr>
      <w:r>
        <w:rPr>
          <w:rFonts w:cs="Arial Narrow" w:ascii="Arial Narrow" w:hAnsi="Arial Narrow"/>
          <w:szCs w:val="24"/>
        </w:rPr>
        <w:t>Erisuseks võrreldes kutseõppeasutuse seaduses kehtestatud taotluse rahuldamata jätmise alustega on, et haridus- ja teadusministril on kaalutlusõigus juhtudel, kui taotleja esitatud dokumendid ei vasta nõuetele, ekspertiisi tulemus on negatiivne või kui taotlejal on maksuvõlgnevused. Kuna erakoolide puhul laieneb kooli asutamisele ja pidamisele põhiseadusest tulenev ettevõtlusvabadus, peab selle riive olema õigustatud. Nii saab haridus- ja teadusminister hinnata, kas esitatud dokumendi nõuetele mittevastavus on seotud piisava ohuga avalikule huvile, et oleks õigustatud õppe läbiviimise õiguse andmata jätmine. Samuti, kui ekspertiis on negatiivne nt seetõttu, et eksperdid ei hinnanud õppe avamist otstarbekaks, saab minister hinnata, kas otstarbekuse kriteerium on piisav, et mitte lubada õpet läbi viia. Nii saab igakordselt langetada kaalutletud ja põhjendatud otsuse.</w:t>
      </w:r>
    </w:p>
    <w:p>
      <w:pPr>
        <w:pStyle w:val="TextBody"/>
        <w:spacing w:before="0" w:after="0"/>
        <w:rPr>
          <w:rFonts w:ascii="Arial Narrow" w:hAnsi="Arial Narrow" w:cs="Arial Narrow"/>
          <w:szCs w:val="24"/>
          <w:u w:val="single"/>
        </w:rPr>
      </w:pPr>
      <w:r>
        <w:rPr>
          <w:rFonts w:cs="Arial Narrow" w:ascii="Arial Narrow" w:hAnsi="Arial Narrow"/>
          <w:szCs w:val="24"/>
          <w:u w:val="single"/>
        </w:rPr>
      </w:r>
    </w:p>
    <w:p>
      <w:pPr>
        <w:pStyle w:val="TextBody"/>
        <w:spacing w:before="0" w:after="0"/>
        <w:rPr/>
      </w:pPr>
      <w:r>
        <w:rPr>
          <w:rFonts w:cs="Arial Narrow" w:ascii="Arial Narrow" w:hAnsi="Arial Narrow"/>
          <w:szCs w:val="24"/>
          <w:u w:val="single"/>
        </w:rPr>
        <w:t>Punktis 1</w:t>
      </w:r>
      <w:r>
        <w:rPr>
          <w:rFonts w:cs="Arial Narrow" w:ascii="Arial Narrow" w:hAnsi="Arial Narrow"/>
          <w:szCs w:val="24"/>
        </w:rPr>
        <w:t xml:space="preserve"> muudetakse ka erakooliseaduse reguleerimisala. Nimelt kohaldatakse erakooli</w:t>
        <w:softHyphen/>
        <w:t>seaduse § 1 lõike 1 kohaselt seadust isikutele, kelle tegevuse tulemusena on võimalik omandada alus-, põhi</w:t>
        <w:noBreakHyphen/>
        <w:t>, kesk- või kõrgharidus. Selline sõnastus võib seaduse kohaldamisala määratlemisel kitsaks osutuda, kuna kõikides erakutseõppe</w:t>
        <w:softHyphen/>
        <w:t>asutustes ei pakuta kutsekeskharidusõpet. Küll aga on kutseõppeasutuses pakutav õpe seotud haridustasemetega – õppima asumise eelduseks võivad olla kõik erinevad haridus</w:t>
        <w:softHyphen/>
        <w:t>tasemed. Seetõttu ongi erakooliseaduse reguleerimisala muudetud selliselt, et see kohalduks juriidiliste isikute suhtes, kelle tegevuse tulemusena on võimalik omandada haridust alus-, põhi-, kesk- või kõrghariduse tasemel, seega ka kutseõppe läbimise tulemusena.</w:t>
      </w:r>
    </w:p>
    <w:p>
      <w:pPr>
        <w:pStyle w:val="TextBody"/>
        <w:spacing w:before="0" w:after="0"/>
        <w:rPr>
          <w:rFonts w:ascii="Arial Narrow" w:hAnsi="Arial Narrow" w:cs="Arial Narrow"/>
          <w:szCs w:val="24"/>
          <w:u w:val="single"/>
        </w:rPr>
      </w:pPr>
      <w:r>
        <w:rPr>
          <w:rFonts w:cs="Arial Narrow" w:ascii="Arial Narrow" w:hAnsi="Arial Narrow"/>
          <w:szCs w:val="24"/>
          <w:u w:val="single"/>
        </w:rPr>
      </w:r>
    </w:p>
    <w:p>
      <w:pPr>
        <w:pStyle w:val="TextBody"/>
        <w:spacing w:before="0" w:after="0"/>
        <w:rPr/>
      </w:pPr>
      <w:r>
        <w:rPr>
          <w:rFonts w:cs="Arial Narrow" w:ascii="Arial Narrow" w:hAnsi="Arial Narrow"/>
          <w:szCs w:val="24"/>
          <w:u w:val="single"/>
        </w:rPr>
        <w:t>Punktis 13</w:t>
      </w:r>
      <w:r>
        <w:rPr>
          <w:rFonts w:cs="Arial Narrow" w:ascii="Arial Narrow" w:hAnsi="Arial Narrow"/>
          <w:szCs w:val="24"/>
        </w:rPr>
        <w:t xml:space="preserve"> täiendatakse erakooliseadust nõudega, et kutseõppeasutuse ühisõppekava peab lisaks kutseharidusstandardile ning riiklikule õppekavale vastama ka ühisõppekavale esitatavatele nõuetele.</w:t>
      </w:r>
    </w:p>
    <w:p>
      <w:pPr>
        <w:pStyle w:val="TextBody"/>
        <w:spacing w:before="0" w:after="0"/>
        <w:rPr>
          <w:rFonts w:ascii="Arial Narrow" w:hAnsi="Arial Narrow" w:cs="Arial Narrow"/>
          <w:szCs w:val="24"/>
          <w:u w:val="single"/>
        </w:rPr>
      </w:pPr>
      <w:r>
        <w:rPr>
          <w:rFonts w:cs="Arial Narrow" w:ascii="Arial Narrow" w:hAnsi="Arial Narrow"/>
          <w:szCs w:val="24"/>
          <w:u w:val="single"/>
        </w:rPr>
      </w:r>
    </w:p>
    <w:p>
      <w:pPr>
        <w:pStyle w:val="TextBody"/>
        <w:spacing w:before="0" w:after="0"/>
        <w:rPr/>
      </w:pPr>
      <w:r>
        <w:rPr>
          <w:rFonts w:cs="Arial Narrow" w:ascii="Arial Narrow" w:hAnsi="Arial Narrow"/>
          <w:szCs w:val="24"/>
          <w:u w:val="single"/>
        </w:rPr>
        <w:t>Punktis 14</w:t>
      </w:r>
      <w:r>
        <w:rPr>
          <w:rFonts w:cs="Arial Narrow" w:ascii="Arial Narrow" w:hAnsi="Arial Narrow"/>
          <w:szCs w:val="24"/>
        </w:rPr>
        <w:t xml:space="preserve"> viiakse sõnastus kooskõlla eelnõu § 29 sõnastusega. Nimelt tuleks erakooliseaduse kohaselt koolis, kus õppekeel ei ole eesti keel, õpetada eesti keelt kutse</w:t>
        <w:softHyphen/>
        <w:t>haridusstandardiga määratud mahus. Praktikas aga kutseharidusstandard eesti keele õppe mahtu ei sätesta ning ei peagi sätestama. Uue sõnastusel kohaselt on eesti keele õpe kohustuslik riiklikus või kooli õppekavas sätestatud mahus.</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 xml:space="preserve">Uueks muudatuseks on ka erakutseõppeasutustele nõunike kogu moodustamise kohustuse kehtestamine. Erakooli on juhtinud direktor ja nõukogu, kuid ühiskonda ja kooli ühendav nö sidusorgan on erakoolidel puudunud. Eelnõu § 67 </w:t>
      </w:r>
      <w:r>
        <w:rPr>
          <w:rFonts w:cs="Arial Narrow" w:ascii="Arial Narrow" w:hAnsi="Arial Narrow"/>
          <w:szCs w:val="24"/>
          <w:u w:val="single"/>
        </w:rPr>
        <w:t>punktis 15</w:t>
      </w:r>
      <w:r>
        <w:rPr>
          <w:rFonts w:cs="Arial Narrow" w:ascii="Arial Narrow" w:hAnsi="Arial Narrow"/>
          <w:szCs w:val="24"/>
        </w:rPr>
        <w:t xml:space="preserve"> see puudujääk kõrvaldatakse. Kuna ka erakutseõppe</w:t>
        <w:softHyphen/>
        <w:t>asutus peaks olema tugevalt suunitletud tööturule, on oluline, et sidusorganisse kuuluks mitmeid kutse- ja erialadega seotud ettevõtlus- ja kutseorganisatsioonide ning tööandjate registreeritud ühingute esindajaid. Nõunike kogu põhieesmärk on jälgida kooli arengut ning õppe- ja majandus</w:t>
        <w:softHyphen/>
        <w:t>tegevust ning anda selles vallas nõu. Eelnõu punktis 18 sisalduva rakendussätte kohaselt moodustatakse nõunike kogu 1. jaanuariks 2014.</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ga 65</w:t>
      </w:r>
      <w:r>
        <w:rPr>
          <w:rFonts w:cs="Arial Narrow" w:ascii="Arial Narrow" w:hAnsi="Arial Narrow"/>
          <w:szCs w:val="24"/>
        </w:rPr>
        <w:t xml:space="preserve"> muudetakse </w:t>
      </w:r>
      <w:r>
        <w:rPr>
          <w:rFonts w:cs="Arial Narrow" w:ascii="Arial Narrow" w:hAnsi="Arial Narrow"/>
          <w:szCs w:val="24"/>
          <w:u w:val="single"/>
        </w:rPr>
        <w:t>Euroopa Liidu ühise põllumajanduspoliitika rakendamise seaduse (RT I, 17.11.2011, 2)</w:t>
      </w:r>
      <w:r>
        <w:rPr>
          <w:rFonts w:cs="Arial Narrow" w:ascii="Arial Narrow" w:hAnsi="Arial Narrow"/>
          <w:szCs w:val="24"/>
        </w:rPr>
        <w:t xml:space="preserve"> paragrahvi 31, mis reguleerib koolipiimatoetuse andmist. Nimelt loetakse sätte sõnastuse kohaselt haridusasutuseks põhihariduse baasil kutseõppeasutus. Esiteks ei ole nimetatud õppeasutuse liiki olemas ka kehtivas seaduses. Teiseks võib põhihariduse baasil kutseõpe toimuda ka rakenduskõrgkoolis. Eelnõuga pakutava sõnastuse kohaselt ongi haridusasutuseks kutseõppeasutus ja rakenduskõrgkool selles osas, milles viiakse läbi kutsekeskharidusõpet.</w:t>
      </w:r>
    </w:p>
    <w:p>
      <w:pPr>
        <w:pStyle w:val="TextBody"/>
        <w:spacing w:before="0" w:after="0"/>
        <w:rPr>
          <w:rFonts w:ascii="Arial Narrow" w:hAnsi="Arial Narrow" w:cs="Arial Narrow"/>
          <w:szCs w:val="24"/>
        </w:rPr>
      </w:pPr>
      <w:r>
        <w:rPr>
          <w:rFonts w:cs="Arial Narrow" w:ascii="Arial Narrow" w:hAnsi="Arial Narrow"/>
          <w:szCs w:val="24"/>
        </w:rPr>
      </w:r>
    </w:p>
    <w:p>
      <w:pPr>
        <w:pStyle w:val="TextBody"/>
        <w:rPr/>
      </w:pPr>
      <w:r>
        <w:rPr>
          <w:rStyle w:val="Pealkiri4Mrk"/>
          <w:rFonts w:cs="Arial Narrow" w:ascii="Arial Narrow" w:hAnsi="Arial Narrow"/>
          <w:bCs/>
          <w:iCs/>
          <w:color w:val="000000"/>
          <w:sz w:val="24"/>
          <w:szCs w:val="24"/>
          <w:lang w:val="et-EE"/>
        </w:rPr>
        <w:t>Paragrahviga 66</w:t>
      </w:r>
      <w:r>
        <w:rPr>
          <w:rFonts w:cs="Arial Narrow" w:ascii="Arial Narrow" w:hAnsi="Arial Narrow"/>
          <w:szCs w:val="24"/>
        </w:rPr>
        <w:t xml:space="preserve"> muudetakse </w:t>
      </w:r>
      <w:r>
        <w:rPr>
          <w:rFonts w:cs="Arial Narrow" w:ascii="Arial Narrow" w:hAnsi="Arial Narrow"/>
          <w:szCs w:val="24"/>
          <w:u w:val="single"/>
        </w:rPr>
        <w:t>kaitseväeteenistuse seadust (RT I, 10.07.2012, 1)</w:t>
      </w:r>
      <w:r>
        <w:rPr>
          <w:rFonts w:cs="Arial Narrow" w:ascii="Arial Narrow" w:hAnsi="Arial Narrow"/>
          <w:szCs w:val="24"/>
        </w:rPr>
        <w:t>. Põhilised muudatused on seotud kutseõppe õppevormide ja õppeliikide muutumisega.</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Punkti 1 kohaselt muudetakse kaitseväeteenistuse seaduse § 44 lõiget 4. Kehtiva sõnastuse kohaselt on alla 21-aastasel kutsealusel õigus ajapikendusele, kui ta õpib põhi</w:t>
        <w:softHyphen/>
        <w:t>hariduse baasil kutseõppes koolipõhises õppevormis ja täiskoormusega. Kutse</w:t>
        <w:softHyphen/>
        <w:t>õppe</w:t>
        <w:softHyphen/>
        <w:t>asutuse seaduse muudatustega asendatakse täis- ja osakoormusega õpe statsionaarse ja mittestatsionaarse õppevormiga ning uued kutseõppe liigid ei ole enam seotud isiku eelneva haridustasemega. Seega on § 44 lõike 4 uue sõnastuse kohaselt õigus ajapikendusele statsionaarses õpevormis kutseõppe tasemeõppes õppival ilma kesk</w:t>
        <w:softHyphen/>
        <w:t>hariduseta kutsealusel. Võrreldes kehtiva korraldusega luuakse ka õpipoisiõppe õpilastele võimalus ajapikendusele – kui õpipoisiõpe toimub statsionaarses õppe</w:t>
        <w:softHyphen/>
        <w:t>vormis, ei ole põhjendatud eri õppevormides õppijate ebavõrdne kohtlemine. Praktikas ei too see ka kaasa olulisi muudatusi, sest töökohapõhises õppevormis õpib ca 2% põhihariduse baasil õppijatest.</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Punktis 2 tehtud kaitseväeteenistuse seaduse § 210 lõike 1 punkti 2 muudatus on seotud õppvormide muudatusega, nimelt on selle sätte uue sõnastuse kohaselt õigus toitja</w:t>
        <w:softHyphen/>
        <w:t>kaotus</w:t>
        <w:softHyphen/>
        <w:t>pensionile kutseõppe statsionaarse õppe õpilasel. Kehtiva sõnastuse kohaselt nõutakse täiskoormusega õppimist.</w:t>
      </w:r>
    </w:p>
    <w:p>
      <w:pPr>
        <w:pStyle w:val="TextBody"/>
        <w:rPr>
          <w:rFonts w:ascii="Arial Narrow" w:hAnsi="Arial Narrow" w:cs="Arial Narrow"/>
          <w:szCs w:val="24"/>
        </w:rPr>
      </w:pPr>
      <w:r>
        <w:rPr>
          <w:rFonts w:cs="Arial Narrow" w:ascii="Arial Narrow" w:hAnsi="Arial Narrow"/>
          <w:szCs w:val="24"/>
        </w:rPr>
      </w:r>
    </w:p>
    <w:p>
      <w:pPr>
        <w:pStyle w:val="TextBody"/>
        <w:rPr/>
      </w:pPr>
      <w:r>
        <w:rPr>
          <w:rStyle w:val="Pealkiri4Mrk"/>
          <w:rFonts w:cs="Arial Narrow" w:ascii="Arial Narrow" w:hAnsi="Arial Narrow"/>
          <w:bCs/>
          <w:iCs/>
          <w:color w:val="000000"/>
          <w:sz w:val="24"/>
          <w:szCs w:val="24"/>
          <w:lang w:val="et-EE"/>
        </w:rPr>
        <w:t>Paragrahviga 67</w:t>
      </w:r>
      <w:r>
        <w:rPr>
          <w:rFonts w:cs="Arial Narrow" w:ascii="Arial Narrow" w:hAnsi="Arial Narrow"/>
          <w:szCs w:val="24"/>
        </w:rPr>
        <w:t xml:space="preserve"> muudetakse </w:t>
      </w:r>
      <w:r>
        <w:rPr>
          <w:rFonts w:cs="Arial Narrow" w:ascii="Arial Narrow" w:hAnsi="Arial Narrow"/>
          <w:szCs w:val="24"/>
          <w:u w:val="single"/>
        </w:rPr>
        <w:t>kaitseväeteenistuse seaduse rakendamise seadust (RT I, 10.07.2012, 2)</w:t>
      </w:r>
      <w:r>
        <w:rPr>
          <w:rFonts w:cs="Arial Narrow" w:ascii="Arial Narrow" w:hAnsi="Arial Narrow"/>
          <w:szCs w:val="24"/>
        </w:rPr>
        <w:t>. Muudatuse sisu on kaitseväeteenistuse seadusesse tehtud muudatuste rakendamine. Kuna pärast seaduse jõustumist toimub kutseõppeasutustes üleminekuperioodi vältel endiselt täiskoormusega õpe ning õpe nö vanade kutseõppeliikide õppekavadel, peab ka neile säilima õigus saada ajapikendust ning toitjakaotuspensionit.</w:t>
      </w:r>
    </w:p>
    <w:p>
      <w:pPr>
        <w:pStyle w:val="TextBody"/>
        <w:rPr>
          <w:rFonts w:ascii="Arial Narrow" w:hAnsi="Arial Narrow" w:cs="Arial Narrow"/>
          <w:szCs w:val="24"/>
        </w:rPr>
      </w:pPr>
      <w:r>
        <w:rPr>
          <w:rFonts w:cs="Arial Narrow" w:ascii="Arial Narrow" w:hAnsi="Arial Narrow"/>
          <w:szCs w:val="24"/>
        </w:rPr>
      </w:r>
    </w:p>
    <w:p>
      <w:pPr>
        <w:pStyle w:val="TextBody"/>
        <w:rPr/>
      </w:pPr>
      <w:r>
        <w:rPr>
          <w:rStyle w:val="Pealkiri4Mrk"/>
          <w:rFonts w:cs="Arial Narrow" w:ascii="Arial Narrow" w:hAnsi="Arial Narrow"/>
          <w:bCs/>
          <w:iCs/>
          <w:color w:val="000000"/>
          <w:sz w:val="24"/>
          <w:szCs w:val="24"/>
          <w:lang w:val="et-EE"/>
        </w:rPr>
        <w:t>Paragrahvis 68</w:t>
      </w:r>
      <w:r>
        <w:rPr>
          <w:rFonts w:cs="Arial Narrow" w:ascii="Arial Narrow" w:hAnsi="Arial Narrow"/>
          <w:szCs w:val="24"/>
        </w:rPr>
        <w:t xml:space="preserve"> tehakse </w:t>
      </w:r>
      <w:r>
        <w:rPr>
          <w:rFonts w:cs="Arial Narrow" w:ascii="Arial Narrow" w:hAnsi="Arial Narrow"/>
          <w:szCs w:val="24"/>
          <w:u w:val="single"/>
        </w:rPr>
        <w:t>keeleseaduse (RT I, 06.07.2012, 37)</w:t>
      </w:r>
      <w:r>
        <w:rPr>
          <w:rFonts w:cs="Arial Narrow" w:ascii="Arial Narrow" w:hAnsi="Arial Narrow"/>
          <w:szCs w:val="24"/>
        </w:rPr>
        <w:t xml:space="preserve"> paragrahvi 26 lõikes 3 muudatus, mis täpsustab isikute loetelu, kes ei pea sooritama eesti keele tasemeeksamit. Kehtiva seaduse § 26 lõike 3 kohaselt on nendeks isikud, kes on omandanud eesti keeles põhihariduse, üldkeskhariduse, põhihariduse baasil kutse</w:t>
        <w:softHyphen/>
        <w:t>keskhariduse, põhihariduse baasil keskeri</w:t>
        <w:softHyphen/>
        <w:t>hariduse ning kõrghariduse. Eesti Vabariigi haridus</w:t>
        <w:softHyphen/>
        <w:t>seaduse § 16 lõike 1 kohaselt on keskharidus haridustase, mis põhineb põhi</w:t>
        <w:softHyphen/>
        <w:t>haridusel ning jaguneb üldkeskhariduseks ja kutsekeskhariduseks. Vabariigi Valitsuse 06.06.2005 määruse nr 120 „Eesti Vabariigi kvalifikatsioonide ja enne 20. augustit 1991. a antud endise NSV Liidu kvalifikatsioonide vastavus“ paragrahvi 9 punktide 3 ning 6 kohaselt loetakse kesk</w:t>
        <w:softHyphen/>
        <w:t>haridusele vastavaks ka kvalifikatsioon, mida tõendab lõpu</w:t>
        <w:softHyphen/>
        <w:t>tunnistus põhihariduse baasil kutsekeskhariduse omandamise kohta ning lõputunnistus või diplom põhiharidusel põhineva keskeri</w:t>
        <w:softHyphen/>
        <w:t>hariduse omandamise kohta.</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Seega võib asuda seisukohale, et keeleseaduses loetletud üldkeskhariduse, põhihariduse baasil kutsekeskhariduse ja põhihariduse baasil keskerihariduse üldnimetajaks on „keskharidus“. Kuna kehtiv keeleseaduse sõnastus on tekitanud õppe liigi määratlemisel segadust, oleks selgem asendada need kolm haridustaset üldnimetajaga „keskharidus“ ning eesti keele tasemeeksamit ei pea sel juhul sooritama isikud, kes on omandanud keskhariduse eesti keeles. Selle tõendamiseks sobivad kõik erinevad keskhariduse omandamist tõendavad dokumendid (gümnaasiumi lõputunnistus, keskkooli lõpu</w:t>
        <w:softHyphen/>
        <w:t>tunnistus, kutsekeskhariduse lõputunnistus jne).</w:t>
      </w:r>
    </w:p>
    <w:p>
      <w:pPr>
        <w:pStyle w:val="TextBody"/>
        <w:rPr>
          <w:rFonts w:ascii="Arial Narrow" w:hAnsi="Arial Narrow" w:cs="Arial Narrow"/>
          <w:szCs w:val="24"/>
        </w:rPr>
      </w:pPr>
      <w:r>
        <w:rPr>
          <w:rFonts w:cs="Arial Narrow" w:ascii="Arial Narrow" w:hAnsi="Arial Narrow"/>
          <w:szCs w:val="24"/>
        </w:rPr>
      </w:r>
    </w:p>
    <w:p>
      <w:pPr>
        <w:pStyle w:val="TextBody"/>
        <w:rPr/>
      </w:pPr>
      <w:r>
        <w:rPr>
          <w:rStyle w:val="Pealkiri4Mrk"/>
          <w:rFonts w:cs="Arial Narrow" w:ascii="Arial Narrow" w:hAnsi="Arial Narrow"/>
          <w:bCs/>
          <w:iCs/>
          <w:color w:val="000000"/>
          <w:sz w:val="24"/>
          <w:szCs w:val="24"/>
          <w:lang w:val="et-EE"/>
        </w:rPr>
        <w:t>Paragrahvis 69</w:t>
      </w:r>
      <w:r>
        <w:rPr>
          <w:rFonts w:cs="Arial Narrow" w:ascii="Arial Narrow" w:hAnsi="Arial Narrow"/>
          <w:szCs w:val="24"/>
        </w:rPr>
        <w:t xml:space="preserve"> muudetakse </w:t>
      </w:r>
      <w:r>
        <w:rPr>
          <w:rFonts w:cs="Arial Narrow" w:ascii="Arial Narrow" w:hAnsi="Arial Narrow"/>
          <w:szCs w:val="24"/>
          <w:u w:val="single"/>
        </w:rPr>
        <w:t>kutseseadust (RT I, 21.03.2011, 22)</w:t>
      </w:r>
      <w:r>
        <w:rPr>
          <w:rFonts w:cs="Arial Narrow" w:ascii="Arial Narrow" w:hAnsi="Arial Narrow"/>
          <w:szCs w:val="24"/>
        </w:rPr>
        <w:t>. Kutseseaduse põhimuudatus on seotud „riiklikult tunnustatud õppekava“ termini täpsustamisega. Õppeasutusel, mille õppekavad on riiklikult tunnustatud ja vastavad kutsestandardile, on kutseseaduse § 10 lõike 2 kohaselt õigus taotleda kutset andva organi õiguseid ilma avalikku konkurssi läbimata. Samas sättes täpsustatakse, et riiklikult tunnustatuks loetakse õppekavad, mis kuuluvad õppekavagruppi, milles Vabariigi Valitsus on andnud õiguse kõrgharidustaseme õpet läbi viia.</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 xml:space="preserve">Punkti 1 kohaselt loetakse riiklikult tunnustatuks kõrgharidustaseme õppekavad ning kutseõppe õppekavad, mis kuuluvad õppekavarühma, milles kutseõppe läbiviimise õigust haridus- ja teadusminister on pikendanud. </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Punktis 2 täpsustatakse, et kutseseaduse § 17 lõike2 punktis 3 sisalduv kutseõppe</w:t>
        <w:softHyphen/>
        <w:t>asutuse lõpetajate õigus kutse andmisega seotud kulude katmisele üks kord kas õppeaja jooksul või aasta jooksul pärast lõpetamist laieneb kõigile kutseõppe lõpetajatele. Kehtiva seaduse sõnastuse kohaselt on õigus seotud kutseõppeasutuse lõpetamisega, kuigi enamik kutseeksameid sooritatakse lõpetajate poolt enne lõputunnistuse kättesaamist (nagu on lõpueksamite puhul tavaks). See kehtiks ka neile õpilastele, kes õpivad kutseõppe õppe</w:t>
        <w:softHyphen/>
        <w:t>kavadel, mida rakendatakse rakenduskõrgkoolis. Praktikas on hüvituse siiski saanud ka rakendus</w:t>
        <w:softHyphen/>
        <w:t>kõrgkoolis kutseõppe lõpetajad ning ka õppeaja kestel kutseeksami sooritanud õppurid. Seega on kehtiva seaduse sõnastuse puhul tegemist seadusandja näpuveaga, mis käesoleva muudatusega parandatakse.</w:t>
      </w:r>
    </w:p>
    <w:p>
      <w:pPr>
        <w:pStyle w:val="TextBody"/>
        <w:rPr>
          <w:rFonts w:ascii="Arial Narrow" w:hAnsi="Arial Narrow" w:cs="Arial Narrow"/>
          <w:szCs w:val="24"/>
        </w:rPr>
      </w:pPr>
      <w:r>
        <w:rPr>
          <w:rFonts w:cs="Arial Narrow" w:ascii="Arial Narrow" w:hAnsi="Arial Narrow"/>
          <w:szCs w:val="24"/>
        </w:rPr>
        <w:t>Tulevikus peab kutse saamine muutuma õpingute lõpetamise puhul normiks ning õppekava osaks. Täisakrediteeringu saanud õppekavarühmas saab kool hakata oma lõpetajatele ise kutset andma. Seega kaotab see säte oma praeguse aktuaalsuse ning jääb kehtima piiratud juhtudel (nt koolil ei ole õppekavarühmas täisakrediteeringut, seega ka kutse andja staatust).</w:t>
      </w:r>
    </w:p>
    <w:p>
      <w:pPr>
        <w:pStyle w:val="TextBody"/>
        <w:rPr>
          <w:rFonts w:ascii="Arial Narrow" w:hAnsi="Arial Narrow" w:cs="Arial Narrow"/>
          <w:szCs w:val="24"/>
        </w:rPr>
      </w:pPr>
      <w:r>
        <w:rPr>
          <w:rFonts w:cs="Arial Narrow" w:ascii="Arial Narrow" w:hAnsi="Arial Narrow"/>
          <w:szCs w:val="24"/>
        </w:rPr>
      </w:r>
    </w:p>
    <w:p>
      <w:pPr>
        <w:pStyle w:val="TextBody"/>
        <w:rPr/>
      </w:pPr>
      <w:r>
        <w:rPr>
          <w:rStyle w:val="Pealkiri4Mrk"/>
          <w:rFonts w:cs="Arial Narrow" w:ascii="Arial Narrow" w:hAnsi="Arial Narrow"/>
          <w:bCs/>
          <w:iCs/>
          <w:color w:val="000000"/>
          <w:sz w:val="24"/>
          <w:szCs w:val="24"/>
          <w:lang w:val="et-EE"/>
        </w:rPr>
        <w:t>Paragrahvi 70</w:t>
      </w:r>
      <w:r>
        <w:rPr>
          <w:rFonts w:cs="Arial Narrow" w:ascii="Arial Narrow" w:hAnsi="Arial Narrow"/>
          <w:szCs w:val="24"/>
        </w:rPr>
        <w:t xml:space="preserve"> kohaselt tunnistatakse kehtiv </w:t>
      </w:r>
      <w:r>
        <w:rPr>
          <w:rFonts w:cs="Arial Narrow" w:ascii="Arial Narrow" w:hAnsi="Arial Narrow"/>
          <w:szCs w:val="24"/>
          <w:u w:val="single"/>
        </w:rPr>
        <w:t>kutseõppeasutuse seadus</w:t>
      </w:r>
      <w:r>
        <w:rPr>
          <w:rFonts w:cs="Arial Narrow" w:ascii="Arial Narrow" w:hAnsi="Arial Narrow"/>
          <w:szCs w:val="24"/>
        </w:rPr>
        <w:t xml:space="preserve"> (RT I, 10.07.2012, 19 ) kehtetuks.</w:t>
      </w:r>
    </w:p>
    <w:p>
      <w:pPr>
        <w:pStyle w:val="TextBody"/>
        <w:rPr>
          <w:rFonts w:ascii="Arial Narrow" w:hAnsi="Arial Narrow" w:cs="Arial Narrow"/>
          <w:szCs w:val="24"/>
        </w:rPr>
      </w:pPr>
      <w:r>
        <w:rPr>
          <w:rFonts w:cs="Arial Narrow" w:ascii="Arial Narrow" w:hAnsi="Arial Narrow"/>
          <w:szCs w:val="24"/>
        </w:rPr>
      </w:r>
    </w:p>
    <w:p>
      <w:pPr>
        <w:pStyle w:val="TextBody"/>
        <w:rPr/>
      </w:pPr>
      <w:r>
        <w:rPr>
          <w:rStyle w:val="Pealkiri4Mrk"/>
          <w:rFonts w:cs="Arial Narrow" w:ascii="Arial Narrow" w:hAnsi="Arial Narrow"/>
          <w:bCs/>
          <w:iCs/>
          <w:color w:val="000000"/>
          <w:sz w:val="24"/>
          <w:szCs w:val="24"/>
          <w:lang w:val="et-EE"/>
        </w:rPr>
        <w:t>Paragrahvis 71</w:t>
      </w:r>
      <w:r>
        <w:rPr>
          <w:rFonts w:cs="Arial Narrow" w:ascii="Arial Narrow" w:hAnsi="Arial Narrow"/>
          <w:szCs w:val="24"/>
        </w:rPr>
        <w:t xml:space="preserve"> sisalduv </w:t>
      </w:r>
      <w:r>
        <w:rPr>
          <w:rFonts w:cs="Arial Narrow" w:ascii="Arial Narrow" w:hAnsi="Arial Narrow"/>
          <w:szCs w:val="24"/>
          <w:u w:val="single"/>
        </w:rPr>
        <w:t>liiklusseaduse (RT I, 25.05.2012, 10)</w:t>
      </w:r>
      <w:r>
        <w:rPr>
          <w:rFonts w:cs="Arial Narrow" w:ascii="Arial Narrow" w:hAnsi="Arial Narrow"/>
          <w:szCs w:val="24"/>
        </w:rPr>
        <w:t xml:space="preserve"> muudatus on seotud mootorsõiduki ja selle haagise tehnonõuetele vastavuse kontrollijale esitatud kvalifikatsiooninõuete täpsustamisega. Nimelt peab kontrollijal liiklusseaduse § 74 lõike 1 punkti 1 kohaselt olema auto või traktori erialal kõrg-, keskeri- või kutsekeskharidust. Mingil erialal keskeri- või kutsekesk</w:t>
        <w:softHyphen/>
        <w:t>hariduse omandamine eeldab samanimelise õppekava läbimist, aga nimetatud eriala hariduse võib kesk- või kõrgharidusega isik omandada ka teistel kutseõppe õppekavadel (nt kutseõpe keskhariduse baasil). Seetõttu täiendatakse haridusnõuet sõnadega „või sellele vastav kvalifikatsioon“.</w:t>
      </w:r>
    </w:p>
    <w:p>
      <w:pPr>
        <w:pStyle w:val="TextBody"/>
        <w:rPr>
          <w:rFonts w:ascii="Arial Narrow" w:hAnsi="Arial Narrow" w:cs="Arial Narrow"/>
          <w:szCs w:val="24"/>
        </w:rPr>
      </w:pPr>
      <w:r>
        <w:rPr>
          <w:rFonts w:cs="Arial Narrow" w:ascii="Arial Narrow" w:hAnsi="Arial Narrow"/>
          <w:szCs w:val="24"/>
        </w:rPr>
      </w:r>
    </w:p>
    <w:p>
      <w:pPr>
        <w:pStyle w:val="TextBody"/>
        <w:rPr/>
      </w:pPr>
      <w:r>
        <w:rPr>
          <w:rStyle w:val="Pealkiri4Mrk"/>
          <w:rFonts w:cs="Arial Narrow" w:ascii="Arial Narrow" w:hAnsi="Arial Narrow"/>
          <w:bCs/>
          <w:iCs/>
          <w:color w:val="000000"/>
          <w:sz w:val="24"/>
          <w:szCs w:val="24"/>
          <w:lang w:val="et-EE"/>
        </w:rPr>
        <w:t>Paragrahvis 72</w:t>
      </w:r>
      <w:r>
        <w:rPr>
          <w:rFonts w:cs="Arial Narrow" w:ascii="Arial Narrow" w:hAnsi="Arial Narrow"/>
          <w:szCs w:val="24"/>
        </w:rPr>
        <w:t xml:space="preserve"> muudetakse maaparandusseaduse (</w:t>
      </w:r>
      <w:hyperlink r:id="rId9">
        <w:r>
          <w:rPr>
            <w:rStyle w:val="InternetLink"/>
            <w:rFonts w:cs="Arial Narrow" w:ascii="Arial Narrow" w:hAnsi="Arial Narrow"/>
            <w:color w:val="000000"/>
            <w:szCs w:val="24"/>
          </w:rPr>
          <w:t>RT I 2003, 15, 84</w:t>
        </w:r>
      </w:hyperlink>
      <w:r>
        <w:rPr>
          <w:rFonts w:cs="Arial Narrow" w:ascii="Arial Narrow" w:hAnsi="Arial Narrow"/>
          <w:szCs w:val="24"/>
        </w:rPr>
        <w:t xml:space="preserve">; </w:t>
      </w:r>
      <w:hyperlink r:id="rId10">
        <w:r>
          <w:rPr>
            <w:rStyle w:val="InternetLink"/>
            <w:rFonts w:cs="Arial Narrow" w:ascii="Arial Narrow" w:hAnsi="Arial Narrow"/>
            <w:color w:val="000000"/>
            <w:szCs w:val="24"/>
          </w:rPr>
          <w:t>2010, 22, 108</w:t>
        </w:r>
      </w:hyperlink>
      <w:r>
        <w:rPr>
          <w:rFonts w:cs="Arial Narrow" w:ascii="Arial Narrow" w:hAnsi="Arial Narrow"/>
          <w:szCs w:val="24"/>
        </w:rPr>
        <w:t>) § 28 lõiget 3, milles sisalduvat maaparandusehituse ja omanikujärelevalve ala vastutava spetsialist kvalifikatsiooninõuet „erialane keskeri- või kutsekeskharidus“ täiendatakse sõnadega „või sellele vastav kvalifikatsioon“. Muudatuse põhjendused on samad, mis eelnõu paragrahvi 71 selgitustes.</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Style w:val="Pealkiri4Mrk"/>
          <w:rFonts w:cs="Arial Narrow" w:ascii="Arial Narrow" w:hAnsi="Arial Narrow"/>
          <w:bCs/>
          <w:iCs/>
          <w:color w:val="000000"/>
          <w:sz w:val="24"/>
          <w:szCs w:val="24"/>
          <w:lang w:val="et-EE"/>
        </w:rPr>
        <w:t xml:space="preserve">Paragrahvis 73 </w:t>
      </w:r>
      <w:r>
        <w:rPr>
          <w:rFonts w:cs="Arial Narrow" w:ascii="Arial Narrow" w:hAnsi="Arial Narrow"/>
          <w:szCs w:val="24"/>
        </w:rPr>
        <w:t xml:space="preserve">muudetakse 2014. aasta 1. jaanuaril jõustuva </w:t>
      </w:r>
      <w:r>
        <w:rPr>
          <w:rFonts w:cs="Arial Narrow" w:ascii="Arial Narrow" w:hAnsi="Arial Narrow"/>
          <w:szCs w:val="24"/>
          <w:u w:val="single"/>
        </w:rPr>
        <w:t>majandustegevuse seadustiku üldosa seadust (RT I, 04.07.2012, 27)</w:t>
      </w:r>
      <w:r>
        <w:rPr>
          <w:rFonts w:cs="Arial Narrow" w:ascii="Arial Narrow" w:hAnsi="Arial Narrow"/>
          <w:szCs w:val="24"/>
        </w:rPr>
        <w:t>. Muudatused tehakse erakooliseadust muutvas rakendus</w:t>
        <w:softHyphen/>
        <w:t xml:space="preserve">sättes – §-s 86.  Muudatustega ühtlustatakse kutseõppe läbiviimise õiguse andmise menetlus majandustegevuse seadustiku üldosa seadustikus ja erakooliseaduses sätestatud tegevuslubade andmise regulatsiooniga. Kutseõppe läbiviimise õiguse antakse üldiselt samade reeglite alusel, mis teised õppe läbiviimise õigust andvad tegevusload, kuid seal on mõned erisused tegevusloa ulatuse (õppekava asemel õppekavarühm), esitatavate dokumentide, ekspertiisi tegemise (ekspertiis kohustuslik) ja tegevusloa pikendamise (akrediteerimine) kohta. </w:t>
      </w:r>
    </w:p>
    <w:p>
      <w:pPr>
        <w:pStyle w:val="TextBody"/>
        <w:rPr>
          <w:rFonts w:ascii="Arial Narrow" w:hAnsi="Arial Narrow" w:cs="Arial Narrow"/>
          <w:szCs w:val="24"/>
        </w:rPr>
      </w:pPr>
      <w:r>
        <w:rPr>
          <w:rFonts w:cs="Arial Narrow" w:ascii="Arial Narrow" w:hAnsi="Arial Narrow"/>
          <w:szCs w:val="24"/>
        </w:rPr>
      </w:r>
    </w:p>
    <w:p>
      <w:pPr>
        <w:pStyle w:val="TextBody"/>
        <w:rPr/>
      </w:pPr>
      <w:r>
        <w:rPr>
          <w:rStyle w:val="Pealkiri4Mrk"/>
          <w:rFonts w:cs="Arial Narrow" w:ascii="Arial Narrow" w:hAnsi="Arial Narrow"/>
          <w:bCs/>
          <w:iCs/>
          <w:color w:val="000000"/>
          <w:sz w:val="24"/>
          <w:szCs w:val="24"/>
          <w:lang w:val="et-EE"/>
        </w:rPr>
        <w:t>Paragrahvis 74</w:t>
      </w:r>
      <w:r>
        <w:rPr>
          <w:rFonts w:cs="Arial Narrow" w:ascii="Arial Narrow" w:hAnsi="Arial Narrow"/>
          <w:szCs w:val="24"/>
        </w:rPr>
        <w:t xml:space="preserve"> muudetakse </w:t>
      </w:r>
      <w:r>
        <w:rPr>
          <w:rFonts w:cs="Arial Narrow" w:ascii="Arial Narrow" w:hAnsi="Arial Narrow"/>
          <w:szCs w:val="24"/>
          <w:u w:val="single"/>
        </w:rPr>
        <w:t>politsei ja piirivalve seadust (RT I, 06.07.2012, 18)</w:t>
      </w:r>
      <w:r>
        <w:rPr>
          <w:rFonts w:cs="Arial Narrow" w:ascii="Arial Narrow" w:hAnsi="Arial Narrow"/>
          <w:szCs w:val="24"/>
        </w:rPr>
        <w:t>. Muudatus on seotud õppevormide muutumisega – sätestatakse, et senise täiskoormusega õppimise korral saab kutseõppe tasemeõppes politseiametniku toitjakaotuspensioni taotleda statsionaarses õppevormis õppiv laps vm sugulane.</w:t>
      </w:r>
    </w:p>
    <w:p>
      <w:pPr>
        <w:pStyle w:val="TextBody"/>
        <w:rPr>
          <w:rFonts w:ascii="Arial Narrow" w:hAnsi="Arial Narrow" w:cs="Arial Narrow"/>
          <w:szCs w:val="24"/>
        </w:rPr>
      </w:pPr>
      <w:r>
        <w:rPr>
          <w:rFonts w:cs="Arial Narrow" w:ascii="Arial Narrow" w:hAnsi="Arial Narrow"/>
          <w:szCs w:val="24"/>
        </w:rPr>
      </w:r>
    </w:p>
    <w:p>
      <w:pPr>
        <w:pStyle w:val="TextBody"/>
        <w:rPr/>
      </w:pPr>
      <w:r>
        <w:rPr>
          <w:rStyle w:val="Pealkiri4Mrk"/>
          <w:rFonts w:cs="Arial Narrow" w:ascii="Arial Narrow" w:hAnsi="Arial Narrow"/>
          <w:bCs/>
          <w:iCs/>
          <w:color w:val="000000"/>
          <w:sz w:val="24"/>
          <w:szCs w:val="24"/>
          <w:lang w:val="et-EE"/>
        </w:rPr>
        <w:t>Paragrahvis 75</w:t>
      </w:r>
      <w:r>
        <w:rPr>
          <w:rFonts w:cs="Arial Narrow" w:ascii="Arial Narrow" w:hAnsi="Arial Narrow"/>
          <w:szCs w:val="24"/>
        </w:rPr>
        <w:t xml:space="preserve"> muudetakse </w:t>
      </w:r>
      <w:r>
        <w:rPr>
          <w:rFonts w:cs="Arial Narrow" w:ascii="Arial Narrow" w:hAnsi="Arial Narrow"/>
          <w:szCs w:val="24"/>
          <w:u w:val="single"/>
        </w:rPr>
        <w:t>puuetega inimeste sotsiaaltoetuste seaduse (RT I, 05.07.2012, 17)</w:t>
      </w:r>
      <w:r>
        <w:rPr>
          <w:rFonts w:cs="Arial Narrow" w:ascii="Arial Narrow" w:hAnsi="Arial Narrow"/>
          <w:szCs w:val="24"/>
        </w:rPr>
        <w:t xml:space="preserve"> § 9 lõiget 1. Viidatud sätte kohaselt makstakse puudega vanema toetust põhikoolis, gümnaasiumis või kutseõppeasutuses õppiva kuni 19-aastase lapse kasvatamisel. Kuna põhihariduse baasil kutseõppe õppekavadel saab õppida ka rakenduskõrgkoolis (nt Eesti Mereakadeemias, tervishoiukõrgkoolides), laiendatakse siin võrdse kohtlemise huvides puudega vanema toetust ka isikule, kelle laps õpib rakenduskõrgkoolis kutseõppe tasemeõppes.</w:t>
      </w:r>
    </w:p>
    <w:p>
      <w:pPr>
        <w:pStyle w:val="TextBody"/>
        <w:rPr>
          <w:rFonts w:ascii="Arial Narrow" w:hAnsi="Arial Narrow" w:cs="Arial Narrow"/>
          <w:szCs w:val="24"/>
        </w:rPr>
      </w:pPr>
      <w:r>
        <w:rPr>
          <w:rFonts w:cs="Arial Narrow" w:ascii="Arial Narrow" w:hAnsi="Arial Narrow"/>
          <w:szCs w:val="24"/>
        </w:rPr>
      </w:r>
    </w:p>
    <w:p>
      <w:pPr>
        <w:pStyle w:val="TextBody"/>
        <w:rPr/>
      </w:pPr>
      <w:r>
        <w:rPr>
          <w:rStyle w:val="Pealkiri4Mrk"/>
          <w:rFonts w:cs="Arial Narrow" w:ascii="Arial Narrow" w:hAnsi="Arial Narrow"/>
          <w:bCs/>
          <w:iCs/>
          <w:color w:val="000000"/>
          <w:sz w:val="24"/>
          <w:szCs w:val="24"/>
          <w:lang w:val="et-EE"/>
        </w:rPr>
        <w:t>Paragrahvis 76</w:t>
      </w:r>
      <w:r>
        <w:rPr>
          <w:rFonts w:cs="Arial Narrow" w:ascii="Arial Narrow" w:hAnsi="Arial Narrow"/>
          <w:szCs w:val="24"/>
        </w:rPr>
        <w:t xml:space="preserve"> sisalduvad </w:t>
      </w:r>
      <w:r>
        <w:rPr>
          <w:rFonts w:cs="Arial Narrow" w:ascii="Arial Narrow" w:hAnsi="Arial Narrow"/>
          <w:szCs w:val="24"/>
          <w:u w:val="single"/>
        </w:rPr>
        <w:t>põhikooli- ja gümnaasiumiseaduse (RT I, 10.07.2012, 20)</w:t>
      </w:r>
      <w:r>
        <w:rPr>
          <w:rFonts w:cs="Arial Narrow" w:ascii="Arial Narrow" w:hAnsi="Arial Narrow"/>
          <w:szCs w:val="24"/>
        </w:rPr>
        <w:t xml:space="preserve"> muudatused on tehnilist laadi. Punktis 1 muudetakse viidet kutseõppeasutuse seaduse sättele, mis reguleerib ühise asutusena tegutsemist. </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Punktis 2 täpsustatakse, et gümnaasiumi ülesanne on luua tingimused sellise õpilase kujunemiseks, kes suudab jätkata tõrgeteta õpiteed kutseõppeasutuses. Kehtivas sättes on õpitee jätkamine seotud gümnaasiumijärgse kutseõppega, kuid kuna eelnõu kaotab kutseõppe liikide puhul vahetegemise põhihariduse ja keskhariduse baasil kutseõppe vahel, ei ole sätte sõnastus enam asjakohane.</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Punktis 3 muudetakse põhikooli- ja gümnaasiumiseaduse § 15 lõiget 5, mille kohaselt võib kutsealase eelkoolituse või kutseõppe läbiviimiseks muuta õppeainete nimistut. Kuna kutsealast eelkoolitust kutseõppe liigina eelnõus enam ei ole, jäetakse see § 15 lõike 5 tekstist välja. Alles jääb, et õppeainete nimistut võib muuta kutseõppe läbi</w:t>
        <w:softHyphen/>
        <w:t>viimiseks.</w:t>
      </w:r>
    </w:p>
    <w:p>
      <w:pPr>
        <w:pStyle w:val="TextBody"/>
        <w:rPr>
          <w:rFonts w:ascii="Arial Narrow" w:hAnsi="Arial Narrow" w:cs="Arial Narrow"/>
          <w:szCs w:val="24"/>
        </w:rPr>
      </w:pPr>
      <w:r>
        <w:rPr>
          <w:rFonts w:cs="Arial Narrow" w:ascii="Arial Narrow" w:hAnsi="Arial Narrow"/>
          <w:szCs w:val="24"/>
        </w:rPr>
      </w:r>
    </w:p>
    <w:p>
      <w:pPr>
        <w:pStyle w:val="TextBody"/>
        <w:rPr/>
      </w:pPr>
      <w:r>
        <w:rPr>
          <w:rStyle w:val="Pealkiri4Mrk"/>
          <w:rFonts w:cs="Arial Narrow" w:ascii="Arial Narrow" w:hAnsi="Arial Narrow"/>
          <w:bCs/>
          <w:iCs/>
          <w:color w:val="000000"/>
          <w:sz w:val="24"/>
          <w:szCs w:val="24"/>
          <w:lang w:val="et-EE"/>
        </w:rPr>
        <w:t>Paragrahvis 77</w:t>
      </w:r>
      <w:r>
        <w:rPr>
          <w:rFonts w:cs="Arial Narrow" w:ascii="Arial Narrow" w:hAnsi="Arial Narrow"/>
          <w:szCs w:val="24"/>
        </w:rPr>
        <w:t xml:space="preserve"> sisalduvad </w:t>
      </w:r>
      <w:r>
        <w:rPr>
          <w:rFonts w:cs="Arial Narrow" w:ascii="Arial Narrow" w:hAnsi="Arial Narrow"/>
          <w:szCs w:val="24"/>
          <w:u w:val="single"/>
        </w:rPr>
        <w:t>rakenduskõrgkooli seaduse (RT I, 06.07.2012, 57)</w:t>
      </w:r>
      <w:r>
        <w:rPr>
          <w:rFonts w:cs="Arial Narrow" w:ascii="Arial Narrow" w:hAnsi="Arial Narrow"/>
          <w:szCs w:val="24"/>
        </w:rPr>
        <w:t xml:space="preserve"> muudatused on eelkõige seotud kutseõppe liikide muutmisega.</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Punktides 1 ja 2 sisalduvad muudatused on seotud rakenduskõrgkooli, sisekaitselise rakendus</w:t>
        <w:softHyphen/>
        <w:t>kõrgkooli ja riigikaitselise rakenduskõrgkooli mõistete määratlemisega. Kehtiva rakenduskõrgkooli seaduse § 2 lõigetes 1-3 loetletakse kutseõppe liigid, mis vastavates koolides toimuda võivad. Kuna kutseõppe läbiviimise täpsem korraldus rakendus</w:t>
        <w:softHyphen/>
        <w:t>kõrg</w:t>
        <w:softHyphen/>
        <w:t>koolis reguleeritakse paragrahvis 15</w:t>
      </w:r>
      <w:r>
        <w:rPr>
          <w:rFonts w:cs="Arial Narrow" w:ascii="Arial Narrow" w:hAnsi="Arial Narrow"/>
          <w:szCs w:val="24"/>
          <w:vertAlign w:val="superscript"/>
        </w:rPr>
        <w:t>1</w:t>
      </w:r>
      <w:r>
        <w:rPr>
          <w:rFonts w:cs="Arial Narrow" w:ascii="Arial Narrow" w:hAnsi="Arial Narrow"/>
          <w:szCs w:val="24"/>
        </w:rPr>
        <w:t>, on mõistlik võimalikud kutseõppe liigid loetleda täpsemalt seal ning sätestada §-s 2 üksnes see, et rakenduskõrgkoolis võib toimuda kutseõpe.</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Punktis 3 muudetakse rakenduskõrgkoolis kutseõppe läbiviimise täpsemat korda (rakendus</w:t>
        <w:softHyphen/>
        <w:t>kõrg</w:t>
        <w:softHyphen/>
        <w:t>kooli seaduse § 15</w:t>
      </w:r>
      <w:r>
        <w:rPr>
          <w:rFonts w:cs="Arial Narrow" w:ascii="Arial Narrow" w:hAnsi="Arial Narrow"/>
          <w:szCs w:val="24"/>
          <w:vertAlign w:val="superscript"/>
        </w:rPr>
        <w:t>1</w:t>
      </w:r>
      <w:r>
        <w:rPr>
          <w:rFonts w:cs="Arial Narrow" w:ascii="Arial Narrow" w:hAnsi="Arial Narrow"/>
          <w:szCs w:val="24"/>
        </w:rPr>
        <w:t xml:space="preserve"> lõiked 2 ja 3). Kehtiva sõnastuse kohaselt võib rakenduskõrgkoolis rakenduskõrgharidusõppe õppekavadega samas õppekavagrupis toimuda kutseõpe keskhariduse baasil. Merehariduse omandamist võimaldavas, sisekaitselises, riigikaitselises ja tervise õppesuunal õpet läbiviivas rakenduskõrgkoolis võivad olla esindatud kõik kutseõppe liigid. </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Muudatuse kohaselt võib rakenduskõrgkoolis reeglina kutseõpet läbi viia nende õppekavade alusel, mille õpiväljundid vastavad kvalifikatsiooniraamistiku viiendale tasemele. Seega on tegemist õppekavadega, mis reeglina tõesti eeldavad nende järgi õppivalt isikult vähemalt keskhariduse olemasolu. Merehariduse omandamist võimaldavas, sisekaitselises ning tervise õppe</w:t>
        <w:softHyphen/>
        <w:t>suunal õpet läbiviiva rakenduskõrgkoolis läbiviidavat kutseõpet ei ole taseme kaudu piiritletud. Erandit ei ole tehtud riigikaitselise rakenduskõrgkooli jaoks, kuivõrd praktikas pakutakse nendes kutseõpet ainult keskhariduse baasil.</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Rakenduskõrgkoolis kutseõppe õppekavadel õpetavatele õpetajatele laienevad kutsestandardi põhised kvalifikatsiooninõuded. Sel puhul on koolijuhil kohustus hinnata õppekasvatusala töötaja nõutud kompetentsidele vastavust, sh pedagoogilise ettevalmistuse osas. See annab ühelt poolt kindluse, et kõnealused töötajad vastavad seatud nõuetele, teisalt on tagatud koolile vajalik paindlikkus.</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Kutseõppe läbiviimise õiguse saamine rakenduskõrgkoolis toimub kutseõppeasutuse seaduses kehtestatud korras ja menetlust järgides.</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Punktis 4 laiendatakse rakenduskõrgkoolis õppivale õpilasele kutseõppeasutuse seadusega kehtestatud õigusi ja kohustusi, sh ka õigust kuuluda õpilaskonda. Kehtiva rakenduskõrgkooli seaduse § 22 lõike 3 kohaselt laienesid õpilasele rakendus</w:t>
        <w:softHyphen/>
        <w:t>kõrgkooli seadusega kehtestatud õigused ja kohustused niivõrd, kuivõrd kutse</w:t>
        <w:softHyphen/>
        <w:t>õppe</w:t>
        <w:softHyphen/>
        <w:t>asutuse seadus ei sätesta teisiti. Samas ei saa rakenduskõrgkooli seaduses üliõpilasele ja kutse</w:t>
        <w:softHyphen/>
        <w:t>õppe</w:t>
        <w:softHyphen/>
        <w:t>asutuse seaduses õpilasele kehtestatud õiguseid ja kohustusi käsitleda konkureerivatena. Õigem on sätestada, et õpilase õigused on sätestatud kutse</w:t>
        <w:softHyphen/>
        <w:t>õppe</w:t>
        <w:softHyphen/>
        <w:t xml:space="preserve">asutuse seaduses ning praktikas on seal sätestatut ka järgitud. Õpilaskonda kuulumise õigus on otsesõnu välja öeldud, ka rakenduskõrgkoolis õppivatel õpilastel peab olema võimalus koonduda ja esindatud olla, kas kuuludes eraldi õpilaskonda või üliõpilaskonda. </w:t>
      </w:r>
    </w:p>
    <w:p>
      <w:pPr>
        <w:pStyle w:val="TextBody"/>
        <w:rPr>
          <w:rFonts w:ascii="Arial Narrow" w:hAnsi="Arial Narrow" w:cs="Arial Narrow"/>
          <w:szCs w:val="24"/>
        </w:rPr>
      </w:pPr>
      <w:r>
        <w:rPr>
          <w:rFonts w:cs="Arial Narrow" w:ascii="Arial Narrow" w:hAnsi="Arial Narrow"/>
          <w:szCs w:val="24"/>
        </w:rPr>
      </w:r>
    </w:p>
    <w:p>
      <w:pPr>
        <w:pStyle w:val="TextBody"/>
        <w:rPr/>
      </w:pPr>
      <w:r>
        <w:rPr>
          <w:rStyle w:val="Pealkiri4Mrk"/>
          <w:rFonts w:cs="Arial Narrow" w:ascii="Arial Narrow" w:hAnsi="Arial Narrow"/>
          <w:bCs/>
          <w:iCs/>
          <w:color w:val="000000"/>
          <w:sz w:val="24"/>
          <w:szCs w:val="24"/>
          <w:lang w:val="et-EE"/>
        </w:rPr>
        <w:t>Paragrahvis 78</w:t>
      </w:r>
      <w:r>
        <w:rPr>
          <w:rFonts w:cs="Arial Narrow" w:ascii="Arial Narrow" w:hAnsi="Arial Narrow"/>
          <w:szCs w:val="24"/>
        </w:rPr>
        <w:t xml:space="preserve"> muudetakse </w:t>
      </w:r>
      <w:r>
        <w:rPr>
          <w:rFonts w:cs="Arial Narrow" w:ascii="Arial Narrow" w:hAnsi="Arial Narrow"/>
          <w:szCs w:val="24"/>
          <w:u w:val="single"/>
        </w:rPr>
        <w:t>ravikindlustuse seadust (RT I, 06.07.2012, 58)</w:t>
      </w:r>
      <w:r>
        <w:rPr>
          <w:rFonts w:cs="Arial Narrow" w:ascii="Arial Narrow" w:hAnsi="Arial Narrow"/>
          <w:szCs w:val="24"/>
        </w:rPr>
        <w:t>. Muudatused on eelkõige seotud kutseõppeliikide muutmisega. Ravikindlustuse seaduse § 5 lõike 4 punkti 5 kohaselt on kindlustatud isikuga võrdsustatud põhihariduse nõudeta kutseõppes õppiv isik ning põhihariduse või keskhariduse baasil kutseharidust omandav õpilane. Punktis 1 asendatakse loetletud kutseõppe liigid sõnadega „kutseõppe tasemeõppes õppiv“. Kuna viidatud sättest jääb välja väljend „kutseharidust omandav“, asendatakse punktis 2 ravikindlustuse seaduse § 12 lõikes 2</w:t>
      </w:r>
      <w:r>
        <w:rPr>
          <w:rFonts w:cs="Arial Narrow" w:ascii="Arial Narrow" w:hAnsi="Arial Narrow"/>
          <w:szCs w:val="24"/>
          <w:vertAlign w:val="superscript"/>
        </w:rPr>
        <w:t>1</w:t>
      </w:r>
      <w:r>
        <w:rPr>
          <w:rFonts w:cs="Arial Narrow" w:ascii="Arial Narrow" w:hAnsi="Arial Narrow"/>
          <w:szCs w:val="24"/>
        </w:rPr>
        <w:t xml:space="preserve"> sõnad „kutseharidust omandav“ sõnadega „kutseõppe tasemeõppes õppiv“.</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Punktis 3 lisatakse ravikindlustuse seadusesse rakendussäte, mille kohaselt võrdsustatakse kutsehariduse tasemeõppes õppiva isikuga ka õpilased, kes õpivad enne käesoleva seaduse jõustumist kehtinud kutseõppe liikide järgi.</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Style w:val="Pealkiri4Mrk"/>
          <w:rFonts w:cs="Arial Narrow" w:ascii="Arial Narrow" w:hAnsi="Arial Narrow"/>
          <w:bCs/>
          <w:iCs/>
          <w:color w:val="000000"/>
          <w:sz w:val="24"/>
          <w:szCs w:val="24"/>
          <w:lang w:val="et-EE"/>
        </w:rPr>
        <w:t>Paragrahvis 79</w:t>
      </w:r>
      <w:r>
        <w:rPr>
          <w:rFonts w:cs="Arial Narrow" w:ascii="Arial Narrow" w:hAnsi="Arial Narrow"/>
          <w:szCs w:val="24"/>
        </w:rPr>
        <w:t xml:space="preserve"> muudetakse </w:t>
      </w:r>
      <w:r>
        <w:rPr>
          <w:rFonts w:cs="Arial Narrow" w:ascii="Arial Narrow" w:hAnsi="Arial Narrow"/>
          <w:szCs w:val="24"/>
          <w:u w:val="single"/>
        </w:rPr>
        <w:t>riigilõivuseaduse (RT I, 04.07.2012, 25)</w:t>
      </w:r>
      <w:r>
        <w:rPr>
          <w:rFonts w:cs="Arial Narrow" w:ascii="Arial Narrow" w:hAnsi="Arial Narrow"/>
          <w:szCs w:val="24"/>
        </w:rPr>
        <w:t xml:space="preserve"> paragrahvi 51 – kutseõppe puhul kehtestatakse riigilõiv mitte koolitusloa andmise taotluse, vaid kutseõppe läbiviimise õiguse saamise taotluse eest. Riigilõivu suurus ei muutu.</w:t>
      </w:r>
    </w:p>
    <w:p>
      <w:pPr>
        <w:pStyle w:val="TextBody"/>
        <w:rPr>
          <w:rFonts w:ascii="Arial Narrow" w:hAnsi="Arial Narrow" w:cs="Arial Narrow"/>
          <w:szCs w:val="24"/>
        </w:rPr>
      </w:pPr>
      <w:r>
        <w:rPr>
          <w:rFonts w:cs="Arial Narrow" w:ascii="Arial Narrow" w:hAnsi="Arial Narrow"/>
          <w:szCs w:val="24"/>
        </w:rPr>
      </w:r>
    </w:p>
    <w:p>
      <w:pPr>
        <w:pStyle w:val="TextBody"/>
        <w:rPr/>
      </w:pPr>
      <w:r>
        <w:rPr>
          <w:rStyle w:val="Pealkiri4Mrk"/>
          <w:rFonts w:cs="Arial Narrow" w:ascii="Arial Narrow" w:hAnsi="Arial Narrow"/>
          <w:bCs/>
          <w:iCs/>
          <w:color w:val="000000"/>
          <w:sz w:val="24"/>
          <w:szCs w:val="24"/>
          <w:lang w:val="et-EE"/>
        </w:rPr>
        <w:t>Paragrahviga 80</w:t>
      </w:r>
      <w:r>
        <w:rPr>
          <w:rFonts w:cs="Arial Narrow" w:ascii="Arial Narrow" w:hAnsi="Arial Narrow"/>
          <w:szCs w:val="24"/>
        </w:rPr>
        <w:t xml:space="preserve"> muudetakse </w:t>
      </w:r>
      <w:r>
        <w:rPr>
          <w:rFonts w:cs="Arial Narrow" w:ascii="Arial Narrow" w:hAnsi="Arial Narrow"/>
          <w:szCs w:val="24"/>
          <w:u w:val="single"/>
        </w:rPr>
        <w:t>riiklike peretoetuste seadust (RT I, 10.07.2012, 23)</w:t>
      </w:r>
      <w:r>
        <w:rPr>
          <w:rFonts w:cs="Arial Narrow" w:ascii="Arial Narrow" w:hAnsi="Arial Narrow"/>
          <w:szCs w:val="24"/>
        </w:rPr>
        <w:t>.</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Nimetatud seaduse § 5 lõike 2 kohaselt on lapsel, kes õpib põhihariduse baasil kutse</w:t>
        <w:softHyphen/>
        <w:t>õppe</w:t>
        <w:softHyphen/>
        <w:t>asutuses või kes on põhi</w:t>
        <w:softHyphen/>
        <w:t>hariduseta ja õpib kutseõppeasutuses, kuni 19</w:t>
        <w:noBreakHyphen/>
        <w:t>aastaseks saamiseni õigus lapse</w:t>
        <w:softHyphen/>
        <w:t>toetusele. Punktis 1 laiendatakse õigust kõigile kutseõppe tasemeõppes (sh ka rakenduskõrgkoolis) keskhariduseta õppivatele õpilastele. Kuna mere</w:t>
        <w:softHyphen/>
        <w:t>hariduse omandamist võimaldavas ning tervishoiu õppesuunal tegutsevas rakendus</w:t>
        <w:softHyphen/>
        <w:t>kõrgkoolis õpivad kutseõppes põhihariduseta ja põhiharidusega õpilased, ei ole kutse</w:t>
        <w:softHyphen/>
        <w:t>õppe</w:t>
        <w:softHyphen/>
        <w:t xml:space="preserve">asutuses ja rakenduskõrgkoolis sama õppekava alusel õppijate ebavõrdne kohtlemine põhjendatud. </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Eelnevaga on seotud ka punktis 2 tehtud § 24 lõike 3 muudatus. Nimelt lõpetatakse selle kohaselt peretoetuse maksmine õppeasutuse lõpetamisele järgnevast kuust.  Eelnõud on täiendatud kutseõppe tasemeõppe lõpetamise sätetega.</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Ka punktis 3 tehtud muudatus on seotud kõigi kutseõppe tasemeõppes õppijate lisamisega lapse</w:t>
        <w:softHyphen/>
        <w:t>toetuse saamise õigustatud isikute hulka. Nimetatud punktis muudetav riiklike peretoetuste seaduse § 31 lõike 1</w:t>
      </w:r>
      <w:r>
        <w:rPr>
          <w:rFonts w:cs="Arial Narrow" w:ascii="Arial Narrow" w:hAnsi="Arial Narrow"/>
          <w:szCs w:val="24"/>
          <w:vertAlign w:val="superscript"/>
        </w:rPr>
        <w:t>1</w:t>
      </w:r>
      <w:r>
        <w:rPr>
          <w:rFonts w:cs="Arial Narrow" w:ascii="Arial Narrow" w:hAnsi="Arial Narrow"/>
          <w:szCs w:val="24"/>
        </w:rPr>
        <w:t xml:space="preserve"> punkt 3 sätestab, et Eesti Hariduse Infosüsteemist kantakse riikliku pensionikindlustuse registrisse andmed õpingute lõpetamise või katkestamise kohta.</w:t>
      </w:r>
    </w:p>
    <w:p>
      <w:pPr>
        <w:pStyle w:val="TextBody"/>
        <w:rPr>
          <w:rFonts w:ascii="Arial Narrow" w:hAnsi="Arial Narrow" w:cs="Arial Narrow"/>
          <w:szCs w:val="24"/>
        </w:rPr>
      </w:pPr>
      <w:r>
        <w:rPr>
          <w:rFonts w:cs="Arial Narrow" w:ascii="Arial Narrow" w:hAnsi="Arial Narrow"/>
          <w:szCs w:val="24"/>
        </w:rPr>
      </w:r>
    </w:p>
    <w:p>
      <w:pPr>
        <w:pStyle w:val="TextBody"/>
        <w:rPr/>
      </w:pPr>
      <w:r>
        <w:rPr>
          <w:rStyle w:val="Pealkiri4Mrk"/>
          <w:rFonts w:cs="Arial Narrow" w:ascii="Arial Narrow" w:hAnsi="Arial Narrow"/>
          <w:bCs/>
          <w:iCs/>
          <w:color w:val="000000"/>
          <w:sz w:val="24"/>
          <w:szCs w:val="24"/>
          <w:lang w:val="et-EE"/>
        </w:rPr>
        <w:t>Paragrahvis 81</w:t>
      </w:r>
      <w:r>
        <w:rPr>
          <w:rFonts w:cs="Arial Narrow" w:ascii="Arial Narrow" w:hAnsi="Arial Narrow"/>
          <w:szCs w:val="24"/>
        </w:rPr>
        <w:t xml:space="preserve"> sisalduvad </w:t>
      </w:r>
      <w:r>
        <w:rPr>
          <w:rFonts w:cs="Arial Narrow" w:ascii="Arial Narrow" w:hAnsi="Arial Narrow"/>
          <w:szCs w:val="24"/>
          <w:u w:val="single"/>
        </w:rPr>
        <w:t>riikliku pensionikindlustuse seaduse (RT I, 02.07.2012, 16)</w:t>
      </w:r>
      <w:r>
        <w:rPr>
          <w:rFonts w:cs="Arial Narrow" w:ascii="Arial Narrow" w:hAnsi="Arial Narrow"/>
          <w:szCs w:val="24"/>
        </w:rPr>
        <w:t xml:space="preserve"> muudatused on seotud täis- ja osakoormusega õppevormi asendumisega statsionaarse ja mittestatsionaarse õppevormiga. Seni täiskoormusega õppivatele isikutele laienenud õigusi kohaldatakse seaduse jõustumisest statsionaarses õppevormist õppijate suhtes.</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Style w:val="Pealkiri4Mrk"/>
          <w:rFonts w:cs="Arial Narrow" w:ascii="Arial Narrow" w:hAnsi="Arial Narrow"/>
          <w:bCs/>
          <w:iCs/>
          <w:color w:val="000000"/>
          <w:sz w:val="24"/>
          <w:szCs w:val="24"/>
          <w:lang w:val="et-EE"/>
        </w:rPr>
        <w:t xml:space="preserve">Paragrahvis 82 </w:t>
      </w:r>
      <w:r>
        <w:rPr>
          <w:rStyle w:val="Pealkiri4Mrk"/>
          <w:rFonts w:cs="Arial Narrow" w:ascii="Arial Narrow" w:hAnsi="Arial Narrow"/>
          <w:bCs/>
          <w:iCs/>
          <w:color w:val="000000"/>
          <w:sz w:val="24"/>
          <w:szCs w:val="24"/>
          <w:u w:val="none"/>
          <w:lang w:val="et-EE"/>
        </w:rPr>
        <w:t xml:space="preserve">muudetakse </w:t>
      </w:r>
      <w:r>
        <w:rPr>
          <w:rStyle w:val="Pealkiri4Mrk"/>
          <w:rFonts w:cs="Arial Narrow" w:ascii="Arial Narrow" w:hAnsi="Arial Narrow"/>
          <w:bCs/>
          <w:iCs/>
          <w:color w:val="000000"/>
          <w:sz w:val="24"/>
          <w:szCs w:val="24"/>
          <w:lang w:val="et-EE"/>
        </w:rPr>
        <w:t>täiskasvanute koolituse seadust (</w:t>
      </w:r>
      <w:r>
        <w:rPr>
          <w:rFonts w:cs="Arial Narrow" w:ascii="Arial Narrow" w:hAnsi="Arial Narrow"/>
          <w:bCs/>
          <w:iCs/>
          <w:szCs w:val="24"/>
          <w:u w:val="single"/>
        </w:rPr>
        <w:t>RT I, 18.03.2011, 8</w:t>
      </w:r>
      <w:r>
        <w:rPr>
          <w:rStyle w:val="Pealkiri4Mrk"/>
          <w:rFonts w:cs="Arial Narrow" w:ascii="Arial Narrow" w:hAnsi="Arial Narrow"/>
          <w:bCs/>
          <w:iCs/>
          <w:color w:val="000000"/>
          <w:sz w:val="24"/>
          <w:szCs w:val="24"/>
          <w:lang w:val="et-EE"/>
        </w:rPr>
        <w:t>). Muudatused on seotud kutseõppe õppevormide ja kutseõppe liikide muutumisega.</w:t>
      </w:r>
    </w:p>
    <w:p>
      <w:pPr>
        <w:pStyle w:val="TextBody"/>
        <w:rPr>
          <w:rFonts w:ascii="Arial Narrow" w:hAnsi="Arial Narrow" w:cs="Arial Narrow"/>
          <w:szCs w:val="24"/>
        </w:rPr>
      </w:pPr>
      <w:r>
        <w:rPr>
          <w:rFonts w:cs="Arial Narrow" w:ascii="Arial Narrow" w:hAnsi="Arial Narrow"/>
          <w:szCs w:val="24"/>
        </w:rPr>
      </w:r>
    </w:p>
    <w:p>
      <w:pPr>
        <w:pStyle w:val="TextBody"/>
        <w:rPr/>
      </w:pPr>
      <w:r>
        <w:rPr>
          <w:rStyle w:val="Pealkiri4Mrk"/>
          <w:rFonts w:cs="Arial Narrow" w:ascii="Arial Narrow" w:hAnsi="Arial Narrow"/>
          <w:bCs/>
          <w:iCs/>
          <w:color w:val="000000"/>
          <w:sz w:val="24"/>
          <w:szCs w:val="24"/>
          <w:lang w:val="et-EE"/>
        </w:rPr>
        <w:t>Paragrahvis 83</w:t>
      </w:r>
      <w:r>
        <w:rPr>
          <w:rFonts w:cs="Arial Narrow" w:ascii="Arial Narrow" w:hAnsi="Arial Narrow"/>
          <w:szCs w:val="24"/>
        </w:rPr>
        <w:t xml:space="preserve"> muudetavas </w:t>
      </w:r>
      <w:r>
        <w:rPr>
          <w:rFonts w:cs="Arial Narrow" w:ascii="Arial Narrow" w:hAnsi="Arial Narrow"/>
          <w:szCs w:val="24"/>
          <w:u w:val="single"/>
        </w:rPr>
        <w:t>vangistusseaduses (RT I, 06.07.2012, 21)</w:t>
      </w:r>
      <w:r>
        <w:rPr>
          <w:rFonts w:cs="Arial Narrow" w:ascii="Arial Narrow" w:hAnsi="Arial Narrow"/>
          <w:szCs w:val="24"/>
        </w:rPr>
        <w:t xml:space="preserve"> asendatakse põhikooli või gümnaasiumi riikliku õppekavaga ettenähtud valikainete raames läbiviidava „kutsealase eelkoolituse“ õppekava termin samas raamis toimuva „kutseõppega“. Muudatus on tingitud kutseõppe liikide muutumisest.</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Punktis 2 muudetakse vangistusseaduse § 119 lõiget 1, mille järgi omandatakse ameti</w:t>
        <w:softHyphen/>
        <w:t>astmetele vastavas ettevalmistusteenistuses justiitsministri määruses sätestatud kutse</w:t>
        <w:softHyphen/>
        <w:t>kesk</w:t>
        <w:softHyphen/>
        <w:t>haridus. Eelnõu kohaselt täiendatakse sõnadega „või sellele vastav kvalifikatsioon“. Muudatuse põhjendused on samad, mis eelnõu paragrahvi 71 selgitustes.</w:t>
      </w:r>
    </w:p>
    <w:p>
      <w:pPr>
        <w:pStyle w:val="TextBody"/>
        <w:rPr>
          <w:rFonts w:ascii="Arial Narrow" w:hAnsi="Arial Narrow" w:cs="Arial Narrow"/>
          <w:szCs w:val="24"/>
        </w:rPr>
      </w:pPr>
      <w:r>
        <w:rPr>
          <w:rFonts w:cs="Arial Narrow" w:ascii="Arial Narrow" w:hAnsi="Arial Narrow"/>
          <w:szCs w:val="24"/>
        </w:rPr>
      </w:r>
    </w:p>
    <w:p>
      <w:pPr>
        <w:pStyle w:val="TextBody"/>
        <w:rPr/>
      </w:pPr>
      <w:r>
        <w:rPr>
          <w:rStyle w:val="Pealkiri4Mrk"/>
          <w:rFonts w:cs="Arial Narrow" w:ascii="Arial Narrow" w:hAnsi="Arial Narrow"/>
          <w:bCs/>
          <w:iCs/>
          <w:color w:val="000000"/>
          <w:sz w:val="24"/>
          <w:szCs w:val="24"/>
          <w:lang w:val="et-EE"/>
        </w:rPr>
        <w:t>Paragrahvis 84</w:t>
      </w:r>
      <w:r>
        <w:rPr>
          <w:rFonts w:cs="Arial Narrow" w:ascii="Arial Narrow" w:hAnsi="Arial Narrow"/>
          <w:szCs w:val="24"/>
        </w:rPr>
        <w:t xml:space="preserve"> muudetakse </w:t>
      </w:r>
      <w:r>
        <w:rPr>
          <w:rFonts w:cs="Arial Narrow" w:ascii="Arial Narrow" w:hAnsi="Arial Narrow"/>
          <w:szCs w:val="24"/>
          <w:u w:val="single"/>
        </w:rPr>
        <w:t>õppetoetuste ja õppelaenu seadust (RT I, 28.06.2012, 15)</w:t>
      </w:r>
      <w:r>
        <w:rPr>
          <w:rFonts w:cs="Arial Narrow" w:ascii="Arial Narrow" w:hAnsi="Arial Narrow"/>
          <w:szCs w:val="24"/>
        </w:rPr>
        <w:t>. Muudatused on osaliselt seotud muutunud õppeliikide ja õppevormidega, kuid on ka põhimõttelisi muudatusi – nt täiendava toetuse kaotamine kutseõppe tasemeõppes õppijate puhul ning kutseõppes põhitoetuse andmise ja äravõtmise aluste muutmine.</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 xml:space="preserve">Muudatuse puhul tuleb silmas pidada, et kui võetakse vastu praegu Riigikogu menetluses olev õppetoetuste ja õppelaenu seaduse ning maksukorralduse seaduse muutmise seadus (236 SE), tuleb ka käesolevat eelnõu jooksvalt muuta, nt täiendav toetus kaob eelnõu kohaselt täielikult ära ja sellega seoses on vaja sätted ümber sõnastada. </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Punktis 1 sisalduv seaduse reguleerimisala muudatus on seotud kutseõppe liikide ning õppevormi muutmisega.</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Täiendava toetuse puhul on põhimõtteks, et kõik kutseõppe tasemeõppe õpilased saavad sõidukulude hüvitamiseks mõeldud toetust ühistranspordiseaduse alusel ning täiendav toetus kutseõppe õpilastele jäetakse ära. Kehtiva seaduse alusel saavad täiendavat toetust taotleda keskhariduse baasil kutseõppe õppekaval õppijad. Selle muudatusega on seotud punktid 2, 6, 10 ning 12.</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Põhitoetust saavad eelnõu kohaselt taotleda kõikidel kutseõppe tasemeõppe õppe</w:t>
        <w:softHyphen/>
        <w:t>kavadel statsionaarses õppevormis õppijad. Võrreldes kehtiva seadusega situatsioon oluliselt ei muutunud – ka kehtiva seaduse kohaselt said põhitoetust taotleda kõikidel kutseõppe õppekavadel (kutsekeskharidusõpe, põhihariduse ning keskhariduse baasil kutseõpe ja põhihariduse nõudeta kutseõpe) täiskoormusega õppijad. Selle muudatusega on seotud käesoleva paragrahvi punktid 4 ja 5.</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Punktis 3 muudetakse õppekava nominaalkestuse definitsiooni. Õppetoetuste ja õppelaenu seaduse § 4 lõike 2 kohaselt on nominaalkestus ajavahemik õppeasutusse vastuvõtmisest kuni vastava kutse-, eri- ja ametiala riikliku õppekavaga või vastava kõrgharidustaseme õppekavaga kehtestatud õppe kestuse lõpuni. Kuna õppekava kestus võib riikliku õppekava asemel olla kehtestatud ka kooli õppekavas – nt juhul, kui tegu on jätku</w:t>
        <w:softHyphen/>
        <w:t>õppe õppekavaga – on otstarbekam sõnastada säte selliselt, et ei täpsustata, millises õppekavas õppe kestus kehtestatakse. Igal juhul on õppe nominaal</w:t>
        <w:softHyphen/>
        <w:t>kestus õppekavas kindlaks määratud.</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Punktis 7 muudetakse eritoetuste fondi moodustamist reguleerivat õppetoetuste ja õppelaenu seaduse § 5 lõike 5 sätet. Muudatuse kohaselt võib kutseõppeasutus suunata eritoetuse fondi kuni 50 protsenti põhitoetuse fondi vahenditest. Esiteks, kuna täiendavat toetust eelnõu kohaselt kutseõppes õppijatele enam ei anta, kaob ära ka täiendava toetuse fond. Teiseks, kuna kutseõppeasutuste puhul on vajaduspõhiste toetuste andmise võimalus eriti oluline õppijate keerulise kontingendi tõttu, suurendatakse eritoetuse fondi suunatavaid vahendid. Tuleb ka arvestada, et kuna täiendava toetuse fondi enam ei ole, jääb eritoetuse fondi vahendeid sellevõrra vähemaks ning eritoetuse fondi suunatavate vahendite protsendimäära tõstmine on ka seetõttu põhjendatud.</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Õppetoetuste ja õppelaenu seaduse § 7 lõike 2 kohaselt koostatakse ühisõppekaval õppivate üliõpilaste kohta põhitoetuse määramisel paremusjärjestused ühiselt. Kuna eelnõu kohaselt saab edaspidi ühisõppekava rakendada ka kutseõppes, täiendatakse punktis 8 õppetoetuste ja õppelaenu seadust selliselt, et ka ühisõppekava alusel õppivate õpilaste pingerida koostatakse ühiselt.</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Punktides 9 ja 11 tehtavad muudatused on seotud põhitoetuse määramise ja selle maksmise lõpetamise täiendavate aluste kehtestamisega. Nimelt on õppeasutusel õigus mitte määrata õppetoetust kutseõppe tasemeõppe õpilasele, kes ei täida kutse</w:t>
        <w:softHyphen/>
        <w:t>õppe</w:t>
        <w:softHyphen/>
        <w:t>asutuse seaduse sätestatud õpilase kohustusi osaleda õppetöös ning järgida seaduste, kooli põhimääruse, sisekorraeeskirja, õppekorralduseeskirja jm õigusaktidega kehtestatud kohustusi. Samal alusel võib juba määratud õppetoetuse maksmise lõpetada või peatada. Peatamine on võrreldes lõpetamisega ajutine abinõu ning peatatud õppetoetuse maksmise võib taastada, kui õpilane jälle õpilasi kohustusi täidab. Peatamine kehtib juba määratud õppetoetuse kohta, mitte järgmise perioodi õppetoetuse määramise kohta. Nt kui õpilasele on otsustatud maksta õppetoetust septembrist kuni jaanuarini ja oktoobris tehakse otsus peatada õppetoetuse maksmine kaheks kuuks, ei maksta õppetoetust oktoobris ja novembris. Detsembris õppetoetuse maksmist jätkatakse, kuid aja eest, mil maksmine oli peatatud, tagantjärele õppetoetust ei maksta ning õppetoetuse maksmise perioodi ei pikendata.</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Muudatuseks on korduvalt teinud ettepanekuid kutseõppeasutuste juhid – kuna kutse</w:t>
        <w:softHyphen/>
        <w:t>õppe</w:t>
        <w:softHyphen/>
        <w:t>asutuses on lisaks õppeprotsessile olulisel kohal ka noorte kasvatamine, ei saa ainsana eesmärgiks seada ainult hästi ja täismahuga õppimist. Oluline on tagada ka tundidest osavõtt, sisekorraeeskirjade järgmine jm õpilaste oluliste kohustuste täitmine. Õppetoetus oleks ühe kohustuste täitmist soodustava vahendina mõjuv.</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Punktides 13–17 tehtavad muudatused käsitlevad õppelaenu saamist. Kehtiva seaduse kohaselt saab riigi tagatud õppelaenu võtta keskhariduse baasil kutseõppe õppekaval täiskoormusega õppiv õpilane. Eelnõus laiendatakse seda õigust kõigile kutseõppe tasemeõppes õppijatele, kel on vähemalt keskharidus. Kuna uued õppekavad ei ole enam otseselt seotud eelneva haridustasemega, on keeruline hakata määratlema, millised õppekavad võivad vanadele keskhariduse baasil õppekavadele kõige enam vastata. Lisaks kaotatakse uue seadusega kutsehariduses õppekoormuste kasutamine. Praktika on näidanud, et osakoormus kutseõppes ei tööta – kuna kutseõpe on praktilise iseloomuga ning seda viiakse läbi valdavalt rühmades, siis pole üldjuhul individuaalset õpet tingiv osakoormus rakendatav ning sisuliselt toimub kogu kutseõpe täiskoormusega. Seetõttu on õppelaenu võtmise õigust laiendatud kõikidele keskharidusega kutseõppes õppijatele. Selle muudatusega õppelaenu saamise õiguse osas sisulist laienemist ei toimu ning õppelaenuõiguslike kutseõppurite arv ei suurene.</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Samuti vähendatakse õppekava nominaalkestust, mille ajal õppijal on võimalik õppelaenu võtta, 9 kuult 6 kuule. Samas kehtestatakse sel juhul piirang, et 9 kuust lühematel õppekavadel õppijatel on õigus õppelaenu saada maksimaalmäärast poole ulatuses. Kutsehariduses on mitmeid õppekavu, mille nominaalkestus on alla 9 kuu ning suuresti on nende alusel õppijad täiskasvanud inimesed, kelle jaoks parandab õppelaenu saamise õiguse laienemine õppe kättesaadavust. Kuigi kutsehariduses on tasulist õpet suhteliselt vähe, toimub see osalt just käesoleva seaduse mõistes mitte</w:t>
        <w:softHyphen/>
        <w:t>statsionaarses õppevormis arvestamaks töötavate inimeste vajadusi. Käesoleva seaduse kohaselt ei laieneks erinevate toetuste saamise õigus mitte</w:t>
        <w:softHyphen/>
        <w:t>statsionaarse õppevormi õpilastele, kuid õppimisega seonduvad kulud tekivad ka neil. Seega on muudatuse näol tegemist Eesti inimeste elukestvas õppes osalemise võimaluste suurendamiseks vajaliku sammuga. Seeläbi aidatakse kaasa ka kutse- ja erialase ette</w:t>
        <w:softHyphen/>
        <w:t xml:space="preserve">valmistuseta tööealise elanikkonna osakaalu vähendamisele (ligi 32% 20-64 aastastest 2011. aastal), mis on üks „Eesti 2020“ eesmärkidest. </w:t>
      </w:r>
    </w:p>
    <w:p>
      <w:pPr>
        <w:pStyle w:val="TextBody"/>
        <w:rPr>
          <w:rFonts w:ascii="Arial Narrow" w:hAnsi="Arial Narrow" w:cs="Arial Narrow"/>
          <w:szCs w:val="24"/>
        </w:rPr>
      </w:pPr>
      <w:r>
        <w:rPr>
          <w:rFonts w:cs="Arial Narrow" w:ascii="Arial Narrow" w:hAnsi="Arial Narrow"/>
          <w:szCs w:val="24"/>
        </w:rPr>
        <w:t>Muudatusel on eeldatavalt suurem mõju uute kutseõppe liikide rakendumisel. Selle käigus on suurem tähelepanu jätkuõppe õppekavadel, mis kujundatakse just lähtuvalt täiskasvanud õppijate vajadustest ning oleksid 0,5-1 aastase kestusega. Käesoleval õppeaastal on õppelaenu</w:t>
        <w:softHyphen/>
        <w:t>õiguslikke õpilasi 6-kuulistel õppekavadel 233, s.o vaid 2,2 % keskhariduse baasil kutseõppe õppekavadel õppijatest. Olulisema meetmena õppelaenuvõlglaste võimaliku kasvu puhuks nähakse ette, et 6-kuulise nominaal</w:t>
        <w:softHyphen/>
        <w:t xml:space="preserve">kestusega õppekava õpilane saab õppelaenu võtta kuni poole õppelaenu aastamäära ulatuses. Seega, võrreldes nt üheaastase õppeajaga õppekava õpilasega, kes võtab õppelaenu selle maksimaalmäära (1’920 €/a) ulatuses, on 6-kuulise õppekava õpilase laenukoormus ja tagasimakse kohustus võrreldav. </w:t>
      </w:r>
    </w:p>
    <w:p>
      <w:pPr>
        <w:pStyle w:val="TextBody"/>
        <w:rPr>
          <w:rFonts w:ascii="Arial Narrow" w:hAnsi="Arial Narrow" w:cs="Arial Narrow"/>
          <w:szCs w:val="24"/>
        </w:rPr>
      </w:pPr>
      <w:r>
        <w:rPr>
          <w:rFonts w:cs="Arial Narrow" w:ascii="Arial Narrow" w:hAnsi="Arial Narrow"/>
          <w:szCs w:val="24"/>
        </w:rPr>
        <w:t>Uue seaduse kehtima hakkamisel kaob kutsehariduses õppekoormuste kasutamine. Kõik paindlikku õppekorraldust puudutav realiseeritakse läbi mittestatsionaarse õppevormi, mis on mõeldud eelkõige töötavatele (kindla sissetulekuga) inimestele.</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Oluline on täiendus, mille kohaselt loetakse erinevateks haridusastmeteks õppimine kutseõppe esmaõppe ja jätkuõppe õppekavadel ning erinevatele kutsetasemetele vastavatel esmaõppe õppekavadel. Seega loetakse erinevateks haridusastmeteks näiteks IV taseme kutsekeskharidusõpe tisleri esmaõppekaval ja IV või V taseme õpe mööblirestauraatori jätkuõppekaval, samuti IV taseme kutsekeskharidusõpe tisleri esmaõppekaval ja V taseme õpe ärikorralduse esmaõppekaval. Ühel ja samal haridustasemel ning astmel saab õppelaenu võtta ainult ühe õppekava nominaalkestuse ulatuses. Kehtiva seaduse kohaselt ongi kutse</w:t>
        <w:softHyphen/>
        <w:t>hariduses ainult üks tase – keskhariduse baasil kutseõpe. Muudatuse kohaselt on tasemeid kaks – esma- ning jätkuõpe ning kui õpilane jätkab pärast esmaõppe lõpetamist oma oskuste täiendamist jätkuõppe õppekaval, on tal võimalik uuesti õppelaenu saada. Sama põhimõte kehtib ka kahe erinevale kutsetasemele vastava esmaõppekava puhul.</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Punktis 18 täiendatakse seadust rakendussätetega – nende kohaselt on enne käesoleva eelnõu jõustumist kehtinud õppeliikide ning õppevormide kohaselt õppijatel õigus saada õppetoetust ja õppelaenu neile õppima asumisel kehtinud tingimustel.</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Style w:val="Pealkiri4Mrk"/>
          <w:rFonts w:cs="Arial Narrow" w:ascii="Arial Narrow" w:hAnsi="Arial Narrow"/>
          <w:bCs/>
          <w:iCs/>
          <w:color w:val="000000"/>
          <w:sz w:val="24"/>
          <w:szCs w:val="24"/>
          <w:lang w:val="et-EE"/>
        </w:rPr>
        <w:t>Paragrahvis 85</w:t>
      </w:r>
      <w:r>
        <w:rPr>
          <w:rFonts w:cs="Arial Narrow" w:ascii="Arial Narrow" w:hAnsi="Arial Narrow"/>
          <w:szCs w:val="24"/>
        </w:rPr>
        <w:t xml:space="preserve"> sisalduv </w:t>
      </w:r>
      <w:r>
        <w:rPr>
          <w:rFonts w:cs="Arial Narrow" w:ascii="Arial Narrow" w:hAnsi="Arial Narrow"/>
          <w:szCs w:val="24"/>
          <w:u w:val="single"/>
        </w:rPr>
        <w:t>ühistranspordiseaduse (RT I, 28.06.2012, 17)</w:t>
      </w:r>
      <w:r>
        <w:rPr>
          <w:rFonts w:cs="Arial Narrow" w:ascii="Arial Narrow" w:hAnsi="Arial Narrow"/>
          <w:szCs w:val="24"/>
        </w:rPr>
        <w:t xml:space="preserve"> muudatus on seotud kutseõppe liikide ja õppevormide muutmisega, samuti asjaoluga, et alates 1. septembrist 2013 saavad kõik kutseõppe õpilased toetust ühe seaduse alusel. Kehtiva ühistranspordiseaduse § 28 lõike 1 kohaselt hüvitatakse sõidukulu täiskoormusega kutsekeskharidust omandavale õpilasele või täiskoormusega põhihariduse nõudeta või põhihariduse baasil kutseõpet läbivale õpilasele. Muudatuse kohaselt hüvitatakse kulu statsionaarses õppes kutse</w:t>
        <w:softHyphen/>
        <w:t>haridust omandavale õpilasele. Muudatusega ei suurene vajadus täiendavate rahaliste vahendite osas, kuna sihtrühma suurenemisest tulenev vajalike vahendite kasv kaetakse kulubaasis oleva õppetoetuste täiendava toetuse vahendite arvelt (seni keskhariduse järgse kutseõppe õppekavade õpilastele ette nähtud täiendav toetus selle muudatusega kaob).</w:t>
      </w:r>
    </w:p>
    <w:p>
      <w:pPr>
        <w:pStyle w:val="TextBody"/>
        <w:rPr>
          <w:rFonts w:ascii="Arial Narrow" w:hAnsi="Arial Narrow" w:cs="Arial Narrow"/>
          <w:szCs w:val="24"/>
        </w:rPr>
      </w:pPr>
      <w:r>
        <w:rPr>
          <w:rFonts w:cs="Arial Narrow" w:ascii="Arial Narrow" w:hAnsi="Arial Narrow"/>
          <w:szCs w:val="24"/>
        </w:rPr>
      </w:r>
    </w:p>
    <w:p>
      <w:pPr>
        <w:pStyle w:val="TextBody"/>
        <w:spacing w:before="0" w:after="0"/>
        <w:rPr/>
      </w:pPr>
      <w:r>
        <w:rPr>
          <w:rStyle w:val="Pealkiri4Mrk"/>
          <w:rFonts w:cs="Arial Narrow" w:ascii="Arial Narrow" w:hAnsi="Arial Narrow"/>
          <w:bCs/>
          <w:iCs/>
          <w:color w:val="000000"/>
          <w:sz w:val="24"/>
          <w:szCs w:val="24"/>
          <w:lang w:val="et-EE"/>
        </w:rPr>
        <w:t>Paragrahvi 86</w:t>
      </w:r>
      <w:r>
        <w:rPr>
          <w:rFonts w:cs="Arial Narrow" w:ascii="Arial Narrow" w:hAnsi="Arial Narrow"/>
          <w:szCs w:val="24"/>
        </w:rPr>
        <w:t xml:space="preserve"> kohaselt jõustub seadus 1. septembril 2013. Seega ei jää seaduse jõustumisele pikka eelperioodi, vaid on valitud variant, kus seadus jõustub kohe ning pikemat üleminekuperioodi vajavate valdkondade puhul on see eelnõus eraldi kehtestatud.</w:t>
      </w:r>
    </w:p>
    <w:p>
      <w:pPr>
        <w:pStyle w:val="TextBody"/>
        <w:spacing w:before="0" w:after="0"/>
        <w:rPr>
          <w:rFonts w:ascii="Arial Narrow" w:hAnsi="Arial Narrow" w:cs="Arial Narrow"/>
          <w:szCs w:val="24"/>
        </w:rPr>
      </w:pPr>
      <w:r>
        <w:rPr>
          <w:rFonts w:cs="Arial Narrow" w:ascii="Arial Narrow" w:hAnsi="Arial Narrow"/>
          <w:szCs w:val="24"/>
        </w:rPr>
      </w:r>
    </w:p>
    <w:p>
      <w:pPr>
        <w:pStyle w:val="Heading1"/>
        <w:rPr>
          <w:rFonts w:ascii="Arial Narrow" w:hAnsi="Arial Narrow" w:cs="Arial Narrow"/>
          <w:color w:val="000000"/>
          <w:sz w:val="24"/>
          <w:szCs w:val="24"/>
        </w:rPr>
      </w:pPr>
      <w:r>
        <w:rPr>
          <w:rFonts w:cs="Arial Narrow" w:ascii="Arial Narrow" w:hAnsi="Arial Narrow"/>
          <w:color w:val="000000"/>
          <w:sz w:val="24"/>
          <w:szCs w:val="24"/>
        </w:rPr>
        <w:t>III EELNÕU TERMINOLOOGIA</w:t>
      </w:r>
    </w:p>
    <w:p>
      <w:pPr>
        <w:pStyle w:val="TextBody"/>
        <w:rPr/>
      </w:pPr>
      <w:r>
        <w:rPr>
          <w:rFonts w:cs="Arial Narrow" w:ascii="Arial Narrow" w:hAnsi="Arial Narrow"/>
          <w:szCs w:val="24"/>
        </w:rPr>
        <w:t xml:space="preserve">Eelnõus on märkimisväärselt palju uusi termineid. Enim on uusi termineid 5. peatükis, eriti paragrahvides, mis sätestavad kutseõppeliigid ja õppekavad, aga ka õppekorraldust reguleerivas 6. peatükis. Täiesti uus on õppe läbiviimise õigust käsitlev peatükk ja paljud selles kasutatavad terminid. </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Uute terminitena on seadusesse toodud laialdaselt kasutatavad „elukestev õpe“ ja „võtmepädevused“ (Euroopa Komisjoni soovitusest “Võtmepädevused elukestvaks õppeks” (2006/962/EC)), mis võimaldavad mh adekvaatsemalt kirjeldada kutseõppe põhiülesandeid eelnõu 1. peatükis. Samal eesmärgil on kasutusele võetud ka termin „õpiabiteenus“. Kooskõlas keeleuuendusega kasutatakse varasema „materiaal-tehnilise baasi“ ja „infrastruktuuri“ tähenduses terminit „taristu“.</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Eelnõu oluline sisuline uuendus on õppe läbiviimise õiguse õigusinstituudi kasutusele</w:t>
        <w:softHyphen/>
        <w:t>võtt, mis on tingitud vajadusest juurutada kutseõppe riikliku kvaliteedi</w:t>
        <w:softHyphen/>
        <w:t>tagamise süsteemi arendamise ja kvaliteedijuhtimise põhimõtteid nii riigi kui õppe</w:t>
        <w:softHyphen/>
        <w:t>asutuse tasandil. Selle temaatikaga on seotud „akrediteerimise“ termini kasutamine.</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5. peatükis defineeritakse kutseõppe korraldamisel kasutatava kategooriana kutseõppe liigi termin. Kutseõppe liigitamisel kasutatakse termineid „tasemeõpe“ ja „täiendusõpe“ Tasemeõpe omakorda jaguneb „esmaõppeks“ ja „jätkuõppeks“. Kutseõppe liikide muutmise ja uute terminite kasutuselevõtu põhjenduseks on vajadus seostada kutseõppe liigid õppe väljundi järgi Eesti kvalifikatsiooni</w:t>
        <w:softHyphen/>
        <w:t>raamistiku kutse</w:t>
        <w:softHyphen/>
        <w:t>tasemetega, et selgemalt välja tuua kutseõppe profiil. Uue terminina tuuakse 5. peatükis sisse ka „osakutse“, mis määratletakse kutsestandardi alusel koostatud riiklikes õppekavades. Osakutse omandamise ning kindlaksmääramise võimalused suurendaksid õppe paindlikkust lähtuvalt tööturu vajadustest.</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Seoses üleminekuga väljundipõhistele õppekavadele on 6. peatükis uuendatud hindamist puudutav osa ning koos väljundipõhise hindamise rakendamisega võetakse kasutusele ka selles vallas juurdunud terminid: „hindamismeetodid ja -kriteeriumid“ (paragrahv 31). 6. peatükis võetakse õppevormide eristamiseks kasutusele „statsionaarne ja mittestatsionaarne õpe“, mille sisu vastab hästi kutseõppe spetsiifikale ning on kasutusel ka põhikooli- ja gümnaasiumi</w:t>
        <w:softHyphen/>
        <w:t>seaduses § 22. Samas ei kasutata uues seaduses enam kehtivas seaduses õppe</w:t>
        <w:softHyphen/>
        <w:t xml:space="preserve">koormuste reguleerimiseks kasutusel olnud „täis- ja osakoormust“. Osakoormust asendab mittestatsionaarne õppevorm. </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6. peatükis tuuakse seadusse „ühisõppekava“ termin. Sisuliselt on tegemist kooli õppekava erivormiga. Termin on analoogilises tähenduses kasutusel ka kõrgharidus</w:t>
        <w:softHyphen/>
        <w:t>standardis.</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Uue terminina tuuakse seadusse „Eesti kutsehariduse arvestuspunkt (EKAP)“. Põhjenduseks on vajadus piiritleda õpet selgete sisuliselt terviklike osadena. Õppe osade arvestamiseks/ülekandmiseks on Euroopa Komisjon vajaliku tööriistana välja pakkunud Euroopa kutsehariduse arvestuspunkti (</w:t>
      </w:r>
      <w:r>
        <w:rPr>
          <w:rFonts w:cs="Arial Narrow" w:ascii="Arial Narrow" w:hAnsi="Arial Narrow"/>
          <w:i/>
          <w:szCs w:val="24"/>
        </w:rPr>
        <w:t xml:space="preserve">European Credit for VET, </w:t>
      </w:r>
      <w:r>
        <w:rPr>
          <w:rFonts w:cs="Arial Narrow" w:ascii="Arial Narrow" w:hAnsi="Arial Narrow"/>
          <w:szCs w:val="24"/>
        </w:rPr>
        <w:t>ECVET). Euroopa Komisjoni soovituses liikmes</w:t>
        <w:softHyphen/>
        <w:t>riikidele sisaldub ka kohustus rakendada ECVET aastaks 2012. Praegu kehtiv seadus sätestab õppemahu arvestusühikuna õppenädala (võrdub õppija 40 tunni tööga).</w:t>
      </w:r>
    </w:p>
    <w:p>
      <w:pPr>
        <w:pStyle w:val="TextBody"/>
        <w:rPr>
          <w:rFonts w:ascii="Arial Narrow" w:hAnsi="Arial Narrow" w:cs="Arial Narrow"/>
          <w:szCs w:val="24"/>
        </w:rPr>
      </w:pPr>
      <w:r>
        <w:rPr>
          <w:rFonts w:cs="Arial Narrow" w:ascii="Arial Narrow" w:hAnsi="Arial Narrow"/>
          <w:szCs w:val="24"/>
        </w:rPr>
      </w:r>
    </w:p>
    <w:p>
      <w:pPr>
        <w:pStyle w:val="Heading1"/>
        <w:rPr>
          <w:rFonts w:ascii="Arial Narrow" w:hAnsi="Arial Narrow" w:cs="Arial Narrow"/>
          <w:color w:val="000000"/>
          <w:sz w:val="24"/>
          <w:szCs w:val="24"/>
        </w:rPr>
      </w:pPr>
      <w:r>
        <w:rPr>
          <w:rFonts w:cs="Arial Narrow" w:ascii="Arial Narrow" w:hAnsi="Arial Narrow"/>
          <w:color w:val="000000"/>
          <w:sz w:val="24"/>
          <w:szCs w:val="24"/>
        </w:rPr>
        <w:t>IV EELNÕU VASTAVUS EUROOPA LIIDU ÕIGUSELE</w:t>
      </w:r>
    </w:p>
    <w:p>
      <w:pPr>
        <w:pStyle w:val="TextBody"/>
        <w:rPr/>
      </w:pPr>
      <w:r>
        <w:rPr>
          <w:rFonts w:cs="Arial Narrow" w:ascii="Arial Narrow" w:hAnsi="Arial Narrow"/>
          <w:szCs w:val="24"/>
        </w:rPr>
        <w:t>Eelnõu on kooskõlas Euroopa Liidu õigusaktidega. Seoses õpetajate tööaja reguleerimisega, tuleb hinnata eelnõu vastavust Euroopa Nõukogu direktiivile.</w:t>
      </w:r>
    </w:p>
    <w:p>
      <w:pPr>
        <w:pStyle w:val="Normal"/>
        <w:rPr>
          <w:rFonts w:ascii="Arial Narrow" w:hAnsi="Arial Narrow" w:cs="Arial Narrow"/>
          <w:szCs w:val="24"/>
        </w:rPr>
      </w:pPr>
      <w:r>
        <w:rPr>
          <w:rFonts w:cs="Arial Narrow" w:ascii="Arial Narrow" w:hAnsi="Arial Narrow"/>
          <w:szCs w:val="24"/>
        </w:rPr>
      </w:r>
    </w:p>
    <w:p>
      <w:pPr>
        <w:pStyle w:val="Heading4"/>
        <w:rPr/>
      </w:pPr>
      <w:r>
        <w:rPr>
          <w:rFonts w:cs="Arial Narrow" w:ascii="Arial Narrow" w:hAnsi="Arial Narrow"/>
          <w:color w:val="000000"/>
          <w:szCs w:val="24"/>
        </w:rPr>
        <w:t>EN direktiivi 2003/88/EÜ (tööaja korralduse teatavate aspektide kohta) ning eelnõu § 41 lõike 2 võrdlustabel</w:t>
      </w:r>
    </w:p>
    <w:p>
      <w:pPr>
        <w:pStyle w:val="TextBody"/>
        <w:keepNext w:val="true"/>
        <w:keepLines/>
        <w:spacing w:before="0" w:after="0"/>
        <w:rPr>
          <w:rFonts w:ascii="Arial Narrow" w:hAnsi="Arial Narrow" w:cs="Arial Narrow"/>
          <w:color w:val="000000"/>
          <w:szCs w:val="24"/>
        </w:rPr>
      </w:pPr>
      <w:r>
        <w:rPr>
          <w:rFonts w:cs="Arial Narrow" w:ascii="Arial Narrow" w:hAnsi="Arial Narrow"/>
          <w:color w:val="000000"/>
          <w:szCs w:val="24"/>
        </w:rPr>
      </w:r>
    </w:p>
    <w:tbl>
      <w:tblPr>
        <w:tblW w:w="9180" w:type="dxa"/>
        <w:jc w:val="left"/>
        <w:tblInd w:w="-113" w:type="dxa"/>
        <w:tblLayout w:type="fixed"/>
        <w:tblCellMar>
          <w:top w:w="0" w:type="dxa"/>
          <w:left w:w="108" w:type="dxa"/>
          <w:bottom w:w="0" w:type="dxa"/>
          <w:right w:w="108" w:type="dxa"/>
        </w:tblCellMar>
      </w:tblPr>
      <w:tblGrid>
        <w:gridCol w:w="3060"/>
        <w:gridCol w:w="3060"/>
        <w:gridCol w:w="3060"/>
      </w:tblGrid>
      <w:tr>
        <w:trPr>
          <w:tblHeader w:val="true"/>
          <w:trHeight w:val="37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rFonts w:ascii="Arial Narrow" w:hAnsi="Arial Narrow" w:cs="Arial Narrow"/>
                <w:szCs w:val="24"/>
                <w:u w:val="single"/>
              </w:rPr>
            </w:pPr>
            <w:r>
              <w:rPr>
                <w:rFonts w:cs="Arial Narrow" w:ascii="Arial Narrow" w:hAnsi="Arial Narrow"/>
                <w:szCs w:val="24"/>
                <w:u w:val="single"/>
              </w:rPr>
              <w:t>Direktiivi sätt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rFonts w:ascii="Arial Narrow" w:hAnsi="Arial Narrow" w:cs="Arial Narrow"/>
                <w:szCs w:val="24"/>
                <w:u w:val="single"/>
              </w:rPr>
            </w:pPr>
            <w:r>
              <w:rPr>
                <w:rFonts w:cs="Arial Narrow" w:ascii="Arial Narrow" w:hAnsi="Arial Narrow"/>
                <w:szCs w:val="24"/>
                <w:u w:val="single"/>
              </w:rPr>
              <w:t>Õigusakti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rFonts w:ascii="Arial Narrow" w:hAnsi="Arial Narrow" w:cs="Arial Narrow"/>
                <w:szCs w:val="24"/>
                <w:u w:val="single"/>
              </w:rPr>
            </w:pPr>
            <w:r>
              <w:rPr>
                <w:rFonts w:cs="Arial Narrow" w:ascii="Arial Narrow" w:hAnsi="Arial Narrow"/>
                <w:szCs w:val="24"/>
                <w:u w:val="single"/>
              </w:rPr>
              <w:t>Vastavu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4"/>
              </w:rPr>
            </w:pPr>
            <w:r>
              <w:rPr>
                <w:rFonts w:cs="Arial Narrow" w:ascii="Arial Narrow" w:hAnsi="Arial Narrow"/>
                <w:szCs w:val="24"/>
              </w:rPr>
              <w:t>Artikkel 6</w:t>
            </w:r>
          </w:p>
          <w:p>
            <w:pPr>
              <w:pStyle w:val="Normal"/>
              <w:rPr>
                <w:rFonts w:ascii="Arial Narrow" w:hAnsi="Arial Narrow" w:cs="Arial Narrow"/>
                <w:szCs w:val="24"/>
              </w:rPr>
            </w:pPr>
            <w:r>
              <w:rPr>
                <w:rFonts w:cs="Arial Narrow" w:ascii="Arial Narrow" w:hAnsi="Arial Narrow"/>
                <w:szCs w:val="24"/>
              </w:rPr>
              <w:t>Maksimaalne iganädalane tööaeg</w:t>
            </w:r>
          </w:p>
          <w:p>
            <w:pPr>
              <w:pStyle w:val="Normal"/>
              <w:rPr>
                <w:rFonts w:ascii="Arial Narrow" w:hAnsi="Arial Narrow" w:cs="Arial Narrow"/>
                <w:szCs w:val="24"/>
              </w:rPr>
            </w:pPr>
            <w:r>
              <w:rPr>
                <w:rFonts w:cs="Arial Narrow" w:ascii="Arial Narrow" w:hAnsi="Arial Narrow"/>
                <w:szCs w:val="24"/>
              </w:rPr>
              <w:t>Liikmesriigid võtavad vajalikke meetmeid, mis kooskõlas vajadusega kaitsta töötajate ohutust ja tervist tagavad, et:</w:t>
            </w:r>
          </w:p>
          <w:p>
            <w:pPr>
              <w:pStyle w:val="Normal"/>
              <w:rPr>
                <w:rFonts w:ascii="Arial Narrow" w:hAnsi="Arial Narrow" w:cs="Arial Narrow"/>
                <w:szCs w:val="24"/>
              </w:rPr>
            </w:pPr>
            <w:r>
              <w:rPr>
                <w:rFonts w:cs="Arial Narrow" w:ascii="Arial Narrow" w:hAnsi="Arial Narrow"/>
                <w:szCs w:val="24"/>
              </w:rPr>
              <w:t>a) iganädalase tööaja pikkus määratakse kindlaks õigus- ja haldusnormidega või tööturu osapoolte vaheliste kollektiivlepingute või lepingutega;</w:t>
            </w:r>
          </w:p>
          <w:p>
            <w:pPr>
              <w:pStyle w:val="Normal"/>
              <w:rPr>
                <w:rFonts w:ascii="Arial Narrow" w:hAnsi="Arial Narrow" w:cs="Arial Narrow"/>
                <w:szCs w:val="24"/>
              </w:rPr>
            </w:pPr>
            <w:r>
              <w:rPr>
                <w:rFonts w:cs="Arial Narrow" w:ascii="Arial Narrow" w:hAnsi="Arial Narrow"/>
                <w:szCs w:val="24"/>
              </w:rPr>
              <w:t>b) keskmine tööaja pikkus igas seitsmepäevases ajavahemikus, kaasa arvatud ületunnitöö, ei ületa 48 tundi.</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Artikkel 16</w:t>
            </w:r>
          </w:p>
          <w:p>
            <w:pPr>
              <w:pStyle w:val="Normal"/>
              <w:rPr>
                <w:rFonts w:ascii="Arial Narrow" w:hAnsi="Arial Narrow" w:cs="Arial Narrow"/>
                <w:szCs w:val="24"/>
                <w:lang w:eastAsia="et-EE"/>
              </w:rPr>
            </w:pPr>
            <w:r>
              <w:rPr>
                <w:rFonts w:cs="Arial Narrow" w:ascii="Arial Narrow" w:hAnsi="Arial Narrow"/>
                <w:szCs w:val="24"/>
                <w:lang w:eastAsia="et-EE"/>
              </w:rPr>
              <w:t>Võrdlusperioodid</w:t>
            </w:r>
          </w:p>
          <w:p>
            <w:pPr>
              <w:pStyle w:val="Normal"/>
              <w:rPr>
                <w:rFonts w:ascii="Arial Narrow" w:hAnsi="Arial Narrow" w:cs="Arial Narrow"/>
                <w:szCs w:val="24"/>
                <w:lang w:eastAsia="et-EE"/>
              </w:rPr>
            </w:pPr>
            <w:r>
              <w:rPr>
                <w:rFonts w:cs="Arial Narrow" w:ascii="Arial Narrow" w:hAnsi="Arial Narrow"/>
                <w:szCs w:val="24"/>
                <w:lang w:eastAsia="et-EE"/>
              </w:rPr>
              <w:t>Liikmesriigid võivad ette näha:</w:t>
            </w:r>
          </w:p>
          <w:p>
            <w:pPr>
              <w:pStyle w:val="Normal"/>
              <w:rPr>
                <w:rFonts w:ascii="Arial Narrow" w:hAnsi="Arial Narrow" w:cs="Arial Narrow"/>
                <w:szCs w:val="24"/>
                <w:lang w:eastAsia="et-EE"/>
              </w:rPr>
            </w:pPr>
            <w:r>
              <w:rPr>
                <w:rFonts w:cs="Arial Narrow" w:ascii="Arial Narrow" w:hAnsi="Arial Narrow"/>
                <w:szCs w:val="24"/>
                <w:lang w:eastAsia="et-EE"/>
              </w:rPr>
              <w:t>b) artikli 6 (maksimaalne nädalane tööaeg) kohaldamiseks võrdlusperioodi, mis ei ületa nelja kuud.</w:t>
            </w:r>
          </w:p>
          <w:p>
            <w:pPr>
              <w:pStyle w:val="Normal"/>
              <w:widowControl/>
              <w:bidi w:val="0"/>
              <w:spacing w:before="60" w:after="60"/>
              <w:rPr>
                <w:rFonts w:ascii="Arial Narrow" w:hAnsi="Arial Narrow" w:cs="Arial Narrow"/>
                <w:szCs w:val="24"/>
                <w:lang w:eastAsia="et-EE"/>
              </w:rPr>
            </w:pPr>
            <w:r>
              <w:rPr>
                <w:rFonts w:cs="Arial Narrow" w:ascii="Arial Narrow" w:hAnsi="Arial Narrow"/>
                <w:szCs w:val="24"/>
                <w:lang w:eastAsia="et-EE"/>
              </w:rPr>
              <w:t>Vastavalt artiklile 7 antud tasulise põhipuhkuse ja haiguspuhkuse aeg jäetakse keskmise arvutamisel arvesse võtmata või on arvutamise suhtes neutraaln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Cs w:val="24"/>
                <w:lang w:eastAsia="et-EE"/>
              </w:rPr>
            </w:pPr>
            <w:r>
              <w:rPr>
                <w:rFonts w:cs="Arial Narrow" w:ascii="Arial Narrow" w:hAnsi="Arial Narrow"/>
                <w:szCs w:val="24"/>
                <w:lang w:eastAsia="et-EE"/>
              </w:rPr>
            </w:r>
          </w:p>
          <w:p>
            <w:pPr>
              <w:pStyle w:val="Normal"/>
              <w:rPr/>
            </w:pPr>
            <w:r>
              <w:rPr>
                <w:rFonts w:cs="Arial Narrow" w:ascii="Arial Narrow" w:hAnsi="Arial Narrow"/>
                <w:szCs w:val="24"/>
              </w:rPr>
              <w:t>Eelnõu § 41 lõige 2:</w:t>
            </w:r>
          </w:p>
          <w:p>
            <w:pPr>
              <w:pStyle w:val="Normal"/>
              <w:rPr>
                <w:rFonts w:ascii="Arial Narrow" w:hAnsi="Arial Narrow" w:cs="Arial Narrow"/>
                <w:szCs w:val="24"/>
              </w:rPr>
            </w:pPr>
            <w:r>
              <w:rPr>
                <w:rFonts w:cs="Arial Narrow" w:ascii="Arial Narrow" w:hAnsi="Arial Narrow"/>
                <w:szCs w:val="24"/>
              </w:rPr>
              <w:t>Summeeritud tööaja arvestamise kasutamisel on poolte kokkuleppel õigus kehtestada arvestusperioodiks õppeaasta. Sel juhul tuleb arvestada töölepingu seaduse § 46 lõikes 1 kehtestatud piiranguga.</w:t>
            </w:r>
          </w:p>
          <w:p>
            <w:pPr>
              <w:pStyle w:val="Normal"/>
              <w:rPr>
                <w:rFonts w:ascii="Arial Narrow" w:hAnsi="Arial Narrow" w:cs="Arial Narrow"/>
                <w:szCs w:val="24"/>
              </w:rPr>
            </w:pPr>
            <w:r>
              <w:rPr>
                <w:rFonts w:cs="Arial Narrow" w:ascii="Arial Narrow" w:hAnsi="Arial Narrow"/>
                <w:szCs w:val="24"/>
              </w:rPr>
              <w:t>Töölepingu seaduse § 46 lg 1:</w:t>
            </w:r>
          </w:p>
          <w:p>
            <w:pPr>
              <w:pStyle w:val="Normal"/>
              <w:rPr/>
            </w:pPr>
            <w:r>
              <w:rPr>
                <w:rFonts w:cs="Arial Narrow" w:ascii="Arial Narrow" w:hAnsi="Arial Narrow"/>
                <w:szCs w:val="24"/>
              </w:rPr>
              <w:t>Tööaeg kokku ei tohi ületada keskmiselt 48 tundi seitsme</w:t>
              <w:softHyphen/>
              <w:t>päevase ajavahemiku kohta kuni neljakuulise arvestus</w:t>
              <w:softHyphen/>
              <w:t>perioodi jooksul, kui seaduses ei ole sätestatud teistsugust arvestusperioodi.</w:t>
            </w:r>
          </w:p>
          <w:p>
            <w:pPr>
              <w:pStyle w:val="Normal"/>
              <w:spacing w:before="60" w:after="60"/>
              <w:rPr>
                <w:rFonts w:ascii="Arial Narrow" w:hAnsi="Arial Narrow" w:cs="Arial Narrow"/>
                <w:szCs w:val="24"/>
              </w:rPr>
            </w:pPr>
            <w:r>
              <w:rPr>
                <w:rFonts w:cs="Arial Narrow" w:ascii="Arial Narrow" w:hAnsi="Arial Narrow"/>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Eelnõuga lubatakse summeeritud tööaja puhul kehtestada arvestusperioodiks ka õppeaasta, kuid nelja kuu lõikes ei tohi tööaeg kokku ületada 48 tundi seitsmepäevase ajavahemiku kohta.</w:t>
            </w:r>
          </w:p>
          <w:p>
            <w:pPr>
              <w:pStyle w:val="Normal"/>
              <w:spacing w:before="60" w:after="60"/>
              <w:rPr>
                <w:rFonts w:ascii="Arial Narrow" w:hAnsi="Arial Narrow" w:cs="Arial Narrow"/>
                <w:szCs w:val="24"/>
              </w:rPr>
            </w:pPr>
            <w:r>
              <w:rPr>
                <w:rFonts w:cs="Arial Narrow" w:ascii="Arial Narrow" w:hAnsi="Arial Narrow"/>
                <w:szCs w:val="24"/>
              </w:rPr>
              <w:t>Säte on EN direktiivi 2003/88/EÜ ning töölepingu seadusega kooskõlas.</w:t>
            </w:r>
          </w:p>
        </w:tc>
      </w:tr>
    </w:tbl>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Kutseõppeasutuse seaduse koostamisel on lähtutud mitmetest Euroopa Liidu soovitustest.</w:t>
      </w:r>
    </w:p>
    <w:p>
      <w:pPr>
        <w:pStyle w:val="TextBody"/>
        <w:numPr>
          <w:ilvl w:val="0"/>
          <w:numId w:val="8"/>
        </w:numPr>
        <w:rPr>
          <w:rFonts w:ascii="Arial Narrow" w:hAnsi="Arial Narrow" w:cs="Arial Narrow"/>
          <w:szCs w:val="24"/>
        </w:rPr>
      </w:pPr>
      <w:r>
        <w:rPr>
          <w:rFonts w:cs="Arial Narrow" w:ascii="Arial Narrow" w:hAnsi="Arial Narrow"/>
          <w:szCs w:val="24"/>
        </w:rPr>
        <w:t>Õppeliikide ja Eesti kvalifikatsiooniraamistiku vastavuse ja õppeliikide rakendamise põhimõtete kujundamisel on lähtutud kutseseaduse lisas 1 kinnitatud Eesti kvalifikatsiooni</w:t>
        <w:softHyphen/>
        <w:t>raamistikust ning Euroopa parlamendi ja nõukogu 23. aprilli 2008. a soovitusest „Euroopa kvalifikatsiooniraamistiku loomise kohta elukestva õppe valdkonnas“, mille kohaselt tuleb liikmesriikidel oma kvalifikatsioonitasemed siduda Euroopa kvalifikatsiooniraamistikuga 2010. aastaks. Alates 2012. aastast väljastatavatele tunnistustele tuleb lisada märge tunnistuse vastavuse kohta kvalifikatsiooni</w:t>
        <w:softHyphen/>
        <w:t>raamistiku tasemele.</w:t>
      </w:r>
    </w:p>
    <w:p>
      <w:pPr>
        <w:pStyle w:val="TextBody"/>
        <w:numPr>
          <w:ilvl w:val="0"/>
          <w:numId w:val="8"/>
        </w:numPr>
        <w:rPr>
          <w:rFonts w:ascii="Arial Narrow" w:hAnsi="Arial Narrow" w:cs="Arial Narrow"/>
          <w:szCs w:val="24"/>
        </w:rPr>
      </w:pPr>
      <w:r>
        <w:rPr>
          <w:rFonts w:cs="Arial Narrow" w:ascii="Arial Narrow" w:hAnsi="Arial Narrow"/>
          <w:szCs w:val="24"/>
        </w:rPr>
        <w:t>Õppemahu arvestusühiku muutmisel, millega senise õppemahtu väljendava ühiku „õppenädal“ asemel hakatakse kutsehariduses kasutama uut ühikut „EKAP“ ehk Eesti kutsehariduse arvestuspunkt. EKAPi rakendamine tugineb Euroopa parlamendi ja nõukogu 18. juuni 2009. a soovitusele „Euroopa kutsehariduse arvestuspunktide süsteemi (ECVET) loomise kohta“.</w:t>
      </w:r>
    </w:p>
    <w:p>
      <w:pPr>
        <w:pStyle w:val="TextBody"/>
        <w:numPr>
          <w:ilvl w:val="0"/>
          <w:numId w:val="8"/>
        </w:numPr>
        <w:rPr>
          <w:rFonts w:ascii="Arial Narrow" w:hAnsi="Arial Narrow" w:cs="Arial Narrow"/>
          <w:szCs w:val="24"/>
        </w:rPr>
      </w:pPr>
      <w:r>
        <w:rPr>
          <w:rFonts w:cs="Arial Narrow" w:ascii="Arial Narrow" w:hAnsi="Arial Narrow"/>
          <w:szCs w:val="24"/>
        </w:rPr>
        <w:t>Kutsekeskhariduse (aga ka teiste) õppekavade üldharidusliku osa ümberkujundamisel võtmepädevustel põhinevaks on aluseks võetud Euroopa parlamendi ja nõukogu 18. detsembri 2006. a soovitus „Võtmepädevuste kohta elukestvas õppes“. Täpsem regulatsioon võtmepädevuste osas kehtestatakse kutseharidusstandardi ja asjaomaste riiklike õppekavadega ning seejuures arvestatakse Eesti konteksti.</w:t>
      </w:r>
    </w:p>
    <w:p>
      <w:pPr>
        <w:pStyle w:val="TextBody"/>
        <w:numPr>
          <w:ilvl w:val="0"/>
          <w:numId w:val="8"/>
        </w:numPr>
        <w:rPr>
          <w:rFonts w:ascii="Arial Narrow" w:hAnsi="Arial Narrow" w:cs="Arial Narrow"/>
          <w:szCs w:val="24"/>
        </w:rPr>
      </w:pPr>
      <w:r>
        <w:rPr>
          <w:rFonts w:cs="Arial Narrow" w:ascii="Arial Narrow" w:hAnsi="Arial Narrow"/>
          <w:szCs w:val="24"/>
        </w:rPr>
        <w:t>Õppe läbiviimise õiguse institutsiooni kui ühe olulise kutseõppe kvaliteeditagamise vahendi juurutamine toetub kaudselt Euroopa parlamendi ja nõukogu 18. juuni 2009. a soovitusele „Euroopa kvaliteeditagamise võrdlusraamistiku loomise kohta kutsehariduse valdkonnas“, kuivõrd nimetatud soovitus rõhutab õppe kvaliteedi ja selle tagamise tähtsust kutsehariduses.</w:t>
      </w:r>
    </w:p>
    <w:p>
      <w:pPr>
        <w:pStyle w:val="TextBody"/>
        <w:rPr>
          <w:rFonts w:ascii="Arial Narrow" w:hAnsi="Arial Narrow" w:cs="Arial Narrow"/>
          <w:szCs w:val="24"/>
        </w:rPr>
      </w:pPr>
      <w:r>
        <w:rPr>
          <w:rFonts w:cs="Arial Narrow" w:ascii="Arial Narrow" w:hAnsi="Arial Narrow"/>
          <w:szCs w:val="24"/>
        </w:rPr>
      </w:r>
    </w:p>
    <w:p>
      <w:pPr>
        <w:pStyle w:val="Heading1"/>
        <w:rPr>
          <w:rFonts w:ascii="Arial Narrow" w:hAnsi="Arial Narrow" w:cs="Arial Narrow"/>
          <w:color w:val="000000"/>
          <w:sz w:val="24"/>
          <w:szCs w:val="24"/>
        </w:rPr>
      </w:pPr>
      <w:r>
        <w:rPr>
          <w:rFonts w:cs="Arial Narrow" w:ascii="Arial Narrow" w:hAnsi="Arial Narrow"/>
          <w:color w:val="000000"/>
          <w:sz w:val="24"/>
          <w:szCs w:val="24"/>
        </w:rPr>
        <w:t>V SEADUSE MÕJUD</w:t>
      </w:r>
    </w:p>
    <w:p>
      <w:pPr>
        <w:pStyle w:val="TextBody"/>
        <w:rPr>
          <w:rFonts w:ascii="Arial Narrow" w:hAnsi="Arial Narrow" w:cs="Arial Narrow"/>
          <w:szCs w:val="24"/>
        </w:rPr>
      </w:pPr>
      <w:r>
        <w:rPr>
          <w:rFonts w:cs="Arial Narrow" w:ascii="Arial Narrow" w:hAnsi="Arial Narrow"/>
          <w:szCs w:val="24"/>
        </w:rPr>
        <w:t>Mõjude hindamisel on võetud aluseks Justiitsministeeriumis välja töötatud „Õigusakti mõjude analüüsi kontseptsioonis“ esitatud mõjude hindamise struktuur ning esitatud põhilised statistilised andmed kutsehariduse kohta.</w:t>
      </w:r>
    </w:p>
    <w:p>
      <w:pPr>
        <w:pStyle w:val="TextBody"/>
        <w:rPr>
          <w:rFonts w:ascii="Arial Narrow" w:hAnsi="Arial Narrow" w:cs="Arial Narrow"/>
          <w:szCs w:val="24"/>
        </w:rPr>
      </w:pPr>
      <w:r>
        <w:rPr>
          <w:rFonts w:cs="Arial Narrow" w:ascii="Arial Narrow" w:hAnsi="Arial Narrow"/>
          <w:szCs w:val="24"/>
        </w:rPr>
      </w:r>
    </w:p>
    <w:p>
      <w:pPr>
        <w:pStyle w:val="Heading4"/>
        <w:numPr>
          <w:ilvl w:val="0"/>
          <w:numId w:val="5"/>
        </w:numPr>
        <w:rPr/>
      </w:pPr>
      <w:r>
        <w:rPr>
          <w:rFonts w:cs="Arial Narrow" w:ascii="Arial Narrow" w:hAnsi="Arial Narrow"/>
          <w:color w:val="000000"/>
          <w:szCs w:val="24"/>
        </w:rPr>
        <w:t>Põhilised statistilised näitajad kutsehariduse kohta</w:t>
      </w:r>
    </w:p>
    <w:p>
      <w:pPr>
        <w:pStyle w:val="TextBody"/>
        <w:numPr>
          <w:ilvl w:val="1"/>
          <w:numId w:val="5"/>
        </w:numPr>
        <w:ind w:left="851" w:hanging="491"/>
        <w:rPr>
          <w:rFonts w:ascii="Arial Narrow" w:hAnsi="Arial Narrow" w:cs="Arial Narrow"/>
          <w:szCs w:val="24"/>
        </w:rPr>
      </w:pPr>
      <w:r>
        <w:rPr>
          <w:rFonts w:cs="Arial Narrow" w:ascii="Arial Narrow" w:hAnsi="Arial Narrow"/>
          <w:szCs w:val="24"/>
        </w:rPr>
        <w:t>Kutseõppe õppekavadel õppivate õpilaste arv</w:t>
      </w:r>
    </w:p>
    <w:p>
      <w:pPr>
        <w:pStyle w:val="TextBody"/>
        <w:ind w:left="851" w:hanging="0"/>
        <w:rPr/>
      </w:pPr>
      <w:r>
        <w:rPr>
          <w:rFonts w:cs="Arial Narrow" w:ascii="Arial Narrow" w:hAnsi="Arial Narrow"/>
          <w:szCs w:val="24"/>
        </w:rPr>
        <w:t>10. novembri 2011. a seisuga õppis kutsehariduses 27 046 õpilast. Õppeliikide lõikes õppis veidi üle poole neist (15 428) kutsekeskharidusõppes. Kutseõppes keskhariduse baasil omandas kutseharidust kaks viiendikku (10 597) kõigist õpilastest. Väiksematele sihtrühmadele orienteeritud kutseõppes põhi</w:t>
        <w:softHyphen/>
        <w:t>hariduse baasil ja põhihariduse nõudeta kutseõppes õppis vastavalt 655 ja 366 kõigist kutseõppuritest. Koostöös üldhariduskoolidega avanes põhihariduse nõudeta kutseõppes õppijal võimalus koos kutsega omandada ka põhiharidus. Lisaks kutsehariduse tasemeõppele omandasid esmaseid kutse</w:t>
        <w:softHyphen/>
        <w:t>oskusi ka 670 üldharidus</w:t>
        <w:softHyphen/>
        <w:t>koolide õpilast õppeliigis „kutseõpe põhikoolis ja gümnaasiumis“.</w:t>
      </w:r>
    </w:p>
    <w:p>
      <w:pPr>
        <w:pStyle w:val="TextBody"/>
        <w:numPr>
          <w:ilvl w:val="1"/>
          <w:numId w:val="5"/>
        </w:numPr>
        <w:ind w:left="851" w:hanging="491"/>
        <w:rPr>
          <w:rFonts w:ascii="Arial Narrow" w:hAnsi="Arial Narrow" w:cs="Arial Narrow"/>
          <w:szCs w:val="24"/>
        </w:rPr>
      </w:pPr>
      <w:r>
        <w:rPr>
          <w:rFonts w:cs="Arial Narrow" w:ascii="Arial Narrow" w:hAnsi="Arial Narrow"/>
          <w:szCs w:val="24"/>
        </w:rPr>
        <w:t>Kutseõppeasutuste täiskasvanute tööalastel täienduskoolitustel osales 2011. aastal 25 914 inimest.</w:t>
      </w:r>
    </w:p>
    <w:p>
      <w:pPr>
        <w:pStyle w:val="TextBody"/>
        <w:numPr>
          <w:ilvl w:val="1"/>
          <w:numId w:val="5"/>
        </w:numPr>
        <w:ind w:left="851" w:hanging="491"/>
        <w:rPr/>
      </w:pPr>
      <w:r>
        <w:rPr>
          <w:rFonts w:cs="Arial Narrow" w:ascii="Arial Narrow" w:hAnsi="Arial Narrow"/>
          <w:szCs w:val="24"/>
        </w:rPr>
        <w:t>Õpetajate ja kutseõpetajate arv</w:t>
      </w:r>
    </w:p>
    <w:p>
      <w:pPr>
        <w:pStyle w:val="TextBody"/>
        <w:ind w:left="851" w:hanging="0"/>
        <w:rPr>
          <w:rFonts w:ascii="Arial Narrow" w:hAnsi="Arial Narrow" w:cs="Arial Narrow"/>
          <w:szCs w:val="24"/>
        </w:rPr>
      </w:pPr>
      <w:r>
        <w:rPr>
          <w:rFonts w:cs="Arial Narrow" w:ascii="Arial Narrow" w:hAnsi="Arial Narrow"/>
          <w:szCs w:val="24"/>
        </w:rPr>
        <w:t>Kutseõppeasutustes töötas 10. novembri 2011. a seisuga 2 199 õpetajat, kellest olid 836 üldharidusainete õpetajad, 1 389 kutseõpetajad ning 11 tugispetsialisti.</w:t>
      </w:r>
      <w:r>
        <w:rPr>
          <w:rStyle w:val="FootnoteCharacters"/>
          <w:rStyle w:val="FootnoteAnchor"/>
          <w:rFonts w:cs="Arial Narrow" w:ascii="Arial Narrow" w:hAnsi="Arial Narrow"/>
          <w:szCs w:val="24"/>
        </w:rPr>
        <w:footnoteReference w:id="2"/>
      </w:r>
      <w:r>
        <w:rPr>
          <w:rFonts w:cs="Arial Narrow" w:ascii="Arial Narrow" w:hAnsi="Arial Narrow"/>
          <w:szCs w:val="24"/>
        </w:rPr>
        <w:t xml:space="preserve"> Kutseõppe</w:t>
        <w:softHyphen/>
        <w:t xml:space="preserve">asutuste kõikide õpetajate keskmine töökoormus oli 0,73 ametikohta. </w:t>
      </w:r>
    </w:p>
    <w:p>
      <w:pPr>
        <w:pStyle w:val="TextBody"/>
        <w:ind w:left="851" w:hanging="0"/>
        <w:rPr>
          <w:rFonts w:ascii="Arial Narrow" w:hAnsi="Arial Narrow" w:cs="Arial Narrow"/>
          <w:szCs w:val="24"/>
        </w:rPr>
      </w:pPr>
      <w:r>
        <w:rPr>
          <w:rFonts w:cs="Arial Narrow" w:ascii="Arial Narrow" w:hAnsi="Arial Narrow"/>
          <w:szCs w:val="24"/>
        </w:rPr>
        <w:t>Valdav enamus kutseõppeasutuste õpetajatest on kõrgharidusega. 2011/12. õppeaastal oli kõrgharidus 85% kõigist kutseõppeasutuse õpetajatest – kõrgharidusega kutseõpetajaid oli 79% ning kõrg</w:t>
        <w:softHyphen/>
        <w:t>haridusega üldharidusaineid õpetavaid õpetajaid 94%. Kõigist kutseõppeasutuste õpetajatest oli keskeri- ja tehnikumiharidusega 8%, kutse</w:t>
        <w:softHyphen/>
        <w:t>haridusega 5% ning keskharidusega 2%. Haridustase oli teadmata või märkimata 8 kutseõppeasutuste õpetajal. Kutseõppe</w:t>
        <w:softHyphen/>
        <w:t>asutuste õpetajatest vastas 2011/12. õppeaastal kvalifikatsiooni</w:t>
        <w:softHyphen/>
        <w:t>nõuetele kutse</w:t>
        <w:softHyphen/>
        <w:t>õpetajatest 1 153 ehk 83% ning üldharidusainete õpetajatest 723 ehk 86%.</w:t>
      </w:r>
    </w:p>
    <w:p>
      <w:pPr>
        <w:pStyle w:val="TextBody"/>
        <w:numPr>
          <w:ilvl w:val="1"/>
          <w:numId w:val="5"/>
        </w:numPr>
        <w:ind w:left="851" w:hanging="491"/>
        <w:rPr>
          <w:rFonts w:ascii="Arial Narrow" w:hAnsi="Arial Narrow" w:cs="Arial Narrow"/>
          <w:szCs w:val="24"/>
        </w:rPr>
      </w:pPr>
      <w:r>
        <w:rPr>
          <w:rFonts w:cs="Arial Narrow" w:ascii="Arial Narrow" w:hAnsi="Arial Narrow"/>
          <w:szCs w:val="24"/>
        </w:rPr>
        <w:t>Kutseõpet korraldavate õppeasutuste arv on püsinud viimastel aastatel stabiilsena, muutudes vähe. 2011/12. õppeaastal tegutseb Eestis 42 kutseõppe</w:t>
        <w:softHyphen/>
        <w:t>asutust. Neist 29 on Haridus- ja Teadusministeeriumi haldusalas, 9 era</w:t>
        <w:softHyphen/>
        <w:t>omanduses ning 3 tegutsevad kohaliku omavalitsuse hallatavana. Lisaks viiakse kutseõpet läbi ka kaheksas rakenduskõrgkoolis.</w:t>
      </w:r>
    </w:p>
    <w:p>
      <w:pPr>
        <w:pStyle w:val="TextBody"/>
        <w:numPr>
          <w:ilvl w:val="1"/>
          <w:numId w:val="5"/>
        </w:numPr>
        <w:ind w:left="851" w:hanging="491"/>
        <w:rPr/>
      </w:pPr>
      <w:r>
        <w:rPr>
          <w:rFonts w:cs="Arial Narrow" w:ascii="Arial Narrow" w:hAnsi="Arial Narrow"/>
          <w:szCs w:val="24"/>
        </w:rPr>
        <w:t>Õpingute katkestamis</w:t>
      </w:r>
      <w:r>
        <w:rPr/>
        <w:t>e andmestik kutsehariduses on toodud järgnevas tabelis.</w:t>
      </w:r>
    </w:p>
    <w:tbl>
      <w:tblPr>
        <w:tblW w:w="9639" w:type="dxa"/>
        <w:jc w:val="left"/>
        <w:tblInd w:w="-113" w:type="dxa"/>
        <w:tblLayout w:type="fixed"/>
        <w:tblCellMar>
          <w:top w:w="0" w:type="dxa"/>
          <w:left w:w="108" w:type="dxa"/>
          <w:bottom w:w="0" w:type="dxa"/>
          <w:right w:w="108" w:type="dxa"/>
        </w:tblCellMar>
      </w:tblPr>
      <w:tblGrid>
        <w:gridCol w:w="2069"/>
        <w:gridCol w:w="757"/>
        <w:gridCol w:w="757"/>
        <w:gridCol w:w="757"/>
        <w:gridCol w:w="757"/>
        <w:gridCol w:w="757"/>
        <w:gridCol w:w="757"/>
        <w:gridCol w:w="757"/>
        <w:gridCol w:w="757"/>
        <w:gridCol w:w="757"/>
        <w:gridCol w:w="757"/>
      </w:tblGrid>
      <w:tr>
        <w:trPr>
          <w:trHeight w:val="300"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Calibri"/>
                <w:b/>
                <w:b/>
                <w:bCs/>
                <w:sz w:val="22"/>
                <w:szCs w:val="24"/>
                <w:lang w:eastAsia="et-EE"/>
              </w:rPr>
            </w:pPr>
            <w:r>
              <w:rPr>
                <w:rFonts w:cs="Calibri;Calibri" w:ascii="Arial Narrow" w:hAnsi="Arial Narrow"/>
                <w:b/>
                <w:bCs/>
                <w:sz w:val="22"/>
                <w:szCs w:val="24"/>
                <w:lang w:eastAsia="et-EE"/>
              </w:rPr>
              <w:t>Õppeliik</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b/>
                <w:b/>
                <w:bCs/>
                <w:sz w:val="22"/>
                <w:szCs w:val="24"/>
                <w:lang w:eastAsia="et-EE"/>
              </w:rPr>
            </w:pPr>
            <w:r>
              <w:rPr>
                <w:rFonts w:cs="Calibri;Calibri" w:ascii="Arial Narrow" w:hAnsi="Arial Narrow"/>
                <w:b/>
                <w:bCs/>
                <w:sz w:val="22"/>
                <w:szCs w:val="24"/>
                <w:lang w:eastAsia="et-EE"/>
              </w:rPr>
              <w:t>2006/07</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b/>
                <w:b/>
                <w:bCs/>
                <w:sz w:val="22"/>
                <w:szCs w:val="24"/>
                <w:lang w:eastAsia="et-EE"/>
              </w:rPr>
            </w:pPr>
            <w:r>
              <w:rPr>
                <w:rFonts w:cs="Calibri;Calibri" w:ascii="Arial Narrow" w:hAnsi="Arial Narrow"/>
                <w:b/>
                <w:bCs/>
                <w:sz w:val="22"/>
                <w:szCs w:val="24"/>
                <w:lang w:eastAsia="et-EE"/>
              </w:rPr>
              <w:t>2007/08</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b/>
                <w:b/>
                <w:bCs/>
                <w:sz w:val="22"/>
                <w:szCs w:val="24"/>
                <w:lang w:eastAsia="et-EE"/>
              </w:rPr>
            </w:pPr>
            <w:r>
              <w:rPr>
                <w:rFonts w:cs="Calibri;Calibri" w:ascii="Arial Narrow" w:hAnsi="Arial Narrow"/>
                <w:b/>
                <w:bCs/>
                <w:sz w:val="22"/>
                <w:szCs w:val="24"/>
                <w:lang w:eastAsia="et-EE"/>
              </w:rPr>
              <w:t>2008/09</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b/>
                <w:b/>
                <w:bCs/>
                <w:sz w:val="22"/>
                <w:szCs w:val="24"/>
                <w:lang w:eastAsia="et-EE"/>
              </w:rPr>
            </w:pPr>
            <w:r>
              <w:rPr>
                <w:rFonts w:cs="Calibri;Calibri" w:ascii="Arial Narrow" w:hAnsi="Arial Narrow"/>
                <w:b/>
                <w:bCs/>
                <w:sz w:val="22"/>
                <w:szCs w:val="24"/>
                <w:lang w:eastAsia="et-EE"/>
              </w:rPr>
              <w:t>2009/10</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b/>
                <w:b/>
                <w:bCs/>
                <w:sz w:val="22"/>
                <w:szCs w:val="24"/>
                <w:lang w:eastAsia="et-EE"/>
              </w:rPr>
            </w:pPr>
            <w:r>
              <w:rPr>
                <w:rFonts w:cs="Calibri;Calibri" w:ascii="Arial Narrow" w:hAnsi="Arial Narrow"/>
                <w:b/>
                <w:bCs/>
                <w:sz w:val="22"/>
                <w:szCs w:val="24"/>
                <w:lang w:eastAsia="et-EE"/>
              </w:rPr>
              <w:t>2010/11</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Calibri"/>
                <w:sz w:val="22"/>
                <w:szCs w:val="24"/>
                <w:lang w:eastAsia="et-EE"/>
              </w:rPr>
            </w:pPr>
            <w:r>
              <w:rPr>
                <w:rFonts w:cs="Calibri;Calibri" w:ascii="Arial Narrow" w:hAnsi="Arial Narrow"/>
                <w:sz w:val="22"/>
                <w:szCs w:val="24"/>
                <w:lang w:eastAsia="et-EE"/>
              </w:rPr>
              <w:t>Kutsekeskharidusõpe</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18,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3 2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16,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2 77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2 9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15,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3 0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17,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3 224</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Calibri"/>
                <w:sz w:val="22"/>
                <w:szCs w:val="24"/>
                <w:lang w:eastAsia="et-EE"/>
              </w:rPr>
            </w:pPr>
            <w:r>
              <w:rPr>
                <w:rFonts w:cs="Calibri;Calibri" w:ascii="Arial Narrow" w:hAnsi="Arial Narrow"/>
                <w:sz w:val="22"/>
                <w:szCs w:val="24"/>
                <w:lang w:eastAsia="et-EE"/>
              </w:rPr>
              <w:t>Kutseõpe keskhariduse baasil</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23,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2 40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2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2 16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22,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2 25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21,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2 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2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2 446</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Calibri"/>
                <w:sz w:val="22"/>
                <w:szCs w:val="24"/>
                <w:lang w:eastAsia="et-EE"/>
              </w:rPr>
            </w:pPr>
            <w:r>
              <w:rPr>
                <w:rFonts w:cs="Calibri;Calibri" w:ascii="Arial Narrow" w:hAnsi="Arial Narrow"/>
                <w:sz w:val="22"/>
                <w:szCs w:val="24"/>
                <w:lang w:eastAsia="et-EE"/>
              </w:rPr>
              <w:t>Kutseõpe põhihariduse baasil</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26,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1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26,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19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23,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16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33,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28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2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250</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Calibri"/>
                <w:sz w:val="22"/>
                <w:szCs w:val="24"/>
                <w:lang w:eastAsia="et-EE"/>
              </w:rPr>
            </w:pPr>
            <w:r>
              <w:rPr>
                <w:rFonts w:cs="Calibri;Calibri" w:ascii="Arial Narrow" w:hAnsi="Arial Narrow"/>
                <w:sz w:val="22"/>
                <w:szCs w:val="24"/>
                <w:lang w:eastAsia="et-EE"/>
              </w:rPr>
              <w:t>Põhihariduse nõudeta kutseõpe</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6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18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60,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29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47,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25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31,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18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42,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sz w:val="22"/>
                <w:szCs w:val="24"/>
                <w:lang w:eastAsia="et-EE"/>
              </w:rPr>
            </w:pPr>
            <w:r>
              <w:rPr>
                <w:rFonts w:cs="Calibri;Calibri" w:ascii="Arial Narrow" w:hAnsi="Arial Narrow"/>
                <w:sz w:val="22"/>
                <w:szCs w:val="24"/>
                <w:lang w:eastAsia="et-EE"/>
              </w:rPr>
              <w:t>216</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Calibri"/>
                <w:b/>
                <w:b/>
                <w:bCs/>
                <w:sz w:val="22"/>
                <w:szCs w:val="24"/>
                <w:lang w:eastAsia="et-EE"/>
              </w:rPr>
            </w:pPr>
            <w:r>
              <w:rPr>
                <w:rFonts w:cs="Calibri;Calibri" w:ascii="Arial Narrow" w:hAnsi="Arial Narrow"/>
                <w:b/>
                <w:bCs/>
                <w:sz w:val="22"/>
                <w:szCs w:val="24"/>
                <w:lang w:eastAsia="et-EE"/>
              </w:rPr>
              <w:t>Keskmine / Kokku</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b/>
                <w:b/>
                <w:bCs/>
                <w:sz w:val="22"/>
                <w:szCs w:val="24"/>
                <w:lang w:eastAsia="et-EE"/>
              </w:rPr>
            </w:pPr>
            <w:r>
              <w:rPr>
                <w:rFonts w:cs="Calibri;Calibri" w:ascii="Arial Narrow" w:hAnsi="Arial Narrow"/>
                <w:b/>
                <w:bCs/>
                <w:sz w:val="22"/>
                <w:szCs w:val="24"/>
                <w:lang w:eastAsia="et-EE"/>
              </w:rPr>
              <w:t>2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b/>
                <w:b/>
                <w:bCs/>
                <w:sz w:val="22"/>
                <w:szCs w:val="24"/>
                <w:lang w:eastAsia="et-EE"/>
              </w:rPr>
            </w:pPr>
            <w:r>
              <w:rPr>
                <w:rFonts w:cs="Calibri;Calibri" w:ascii="Arial Narrow" w:hAnsi="Arial Narrow"/>
                <w:b/>
                <w:bCs/>
                <w:sz w:val="22"/>
                <w:szCs w:val="24"/>
                <w:lang w:eastAsia="et-EE"/>
              </w:rPr>
              <w:t>5 96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b/>
                <w:b/>
                <w:bCs/>
                <w:sz w:val="22"/>
                <w:szCs w:val="24"/>
                <w:lang w:eastAsia="et-EE"/>
              </w:rPr>
            </w:pPr>
            <w:r>
              <w:rPr>
                <w:rFonts w:cs="Calibri;Calibri" w:ascii="Arial Narrow" w:hAnsi="Arial Narrow"/>
                <w:b/>
                <w:bCs/>
                <w:sz w:val="22"/>
                <w:szCs w:val="24"/>
                <w:lang w:eastAsia="et-EE"/>
              </w:rPr>
              <w:t>19,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b/>
                <w:b/>
                <w:bCs/>
                <w:sz w:val="22"/>
                <w:szCs w:val="24"/>
                <w:lang w:eastAsia="et-EE"/>
              </w:rPr>
            </w:pPr>
            <w:r>
              <w:rPr>
                <w:rFonts w:cs="Calibri;Calibri" w:ascii="Arial Narrow" w:hAnsi="Arial Narrow"/>
                <w:b/>
                <w:bCs/>
                <w:sz w:val="22"/>
                <w:szCs w:val="24"/>
                <w:lang w:eastAsia="et-EE"/>
              </w:rPr>
              <w:t>5 43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b/>
                <w:b/>
                <w:bCs/>
                <w:sz w:val="22"/>
                <w:szCs w:val="24"/>
                <w:lang w:eastAsia="et-EE"/>
              </w:rPr>
            </w:pPr>
            <w:r>
              <w:rPr>
                <w:rFonts w:cs="Calibri;Calibri" w:ascii="Arial Narrow" w:hAnsi="Arial Narrow"/>
                <w:b/>
                <w:bCs/>
                <w:sz w:val="22"/>
                <w:szCs w:val="24"/>
                <w:lang w:eastAsia="et-EE"/>
              </w:rPr>
              <w:t>17,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b/>
                <w:b/>
                <w:bCs/>
                <w:sz w:val="22"/>
                <w:szCs w:val="24"/>
                <w:lang w:eastAsia="et-EE"/>
              </w:rPr>
            </w:pPr>
            <w:r>
              <w:rPr>
                <w:rFonts w:cs="Calibri;Calibri" w:ascii="Arial Narrow" w:hAnsi="Arial Narrow"/>
                <w:b/>
                <w:bCs/>
                <w:sz w:val="22"/>
                <w:szCs w:val="24"/>
                <w:lang w:eastAsia="et-EE"/>
              </w:rPr>
              <w:t>5 56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b/>
                <w:b/>
                <w:bCs/>
                <w:sz w:val="22"/>
                <w:szCs w:val="24"/>
                <w:lang w:eastAsia="et-EE"/>
              </w:rPr>
            </w:pPr>
            <w:r>
              <w:rPr>
                <w:rFonts w:cs="Calibri;Calibri" w:ascii="Arial Narrow" w:hAnsi="Arial Narrow"/>
                <w:b/>
                <w:bCs/>
                <w:sz w:val="22"/>
                <w:szCs w:val="24"/>
                <w:lang w:eastAsia="et-EE"/>
              </w:rPr>
              <w:t>1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b/>
                <w:b/>
                <w:bCs/>
                <w:sz w:val="22"/>
                <w:szCs w:val="24"/>
                <w:lang w:eastAsia="et-EE"/>
              </w:rPr>
            </w:pPr>
            <w:r>
              <w:rPr>
                <w:rFonts w:cs="Calibri;Calibri" w:ascii="Arial Narrow" w:hAnsi="Arial Narrow"/>
                <w:b/>
                <w:bCs/>
                <w:sz w:val="22"/>
                <w:szCs w:val="24"/>
                <w:lang w:eastAsia="et-EE"/>
              </w:rPr>
              <w:t>5 88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b/>
                <w:b/>
                <w:bCs/>
                <w:sz w:val="22"/>
                <w:szCs w:val="24"/>
                <w:lang w:eastAsia="et-EE"/>
              </w:rPr>
            </w:pPr>
            <w:r>
              <w:rPr>
                <w:rFonts w:cs="Calibri;Calibri" w:ascii="Arial Narrow" w:hAnsi="Arial Narrow"/>
                <w:b/>
                <w:bCs/>
                <w:sz w:val="22"/>
                <w:szCs w:val="24"/>
                <w:lang w:eastAsia="et-EE"/>
              </w:rPr>
              <w:t>19,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Calibri;Calibri"/>
                <w:b/>
                <w:b/>
                <w:bCs/>
                <w:sz w:val="22"/>
                <w:szCs w:val="24"/>
                <w:lang w:eastAsia="et-EE"/>
              </w:rPr>
            </w:pPr>
            <w:r>
              <w:rPr>
                <w:rFonts w:cs="Calibri;Calibri" w:ascii="Arial Narrow" w:hAnsi="Arial Narrow"/>
                <w:b/>
                <w:bCs/>
                <w:sz w:val="22"/>
                <w:szCs w:val="24"/>
                <w:lang w:eastAsia="et-EE"/>
              </w:rPr>
              <w:t>6 136</w:t>
            </w:r>
          </w:p>
        </w:tc>
      </w:tr>
    </w:tbl>
    <w:p>
      <w:pPr>
        <w:pStyle w:val="TextBody"/>
        <w:rPr>
          <w:rFonts w:ascii="Arial Narrow" w:hAnsi="Arial Narrow" w:cs="Arial Narrow"/>
          <w:szCs w:val="24"/>
        </w:rPr>
      </w:pPr>
      <w:r>
        <w:rPr>
          <w:rFonts w:cs="Arial Narrow" w:ascii="Arial Narrow" w:hAnsi="Arial Narrow"/>
          <w:szCs w:val="24"/>
        </w:rPr>
      </w:r>
    </w:p>
    <w:p>
      <w:pPr>
        <w:pStyle w:val="TextBody"/>
        <w:keepNext w:val="true"/>
        <w:keepLines/>
        <w:numPr>
          <w:ilvl w:val="1"/>
          <w:numId w:val="5"/>
        </w:numPr>
        <w:ind w:left="851" w:hanging="491"/>
        <w:rPr>
          <w:rFonts w:ascii="Arial Narrow" w:hAnsi="Arial Narrow" w:cs="Arial Narrow"/>
          <w:szCs w:val="24"/>
        </w:rPr>
      </w:pPr>
      <w:r>
        <w:rPr>
          <w:rFonts w:cs="Arial Narrow" w:ascii="Arial Narrow" w:hAnsi="Arial Narrow"/>
          <w:szCs w:val="24"/>
        </w:rPr>
        <w:t>Kutseõppe 2011. aastal lõpetanute tööle rakendumine 6 kuud peale lõpetamist on toodud järgnevas tabelis.</w:t>
      </w:r>
    </w:p>
    <w:tbl>
      <w:tblPr>
        <w:tblW w:w="9639" w:type="dxa"/>
        <w:jc w:val="left"/>
        <w:tblInd w:w="-5" w:type="dxa"/>
        <w:tblLayout w:type="fixed"/>
        <w:tblCellMar>
          <w:top w:w="0" w:type="dxa"/>
          <w:left w:w="28" w:type="dxa"/>
          <w:bottom w:w="0" w:type="dxa"/>
          <w:right w:w="28" w:type="dxa"/>
        </w:tblCellMar>
      </w:tblPr>
      <w:tblGrid>
        <w:gridCol w:w="2774"/>
        <w:gridCol w:w="1054"/>
        <w:gridCol w:w="930"/>
        <w:gridCol w:w="1054"/>
        <w:gridCol w:w="851"/>
        <w:gridCol w:w="1134"/>
        <w:gridCol w:w="850"/>
        <w:gridCol w:w="992"/>
      </w:tblGrid>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Narrow" w:hAnsi="Arial Narrow" w:cs="Calibri;Calibri"/>
                <w:b/>
                <w:b/>
                <w:bCs/>
                <w:szCs w:val="24"/>
                <w:lang w:eastAsia="et-EE"/>
              </w:rPr>
            </w:pPr>
            <w:r>
              <w:rPr>
                <w:rFonts w:cs="Calibri;Calibri" w:ascii="Arial Narrow" w:hAnsi="Arial Narrow"/>
                <w:b/>
                <w:bCs/>
                <w:szCs w:val="24"/>
                <w:lang w:eastAsia="et-E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Narrow" w:hAnsi="Arial Narrow" w:cs="Calibri;Calibri"/>
                <w:b/>
                <w:b/>
                <w:bCs/>
                <w:szCs w:val="24"/>
                <w:lang w:eastAsia="et-EE"/>
              </w:rPr>
            </w:pPr>
            <w:r>
              <w:rPr>
                <w:rFonts w:cs="Calibri;Calibri" w:ascii="Arial Narrow" w:hAnsi="Arial Narrow"/>
                <w:b/>
                <w:bCs/>
                <w:szCs w:val="24"/>
                <w:lang w:eastAsia="et-EE"/>
              </w:rPr>
              <w:t>Lõpetajate arv</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Narrow" w:hAnsi="Arial Narrow" w:cs="Calibri;Calibri"/>
                <w:b/>
                <w:b/>
                <w:bCs/>
                <w:szCs w:val="24"/>
                <w:lang w:eastAsia="et-EE"/>
              </w:rPr>
            </w:pPr>
            <w:r>
              <w:rPr>
                <w:rFonts w:cs="Calibri;Calibri" w:ascii="Arial Narrow" w:hAnsi="Arial Narrow"/>
                <w:b/>
                <w:bCs/>
                <w:szCs w:val="24"/>
                <w:lang w:eastAsia="et-EE"/>
              </w:rPr>
              <w:t>Töötab</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Narrow" w:hAnsi="Arial Narrow" w:cs="Calibri;Calibri"/>
                <w:b/>
                <w:b/>
                <w:bCs/>
                <w:szCs w:val="24"/>
                <w:lang w:eastAsia="et-EE"/>
              </w:rPr>
            </w:pPr>
            <w:r>
              <w:rPr>
                <w:rFonts w:cs="Calibri;Calibri" w:ascii="Arial Narrow" w:hAnsi="Arial Narrow"/>
                <w:b/>
                <w:bCs/>
                <w:szCs w:val="24"/>
                <w:lang w:eastAsia="et-EE"/>
              </w:rPr>
              <w:t>Töötab ja õpib eda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Narrow" w:hAnsi="Arial Narrow" w:cs="Calibri;Calibri"/>
                <w:b/>
                <w:b/>
                <w:bCs/>
                <w:szCs w:val="24"/>
                <w:lang w:eastAsia="et-EE"/>
              </w:rPr>
            </w:pPr>
            <w:r>
              <w:rPr>
                <w:rFonts w:cs="Calibri;Calibri" w:ascii="Arial Narrow" w:hAnsi="Arial Narrow"/>
                <w:b/>
                <w:bCs/>
                <w:szCs w:val="24"/>
                <w:lang w:eastAsia="et-EE"/>
              </w:rPr>
              <w:t>Õpib eda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Narrow" w:hAnsi="Arial Narrow" w:cs="Calibri;Calibri"/>
                <w:b/>
                <w:b/>
                <w:bCs/>
                <w:szCs w:val="24"/>
                <w:lang w:eastAsia="et-EE"/>
              </w:rPr>
            </w:pPr>
            <w:r>
              <w:rPr>
                <w:rFonts w:cs="Calibri;Calibri" w:ascii="Arial Narrow" w:hAnsi="Arial Narrow"/>
                <w:b/>
                <w:bCs/>
                <w:szCs w:val="24"/>
                <w:lang w:eastAsia="et-EE"/>
              </w:rPr>
              <w:t>Sõjaväes või lapsega kodu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Narrow" w:hAnsi="Arial Narrow" w:cs="Calibri;Calibri"/>
                <w:b/>
                <w:b/>
                <w:bCs/>
                <w:szCs w:val="24"/>
                <w:lang w:eastAsia="et-EE"/>
              </w:rPr>
            </w:pPr>
            <w:r>
              <w:rPr>
                <w:rFonts w:cs="Calibri;Calibri" w:ascii="Arial Narrow" w:hAnsi="Arial Narrow"/>
                <w:b/>
                <w:bCs/>
                <w:szCs w:val="24"/>
                <w:lang w:eastAsia="et-EE"/>
              </w:rPr>
              <w:t>Töötu</w:t>
            </w:r>
            <w:r>
              <w:rPr>
                <w:rStyle w:val="FootnoteAnchor"/>
                <w:rFonts w:cs="Calibri;Calibri" w:ascii="Arial Narrow" w:hAnsi="Arial Narrow"/>
                <w:b/>
                <w:bCs/>
                <w:szCs w:val="24"/>
                <w:vertAlign w:val="superscript"/>
                <w:lang w:eastAsia="et-EE"/>
              </w:rPr>
              <w:footnoteReference w:id="3"/>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Narrow" w:hAnsi="Arial Narrow" w:cs="Calibri;Calibri"/>
                <w:b/>
                <w:b/>
                <w:bCs/>
                <w:szCs w:val="24"/>
                <w:lang w:eastAsia="et-EE"/>
              </w:rPr>
            </w:pPr>
            <w:r>
              <w:rPr>
                <w:rFonts w:cs="Calibri;Calibri" w:ascii="Arial Narrow" w:hAnsi="Arial Narrow"/>
                <w:b/>
                <w:bCs/>
                <w:szCs w:val="24"/>
                <w:lang w:eastAsia="et-EE"/>
              </w:rPr>
              <w:t>Andmed puuduvad</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Narrow" w:hAnsi="Arial Narrow" w:cs="Calibri;Calibri"/>
                <w:szCs w:val="24"/>
                <w:lang w:eastAsia="et-EE"/>
              </w:rPr>
            </w:pPr>
            <w:r>
              <w:rPr>
                <w:rFonts w:cs="Calibri;Calibri" w:ascii="Arial Narrow" w:hAnsi="Arial Narrow"/>
                <w:szCs w:val="24"/>
                <w:lang w:eastAsia="et-EE"/>
              </w:rPr>
              <w:t>Põhihariduse nõudeta kutseõp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Narrow" w:hAnsi="Arial Narrow" w:cs="Calibri;Calibri"/>
                <w:szCs w:val="24"/>
                <w:lang w:eastAsia="et-EE"/>
              </w:rPr>
            </w:pPr>
            <w:r>
              <w:rPr>
                <w:rFonts w:cs="Calibri;Calibri" w:ascii="Arial Narrow" w:hAnsi="Arial Narrow"/>
                <w:szCs w:val="24"/>
                <w:lang w:eastAsia="et-EE"/>
              </w:rPr>
              <w:t>16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Narrow" w:hAnsi="Arial Narrow" w:cs="Calibri;Calibri"/>
                <w:szCs w:val="24"/>
                <w:lang w:eastAsia="et-EE"/>
              </w:rPr>
            </w:pPr>
            <w:r>
              <w:rPr>
                <w:rFonts w:cs="Calibri;Calibri" w:ascii="Arial Narrow" w:hAnsi="Arial Narrow"/>
                <w:szCs w:val="24"/>
                <w:lang w:eastAsia="et-EE"/>
              </w:rPr>
              <w:t>5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Narrow" w:hAnsi="Arial Narrow" w:cs="Calibri;Calibri"/>
                <w:szCs w:val="24"/>
                <w:lang w:eastAsia="et-EE"/>
              </w:rPr>
            </w:pPr>
            <w:r>
              <w:rPr>
                <w:rFonts w:cs="Calibri;Calibri" w:ascii="Arial Narrow" w:hAnsi="Arial Narrow"/>
                <w:szCs w:val="24"/>
                <w:lang w:eastAsia="et-E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Narrow" w:hAnsi="Arial Narrow" w:cs="Calibri;Calibri"/>
                <w:szCs w:val="24"/>
                <w:lang w:eastAsia="et-EE"/>
              </w:rPr>
            </w:pPr>
            <w:r>
              <w:rPr>
                <w:rFonts w:cs="Calibri;Calibri" w:ascii="Arial Narrow" w:hAnsi="Arial Narrow"/>
                <w:szCs w:val="24"/>
                <w:lang w:eastAsia="et-EE"/>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Narrow" w:hAnsi="Arial Narrow" w:cs="Calibri;Calibri"/>
                <w:szCs w:val="24"/>
                <w:lang w:eastAsia="et-EE"/>
              </w:rPr>
            </w:pPr>
            <w:r>
              <w:rPr>
                <w:rFonts w:cs="Calibri;Calibri" w:ascii="Arial Narrow" w:hAnsi="Arial Narrow"/>
                <w:szCs w:val="24"/>
                <w:lang w:eastAsia="et-EE"/>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Narrow" w:hAnsi="Arial Narrow" w:cs="Calibri;Calibri"/>
                <w:szCs w:val="24"/>
                <w:lang w:eastAsia="et-EE"/>
              </w:rPr>
            </w:pPr>
            <w:r>
              <w:rPr>
                <w:rFonts w:cs="Calibri;Calibri" w:ascii="Arial Narrow" w:hAnsi="Arial Narrow"/>
                <w:szCs w:val="24"/>
                <w:lang w:eastAsia="et-EE"/>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Narrow" w:hAnsi="Arial Narrow" w:cs="Calibri;Calibri"/>
                <w:szCs w:val="24"/>
                <w:lang w:eastAsia="et-EE"/>
              </w:rPr>
            </w:pPr>
            <w:r>
              <w:rPr>
                <w:rFonts w:cs="Calibri;Calibri" w:ascii="Arial Narrow" w:hAnsi="Arial Narrow"/>
                <w:szCs w:val="24"/>
                <w:lang w:eastAsia="et-EE"/>
              </w:rPr>
              <w:t>8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Calibri"/>
                <w:szCs w:val="24"/>
                <w:lang w:eastAsia="et-EE"/>
              </w:rPr>
            </w:pPr>
            <w:r>
              <w:rPr>
                <w:rFonts w:cs="Calibri;Calibri" w:ascii="Arial Narrow" w:hAnsi="Arial Narrow"/>
                <w:szCs w:val="24"/>
                <w:lang w:eastAsia="et-EE"/>
              </w:rPr>
              <w:t>Kutseõpe põhi</w:t>
              <w:softHyphen/>
              <w:t xml:space="preserve">hariduse baasil ja kutsekeskharidus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Calibri;Calibri"/>
                <w:szCs w:val="24"/>
                <w:lang w:eastAsia="et-EE"/>
              </w:rPr>
            </w:pPr>
            <w:r>
              <w:rPr>
                <w:rFonts w:cs="Calibri;Calibri" w:ascii="Arial Narrow" w:hAnsi="Arial Narrow"/>
                <w:szCs w:val="24"/>
                <w:lang w:eastAsia="et-EE"/>
              </w:rPr>
              <w:t>4 2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Calibri;Calibri"/>
                <w:szCs w:val="24"/>
                <w:lang w:eastAsia="et-EE"/>
              </w:rPr>
            </w:pPr>
            <w:r>
              <w:rPr>
                <w:rFonts w:cs="Calibri;Calibri" w:ascii="Arial Narrow" w:hAnsi="Arial Narrow"/>
                <w:szCs w:val="24"/>
                <w:lang w:eastAsia="et-EE"/>
              </w:rPr>
              <w:t>2 3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Calibri;Calibri"/>
                <w:szCs w:val="24"/>
                <w:lang w:eastAsia="et-EE"/>
              </w:rPr>
            </w:pPr>
            <w:r>
              <w:rPr>
                <w:rFonts w:cs="Calibri;Calibri" w:ascii="Arial Narrow" w:hAnsi="Arial Narrow"/>
                <w:szCs w:val="24"/>
                <w:lang w:eastAsia="et-EE"/>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Calibri;Calibri"/>
                <w:szCs w:val="24"/>
                <w:lang w:eastAsia="et-EE"/>
              </w:rPr>
            </w:pPr>
            <w:r>
              <w:rPr>
                <w:rFonts w:cs="Calibri;Calibri" w:ascii="Arial Narrow" w:hAnsi="Arial Narrow"/>
                <w:szCs w:val="24"/>
                <w:lang w:eastAsia="et-EE"/>
              </w:rPr>
              <w:t>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Calibri;Calibri"/>
                <w:szCs w:val="24"/>
                <w:lang w:eastAsia="et-EE"/>
              </w:rPr>
            </w:pPr>
            <w:r>
              <w:rPr>
                <w:rFonts w:cs="Calibri;Calibri" w:ascii="Arial Narrow" w:hAnsi="Arial Narrow"/>
                <w:szCs w:val="24"/>
                <w:lang w:eastAsia="et-EE"/>
              </w:rPr>
              <w:t>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Calibri;Calibri"/>
                <w:szCs w:val="24"/>
                <w:lang w:eastAsia="et-EE"/>
              </w:rPr>
            </w:pPr>
            <w:r>
              <w:rPr>
                <w:rFonts w:cs="Calibri;Calibri" w:ascii="Arial Narrow" w:hAnsi="Arial Narrow"/>
                <w:szCs w:val="24"/>
                <w:lang w:eastAsia="et-EE"/>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Calibri;Calibri"/>
                <w:szCs w:val="24"/>
                <w:lang w:eastAsia="et-EE"/>
              </w:rPr>
            </w:pPr>
            <w:r>
              <w:rPr>
                <w:rFonts w:cs="Calibri;Calibri" w:ascii="Arial Narrow" w:hAnsi="Arial Narrow"/>
                <w:szCs w:val="24"/>
                <w:lang w:eastAsia="et-EE"/>
              </w:rPr>
              <w:t>358</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Calibri"/>
                <w:szCs w:val="24"/>
                <w:lang w:eastAsia="et-EE"/>
              </w:rPr>
            </w:pPr>
            <w:r>
              <w:rPr>
                <w:rFonts w:cs="Calibri;Calibri" w:ascii="Arial Narrow" w:hAnsi="Arial Narrow"/>
                <w:szCs w:val="24"/>
                <w:lang w:eastAsia="et-EE"/>
              </w:rPr>
              <w:t>Kutseõpe kesk</w:t>
              <w:softHyphen/>
              <w:t>hariduse baasi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Calibri;Calibri"/>
                <w:szCs w:val="24"/>
                <w:lang w:eastAsia="et-EE"/>
              </w:rPr>
            </w:pPr>
            <w:r>
              <w:rPr>
                <w:rFonts w:cs="Calibri;Calibri" w:ascii="Arial Narrow" w:hAnsi="Arial Narrow"/>
                <w:szCs w:val="24"/>
                <w:lang w:eastAsia="et-EE"/>
              </w:rPr>
              <w:t>3 36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Calibri;Calibri"/>
                <w:szCs w:val="24"/>
                <w:lang w:eastAsia="et-EE"/>
              </w:rPr>
            </w:pPr>
            <w:r>
              <w:rPr>
                <w:rFonts w:cs="Calibri;Calibri" w:ascii="Arial Narrow" w:hAnsi="Arial Narrow"/>
                <w:szCs w:val="24"/>
                <w:lang w:eastAsia="et-EE"/>
              </w:rPr>
              <w:t>2 05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Calibri;Calibri"/>
                <w:szCs w:val="24"/>
                <w:lang w:eastAsia="et-EE"/>
              </w:rPr>
            </w:pPr>
            <w:r>
              <w:rPr>
                <w:rFonts w:cs="Calibri;Calibri" w:ascii="Arial Narrow" w:hAnsi="Arial Narrow"/>
                <w:szCs w:val="24"/>
                <w:lang w:eastAsia="et-EE"/>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Calibri;Calibri"/>
                <w:szCs w:val="24"/>
                <w:lang w:eastAsia="et-EE"/>
              </w:rPr>
            </w:pPr>
            <w:r>
              <w:rPr>
                <w:rFonts w:cs="Calibri;Calibri" w:ascii="Arial Narrow" w:hAnsi="Arial Narrow"/>
                <w:szCs w:val="24"/>
                <w:lang w:eastAsia="et-EE"/>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Calibri;Calibri"/>
                <w:szCs w:val="24"/>
                <w:lang w:eastAsia="et-EE"/>
              </w:rPr>
            </w:pPr>
            <w:r>
              <w:rPr>
                <w:rFonts w:cs="Calibri;Calibri" w:ascii="Arial Narrow" w:hAnsi="Arial Narrow"/>
                <w:szCs w:val="24"/>
                <w:lang w:eastAsia="et-EE"/>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Calibri;Calibri"/>
                <w:szCs w:val="24"/>
                <w:lang w:eastAsia="et-EE"/>
              </w:rPr>
            </w:pPr>
            <w:r>
              <w:rPr>
                <w:rFonts w:cs="Calibri;Calibri" w:ascii="Arial Narrow" w:hAnsi="Arial Narrow"/>
                <w:szCs w:val="24"/>
                <w:lang w:eastAsia="et-EE"/>
              </w:rPr>
              <w:t>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Calibri;Calibri"/>
                <w:szCs w:val="24"/>
                <w:lang w:eastAsia="et-EE"/>
              </w:rPr>
            </w:pPr>
            <w:r>
              <w:rPr>
                <w:rFonts w:cs="Calibri;Calibri" w:ascii="Arial Narrow" w:hAnsi="Arial Narrow"/>
                <w:szCs w:val="24"/>
                <w:lang w:eastAsia="et-EE"/>
              </w:rPr>
              <w:t>298</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Calibri"/>
                <w:szCs w:val="24"/>
                <w:lang w:eastAsia="et-EE"/>
              </w:rPr>
            </w:pPr>
            <w:r>
              <w:rPr>
                <w:rFonts w:cs="Calibri;Calibri" w:ascii="Arial Narrow" w:hAnsi="Arial Narrow"/>
                <w:szCs w:val="24"/>
                <w:lang w:eastAsia="et-EE"/>
              </w:rPr>
              <w:t>KOKKU kutseõppe lõpetajad</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Calibri;Calibri"/>
                <w:szCs w:val="24"/>
                <w:lang w:eastAsia="et-EE"/>
              </w:rPr>
            </w:pPr>
            <w:r>
              <w:rPr>
                <w:rFonts w:cs="Calibri;Calibri" w:ascii="Arial Narrow" w:hAnsi="Arial Narrow"/>
                <w:szCs w:val="24"/>
                <w:lang w:eastAsia="et-EE"/>
              </w:rPr>
              <w:t>7 7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Calibri;Calibri"/>
                <w:szCs w:val="24"/>
                <w:lang w:eastAsia="et-EE"/>
              </w:rPr>
            </w:pPr>
            <w:r>
              <w:rPr>
                <w:rFonts w:cs="Calibri;Calibri" w:ascii="Arial Narrow" w:hAnsi="Arial Narrow"/>
                <w:szCs w:val="24"/>
                <w:lang w:eastAsia="et-EE"/>
              </w:rPr>
              <w:t>4 4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Calibri;Calibri"/>
                <w:szCs w:val="24"/>
                <w:lang w:eastAsia="et-EE"/>
              </w:rPr>
            </w:pPr>
            <w:r>
              <w:rPr>
                <w:rFonts w:cs="Calibri;Calibri" w:ascii="Arial Narrow" w:hAnsi="Arial Narrow"/>
                <w:szCs w:val="24"/>
                <w:lang w:eastAsia="et-EE"/>
              </w:rPr>
              <w:t>3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Calibri;Calibri"/>
                <w:szCs w:val="24"/>
                <w:lang w:eastAsia="et-EE"/>
              </w:rPr>
            </w:pPr>
            <w:r>
              <w:rPr>
                <w:rFonts w:cs="Calibri;Calibri" w:ascii="Arial Narrow" w:hAnsi="Arial Narrow"/>
                <w:szCs w:val="24"/>
                <w:lang w:eastAsia="et-EE"/>
              </w:rPr>
              <w:t>1 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Calibri;Calibri"/>
                <w:szCs w:val="24"/>
                <w:lang w:eastAsia="et-EE"/>
              </w:rPr>
            </w:pPr>
            <w:r>
              <w:rPr>
                <w:rFonts w:cs="Calibri;Calibri" w:ascii="Arial Narrow" w:hAnsi="Arial Narrow"/>
                <w:szCs w:val="24"/>
                <w:lang w:eastAsia="et-EE"/>
              </w:rPr>
              <w:t>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Calibri;Calibri"/>
                <w:szCs w:val="24"/>
                <w:lang w:eastAsia="et-EE"/>
              </w:rPr>
            </w:pPr>
            <w:r>
              <w:rPr>
                <w:rFonts w:cs="Calibri;Calibri" w:ascii="Arial Narrow" w:hAnsi="Arial Narrow"/>
                <w:szCs w:val="24"/>
                <w:lang w:eastAsia="et-EE"/>
              </w:rPr>
              <w:t>6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Calibri;Calibri"/>
                <w:szCs w:val="24"/>
                <w:lang w:eastAsia="et-EE"/>
              </w:rPr>
            </w:pPr>
            <w:r>
              <w:rPr>
                <w:rFonts w:cs="Calibri;Calibri" w:ascii="Arial Narrow" w:hAnsi="Arial Narrow"/>
                <w:szCs w:val="24"/>
                <w:lang w:eastAsia="et-EE"/>
              </w:rPr>
              <w:t>738</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Calibri"/>
                <w:b/>
                <w:b/>
                <w:bCs/>
                <w:szCs w:val="24"/>
                <w:lang w:eastAsia="et-EE"/>
              </w:rPr>
            </w:pPr>
            <w:r>
              <w:rPr>
                <w:rFonts w:cs="Calibri;Calibri" w:ascii="Arial Narrow" w:hAnsi="Arial Narrow"/>
                <w:b/>
                <w:bCs/>
                <w:szCs w:val="24"/>
                <w:lang w:eastAsia="et-EE"/>
              </w:rPr>
              <w:t>Osakaal lõpetajate arvus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Calibri;Calibri"/>
                <w:b/>
                <w:b/>
                <w:bCs/>
                <w:szCs w:val="24"/>
                <w:lang w:eastAsia="et-EE"/>
              </w:rPr>
            </w:pPr>
            <w:r>
              <w:rPr>
                <w:rFonts w:cs="Calibri;Calibri" w:ascii="Arial Narrow" w:hAnsi="Arial Narrow"/>
                <w:b/>
                <w:bCs/>
                <w:szCs w:val="24"/>
                <w:lang w:eastAsia="et-EE"/>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Calibri" w:ascii="Arial Narrow" w:hAnsi="Arial Narrow"/>
                <w:b/>
                <w:bCs/>
                <w:szCs w:val="24"/>
                <w:lang w:eastAsia="et-EE"/>
              </w:rPr>
              <w:t>57,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Calibri" w:ascii="Arial Narrow" w:hAnsi="Arial Narrow"/>
                <w:b/>
                <w:bCs/>
                <w:szCs w:val="24"/>
                <w:lang w:eastAsia="et-EE"/>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Calibri" w:ascii="Arial Narrow" w:hAnsi="Arial Narrow"/>
                <w:b/>
                <w:bCs/>
                <w:szCs w:val="24"/>
                <w:lang w:eastAsia="et-EE"/>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Calibri" w:ascii="Arial Narrow" w:hAnsi="Arial Narrow"/>
                <w:b/>
                <w:bCs/>
                <w:szCs w:val="24"/>
                <w:lang w:eastAsia="et-EE"/>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Calibri" w:ascii="Arial Narrow" w:hAnsi="Arial Narrow"/>
                <w:b/>
                <w:bCs/>
                <w:szCs w:val="24"/>
                <w:lang w:eastAsia="et-EE"/>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Calibri" w:ascii="Arial Narrow" w:hAnsi="Arial Narrow"/>
                <w:b/>
                <w:bCs/>
                <w:szCs w:val="24"/>
                <w:lang w:eastAsia="et-EE"/>
              </w:rPr>
              <w:t>9,5%</w:t>
            </w:r>
          </w:p>
        </w:tc>
      </w:tr>
    </w:tbl>
    <w:p>
      <w:pPr>
        <w:pStyle w:val="TextBody"/>
        <w:rPr>
          <w:rFonts w:ascii="Arial Narrow" w:hAnsi="Arial Narrow" w:cs="Arial Narrow"/>
          <w:szCs w:val="24"/>
        </w:rPr>
      </w:pPr>
      <w:r>
        <w:rPr>
          <w:rFonts w:cs="Arial Narrow" w:ascii="Arial Narrow" w:hAnsi="Arial Narrow"/>
          <w:szCs w:val="24"/>
        </w:rPr>
      </w:r>
    </w:p>
    <w:p>
      <w:pPr>
        <w:pStyle w:val="Heading4"/>
        <w:numPr>
          <w:ilvl w:val="0"/>
          <w:numId w:val="5"/>
        </w:numPr>
        <w:rPr>
          <w:rFonts w:ascii="Arial Narrow" w:hAnsi="Arial Narrow" w:cs="Arial Narrow"/>
          <w:color w:val="000000"/>
          <w:szCs w:val="24"/>
        </w:rPr>
      </w:pPr>
      <w:r>
        <w:rPr>
          <w:rFonts w:cs="Arial Narrow" w:ascii="Arial Narrow" w:hAnsi="Arial Narrow"/>
          <w:color w:val="000000"/>
          <w:szCs w:val="24"/>
        </w:rPr>
        <w:t>Keskkonnamõjud</w:t>
      </w:r>
    </w:p>
    <w:p>
      <w:pPr>
        <w:pStyle w:val="TextBody"/>
        <w:rPr>
          <w:rFonts w:ascii="Arial Narrow" w:hAnsi="Arial Narrow" w:cs="Arial Narrow"/>
          <w:szCs w:val="24"/>
        </w:rPr>
      </w:pPr>
      <w:r>
        <w:rPr>
          <w:rFonts w:cs="Arial Narrow" w:ascii="Arial Narrow" w:hAnsi="Arial Narrow"/>
          <w:szCs w:val="24"/>
        </w:rPr>
        <w:t>Kutseõppeasutuse seaduse uusversiooni rakendumisega ei kaasne mõjusid keskkonnale.</w:t>
      </w:r>
    </w:p>
    <w:p>
      <w:pPr>
        <w:pStyle w:val="TextBody"/>
        <w:rPr>
          <w:rFonts w:ascii="Arial Narrow" w:hAnsi="Arial Narrow" w:cs="Arial Narrow"/>
          <w:szCs w:val="24"/>
        </w:rPr>
      </w:pPr>
      <w:r>
        <w:rPr>
          <w:rFonts w:cs="Arial Narrow" w:ascii="Arial Narrow" w:hAnsi="Arial Narrow"/>
          <w:szCs w:val="24"/>
        </w:rPr>
      </w:r>
    </w:p>
    <w:p>
      <w:pPr>
        <w:pStyle w:val="Heading4"/>
        <w:numPr>
          <w:ilvl w:val="0"/>
          <w:numId w:val="5"/>
        </w:numPr>
        <w:rPr>
          <w:rFonts w:ascii="Arial Narrow" w:hAnsi="Arial Narrow" w:cs="Arial Narrow"/>
          <w:color w:val="000000"/>
          <w:szCs w:val="24"/>
        </w:rPr>
      </w:pPr>
      <w:r>
        <w:rPr>
          <w:rFonts w:cs="Arial Narrow" w:ascii="Arial Narrow" w:hAnsi="Arial Narrow"/>
          <w:color w:val="000000"/>
          <w:szCs w:val="24"/>
        </w:rPr>
        <w:t>Majanduslikud mõjud</w:t>
      </w:r>
    </w:p>
    <w:p>
      <w:pPr>
        <w:pStyle w:val="TextBody"/>
        <w:numPr>
          <w:ilvl w:val="1"/>
          <w:numId w:val="5"/>
        </w:numPr>
        <w:ind w:left="851" w:hanging="491"/>
        <w:rPr>
          <w:rFonts w:ascii="Arial Narrow" w:hAnsi="Arial Narrow" w:cs="Arial Narrow"/>
          <w:szCs w:val="24"/>
        </w:rPr>
      </w:pPr>
      <w:r>
        <w:rPr>
          <w:rFonts w:cs="Arial Narrow" w:ascii="Arial Narrow" w:hAnsi="Arial Narrow"/>
          <w:szCs w:val="24"/>
        </w:rPr>
        <w:t>Leibkondade majanduslikule toimetulekule on käesoleva seaduseelnõu rakendamisel pigem positiivne mõju. See avaldub kutseõppe lõpetajate paremas ettevalmistuses edukalt tegutseda tööturul ja laiemalt ühiskonnas. Edukus väljendub suuremas tõenäosuses leida töö ja sissetulek. Eelnõus käsitletavad toetused, mis on tagatud ka praegu kehtiva seadusandlusega (õppetoetus, transporditoetus, koolilõuna</w:t>
        <w:softHyphen/>
        <w:t xml:space="preserve">toetus), omavad samuti positiivset mõju õppijate majanduslikule toimetulekule. </w:t>
      </w:r>
    </w:p>
    <w:p>
      <w:pPr>
        <w:pStyle w:val="TextBody"/>
        <w:numPr>
          <w:ilvl w:val="1"/>
          <w:numId w:val="5"/>
        </w:numPr>
        <w:ind w:left="851" w:hanging="491"/>
        <w:rPr>
          <w:rFonts w:ascii="Arial Narrow" w:hAnsi="Arial Narrow" w:cs="Arial Narrow"/>
          <w:szCs w:val="24"/>
        </w:rPr>
      </w:pPr>
      <w:r>
        <w:rPr>
          <w:rFonts w:cs="Arial Narrow" w:ascii="Arial Narrow" w:hAnsi="Arial Narrow"/>
          <w:szCs w:val="24"/>
        </w:rPr>
        <w:t>Ettevõtluskeskkonda ja ettevõtete tegevust (sh konkurentsi ja turu toimivus, mõju väikeettevõtlusele ja alustavatele ettevõtetele ning investeeringutele ja innovatsioonile) kutseõppeasutuse seadus otseselt ei puuduta. Kutseharidusel iseenesest on ettevõtlusele kahtlemata oluline mõju inimeste tööalase ette</w:t>
        <w:softHyphen/>
        <w:t>valmistuse kaudu. Seaduse uusversioonil on siingi kaudselt positiivne mõju ettevõtluskeskkonnale, kuna õppe kvaliteedi ja kättesaadavuse aspekte tähtsustatakse senisest enam ning see kajastub tulevaste töötajate eeldatavalt kõrgemas kutsealases kvalifikatsioonis.</w:t>
      </w:r>
    </w:p>
    <w:p>
      <w:pPr>
        <w:pStyle w:val="TextBody"/>
        <w:numPr>
          <w:ilvl w:val="1"/>
          <w:numId w:val="5"/>
        </w:numPr>
        <w:ind w:left="851" w:hanging="491"/>
        <w:rPr>
          <w:rFonts w:ascii="Arial Narrow" w:hAnsi="Arial Narrow" w:cs="Arial Narrow"/>
          <w:szCs w:val="24"/>
        </w:rPr>
      </w:pPr>
      <w:r>
        <w:rPr>
          <w:rFonts w:cs="Arial Narrow" w:ascii="Arial Narrow" w:hAnsi="Arial Narrow"/>
          <w:szCs w:val="24"/>
        </w:rPr>
        <w:t>Halduskoormust mõjutab kutsehariduse alusseaduse muutmine märgatavalt. Seoses õppe läbiviimise õiguse institutsiooni sisseviimisega lisandub ülesandeid nii koolile, kooli pidajale kui Haridus- ja Teadusministeeriumile. Samas on tõhusa ja kõikehõlmava õppe kvaliteedile suunatud vahendi rakendamine tänapäeval mööda</w:t>
        <w:softHyphen/>
        <w:t>pääsmatu. Õppe läbiviimise õiguse regulatsiooni kujundamisel on haldus</w:t>
        <w:softHyphen/>
        <w:t>koormuse aspekti silmas peetud. Vähendatud on kooli kohustusi seoses sisehindamisega ja uute õppekavade avamisel õppe läbiviimise õigusega õppekavarühmades. Era- ja munitsipaalkoolide halduskoormus õppe läbiviimise õiguse rakendamisel ei muutu, kuna õppe läbiviimise õigus asendab praegu kehtiva koolitusloa institutsiooni. Halduskoormuse suurenemine ootab eelkõige ees Haridus- ja Teadus</w:t>
        <w:softHyphen/>
        <w:t>ministeeriumi, mis peab tagama õppe läbiviimise õiguse pikendamise (akrediteerimise). Akrediteerimiseks vajalikud täiendavad ressursid on vähemalt aastani 2013 tagatud asjaomase ESFi programmi kaudu. Õppe läbiviimise õiguse institutsiooni rakendamisel on kaudne positiivne mõju avaliku sektori tõhususele. Näiteks riiklikku koolitus</w:t>
        <w:softHyphen/>
        <w:t xml:space="preserve">tellimust, koolivõrku ja investeeringuid käsitlevate otsuste tegemiseks on nii valdkonniti kui kooliti kasutada senisest kvaliteetsem teave õppe sisu, taseme ja mõju kohta. </w:t>
      </w:r>
    </w:p>
    <w:p>
      <w:pPr>
        <w:pStyle w:val="TextBody"/>
        <w:numPr>
          <w:ilvl w:val="1"/>
          <w:numId w:val="5"/>
        </w:numPr>
        <w:ind w:left="851" w:hanging="491"/>
        <w:rPr>
          <w:rFonts w:ascii="Arial Narrow" w:hAnsi="Arial Narrow" w:cs="Arial Narrow"/>
          <w:szCs w:val="24"/>
        </w:rPr>
      </w:pPr>
      <w:r>
        <w:rPr>
          <w:rFonts w:cs="Arial Narrow" w:ascii="Arial Narrow" w:hAnsi="Arial Narrow"/>
          <w:szCs w:val="24"/>
        </w:rPr>
        <w:t xml:space="preserve">Uue seaduse rakendamisel tekib koolidel kohustus koostada lähemate aastate jooksul uute, väljundipõhiste kutsestandardite ja riiklike õppekavade alusel uued kooli õppekavad ning rakendada uus hindamissüsteem. Samuti tuleb seadusega vastavusse viia kooli dokumentatsioon, sh õpetajate tööd ja õpet reguleerivad kooli dokumendid ning neile vastavad tegevused. Need muudatused on ühekordse iseloomuga ning teenivad õppe kvaliteedi tagamise eesmärki. </w:t>
      </w:r>
    </w:p>
    <w:p>
      <w:pPr>
        <w:pStyle w:val="TextBody"/>
        <w:numPr>
          <w:ilvl w:val="1"/>
          <w:numId w:val="5"/>
        </w:numPr>
        <w:ind w:left="851" w:hanging="491"/>
        <w:rPr>
          <w:rFonts w:ascii="Arial Narrow" w:hAnsi="Arial Narrow" w:cs="Arial Narrow"/>
          <w:szCs w:val="24"/>
        </w:rPr>
      </w:pPr>
      <w:r>
        <w:rPr>
          <w:rFonts w:cs="Arial Narrow" w:ascii="Arial Narrow" w:hAnsi="Arial Narrow"/>
          <w:szCs w:val="24"/>
        </w:rPr>
        <w:t>Infoühiskonna arengule kutseõppeasutuse seadusel otsest mõju ei ole. Nii seniste kui uute seadusest tulenevate ülesannete täitmisel nähakse võimalusel ette elektrooniliste kommunikatsiooni- ja infotöötlusvahendite kasutamist (nt Eesti Hariduse Infosüsteem õppekavade registreerimisel ja õppe läbiviimise õiguse taotlemisel). Küll aga toob kutseõppeasutuse seaduse muutmine kaasa vajaduse täiustada Eesti Hariduse Infosüsteemi (EHIS) ning viia seadusega kooskõlla teised EHISEga seotud riiklikud registrid.</w:t>
      </w:r>
    </w:p>
    <w:p>
      <w:pPr>
        <w:pStyle w:val="TextBody"/>
        <w:numPr>
          <w:ilvl w:val="1"/>
          <w:numId w:val="5"/>
        </w:numPr>
        <w:ind w:left="851" w:hanging="491"/>
        <w:rPr>
          <w:rFonts w:ascii="Arial Narrow" w:hAnsi="Arial Narrow" w:cs="Arial Narrow"/>
          <w:szCs w:val="24"/>
        </w:rPr>
      </w:pPr>
      <w:r>
        <w:rPr>
          <w:rFonts w:cs="Arial Narrow" w:ascii="Arial Narrow" w:hAnsi="Arial Narrow"/>
          <w:szCs w:val="24"/>
        </w:rPr>
        <w:t>Põllumajanduse arengut kutseõppeasutuse seaduse muutmine ei mõjuta. Majandusele avalduv kaudne mõju on kirjeldatud punktis 3.2 (mõju ettevõtlusele).</w:t>
      </w:r>
    </w:p>
    <w:p>
      <w:pPr>
        <w:pStyle w:val="TextBody"/>
        <w:rPr>
          <w:rFonts w:ascii="Arial Narrow" w:hAnsi="Arial Narrow" w:cs="Arial Narrow"/>
          <w:szCs w:val="24"/>
        </w:rPr>
      </w:pPr>
      <w:r>
        <w:rPr>
          <w:rFonts w:cs="Arial Narrow" w:ascii="Arial Narrow" w:hAnsi="Arial Narrow"/>
          <w:szCs w:val="24"/>
        </w:rPr>
      </w:r>
    </w:p>
    <w:p>
      <w:pPr>
        <w:pStyle w:val="Heading4"/>
        <w:numPr>
          <w:ilvl w:val="0"/>
          <w:numId w:val="5"/>
        </w:numPr>
        <w:rPr>
          <w:rFonts w:ascii="Arial Narrow" w:hAnsi="Arial Narrow" w:cs="Arial Narrow"/>
          <w:color w:val="000000"/>
          <w:szCs w:val="24"/>
        </w:rPr>
      </w:pPr>
      <w:r>
        <w:rPr>
          <w:rFonts w:cs="Arial Narrow" w:ascii="Arial Narrow" w:hAnsi="Arial Narrow"/>
          <w:color w:val="000000"/>
          <w:szCs w:val="24"/>
        </w:rPr>
        <w:t>Mõju regionaalarengule</w:t>
      </w:r>
    </w:p>
    <w:p>
      <w:pPr>
        <w:pStyle w:val="TextBody"/>
        <w:numPr>
          <w:ilvl w:val="1"/>
          <w:numId w:val="5"/>
        </w:numPr>
        <w:ind w:left="851" w:hanging="491"/>
        <w:rPr>
          <w:rFonts w:ascii="Arial Narrow" w:hAnsi="Arial Narrow" w:cs="Arial Narrow"/>
          <w:szCs w:val="24"/>
        </w:rPr>
      </w:pPr>
      <w:r>
        <w:rPr>
          <w:rFonts w:cs="Arial Narrow" w:ascii="Arial Narrow" w:hAnsi="Arial Narrow"/>
          <w:szCs w:val="24"/>
        </w:rPr>
        <w:t>Kutseõppeasutuse seadus mõjutab positiivselt inimeste põhivajaduste tagamist ja elukvaliteedi tõusu kogu Eestis, kuna selle eesmärk on parandada kutsehariduse kvaliteeti ja kättesaadavust. Seejuures on oluline märkida, et kutse</w:t>
        <w:softHyphen/>
        <w:t>hariduse omandanud inimeste konkurentsivõime tööturul on kahtlemata kõrgem kui pelgalt üldharidusega piirduvatel inimestel. Samuti on statistikale toetudes võimalik väita, et kutseharidusega inimeste risk jääda töötuks on madalam kui ainult üldharidusega inimestel, seega on nende poolt  sotsiaalsüsteemile avaldatav surve väiksem.</w:t>
      </w:r>
    </w:p>
    <w:p>
      <w:pPr>
        <w:pStyle w:val="TextBody"/>
        <w:numPr>
          <w:ilvl w:val="1"/>
          <w:numId w:val="5"/>
        </w:numPr>
        <w:ind w:left="851" w:hanging="491"/>
        <w:rPr>
          <w:rFonts w:ascii="Arial Narrow" w:hAnsi="Arial Narrow" w:cs="Arial Narrow"/>
          <w:szCs w:val="24"/>
        </w:rPr>
      </w:pPr>
      <w:r>
        <w:rPr>
          <w:rFonts w:cs="Arial Narrow" w:ascii="Arial Narrow" w:hAnsi="Arial Narrow"/>
          <w:szCs w:val="24"/>
        </w:rPr>
        <w:t>Eri piirkondade püsiva konkurentsivõime tagamist kutseõppeasutuse seaduse uus versioon võrreldes praegu kehtivaga oluliselt ei mõjuta. Eelnõu § 3 lõike 4 järgi on riigil kohustus tagada kutseõppe kättesaadavus kõigis maakondades. Seega jätkatakse kutsehariduse regionaalses aspektis praegust poliitikat. Hinnanguliselt on viimase kaheksa aasta jooksul kutseõppeasutuste taristutesse tehtud investeeringud olnud ühed suurimad investeeringud regionaalarengusse kogu riigis.</w:t>
      </w:r>
    </w:p>
    <w:p>
      <w:pPr>
        <w:pStyle w:val="TextBody"/>
        <w:rPr>
          <w:rFonts w:ascii="Arial Narrow" w:hAnsi="Arial Narrow" w:cs="Arial Narrow"/>
          <w:szCs w:val="24"/>
        </w:rPr>
      </w:pPr>
      <w:r>
        <w:rPr>
          <w:rFonts w:cs="Arial Narrow" w:ascii="Arial Narrow" w:hAnsi="Arial Narrow"/>
          <w:szCs w:val="24"/>
        </w:rPr>
      </w:r>
    </w:p>
    <w:p>
      <w:pPr>
        <w:pStyle w:val="Heading4"/>
        <w:numPr>
          <w:ilvl w:val="0"/>
          <w:numId w:val="5"/>
        </w:numPr>
        <w:rPr>
          <w:rFonts w:ascii="Arial Narrow" w:hAnsi="Arial Narrow" w:cs="Arial Narrow"/>
          <w:color w:val="000000"/>
          <w:szCs w:val="24"/>
        </w:rPr>
      </w:pPr>
      <w:r>
        <w:rPr>
          <w:rFonts w:cs="Arial Narrow" w:ascii="Arial Narrow" w:hAnsi="Arial Narrow"/>
          <w:color w:val="000000"/>
          <w:szCs w:val="24"/>
        </w:rPr>
        <w:t>Mõju riigiasutuste ja kohalike omavalitsuse asutuste korraldusele ning avaliku sektori kuludele ja tuludele</w:t>
      </w:r>
    </w:p>
    <w:p>
      <w:pPr>
        <w:pStyle w:val="TextBody"/>
        <w:numPr>
          <w:ilvl w:val="1"/>
          <w:numId w:val="5"/>
        </w:numPr>
        <w:ind w:left="851" w:hanging="491"/>
        <w:rPr>
          <w:rFonts w:ascii="Arial Narrow" w:hAnsi="Arial Narrow" w:cs="Arial Narrow"/>
          <w:szCs w:val="24"/>
        </w:rPr>
      </w:pPr>
      <w:r>
        <w:rPr>
          <w:rFonts w:cs="Arial Narrow" w:ascii="Arial Narrow" w:hAnsi="Arial Narrow"/>
          <w:szCs w:val="24"/>
        </w:rPr>
        <w:t>Asutuste omavahelistele suhetele kutseõppeasutuse seaduse uusversioonil varasemaga võrreldes erinevat või täiendavat mõju ei ole.</w:t>
      </w:r>
    </w:p>
    <w:p>
      <w:pPr>
        <w:pStyle w:val="TextBody"/>
        <w:numPr>
          <w:ilvl w:val="1"/>
          <w:numId w:val="5"/>
        </w:numPr>
        <w:ind w:left="851" w:hanging="491"/>
        <w:rPr>
          <w:rFonts w:ascii="Arial Narrow" w:hAnsi="Arial Narrow" w:cs="Arial Narrow"/>
          <w:szCs w:val="24"/>
        </w:rPr>
      </w:pPr>
      <w:r>
        <w:rPr>
          <w:rFonts w:cs="Arial Narrow" w:ascii="Arial Narrow" w:hAnsi="Arial Narrow"/>
          <w:szCs w:val="24"/>
        </w:rPr>
        <w:t>Asutuste ülesannete ja protseduuride loetelu täieneb kehtestatava eelnõuga. Eelkõige puudutab see õppe läbiviimise õiguse rakendamist, millega riigi kutse</w:t>
        <w:softHyphen/>
        <w:t>õppe</w:t>
        <w:softHyphen/>
        <w:t>asutustele kehtestatakse täiendavaid ülesandeid (koolituslubade nõue kehtib praeguse seadusandluse alusel vaid era- ja munitsipaalkoolidele). Lisaks tuleb Haridus- ja Teadusministeeriumil lahendada õppe läbiviimise õiguse taotlemise ja pikendamisega seotud ülesannete täitmine.</w:t>
      </w:r>
    </w:p>
    <w:p>
      <w:pPr>
        <w:pStyle w:val="TextBody"/>
        <w:numPr>
          <w:ilvl w:val="1"/>
          <w:numId w:val="5"/>
        </w:numPr>
        <w:ind w:left="851" w:hanging="491"/>
        <w:rPr>
          <w:rFonts w:ascii="Arial Narrow" w:hAnsi="Arial Narrow" w:cs="Arial Narrow"/>
          <w:szCs w:val="24"/>
        </w:rPr>
      </w:pPr>
      <w:r>
        <w:rPr>
          <w:rFonts w:cs="Arial Narrow" w:ascii="Arial Narrow" w:hAnsi="Arial Narrow"/>
          <w:szCs w:val="24"/>
        </w:rPr>
        <w:t>Seoses õppeliikide ja õppekavasüsteemi muutmisega suureneb koolide vastutus ja ülesanded nende õppekavade koostamisel, mis ei pea vastama riiklikele õppe</w:t>
        <w:softHyphen/>
        <w:t xml:space="preserve">kavadele. Õppekasvatustöö osas on oluline täiendus koolidele pandav kohustus tagada õppijatele vajalikud tugiteenused. </w:t>
      </w:r>
    </w:p>
    <w:p>
      <w:pPr>
        <w:pStyle w:val="TextBody"/>
        <w:numPr>
          <w:ilvl w:val="1"/>
          <w:numId w:val="5"/>
        </w:numPr>
        <w:ind w:left="851" w:hanging="491"/>
        <w:rPr>
          <w:rFonts w:ascii="Arial Narrow" w:hAnsi="Arial Narrow" w:cs="Arial Narrow"/>
          <w:szCs w:val="24"/>
        </w:rPr>
      </w:pPr>
      <w:r>
        <w:rPr>
          <w:rFonts w:cs="Arial Narrow" w:ascii="Arial Narrow" w:hAnsi="Arial Narrow"/>
          <w:szCs w:val="24"/>
        </w:rPr>
        <w:t>Täiendavate ülesannete heal tasemel täitmiseks toetatakse koolide töötajaid täiendus</w:t>
        <w:softHyphen/>
        <w:t>koolitustega ESFi toetatavast programmist „Kutsehariduse sisuline arendamine“. Osa täiendavate ülesannete täitmiseks on vajalikud ka täiendavad rahalised vahendid. Lisaressursside vajadus on esitatud seletuskirja VI peatükis.</w:t>
      </w:r>
    </w:p>
    <w:p>
      <w:pPr>
        <w:pStyle w:val="TextBody"/>
        <w:numPr>
          <w:ilvl w:val="1"/>
          <w:numId w:val="5"/>
        </w:numPr>
        <w:ind w:left="851" w:hanging="491"/>
        <w:rPr/>
      </w:pPr>
      <w:r>
        <w:rPr>
          <w:rFonts w:cs="Arial Narrow" w:ascii="Arial Narrow" w:hAnsi="Arial Narrow"/>
          <w:szCs w:val="24"/>
        </w:rPr>
        <w:t>Töötajatele ja organisatsioonile avaldab uue kutseõppeasutuse seaduse rakendamine olulist mõju eelkõige kooli juhtimisstruktuuri ja õpetaja kvalifikatsiooni</w:t>
        <w:softHyphen/>
        <w:t>nõuete muutmise kaudu. Suurima emotsionaalse mõjuga on loobumine õppenõukogust, funktsionaalselt asendab seda edaspidi nõukogu, mis tagab kooli töötajate esindatuse ning võrreldes tänase olukorraga ka suurendab nende sisulist osalemist kooli juhtimises. Õpetaja kvalifikatsiooni</w:t>
        <w:softHyphen/>
        <w:t>nõuete muutmine kutsestandardil põhinevaks on õpetajaskonna seisukohalt pigem positiivse mõjuga, samuti õpetajate atesteerimise asendamine arenguvestlustega. Sellega muutuvad nii õpetajale esitatavad nõuded kui töö tagasisidestamine senisega võrreldes vähem formaalseks ja rohkem sisuliseks.</w:t>
      </w:r>
    </w:p>
    <w:p>
      <w:pPr>
        <w:pStyle w:val="TextBody"/>
        <w:numPr>
          <w:ilvl w:val="1"/>
          <w:numId w:val="5"/>
        </w:numPr>
        <w:ind w:left="851" w:hanging="491"/>
        <w:rPr>
          <w:rFonts w:ascii="Arial Narrow" w:hAnsi="Arial Narrow" w:cs="Arial Narrow"/>
          <w:szCs w:val="24"/>
        </w:rPr>
      </w:pPr>
      <w:r>
        <w:rPr>
          <w:rFonts w:cs="Arial Narrow" w:ascii="Arial Narrow" w:hAnsi="Arial Narrow"/>
          <w:szCs w:val="24"/>
        </w:rPr>
        <w:t>Kutseõppeasutuse seaduse uusversiooni mõju haldusmenetlusele ja selle kuludele seisnevad õppe läbiviimise institutsiooni juurutamises. Eelkõige Haridus- ja Teadus</w:t>
        <w:softHyphen/>
        <w:t>ministeeriumi või ministeeriumi nimetatud asutuse jaoks lisandub vajadus korraldada õppe läbiviimise õiguse andmine ja pikendamine, töötada välja protsessi alus- ja tugimaterjalid, koolitada vajalikud spetsialistid ning täiendada Eesti Hariduse Infosüsteemi vajamineva funktsionaalsusega. Kuni aastani 2013 tagatakse nende ülesannete täitmine ESFi toetatava programmiga „Kutsehariduse sisuline arendamine“. Õppe läbiviimise õiguse andmisega seotud ekspertiis muudetakse uue seaduse rakendamisel kohustuslikuks ning ekspertiisiga kaasnevad kulud kannab kuni 640 € suuruses summas õiguse taotleja. Kehtiva seaduse alusel läbiviidud ekspertiiside maksumus on jäänud alla nimetatud summa ning selles osas muudatusi ette näha ei ole.</w:t>
      </w:r>
    </w:p>
    <w:p>
      <w:pPr>
        <w:pStyle w:val="TextBody"/>
        <w:numPr>
          <w:ilvl w:val="1"/>
          <w:numId w:val="5"/>
        </w:numPr>
        <w:ind w:left="851" w:hanging="491"/>
        <w:rPr/>
      </w:pPr>
      <w:r>
        <w:rPr>
          <w:rFonts w:cs="Arial Narrow" w:ascii="Arial Narrow" w:hAnsi="Arial Narrow"/>
          <w:szCs w:val="24"/>
        </w:rPr>
        <w:t>Kutsehariduse rahastamine põhineb Eestis valdavalt avaliku sektori kuludel. Seda ei tuleks siiski käsitleda paratamatu kuluna, vaid investeeringuna eesti elanikkonda. Läbi konkurentsivõimelise kutsehariduse omandamise suureneb inimeste võime vältida töötust ning toime tulla ilma sotsiaalsüsteemi abita. Samuti on kvaliteetne kutse- ja erialane haridus eelduseks tööjõu tootlikkuse kasvuks. Hinnanguliselt on kutsehariduse tasuvusaeg märkimisväärselt lühike (mitte rohkem kui asjaomase õppekava nominaalkestus).</w:t>
      </w:r>
    </w:p>
    <w:p>
      <w:pPr>
        <w:pStyle w:val="TextBody"/>
        <w:rPr>
          <w:rFonts w:ascii="Arial Narrow" w:hAnsi="Arial Narrow" w:cs="Arial Narrow"/>
          <w:szCs w:val="24"/>
        </w:rPr>
      </w:pPr>
      <w:r>
        <w:rPr>
          <w:rFonts w:cs="Arial Narrow" w:ascii="Arial Narrow" w:hAnsi="Arial Narrow"/>
          <w:szCs w:val="24"/>
        </w:rPr>
      </w:r>
    </w:p>
    <w:p>
      <w:pPr>
        <w:pStyle w:val="Heading4"/>
        <w:numPr>
          <w:ilvl w:val="0"/>
          <w:numId w:val="5"/>
        </w:numPr>
        <w:rPr>
          <w:rFonts w:ascii="Arial Narrow" w:hAnsi="Arial Narrow" w:cs="Arial Narrow"/>
          <w:color w:val="000000"/>
          <w:szCs w:val="24"/>
        </w:rPr>
      </w:pPr>
      <w:r>
        <w:rPr>
          <w:rFonts w:cs="Arial Narrow" w:ascii="Arial Narrow" w:hAnsi="Arial Narrow"/>
          <w:color w:val="000000"/>
          <w:szCs w:val="24"/>
        </w:rPr>
        <w:t>Mõju riigi julgeolekule ja rahvusvahelistele suhetele</w:t>
      </w:r>
    </w:p>
    <w:p>
      <w:pPr>
        <w:pStyle w:val="TextBody"/>
        <w:numPr>
          <w:ilvl w:val="1"/>
          <w:numId w:val="5"/>
        </w:numPr>
        <w:ind w:left="851" w:hanging="491"/>
        <w:rPr>
          <w:rFonts w:ascii="Arial Narrow" w:hAnsi="Arial Narrow" w:cs="Arial Narrow"/>
          <w:szCs w:val="24"/>
        </w:rPr>
      </w:pPr>
      <w:r>
        <w:rPr>
          <w:rFonts w:cs="Arial Narrow" w:ascii="Arial Narrow" w:hAnsi="Arial Narrow"/>
          <w:szCs w:val="24"/>
        </w:rPr>
        <w:t>Sisejulgeolekule ja kuritegevusega võitlemisele kutseõppeasutuse seaduse uus</w:t>
        <w:softHyphen/>
        <w:t>versioonil võrreldes senikehtivaga erinevat mõju ei ole. Kuna üheks seaduse eesmärgiks on õppija toetamine ning kutseõppe kättesaadavuse parandamine, siis eeldatavalt suurenevad parema haridusega inimeste toimetulek ja ka seadus</w:t>
        <w:softHyphen/>
        <w:t>kuulekus.</w:t>
      </w:r>
    </w:p>
    <w:p>
      <w:pPr>
        <w:pStyle w:val="TextBody"/>
        <w:numPr>
          <w:ilvl w:val="1"/>
          <w:numId w:val="5"/>
        </w:numPr>
        <w:rPr>
          <w:rFonts w:ascii="Arial Narrow" w:hAnsi="Arial Narrow" w:cs="Arial Narrow"/>
          <w:szCs w:val="24"/>
        </w:rPr>
      </w:pPr>
      <w:r>
        <w:rPr>
          <w:rFonts w:cs="Arial Narrow" w:ascii="Arial Narrow" w:hAnsi="Arial Narrow"/>
          <w:szCs w:val="24"/>
        </w:rPr>
        <w:t>Üldisele turvalisusele kutseõppeasutuse seadus mõju ei avalda.</w:t>
      </w:r>
    </w:p>
    <w:p>
      <w:pPr>
        <w:pStyle w:val="TextBody"/>
        <w:numPr>
          <w:ilvl w:val="1"/>
          <w:numId w:val="5"/>
        </w:numPr>
        <w:rPr>
          <w:rFonts w:ascii="Arial Narrow" w:hAnsi="Arial Narrow" w:cs="Arial Narrow"/>
          <w:szCs w:val="24"/>
        </w:rPr>
      </w:pPr>
      <w:r>
        <w:rPr>
          <w:rFonts w:cs="Arial Narrow" w:ascii="Arial Narrow" w:hAnsi="Arial Narrow"/>
          <w:szCs w:val="24"/>
        </w:rPr>
        <w:t>Suhetele välisriikide ja rahvusvaheliste organisatsioonidega kutseõppeasutuse seadus mõju ei avalda.</w:t>
      </w:r>
    </w:p>
    <w:p>
      <w:pPr>
        <w:pStyle w:val="TextBody"/>
        <w:rPr>
          <w:rFonts w:ascii="Arial Narrow" w:hAnsi="Arial Narrow" w:cs="Arial Narrow"/>
          <w:szCs w:val="24"/>
        </w:rPr>
      </w:pPr>
      <w:r>
        <w:rPr>
          <w:rFonts w:cs="Arial Narrow" w:ascii="Arial Narrow" w:hAnsi="Arial Narrow"/>
          <w:szCs w:val="24"/>
        </w:rPr>
      </w:r>
    </w:p>
    <w:p>
      <w:pPr>
        <w:pStyle w:val="Heading4"/>
        <w:numPr>
          <w:ilvl w:val="0"/>
          <w:numId w:val="5"/>
        </w:numPr>
        <w:rPr>
          <w:rFonts w:ascii="Arial Narrow" w:hAnsi="Arial Narrow" w:cs="Arial Narrow"/>
          <w:color w:val="000000"/>
          <w:szCs w:val="24"/>
        </w:rPr>
      </w:pPr>
      <w:r>
        <w:rPr>
          <w:rFonts w:cs="Arial Narrow" w:ascii="Arial Narrow" w:hAnsi="Arial Narrow"/>
          <w:color w:val="000000"/>
          <w:szCs w:val="24"/>
        </w:rPr>
        <w:t>Sotsiaalsed ja demograafilised mõjud:</w:t>
      </w:r>
    </w:p>
    <w:p>
      <w:pPr>
        <w:pStyle w:val="TextBody"/>
        <w:numPr>
          <w:ilvl w:val="1"/>
          <w:numId w:val="5"/>
        </w:numPr>
        <w:ind w:left="851" w:hanging="491"/>
        <w:rPr>
          <w:rFonts w:ascii="Arial Narrow" w:hAnsi="Arial Narrow" w:cs="Arial Narrow"/>
          <w:szCs w:val="24"/>
        </w:rPr>
      </w:pPr>
      <w:r>
        <w:rPr>
          <w:rFonts w:cs="Arial Narrow" w:ascii="Arial Narrow" w:hAnsi="Arial Narrow"/>
          <w:szCs w:val="24"/>
        </w:rPr>
        <w:t>Tervist ja tervishoiu valdkonda uus kutseõppeasutuse seadus võrreldes praegu kehtivaga erinevalt ei mõjuta. Ka uues eelnõus on § 3 lõike 3 punktis 2 kooli ülesandena sätestatud tervishoiuteenuse kättesaadavuse tagamine. Sama põhimõtet kordab § 44 lõike 2 punkt 11 ning lõige 3 lisab, et õpilasele osutatakse kuni 20-aastaseks saamiseni koolitervishoiuteenust põhikooli- ja gümnaasiumi</w:t>
        <w:softHyphen/>
        <w:t>seaduses sätestatud korras. Oluline õpilase tervist toetav tegur on esmaõppe statsionaarse õppevormi õppurite kooli</w:t>
        <w:softHyphen/>
        <w:t>lõuna toetuse jätkumine.</w:t>
      </w:r>
    </w:p>
    <w:p>
      <w:pPr>
        <w:pStyle w:val="TextBody"/>
        <w:numPr>
          <w:ilvl w:val="1"/>
          <w:numId w:val="5"/>
        </w:numPr>
        <w:ind w:left="851" w:hanging="491"/>
        <w:rPr>
          <w:rFonts w:ascii="Arial Narrow" w:hAnsi="Arial Narrow" w:cs="Arial Narrow"/>
          <w:szCs w:val="24"/>
        </w:rPr>
      </w:pPr>
      <w:r>
        <w:rPr>
          <w:rFonts w:cs="Arial Narrow" w:ascii="Arial Narrow" w:hAnsi="Arial Narrow"/>
          <w:szCs w:val="24"/>
        </w:rPr>
        <w:t>Tööhõivele, töösuhte olemusele ja sisule ning töötingimustele ei ole kutseõppe</w:t>
        <w:softHyphen/>
        <w:t>asutuse seadusel otsest mõju. Kaudne mõju avaldub läbi kutsehariduse omandanute konkurentsivõime tööturul, kus kutsealane kvalifikatsioon on kahtlemata eeliseks ning väljendub lõpetajate Eesti keskmisest madalamas tööpuuduse määras. Seega on kutseharidusel tervikuna ühiskonna sotsiaalsetele aspektidele tugev positiivne mõju.</w:t>
      </w:r>
    </w:p>
    <w:p>
      <w:pPr>
        <w:pStyle w:val="TextBody"/>
        <w:numPr>
          <w:ilvl w:val="1"/>
          <w:numId w:val="5"/>
        </w:numPr>
        <w:ind w:left="851" w:hanging="491"/>
        <w:rPr>
          <w:rFonts w:ascii="Arial Narrow" w:hAnsi="Arial Narrow" w:cs="Arial Narrow"/>
          <w:szCs w:val="24"/>
        </w:rPr>
      </w:pPr>
      <w:r>
        <w:rPr>
          <w:rFonts w:cs="Arial Narrow" w:ascii="Arial Narrow" w:hAnsi="Arial Narrow"/>
          <w:szCs w:val="24"/>
        </w:rPr>
        <w:t>Võrdõiguslikkuse – sh soolise ja rassilise võrdõiguslikkuse ning sotsiaal</w:t>
        <w:softHyphen/>
        <w:t>hoolekande, sh laste, eakate ja puuetega inimeste õiguste aspekte kutse</w:t>
        <w:softHyphen/>
        <w:t>õppe</w:t>
        <w:softHyphen/>
        <w:t>asutuse seadus eraldi ei käsitle, selles ei seata isikutele piiranguid ega looda eelistusi. Seaduse alusel on kutsehariduse omandamise võimalused avatud kõigile inimestele. Eelnõu § 32 lõike 9 alusel on võimalik koostada õppijale individuaalne õppekava, kui õppija ei ole võimeline üldises korras kutseharidust omandama.</w:t>
      </w:r>
    </w:p>
    <w:p>
      <w:pPr>
        <w:pStyle w:val="TextBody"/>
        <w:numPr>
          <w:ilvl w:val="1"/>
          <w:numId w:val="5"/>
        </w:numPr>
        <w:ind w:left="851" w:hanging="491"/>
        <w:rPr>
          <w:rFonts w:ascii="Arial Narrow" w:hAnsi="Arial Narrow" w:cs="Arial Narrow"/>
          <w:szCs w:val="24"/>
        </w:rPr>
      </w:pPr>
      <w:r>
        <w:rPr>
          <w:rFonts w:cs="Arial Narrow" w:ascii="Arial Narrow" w:hAnsi="Arial Narrow"/>
          <w:szCs w:val="24"/>
        </w:rPr>
        <w:t>Kodanikuühiskonna arengut käsitleb kutseõppeasutuse seaduses otseselt § 42, mille alusel on õpilaskonnal õigus moodustada õpilasesindus, osaleda oma esindaja kaudu kooli nõukogu töös ning korraldada iseseisvalt kooli õpilaselu. Kaudselt toetab kodanikuühiskonna arengut ka kutseõppeasutuste uus juhtimis</w:t>
        <w:softHyphen/>
        <w:t>struktuur, mis võimaldab kooli töötajate esindajatel senisest sisukamalt kooli juhtimises osaleda.</w:t>
      </w:r>
    </w:p>
    <w:p>
      <w:pPr>
        <w:pStyle w:val="TextBody"/>
        <w:numPr>
          <w:ilvl w:val="1"/>
          <w:numId w:val="5"/>
        </w:numPr>
        <w:ind w:left="851" w:hanging="491"/>
        <w:rPr>
          <w:rFonts w:ascii="Arial Narrow" w:hAnsi="Arial Narrow" w:cs="Arial Narrow"/>
          <w:szCs w:val="24"/>
        </w:rPr>
      </w:pPr>
      <w:r>
        <w:rPr>
          <w:rFonts w:cs="Arial Narrow" w:ascii="Arial Narrow" w:hAnsi="Arial Narrow"/>
          <w:szCs w:val="24"/>
        </w:rPr>
        <w:t>Haridus ja kultuur on kutseõppeasutuse seaduse suurim mõjuala, kuna kutseharidussüsteem, mille korraldust seadus reguleerib, on Eesti haridus</w:t>
        <w:softHyphen/>
        <w:t>süsteemi lahutamatu osa. Eelnõu § 3 järgi on seaduse alusel tegutseva kutseõppeasutuse peamine ülesanne tagada igale inimesele avatud võimalused töötamiseks ning ühiskonnaelus ja elukestvas õppes osalemiseks vajalike kompetentside omandamiseks.</w:t>
      </w:r>
    </w:p>
    <w:p>
      <w:pPr>
        <w:pStyle w:val="TextBody"/>
        <w:numPr>
          <w:ilvl w:val="1"/>
          <w:numId w:val="5"/>
        </w:numPr>
        <w:ind w:left="851" w:hanging="491"/>
        <w:rPr>
          <w:rFonts w:ascii="Arial Narrow" w:hAnsi="Arial Narrow" w:cs="Arial Narrow"/>
          <w:szCs w:val="24"/>
        </w:rPr>
      </w:pPr>
      <w:r>
        <w:rPr>
          <w:rFonts w:cs="Arial Narrow" w:ascii="Arial Narrow" w:hAnsi="Arial Narrow"/>
          <w:szCs w:val="24"/>
        </w:rPr>
        <w:t>Rahvastikule kutseõppeasutuse seadus otsest mõju ei avalda.</w:t>
      </w:r>
    </w:p>
    <w:p>
      <w:pPr>
        <w:pStyle w:val="TextBody"/>
        <w:rPr>
          <w:rFonts w:ascii="Arial Narrow" w:hAnsi="Arial Narrow" w:cs="Arial Narrow"/>
          <w:szCs w:val="24"/>
        </w:rPr>
      </w:pPr>
      <w:r>
        <w:rPr>
          <w:rFonts w:cs="Arial Narrow" w:ascii="Arial Narrow" w:hAnsi="Arial Narrow"/>
          <w:szCs w:val="24"/>
        </w:rPr>
      </w:r>
    </w:p>
    <w:p>
      <w:pPr>
        <w:pStyle w:val="Heading1"/>
        <w:rPr>
          <w:rFonts w:ascii="Arial Narrow" w:hAnsi="Arial Narrow" w:cs="Arial Narrow"/>
          <w:color w:val="000000"/>
          <w:sz w:val="24"/>
          <w:szCs w:val="24"/>
        </w:rPr>
      </w:pPr>
      <w:r>
        <w:rPr>
          <w:rFonts w:cs="Arial Narrow" w:ascii="Arial Narrow" w:hAnsi="Arial Narrow"/>
          <w:color w:val="000000"/>
          <w:sz w:val="24"/>
          <w:szCs w:val="24"/>
        </w:rPr>
        <w:t>VI RAKENDAMISEKS VAJALIKUD KULUTUSED</w:t>
      </w:r>
    </w:p>
    <w:p>
      <w:pPr>
        <w:pStyle w:val="TextBody"/>
        <w:rPr/>
      </w:pPr>
      <w:r>
        <w:rPr>
          <w:rFonts w:cs="Arial Narrow" w:ascii="Arial Narrow" w:hAnsi="Arial Narrow"/>
          <w:szCs w:val="24"/>
        </w:rPr>
        <w:t>Haridus- ja Teadusministeeriumi valitsemisala kutsehariduse valdkonna 2012. a eelarves on seaduse rakendamiseks vajalikud kulud kokku (sh kõik rahastamisallikad) 111 611,708 tuh eurot. Riigieelarve kulud moodustavad sellest 58% ehk 64 705,987 tuh eurot.</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Uue seaduse kehtestamine toob kaasa täiendavaid kulusid üleminekul õppe läbiviimise õigusele (rahastatakse asjaomasest ESF programmist) ning seoses Mereakadeemia kutsehariduse tasemel õppivatele õpilastele analoogselt rakenduskõrghariduse tasemel õppivatele kadettidele toitlustamise ja vormi tagamisega.</w:t>
      </w:r>
    </w:p>
    <w:p>
      <w:pPr>
        <w:pStyle w:val="TextBody"/>
        <w:rPr/>
      </w:pPr>
      <w:r>
        <w:rPr>
          <w:rFonts w:cs="Arial Narrow" w:ascii="Arial Narrow" w:hAnsi="Arial Narrow"/>
          <w:szCs w:val="24"/>
        </w:rPr>
        <w:t>Seaduse paragrahvis 3 sätestatud kooli kohustuste ja ülesannete ootustekohasest täitmisest tulenevate kulude katmine sätestatakse asjaomases Vabariigi Valitsuse määruses. Asjaomase eelnõu ettevalmistamisel selgub ka võimalik täiendavate vahendite vajadus sõltuvalt kutseharidusele seatud eesmärkidest (nt kutseõppe kättesaadavuse ja kutseõpingute katkestamise osas). Kulude katmisel rakendatavate rahastamis</w:t>
        <w:softHyphen/>
        <w:t>komponentide osas tehakse ettepanekud kutsehariduse rahastamismudeli alusel, mis on praegu väljatöötamisjärgus.</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Calibri;Calibri" w:ascii="Arial Narrow" w:hAnsi="Arial Narrow"/>
          <w:szCs w:val="24"/>
        </w:rPr>
        <w:t xml:space="preserve">Kutseõppe RKT alusel moodustatud koolituskohtadel õppekavakohase õppetöö läbiviimisega seotud kulud kajastuvad 2012. a riigieelarves ning vastav summa on 45 834,813 tuh eurot. Selles ei kajastu hariduslike erivajadustega (edaspidi </w:t>
      </w:r>
      <w:r>
        <w:rPr>
          <w:rFonts w:cs="Calibri;Calibri" w:ascii="Arial Narrow" w:hAnsi="Arial Narrow"/>
          <w:i/>
          <w:szCs w:val="24"/>
        </w:rPr>
        <w:t>HEV</w:t>
      </w:r>
      <w:r>
        <w:rPr>
          <w:rFonts w:cs="Calibri;Calibri" w:ascii="Arial Narrow" w:hAnsi="Arial Narrow"/>
          <w:szCs w:val="24"/>
        </w:rPr>
        <w:t>) ja kinnipeetavate kutseõppeks koefitsientide alusel arvestatud täiendavad kulud.</w:t>
      </w:r>
    </w:p>
    <w:p>
      <w:pPr>
        <w:pStyle w:val="TextBody"/>
        <w:rPr/>
      </w:pPr>
      <w:r>
        <w:rPr>
          <w:rFonts w:cs="Calibri;Calibri" w:ascii="Arial Narrow" w:hAnsi="Arial Narrow"/>
          <w:szCs w:val="24"/>
        </w:rPr>
        <w:t>2012. aastaks kinnitatud kutseõppe RKT raames tellitakse koolidelt 757 koolituskohta HEV-õpilastele. Rahastamisel rakendatakse neile täiendavat koefitsienti 1,5 baas</w:t>
        <w:softHyphen/>
        <w:t xml:space="preserve">maksumusega 1 262 eurot. Seega on 2012. a riigieelarves koolidele eraldatud HEV-õpilaste õppetöö korraldamiseks täiendava koefitsiendi alusel 1 433,001 tuh eurot. </w:t>
      </w:r>
    </w:p>
    <w:p>
      <w:pPr>
        <w:pStyle w:val="TextBody"/>
        <w:rPr>
          <w:rFonts w:ascii="Arial Narrow" w:hAnsi="Arial Narrow" w:cs="Calibri;Calibri"/>
          <w:szCs w:val="24"/>
        </w:rPr>
      </w:pPr>
      <w:r>
        <w:rPr>
          <w:rFonts w:cs="Calibri;Calibri" w:ascii="Arial Narrow" w:hAnsi="Arial Narrow"/>
          <w:szCs w:val="24"/>
        </w:rPr>
        <w:t>Vanglas kinnipeetavate kutseõppe korraldamiseks määratud täiendav koefitsient on 0,6 ning baasmaksumus 1 080 eurot. 2012. aastal on vastavaid koolituskohti planeeritud kokku 248 ning koolidele eraldatud täiendavad vahendid kinnipeetavate kutseõppeks on 160,704 tuh eurot.</w:t>
      </w:r>
    </w:p>
    <w:p>
      <w:pPr>
        <w:pStyle w:val="TextBody"/>
        <w:rPr>
          <w:rFonts w:ascii="Arial Narrow" w:hAnsi="Arial Narrow" w:cs="Calibri;Calibri"/>
          <w:szCs w:val="24"/>
        </w:rPr>
      </w:pPr>
      <w:r>
        <w:rPr>
          <w:rFonts w:cs="Calibri;Calibri" w:ascii="Arial Narrow" w:hAnsi="Arial Narrow"/>
          <w:szCs w:val="24"/>
        </w:rPr>
        <w:t>Kokku on kutseõppe RKT alusel rahastatavate koolituskohtade tarbeks olemas vahendid summas 47 428,518 tuh eurot.</w:t>
      </w:r>
    </w:p>
    <w:p>
      <w:pPr>
        <w:pStyle w:val="TextBody"/>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szCs w:val="24"/>
        </w:rPr>
        <w:t xml:space="preserve">Õppetoetuste ja õppelaenu seaduse õppetoetustega ning ühistranspordiseadusega seotud muudatuse rakendamiseks on samuti vajalikud kulud kutsehariduse valdkonna eelarvebaasis olemas. 2012. a eelarves on õppetoetuste ning sõidusoodustuste eelarve kokku 5 923,53 tuh eurot. Samas ulatuses planeeritakse vahendid 2013. a riigieelarvesse. Õppetoetuste ja õppelaenu seaduse muudatusega kaob ära seni keskhariduse baasil õppijatele kehtinud täiendav toetus. Selle asemel sätestatakse ühistranspordiseaduse alusel kehtestatavas Vabariigi Valitsuse määruses „Õpilaste sõidukulu iga-aastase hüvitamise ulatus ja kord“ sõidukulude hüvitis kuludokumentide alusel. </w:t>
      </w:r>
    </w:p>
    <w:p>
      <w:pPr>
        <w:pStyle w:val="TextBody"/>
        <w:rPr>
          <w:rFonts w:ascii="Arial Narrow" w:hAnsi="Arial Narrow" w:cs="Arial Narrow"/>
          <w:szCs w:val="24"/>
        </w:rPr>
      </w:pPr>
      <w:r>
        <w:rPr>
          <w:rFonts w:cs="Arial Narrow" w:ascii="Arial Narrow" w:hAnsi="Arial Narrow"/>
          <w:szCs w:val="24"/>
        </w:rPr>
        <w:t>2012. aastal on õppetoetuste täiendava toetuse fondi eelarve 651 tuh eurot. Prognoositavalt katavad täiendava toetuse fondi arvelt vabanevad ning eelarvebaasis juba kajastuvad õppetoetuste ja sõidusoodustuste riigieelarve vahendid muudatustega kaasnevad kulud. Lisaks sellele planeeritakse alates 2013. aastast riigieelarve seaduses õppetoetuste, sõidusoodustuste ning koolilõuna toetuse eelarve vahendid kõik HTM-i eraldistes ühe reaga. See tagab vajadusel paindlikkuse vahendite sisemisel ümber</w:t>
        <w:softHyphen/>
        <w:t>jaotamisel.</w:t>
      </w:r>
    </w:p>
    <w:p>
      <w:pPr>
        <w:pStyle w:val="TextBody"/>
        <w:rPr>
          <w:rFonts w:ascii="Arial Narrow" w:hAnsi="Arial Narrow" w:cs="Arial Narrow"/>
          <w:szCs w:val="24"/>
        </w:rPr>
      </w:pPr>
      <w:r>
        <w:rPr>
          <w:rFonts w:cs="Arial Narrow" w:ascii="Arial Narrow" w:hAnsi="Arial Narrow"/>
          <w:szCs w:val="24"/>
        </w:rPr>
      </w:r>
    </w:p>
    <w:p>
      <w:pPr>
        <w:pStyle w:val="Heading4"/>
        <w:rPr>
          <w:rFonts w:ascii="Arial Narrow" w:hAnsi="Arial Narrow" w:cs="Arial Narrow"/>
          <w:color w:val="000000"/>
          <w:szCs w:val="24"/>
        </w:rPr>
      </w:pPr>
      <w:r>
        <w:rPr>
          <w:rFonts w:cs="Arial Narrow" w:ascii="Arial Narrow" w:hAnsi="Arial Narrow"/>
          <w:color w:val="000000"/>
          <w:szCs w:val="24"/>
        </w:rPr>
        <w:t>Üleminek õppe läbiviimise õiguse pikendamisele (§ 13)</w:t>
      </w:r>
    </w:p>
    <w:p>
      <w:pPr>
        <w:pStyle w:val="TextBody"/>
        <w:rPr>
          <w:rFonts w:ascii="Arial Narrow" w:hAnsi="Arial Narrow" w:cs="Calibri;Calibri"/>
          <w:szCs w:val="24"/>
        </w:rPr>
      </w:pPr>
      <w:r>
        <w:rPr>
          <w:rFonts w:cs="Calibri;Calibri" w:ascii="Arial Narrow" w:hAnsi="Arial Narrow"/>
          <w:szCs w:val="24"/>
        </w:rPr>
        <w:t xml:space="preserve">Aastateks 2012 ja 2013 akrediteerimiste läbiviimiseks kavandatud kulud summas 762,7 tuh eurot (vastavalt 379,231 ja 383,461 tuh eurot) on planeeritud ESF programmi „Kutsehariduse sisuline arendamine 2008–2013“ eelarvesse. Praeguste kavade kohaselt on kavas programmi perioodi pikendada kuni 2014. a lõpuni ning katta programmi kuludest sisutegevustega seotud kulud (2014. aastaks on kavandatav kulu 480,751 tuh eurot). Taotlus programmide pikendamiseks ja eelarvete muutmiseks (praeguse summaarse eelarve piires) on koostatud. </w:t>
      </w:r>
    </w:p>
    <w:p>
      <w:pPr>
        <w:pStyle w:val="TextBody"/>
        <w:rPr>
          <w:rFonts w:ascii="Arial Narrow" w:hAnsi="Arial Narrow" w:cs="Calibri;Calibri"/>
          <w:szCs w:val="24"/>
        </w:rPr>
      </w:pPr>
      <w:r>
        <w:rPr>
          <w:rFonts w:cs="Calibri;Calibri" w:ascii="Arial Narrow" w:hAnsi="Arial Narrow"/>
          <w:szCs w:val="24"/>
        </w:rPr>
        <w:t>Oma iseloomult on tegemist püsikuluga, kuna akrediteerimisprotsess ei ole ühekordse vaid tsüklilise iseloomuga. Näeme reaalse võimalusena kulud katta riigieelarve baasis olevatest kutseeksamite kompenseerimise kuludest. Sisuliselt on need kaks teemat tihedalt seotud ning akrediteeritud õppekava</w:t>
        <w:softHyphen/>
        <w:t>rühmades tekib koolidel võimalus hakata oma lõpetajatele ise kutset andma, see aga peaks vähendama kutse andmisega seonduvaid kulusid ning kokkuhoitud vahendeid on võimalik kasutada teiste kutse</w:t>
        <w:softHyphen/>
        <w:t>hariduse kvaliteedi tagamise tegevuste kulude katmiseks.</w:t>
      </w:r>
    </w:p>
    <w:p>
      <w:pPr>
        <w:pStyle w:val="TextBody"/>
        <w:rPr>
          <w:rFonts w:ascii="Arial Narrow" w:hAnsi="Arial Narrow" w:cs="Calibri;Calibri"/>
          <w:szCs w:val="24"/>
        </w:rPr>
      </w:pPr>
      <w:r>
        <w:rPr>
          <w:rFonts w:cs="Calibri;Calibri" w:ascii="Arial Narrow" w:hAnsi="Arial Narrow"/>
          <w:szCs w:val="24"/>
        </w:rPr>
      </w:r>
    </w:p>
    <w:p>
      <w:pPr>
        <w:pStyle w:val="Heading4"/>
        <w:rPr/>
      </w:pPr>
      <w:r>
        <w:rPr>
          <w:rFonts w:cs="Arial Narrow" w:ascii="Arial Narrow" w:hAnsi="Arial Narrow"/>
          <w:color w:val="000000"/>
          <w:szCs w:val="24"/>
        </w:rPr>
        <w:t>Meresõiduohutuse seadusega reguleeritud laevapere liikme toitlustamiskulud ning vormiriietus (§ 43 lg 4)</w:t>
      </w:r>
    </w:p>
    <w:p>
      <w:pPr>
        <w:pStyle w:val="Normal"/>
        <w:jc w:val="both"/>
        <w:rPr/>
      </w:pPr>
      <w:r>
        <w:rPr>
          <w:rFonts w:cs="Calibri;Calibri" w:ascii="Arial Narrow" w:hAnsi="Arial Narrow"/>
          <w:szCs w:val="24"/>
        </w:rPr>
        <w:t>Lähtudes võrdse kohtlemise printsiibist planeeritakse sarnaselt Eesti Mereakadeemia kadettidega ka kutsehariduse tasemel esmaõppes õppivatele õpilastele alates 2013. aastast riigieelarvesse toitlustamiskulud arvestusega 3,2 eurot õppepäevas. Asjaomane RKT alusel rahastatavate koolituskohtade arv on 205 (toetuse saajate hulgast jäävad välja sisevee</w:t>
        <w:softHyphen/>
        <w:t>laevajuhi ning kutseõppe põhikoolis ja gümnaasiumis õpilased) ning toidupäevade arv aastas 300. Täiendav rahaline vajadus toitlustamiseks aastas on seega 196,8 tuh eurot.</w:t>
      </w:r>
    </w:p>
    <w:p>
      <w:pPr>
        <w:pStyle w:val="TextBody"/>
        <w:rPr>
          <w:rFonts w:ascii="Arial Narrow" w:hAnsi="Arial Narrow" w:cs="Calibri;Calibri"/>
          <w:szCs w:val="24"/>
        </w:rPr>
      </w:pPr>
      <w:r>
        <w:rPr>
          <w:rFonts w:cs="Calibri;Calibri" w:ascii="Arial Narrow" w:hAnsi="Arial Narrow"/>
          <w:szCs w:val="24"/>
        </w:rPr>
        <w:t>Mereteenistuse seaduse § 24 kohaselt on reederil kohustus tagada oma kulul laevapere liikmele töö tegemiseks vajalik töö- ja eririietus ning kaitsevahendid. Merekooli õpilaste suhtes on reederiks kooli pidaja ehk riik Haridus- ja Teadusministeeriumi kaudu. Alates 2013. aastast kavandatakse täiendavateks kuludeks seoses vormiriietusega 13,612 tuh eurot keskmise kuluga 66,4 eurot õppija kohta aastas. Seegi täiendus tuleneb kutsehariduse õppekavadel õppivate õpilaste võrdsest kohtlemisest Mereakadeemias rakenduskõrghariduse õppekavadel õppivate kadettidega.</w:t>
      </w:r>
    </w:p>
    <w:p>
      <w:pPr>
        <w:pStyle w:val="TextBody"/>
        <w:rPr>
          <w:rFonts w:ascii="Arial Narrow" w:hAnsi="Arial Narrow" w:cs="Calibri;Calibri"/>
          <w:szCs w:val="24"/>
        </w:rPr>
      </w:pPr>
      <w:r>
        <w:rPr>
          <w:rFonts w:cs="Calibri;Calibri" w:ascii="Arial Narrow" w:hAnsi="Arial Narrow"/>
          <w:szCs w:val="24"/>
        </w:rPr>
        <w:t>Nimetatud täiendavate vahendite vajadus kaetakse seaduse rakendumisega kaasneva koolilõuna toetuse vahendite kokkuhoiu arvelt.</w:t>
      </w:r>
    </w:p>
    <w:p>
      <w:pPr>
        <w:pStyle w:val="TextBody"/>
        <w:rPr>
          <w:rFonts w:ascii="Arial Narrow" w:hAnsi="Arial Narrow" w:cs="Calibri;Calibri"/>
          <w:szCs w:val="24"/>
        </w:rPr>
      </w:pPr>
      <w:r>
        <w:rPr>
          <w:rFonts w:cs="Calibri;Calibri" w:ascii="Arial Narrow" w:hAnsi="Arial Narrow"/>
          <w:szCs w:val="24"/>
        </w:rPr>
      </w:r>
    </w:p>
    <w:p>
      <w:pPr>
        <w:pStyle w:val="Heading4"/>
        <w:rPr/>
      </w:pPr>
      <w:r>
        <w:rPr>
          <w:rFonts w:cs="Arial Narrow" w:ascii="Arial Narrow" w:hAnsi="Arial Narrow"/>
          <w:color w:val="000000"/>
          <w:szCs w:val="24"/>
        </w:rPr>
        <w:t>KÕSi</w:t>
      </w:r>
      <w:r>
        <w:rPr/>
        <w:t xml:space="preserve"> eelnõu täiendavad kulud rakendumise aastal kokku (rahastamisallikas riigieelarve)</w:t>
      </w:r>
    </w:p>
    <w:tbl>
      <w:tblPr>
        <w:tblW w:w="8662" w:type="dxa"/>
        <w:jc w:val="left"/>
        <w:tblInd w:w="-25" w:type="dxa"/>
        <w:tblLayout w:type="fixed"/>
        <w:tblCellMar>
          <w:top w:w="0" w:type="dxa"/>
          <w:left w:w="70" w:type="dxa"/>
          <w:bottom w:w="0" w:type="dxa"/>
          <w:right w:w="70" w:type="dxa"/>
        </w:tblCellMar>
      </w:tblPr>
      <w:tblGrid>
        <w:gridCol w:w="5402"/>
        <w:gridCol w:w="1559"/>
        <w:gridCol w:w="1701"/>
      </w:tblGrid>
      <w:tr>
        <w:trPr>
          <w:trHeight w:val="615" w:hRule="atLeast"/>
        </w:trPr>
        <w:tc>
          <w:tcPr>
            <w:tcW w:w="54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0"/>
              <w:jc w:val="center"/>
              <w:rPr>
                <w:rFonts w:ascii="Arial Narrow" w:hAnsi="Arial Narrow" w:cs="Calibri;Calibri"/>
                <w:b/>
                <w:b/>
                <w:szCs w:val="24"/>
                <w:lang w:eastAsia="et-EE"/>
              </w:rPr>
            </w:pPr>
            <w:r>
              <w:rPr>
                <w:rFonts w:cs="Calibri;Calibri" w:ascii="Arial Narrow" w:hAnsi="Arial Narrow"/>
                <w:b/>
                <w:szCs w:val="24"/>
                <w:lang w:eastAsia="et-EE"/>
              </w:rPr>
              <w:t>Kulu liik / Rakendumise aasta</w:t>
            </w:r>
          </w:p>
        </w:tc>
        <w:tc>
          <w:tcPr>
            <w:tcW w:w="1559"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ascii="Arial Narrow" w:hAnsi="Arial Narrow" w:cs="Calibri;Calibri"/>
                <w:b/>
                <w:b/>
                <w:szCs w:val="24"/>
                <w:lang w:eastAsia="et-EE"/>
              </w:rPr>
            </w:pPr>
            <w:r>
              <w:rPr>
                <w:rFonts w:cs="Calibri;Calibri" w:ascii="Arial Narrow" w:hAnsi="Arial Narrow"/>
                <w:b/>
                <w:szCs w:val="24"/>
                <w:lang w:eastAsia="et-EE"/>
              </w:rPr>
              <w:t>2013</w:t>
              <w:br/>
              <w:t>(tuh €)</w:t>
            </w:r>
          </w:p>
        </w:tc>
        <w:tc>
          <w:tcPr>
            <w:tcW w:w="1701"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ascii="Arial Narrow" w:hAnsi="Arial Narrow" w:cs="Calibri;Calibri"/>
                <w:b/>
                <w:b/>
                <w:szCs w:val="24"/>
                <w:lang w:eastAsia="et-EE"/>
              </w:rPr>
            </w:pPr>
            <w:r>
              <w:rPr>
                <w:rFonts w:cs="Calibri;Calibri" w:ascii="Arial Narrow" w:hAnsi="Arial Narrow"/>
                <w:b/>
                <w:szCs w:val="24"/>
                <w:lang w:eastAsia="et-EE"/>
              </w:rPr>
              <w:t>2014</w:t>
              <w:br/>
              <w:t>(tuh €)</w:t>
            </w:r>
          </w:p>
        </w:tc>
      </w:tr>
      <w:tr>
        <w:trPr>
          <w:trHeight w:val="330" w:hRule="atLeast"/>
        </w:trPr>
        <w:tc>
          <w:tcPr>
            <w:tcW w:w="5402" w:type="dxa"/>
            <w:tcBorders>
              <w:left w:val="single" w:sz="8" w:space="0" w:color="000000"/>
              <w:bottom w:val="single" w:sz="8" w:space="0" w:color="000000"/>
              <w:right w:val="single" w:sz="8" w:space="0" w:color="000000"/>
            </w:tcBorders>
            <w:vAlign w:val="center"/>
          </w:tcPr>
          <w:p>
            <w:pPr>
              <w:pStyle w:val="Normal"/>
              <w:keepNext w:val="true"/>
              <w:keepLines/>
              <w:spacing w:before="0" w:after="0"/>
              <w:rPr>
                <w:rFonts w:ascii="Arial Narrow" w:hAnsi="Arial Narrow" w:cs="Calibri;Calibri"/>
                <w:szCs w:val="24"/>
                <w:lang w:eastAsia="et-EE"/>
              </w:rPr>
            </w:pPr>
            <w:r>
              <w:rPr>
                <w:rFonts w:cs="Calibri;Calibri" w:ascii="Arial Narrow" w:hAnsi="Arial Narrow"/>
                <w:szCs w:val="24"/>
                <w:lang w:eastAsia="et-EE"/>
              </w:rPr>
              <w:t>Akrediteerimine (õppe läbiviimise õigus)*</w:t>
            </w:r>
          </w:p>
        </w:tc>
        <w:tc>
          <w:tcPr>
            <w:tcW w:w="1559" w:type="dxa"/>
            <w:tcBorders>
              <w:bottom w:val="single" w:sz="8" w:space="0" w:color="000000"/>
              <w:right w:val="single" w:sz="8" w:space="0" w:color="000000"/>
            </w:tcBorders>
            <w:vAlign w:val="center"/>
          </w:tcPr>
          <w:p>
            <w:pPr>
              <w:pStyle w:val="Normal"/>
              <w:keepNext w:val="true"/>
              <w:keepLines/>
              <w:snapToGrid w:val="false"/>
              <w:spacing w:before="0" w:after="0"/>
              <w:jc w:val="center"/>
              <w:rPr>
                <w:rFonts w:ascii="Arial Narrow" w:hAnsi="Arial Narrow" w:cs="Calibri;Calibri"/>
                <w:szCs w:val="24"/>
                <w:lang w:eastAsia="et-EE"/>
              </w:rPr>
            </w:pPr>
            <w:r>
              <w:rPr>
                <w:rFonts w:cs="Calibri;Calibri" w:ascii="Arial Narrow" w:hAnsi="Arial Narrow"/>
                <w:szCs w:val="24"/>
                <w:lang w:eastAsia="et-EE"/>
              </w:rPr>
            </w:r>
          </w:p>
        </w:tc>
        <w:tc>
          <w:tcPr>
            <w:tcW w:w="1701" w:type="dxa"/>
            <w:tcBorders>
              <w:bottom w:val="single" w:sz="8" w:space="0" w:color="000000"/>
              <w:right w:val="single" w:sz="8" w:space="0" w:color="000000"/>
            </w:tcBorders>
            <w:vAlign w:val="center"/>
          </w:tcPr>
          <w:p>
            <w:pPr>
              <w:pStyle w:val="Normal"/>
              <w:keepNext w:val="true"/>
              <w:keepLines/>
              <w:spacing w:before="0" w:after="0"/>
              <w:jc w:val="center"/>
              <w:rPr>
                <w:rFonts w:ascii="Arial Narrow" w:hAnsi="Arial Narrow" w:cs="Calibri;Calibri"/>
                <w:szCs w:val="24"/>
                <w:lang w:eastAsia="et-EE"/>
              </w:rPr>
            </w:pPr>
            <w:r>
              <w:rPr>
                <w:rFonts w:cs="Calibri;Calibri" w:ascii="Arial Narrow" w:hAnsi="Arial Narrow"/>
                <w:szCs w:val="24"/>
                <w:lang w:eastAsia="et-EE"/>
              </w:rPr>
              <w:t>480,751</w:t>
            </w:r>
          </w:p>
        </w:tc>
      </w:tr>
      <w:tr>
        <w:trPr>
          <w:trHeight w:val="116" w:hRule="atLeast"/>
        </w:trPr>
        <w:tc>
          <w:tcPr>
            <w:tcW w:w="5402" w:type="dxa"/>
            <w:tcBorders>
              <w:left w:val="single" w:sz="8" w:space="0" w:color="000000"/>
              <w:bottom w:val="single" w:sz="8" w:space="0" w:color="000000"/>
              <w:right w:val="single" w:sz="8" w:space="0" w:color="000000"/>
            </w:tcBorders>
            <w:vAlign w:val="center"/>
          </w:tcPr>
          <w:p>
            <w:pPr>
              <w:pStyle w:val="Normal"/>
              <w:keepNext w:val="true"/>
              <w:keepLines/>
              <w:spacing w:before="0" w:after="0"/>
              <w:rPr>
                <w:rFonts w:ascii="Arial Narrow" w:hAnsi="Arial Narrow" w:cs="Calibri;Calibri"/>
                <w:szCs w:val="24"/>
                <w:lang w:eastAsia="et-EE"/>
              </w:rPr>
            </w:pPr>
            <w:r>
              <w:rPr>
                <w:rFonts w:cs="Calibri;Calibri" w:ascii="Arial Narrow" w:hAnsi="Arial Narrow"/>
                <w:szCs w:val="24"/>
                <w:lang w:eastAsia="et-EE"/>
              </w:rPr>
              <w:t>Eesti Mereakadeemia kutseõppe RKT kohtadel õppivate õpilaste toitlustamine**</w:t>
            </w:r>
          </w:p>
        </w:tc>
        <w:tc>
          <w:tcPr>
            <w:tcW w:w="1559" w:type="dxa"/>
            <w:tcBorders>
              <w:bottom w:val="single" w:sz="8" w:space="0" w:color="000000"/>
              <w:right w:val="single" w:sz="8" w:space="0" w:color="000000"/>
            </w:tcBorders>
            <w:vAlign w:val="center"/>
          </w:tcPr>
          <w:p>
            <w:pPr>
              <w:pStyle w:val="Normal"/>
              <w:keepNext w:val="true"/>
              <w:keepLines/>
              <w:spacing w:before="0" w:after="0"/>
              <w:jc w:val="center"/>
              <w:rPr>
                <w:rFonts w:ascii="Arial Narrow" w:hAnsi="Arial Narrow" w:cs="Calibri;Calibri"/>
                <w:szCs w:val="24"/>
                <w:lang w:eastAsia="et-EE"/>
              </w:rPr>
            </w:pPr>
            <w:r>
              <w:rPr>
                <w:rFonts w:cs="Calibri;Calibri" w:ascii="Arial Narrow" w:hAnsi="Arial Narrow"/>
                <w:szCs w:val="24"/>
                <w:lang w:eastAsia="et-EE"/>
              </w:rPr>
              <w:t>196,8</w:t>
            </w:r>
          </w:p>
        </w:tc>
        <w:tc>
          <w:tcPr>
            <w:tcW w:w="1701" w:type="dxa"/>
            <w:tcBorders>
              <w:bottom w:val="single" w:sz="8" w:space="0" w:color="000000"/>
              <w:right w:val="single" w:sz="8" w:space="0" w:color="000000"/>
            </w:tcBorders>
            <w:vAlign w:val="center"/>
          </w:tcPr>
          <w:p>
            <w:pPr>
              <w:pStyle w:val="Normal"/>
              <w:keepNext w:val="true"/>
              <w:keepLines/>
              <w:snapToGrid w:val="false"/>
              <w:spacing w:before="0" w:after="0"/>
              <w:jc w:val="center"/>
              <w:rPr>
                <w:rFonts w:ascii="Arial Narrow" w:hAnsi="Arial Narrow" w:cs="Calibri;Calibri"/>
                <w:szCs w:val="24"/>
                <w:lang w:eastAsia="et-EE"/>
              </w:rPr>
            </w:pPr>
            <w:r>
              <w:rPr>
                <w:rFonts w:cs="Calibri;Calibri" w:ascii="Arial Narrow" w:hAnsi="Arial Narrow"/>
                <w:szCs w:val="24"/>
                <w:lang w:eastAsia="et-EE"/>
              </w:rPr>
            </w:r>
          </w:p>
        </w:tc>
      </w:tr>
      <w:tr>
        <w:trPr>
          <w:trHeight w:val="54" w:hRule="atLeast"/>
        </w:trPr>
        <w:tc>
          <w:tcPr>
            <w:tcW w:w="5402" w:type="dxa"/>
            <w:tcBorders>
              <w:left w:val="single" w:sz="8" w:space="0" w:color="000000"/>
              <w:bottom w:val="single" w:sz="8" w:space="0" w:color="000000"/>
              <w:right w:val="single" w:sz="8" w:space="0" w:color="000000"/>
            </w:tcBorders>
            <w:vAlign w:val="center"/>
          </w:tcPr>
          <w:p>
            <w:pPr>
              <w:pStyle w:val="Normal"/>
              <w:keepNext w:val="true"/>
              <w:keepLines/>
              <w:spacing w:before="0" w:after="0"/>
              <w:rPr>
                <w:rFonts w:ascii="Arial Narrow" w:hAnsi="Arial Narrow" w:cs="Calibri;Calibri"/>
                <w:szCs w:val="24"/>
                <w:lang w:eastAsia="et-EE"/>
              </w:rPr>
            </w:pPr>
            <w:r>
              <w:rPr>
                <w:rFonts w:cs="Calibri;Calibri" w:ascii="Arial Narrow" w:hAnsi="Arial Narrow"/>
                <w:szCs w:val="24"/>
                <w:lang w:eastAsia="et-EE"/>
              </w:rPr>
              <w:t>Eesti Mereakadeemia kutseõppe RKT kohtadel õppivate õpilaste vormiriietus**</w:t>
            </w:r>
          </w:p>
        </w:tc>
        <w:tc>
          <w:tcPr>
            <w:tcW w:w="1559" w:type="dxa"/>
            <w:tcBorders>
              <w:bottom w:val="single" w:sz="8" w:space="0" w:color="000000"/>
              <w:right w:val="single" w:sz="8" w:space="0" w:color="000000"/>
            </w:tcBorders>
            <w:vAlign w:val="center"/>
          </w:tcPr>
          <w:p>
            <w:pPr>
              <w:pStyle w:val="Normal"/>
              <w:keepNext w:val="true"/>
              <w:keepLines/>
              <w:spacing w:before="0" w:after="0"/>
              <w:jc w:val="center"/>
              <w:rPr>
                <w:rFonts w:ascii="Arial Narrow" w:hAnsi="Arial Narrow" w:cs="Calibri;Calibri"/>
                <w:szCs w:val="24"/>
                <w:lang w:eastAsia="et-EE"/>
              </w:rPr>
            </w:pPr>
            <w:r>
              <w:rPr>
                <w:rFonts w:cs="Calibri;Calibri" w:ascii="Arial Narrow" w:hAnsi="Arial Narrow"/>
                <w:szCs w:val="24"/>
                <w:lang w:eastAsia="et-EE"/>
              </w:rPr>
              <w:t>13,612</w:t>
            </w:r>
          </w:p>
        </w:tc>
        <w:tc>
          <w:tcPr>
            <w:tcW w:w="1701" w:type="dxa"/>
            <w:tcBorders>
              <w:bottom w:val="single" w:sz="8" w:space="0" w:color="000000"/>
              <w:right w:val="single" w:sz="8" w:space="0" w:color="000000"/>
            </w:tcBorders>
            <w:vAlign w:val="center"/>
          </w:tcPr>
          <w:p>
            <w:pPr>
              <w:pStyle w:val="Normal"/>
              <w:keepNext w:val="true"/>
              <w:keepLines/>
              <w:snapToGrid w:val="false"/>
              <w:spacing w:before="0" w:after="0"/>
              <w:jc w:val="center"/>
              <w:rPr>
                <w:rFonts w:ascii="Arial Narrow" w:hAnsi="Arial Narrow" w:cs="Calibri;Calibri"/>
                <w:szCs w:val="24"/>
                <w:lang w:eastAsia="et-EE"/>
              </w:rPr>
            </w:pPr>
            <w:r>
              <w:rPr>
                <w:rFonts w:cs="Calibri;Calibri" w:ascii="Arial Narrow" w:hAnsi="Arial Narrow"/>
                <w:szCs w:val="24"/>
                <w:lang w:eastAsia="et-EE"/>
              </w:rPr>
            </w:r>
          </w:p>
        </w:tc>
      </w:tr>
      <w:tr>
        <w:trPr>
          <w:trHeight w:val="315" w:hRule="atLeast"/>
        </w:trPr>
        <w:tc>
          <w:tcPr>
            <w:tcW w:w="5402" w:type="dxa"/>
            <w:tcBorders>
              <w:left w:val="single" w:sz="8" w:space="0" w:color="000000"/>
              <w:bottom w:val="single" w:sz="8" w:space="0" w:color="000000"/>
              <w:right w:val="single" w:sz="8" w:space="0" w:color="000000"/>
            </w:tcBorders>
            <w:vAlign w:val="center"/>
          </w:tcPr>
          <w:p>
            <w:pPr>
              <w:pStyle w:val="Normal"/>
              <w:keepNext w:val="true"/>
              <w:keepLines/>
              <w:spacing w:before="0" w:after="0"/>
              <w:rPr>
                <w:rFonts w:ascii="Arial Narrow" w:hAnsi="Arial Narrow" w:cs="Calibri;Calibri"/>
                <w:b/>
                <w:b/>
                <w:bCs/>
                <w:szCs w:val="24"/>
                <w:lang w:eastAsia="et-EE"/>
              </w:rPr>
            </w:pPr>
            <w:r>
              <w:rPr>
                <w:rFonts w:cs="Calibri;Calibri" w:ascii="Arial Narrow" w:hAnsi="Arial Narrow"/>
                <w:b/>
                <w:bCs/>
                <w:szCs w:val="24"/>
                <w:lang w:eastAsia="et-EE"/>
              </w:rPr>
              <w:t xml:space="preserve">Kokku </w:t>
            </w:r>
          </w:p>
        </w:tc>
        <w:tc>
          <w:tcPr>
            <w:tcW w:w="1559" w:type="dxa"/>
            <w:tcBorders>
              <w:bottom w:val="single" w:sz="8" w:space="0" w:color="000000"/>
              <w:right w:val="single" w:sz="8" w:space="0" w:color="000000"/>
            </w:tcBorders>
            <w:vAlign w:val="center"/>
          </w:tcPr>
          <w:p>
            <w:pPr>
              <w:pStyle w:val="Normal"/>
              <w:keepNext w:val="true"/>
              <w:keepLines/>
              <w:spacing w:before="0" w:after="0"/>
              <w:jc w:val="center"/>
              <w:rPr>
                <w:rFonts w:ascii="Arial Narrow" w:hAnsi="Arial Narrow" w:cs="Calibri;Calibri"/>
                <w:b/>
                <w:b/>
                <w:bCs/>
                <w:szCs w:val="24"/>
                <w:lang w:eastAsia="et-EE"/>
              </w:rPr>
            </w:pPr>
            <w:r>
              <w:rPr>
                <w:rFonts w:cs="Calibri;Calibri" w:ascii="Arial Narrow" w:hAnsi="Arial Narrow"/>
                <w:b/>
                <w:bCs/>
                <w:szCs w:val="24"/>
                <w:lang w:eastAsia="et-EE"/>
              </w:rPr>
              <w:t>210,412</w:t>
            </w:r>
          </w:p>
        </w:tc>
        <w:tc>
          <w:tcPr>
            <w:tcW w:w="1701" w:type="dxa"/>
            <w:tcBorders>
              <w:bottom w:val="single" w:sz="8" w:space="0" w:color="000000"/>
              <w:right w:val="single" w:sz="8" w:space="0" w:color="000000"/>
            </w:tcBorders>
            <w:vAlign w:val="center"/>
          </w:tcPr>
          <w:p>
            <w:pPr>
              <w:pStyle w:val="Normal"/>
              <w:keepNext w:val="true"/>
              <w:keepLines/>
              <w:spacing w:before="0" w:after="0"/>
              <w:jc w:val="center"/>
              <w:rPr>
                <w:rFonts w:ascii="Arial Narrow" w:hAnsi="Arial Narrow" w:cs="Calibri;Calibri"/>
                <w:b/>
                <w:b/>
                <w:bCs/>
                <w:szCs w:val="24"/>
                <w:lang w:eastAsia="et-EE"/>
              </w:rPr>
            </w:pPr>
            <w:r>
              <w:rPr>
                <w:rFonts w:cs="Calibri;Calibri" w:ascii="Arial Narrow" w:hAnsi="Arial Narrow"/>
                <w:b/>
                <w:bCs/>
                <w:szCs w:val="24"/>
                <w:lang w:eastAsia="et-EE"/>
              </w:rPr>
              <w:t>480,751</w:t>
            </w:r>
          </w:p>
        </w:tc>
      </w:tr>
    </w:tbl>
    <w:p>
      <w:pPr>
        <w:pStyle w:val="TextBody"/>
        <w:rPr>
          <w:rFonts w:ascii="Arial Narrow" w:hAnsi="Arial Narrow" w:cs="Calibri;Calibri"/>
          <w:szCs w:val="24"/>
        </w:rPr>
      </w:pPr>
      <w:r>
        <w:rPr>
          <w:rFonts w:cs="Calibri;Calibri" w:ascii="Arial Narrow" w:hAnsi="Arial Narrow"/>
          <w:szCs w:val="24"/>
        </w:rPr>
        <w:t>* Tegevuse varem kasutamata ja täiendavate vahendite vajadus, kaetakse ESF programmi „Kutsehariduse sisuline arendamine 2008–2013“ eelarvest</w:t>
      </w:r>
    </w:p>
    <w:p>
      <w:pPr>
        <w:pStyle w:val="TextBody"/>
        <w:rPr>
          <w:rFonts w:ascii="Arial Narrow" w:hAnsi="Arial Narrow" w:cs="Calibri;Calibri"/>
          <w:szCs w:val="24"/>
        </w:rPr>
      </w:pPr>
      <w:r>
        <w:rPr>
          <w:rFonts w:cs="Calibri;Calibri" w:ascii="Arial Narrow" w:hAnsi="Arial Narrow"/>
          <w:szCs w:val="24"/>
        </w:rPr>
        <w:t>** Täiendavate vahendite vajadus kaetakse seaduse rakendumisega kaasneva koolilõuna toetuse vahendite kokkuhoiu arvelt</w:t>
      </w:r>
    </w:p>
    <w:p>
      <w:pPr>
        <w:pStyle w:val="TextBody"/>
        <w:rPr>
          <w:rFonts w:ascii="Arial Narrow" w:hAnsi="Arial Narrow" w:cs="Arial Narrow"/>
          <w:szCs w:val="24"/>
        </w:rPr>
      </w:pPr>
      <w:r>
        <w:rPr>
          <w:rFonts w:cs="Arial Narrow" w:ascii="Arial Narrow" w:hAnsi="Arial Narrow"/>
          <w:szCs w:val="24"/>
        </w:rPr>
      </w:r>
    </w:p>
    <w:p>
      <w:pPr>
        <w:pStyle w:val="Heading1"/>
        <w:rPr>
          <w:rFonts w:ascii="Arial Narrow" w:hAnsi="Arial Narrow" w:cs="Arial Narrow"/>
          <w:color w:val="000000"/>
          <w:sz w:val="24"/>
          <w:szCs w:val="24"/>
        </w:rPr>
      </w:pPr>
      <w:r>
        <w:rPr>
          <w:rFonts w:cs="Arial Narrow" w:ascii="Arial Narrow" w:hAnsi="Arial Narrow"/>
          <w:color w:val="000000"/>
          <w:sz w:val="24"/>
          <w:szCs w:val="24"/>
        </w:rPr>
        <w:t>VII RAKENDUSAKTID</w:t>
      </w:r>
    </w:p>
    <w:p>
      <w:pPr>
        <w:pStyle w:val="TextBody"/>
        <w:spacing w:before="0" w:after="0"/>
        <w:rPr>
          <w:rFonts w:ascii="Arial Narrow" w:hAnsi="Arial Narrow" w:cs="Arial Narrow"/>
          <w:szCs w:val="24"/>
        </w:rPr>
      </w:pPr>
      <w:r>
        <w:rPr>
          <w:rFonts w:cs="Arial Narrow" w:ascii="Arial Narrow" w:hAnsi="Arial Narrow"/>
          <w:szCs w:val="24"/>
        </w:rPr>
        <w:t>Eelnõu jõustumisel seadusena muutuvad kehtetuks järgmised rakendusaktid:</w:t>
      </w:r>
    </w:p>
    <w:p>
      <w:pPr>
        <w:pStyle w:val="TextBody"/>
        <w:numPr>
          <w:ilvl w:val="0"/>
          <w:numId w:val="10"/>
        </w:numPr>
        <w:spacing w:before="0" w:after="0"/>
        <w:rPr>
          <w:rFonts w:ascii="Arial Narrow" w:hAnsi="Arial Narrow" w:cs="Arial Narrow"/>
          <w:szCs w:val="24"/>
        </w:rPr>
      </w:pPr>
      <w:r>
        <w:rPr>
          <w:rFonts w:cs="Arial Narrow" w:ascii="Arial Narrow" w:hAnsi="Arial Narrow"/>
          <w:szCs w:val="24"/>
        </w:rPr>
        <w:t>Vabariigi Valitsuse 06. aprilli 2006. a määrus nr 90 „Kutseharidusstandard“;</w:t>
      </w:r>
    </w:p>
    <w:p>
      <w:pPr>
        <w:pStyle w:val="TextBody"/>
        <w:numPr>
          <w:ilvl w:val="0"/>
          <w:numId w:val="10"/>
        </w:numPr>
        <w:spacing w:before="0" w:after="0"/>
        <w:rPr>
          <w:rFonts w:ascii="Arial Narrow" w:hAnsi="Arial Narrow" w:cs="Arial Narrow"/>
          <w:szCs w:val="24"/>
        </w:rPr>
      </w:pPr>
      <w:r>
        <w:rPr>
          <w:rFonts w:cs="Arial Narrow" w:ascii="Arial Narrow" w:hAnsi="Arial Narrow"/>
          <w:szCs w:val="24"/>
        </w:rPr>
        <w:t>Vabariigi Valitsuse 09. veebruari 2006. a määrus nr 42 „Kutseõppeasutuse õppe</w:t>
        <w:softHyphen/>
        <w:t>kava</w:t>
        <w:softHyphen/>
        <w:t>rühmade ja õppevormide ning erivajadustega õpilaste ja kinnipeetavate õppe rahastamise koefitsiendid“;</w:t>
      </w:r>
    </w:p>
    <w:p>
      <w:pPr>
        <w:pStyle w:val="TextBody"/>
        <w:numPr>
          <w:ilvl w:val="0"/>
          <w:numId w:val="10"/>
        </w:numPr>
        <w:spacing w:before="0" w:after="0"/>
        <w:rPr>
          <w:rFonts w:ascii="Arial Narrow" w:hAnsi="Arial Narrow" w:cs="Arial Narrow"/>
          <w:szCs w:val="24"/>
        </w:rPr>
      </w:pPr>
      <w:r>
        <w:rPr>
          <w:rFonts w:cs="Arial Narrow" w:ascii="Arial Narrow" w:hAnsi="Arial Narrow"/>
          <w:szCs w:val="24"/>
        </w:rPr>
        <w:t>Vabariigi Valitsuse 31. augusti 2006. a määrus nr 193 “Koolilõuna arvestuslik maksumus ühe õpilase kohta ning koolilõuna toetuse jaotamise kord kutseõppe</w:t>
        <w:softHyphen/>
        <w:t>asutuses“;</w:t>
      </w:r>
    </w:p>
    <w:p>
      <w:pPr>
        <w:pStyle w:val="TextBody"/>
        <w:numPr>
          <w:ilvl w:val="0"/>
          <w:numId w:val="10"/>
        </w:numPr>
        <w:spacing w:before="0" w:after="0"/>
        <w:rPr>
          <w:rFonts w:ascii="Arial Narrow" w:hAnsi="Arial Narrow" w:cs="Arial Narrow"/>
          <w:szCs w:val="24"/>
        </w:rPr>
      </w:pPr>
      <w:r>
        <w:rPr>
          <w:rFonts w:cs="Arial Narrow" w:ascii="Arial Narrow" w:hAnsi="Arial Narrow"/>
          <w:szCs w:val="24"/>
        </w:rPr>
        <w:t>haridus- ja teadusministri 09. jaanuari 2006. a määrus nr 1 „Riigi</w:t>
        <w:softHyphen/>
        <w:t>kutseõppe</w:t>
        <w:softHyphen/>
        <w:t>asutuse direktori vaba ametikoha täitmiseks korraldatava konkursi läbiviimise kord”;</w:t>
      </w:r>
    </w:p>
    <w:p>
      <w:pPr>
        <w:pStyle w:val="TextBody"/>
        <w:numPr>
          <w:ilvl w:val="0"/>
          <w:numId w:val="10"/>
        </w:numPr>
        <w:spacing w:before="0" w:after="0"/>
        <w:rPr>
          <w:rFonts w:ascii="Arial Narrow" w:hAnsi="Arial Narrow" w:cs="Arial Narrow"/>
          <w:szCs w:val="24"/>
        </w:rPr>
      </w:pPr>
      <w:r>
        <w:rPr>
          <w:rFonts w:cs="Arial Narrow" w:ascii="Arial Narrow" w:hAnsi="Arial Narrow"/>
          <w:szCs w:val="24"/>
        </w:rPr>
        <w:t>haridus- ja teadusministri 15. märtsi 2010. a määrus nr 11 „Kutseõppeasutuses peetavate õppe- ja kasvatustegevuse alaste kohustuslike dokumentide loetelu ja nende täitmise kord”;</w:t>
      </w:r>
    </w:p>
    <w:p>
      <w:pPr>
        <w:pStyle w:val="TextBody"/>
        <w:numPr>
          <w:ilvl w:val="0"/>
          <w:numId w:val="10"/>
        </w:numPr>
        <w:spacing w:before="0" w:after="0"/>
        <w:rPr>
          <w:rFonts w:ascii="Arial Narrow" w:hAnsi="Arial Narrow" w:cs="Arial Narrow"/>
          <w:szCs w:val="24"/>
        </w:rPr>
      </w:pPr>
      <w:r>
        <w:rPr>
          <w:rFonts w:cs="Arial Narrow" w:ascii="Arial Narrow" w:hAnsi="Arial Narrow"/>
          <w:szCs w:val="24"/>
        </w:rPr>
        <w:t>haridus- ja teadusministri 29. oktoobri 2007. a määrus nr 66 „Täiskasvanute tööalase koolituse kutseõppeasutuses korraldamise tingimused ja kord”;</w:t>
      </w:r>
    </w:p>
    <w:p>
      <w:pPr>
        <w:pStyle w:val="TextBody"/>
        <w:numPr>
          <w:ilvl w:val="0"/>
          <w:numId w:val="10"/>
        </w:numPr>
        <w:spacing w:before="0" w:after="0"/>
        <w:rPr>
          <w:rFonts w:ascii="Arial Narrow" w:hAnsi="Arial Narrow" w:cs="Arial Narrow"/>
          <w:szCs w:val="24"/>
        </w:rPr>
      </w:pPr>
      <w:r>
        <w:rPr>
          <w:rFonts w:cs="Arial Narrow" w:ascii="Arial Narrow" w:hAnsi="Arial Narrow"/>
          <w:szCs w:val="24"/>
        </w:rPr>
        <w:t>haridus- ja teadusministri 20. oktoobri 2009. a määrus nr 69 „Kutseõppes kasutatav ühtne hindamissüsteem”;</w:t>
      </w:r>
    </w:p>
    <w:p>
      <w:pPr>
        <w:pStyle w:val="TextBody"/>
        <w:numPr>
          <w:ilvl w:val="0"/>
          <w:numId w:val="10"/>
        </w:numPr>
        <w:spacing w:before="0" w:after="0"/>
        <w:rPr>
          <w:rFonts w:ascii="Arial Narrow" w:hAnsi="Arial Narrow" w:cs="Arial Narrow"/>
          <w:szCs w:val="24"/>
        </w:rPr>
      </w:pPr>
      <w:r>
        <w:rPr>
          <w:rFonts w:cs="Arial Narrow" w:ascii="Arial Narrow" w:hAnsi="Arial Narrow"/>
          <w:szCs w:val="24"/>
        </w:rPr>
        <w:t>haridus- ja teadusministri 21. märtsi 2007. a määrus nr 25 „Töökohapõhise õppe rakendamise kord”;</w:t>
      </w:r>
    </w:p>
    <w:p>
      <w:pPr>
        <w:pStyle w:val="TextBody"/>
        <w:numPr>
          <w:ilvl w:val="0"/>
          <w:numId w:val="10"/>
        </w:numPr>
        <w:spacing w:before="0" w:after="0"/>
        <w:rPr>
          <w:rFonts w:ascii="Arial Narrow" w:hAnsi="Arial Narrow" w:cs="Arial Narrow"/>
          <w:szCs w:val="24"/>
        </w:rPr>
      </w:pPr>
      <w:r>
        <w:rPr>
          <w:rFonts w:cs="Arial Narrow" w:ascii="Arial Narrow" w:hAnsi="Arial Narrow"/>
          <w:szCs w:val="24"/>
        </w:rPr>
        <w:t>haridus- ja teadusministri 04. aprilli 2007. a määrus nr 31 „Õpikute ja muu õppematerjali kutse- või eriala riiklikule õppekavale vastavuse kinnitamise tingimused ja kord ning nõuded õpikule ja muule õppematerjalile”;</w:t>
      </w:r>
    </w:p>
    <w:p>
      <w:pPr>
        <w:pStyle w:val="TextBody"/>
        <w:numPr>
          <w:ilvl w:val="0"/>
          <w:numId w:val="10"/>
        </w:numPr>
        <w:spacing w:before="0" w:after="0"/>
        <w:rPr>
          <w:rFonts w:ascii="Arial Narrow" w:hAnsi="Arial Narrow" w:cs="Arial Narrow"/>
          <w:szCs w:val="24"/>
        </w:rPr>
      </w:pPr>
      <w:r>
        <w:rPr>
          <w:rFonts w:cs="Arial Narrow" w:ascii="Arial Narrow" w:hAnsi="Arial Narrow"/>
          <w:szCs w:val="24"/>
        </w:rPr>
        <w:t>haridus- ja teadusministri 30. augusti 2006. a määrus nr 25 „Erivajadusega isikute kutseõppeasutuses õppimise tingimused ja kord”;</w:t>
      </w:r>
    </w:p>
    <w:p>
      <w:pPr>
        <w:pStyle w:val="TextBody"/>
        <w:numPr>
          <w:ilvl w:val="0"/>
          <w:numId w:val="10"/>
        </w:numPr>
        <w:spacing w:before="0" w:after="0"/>
        <w:rPr>
          <w:rFonts w:ascii="Arial Narrow" w:hAnsi="Arial Narrow" w:cs="Arial Narrow"/>
          <w:szCs w:val="24"/>
        </w:rPr>
      </w:pPr>
      <w:r>
        <w:rPr>
          <w:rFonts w:cs="Arial Narrow" w:ascii="Arial Narrow" w:hAnsi="Arial Narrow"/>
          <w:szCs w:val="24"/>
        </w:rPr>
        <w:t>haridus- ja teadusministri 03. aprilli 2009. a määrus nr 38 „Kutseõppeasutuse õpilaspileti vorm ja väljaandmise kord“;</w:t>
      </w:r>
    </w:p>
    <w:p>
      <w:pPr>
        <w:pStyle w:val="TextBody"/>
        <w:numPr>
          <w:ilvl w:val="0"/>
          <w:numId w:val="10"/>
        </w:numPr>
        <w:spacing w:before="0" w:after="0"/>
        <w:rPr>
          <w:rFonts w:ascii="Arial Narrow" w:hAnsi="Arial Narrow" w:cs="Arial Narrow"/>
          <w:szCs w:val="24"/>
        </w:rPr>
      </w:pPr>
      <w:r>
        <w:rPr>
          <w:rFonts w:cs="Arial Narrow" w:ascii="Arial Narrow" w:hAnsi="Arial Narrow"/>
          <w:szCs w:val="24"/>
        </w:rPr>
        <w:t>haridusministri 11. aprilli 2002. a määrus nr 33 „Õpilaste kutseõppeasutusse vastuvõtu kord“;</w:t>
      </w:r>
    </w:p>
    <w:p>
      <w:pPr>
        <w:pStyle w:val="TextBody"/>
        <w:numPr>
          <w:ilvl w:val="0"/>
          <w:numId w:val="10"/>
        </w:numPr>
        <w:spacing w:before="0" w:after="0"/>
        <w:rPr>
          <w:rFonts w:ascii="Arial Narrow" w:hAnsi="Arial Narrow" w:cs="Arial Narrow"/>
          <w:szCs w:val="24"/>
        </w:rPr>
      </w:pPr>
      <w:r>
        <w:rPr>
          <w:rFonts w:cs="Arial Narrow" w:ascii="Arial Narrow" w:hAnsi="Arial Narrow"/>
          <w:szCs w:val="24"/>
        </w:rPr>
        <w:t>haridus- ja teadusministri 13. septembri 2006. a määrus nr 30 „Kutseõppeasutuse pooleli jätnud isikute gümnaasiumis keskhariduse omandamiseks õpingute jätkamise tingimused ning kutsekeskharidusõppe läbinud isikute üldharidus</w:t>
        <w:softHyphen/>
        <w:t>õpingute jätkamise ja rahastamise kord”;</w:t>
      </w:r>
    </w:p>
    <w:p>
      <w:pPr>
        <w:pStyle w:val="TextBody"/>
        <w:numPr>
          <w:ilvl w:val="0"/>
          <w:numId w:val="10"/>
        </w:numPr>
        <w:spacing w:before="0" w:after="0"/>
        <w:rPr>
          <w:rFonts w:ascii="Arial Narrow" w:hAnsi="Arial Narrow" w:cs="Arial Narrow"/>
          <w:szCs w:val="24"/>
        </w:rPr>
      </w:pPr>
      <w:r>
        <w:rPr>
          <w:rFonts w:cs="Arial Narrow" w:ascii="Arial Narrow" w:hAnsi="Arial Narrow"/>
          <w:szCs w:val="24"/>
        </w:rPr>
        <w:t>haridusministri 28. juuli 1998. a määrus nr 13 „Kutseõppeasutuse pedagoogide vabade ametikohtade täitmiseks korraldatava konkursi tingimuste ja korra kinnitamine”;</w:t>
      </w:r>
    </w:p>
    <w:p>
      <w:pPr>
        <w:pStyle w:val="TextBody"/>
        <w:numPr>
          <w:ilvl w:val="0"/>
          <w:numId w:val="10"/>
        </w:numPr>
        <w:spacing w:before="0" w:after="0"/>
        <w:rPr>
          <w:rFonts w:ascii="Arial Narrow" w:hAnsi="Arial Narrow" w:cs="Arial Narrow"/>
          <w:szCs w:val="24"/>
        </w:rPr>
      </w:pPr>
      <w:r>
        <w:rPr>
          <w:rFonts w:cs="Arial Narrow" w:ascii="Arial Narrow" w:hAnsi="Arial Narrow"/>
          <w:szCs w:val="24"/>
        </w:rPr>
        <w:t>haridus- ja teadusministri 11. jaanuari 2010. a määrus nr 1 „Kutseõppe riikliku koolitustellimuse koostamise kord Haridus- ja Teadusministeeriumi valitsemis</w:t>
        <w:softHyphen/>
        <w:t>alas”;</w:t>
      </w:r>
    </w:p>
    <w:p>
      <w:pPr>
        <w:pStyle w:val="TextBody"/>
        <w:numPr>
          <w:ilvl w:val="0"/>
          <w:numId w:val="10"/>
        </w:numPr>
        <w:spacing w:before="0" w:after="0"/>
        <w:rPr>
          <w:rFonts w:ascii="Arial Narrow" w:hAnsi="Arial Narrow" w:cs="Arial Narrow"/>
          <w:szCs w:val="24"/>
        </w:rPr>
      </w:pPr>
      <w:r>
        <w:rPr>
          <w:rFonts w:cs="Arial Narrow" w:ascii="Arial Narrow" w:hAnsi="Arial Narrow"/>
          <w:szCs w:val="24"/>
        </w:rPr>
        <w:t>haridus- ja teadusministri 31. augusti 2006. a määrus nr 27 „Koolilõuna toetuse kasutamise tingimused ja kord riigi kutseõppeasutuses“;</w:t>
      </w:r>
    </w:p>
    <w:p>
      <w:pPr>
        <w:pStyle w:val="TextBody"/>
        <w:numPr>
          <w:ilvl w:val="0"/>
          <w:numId w:val="10"/>
        </w:numPr>
        <w:spacing w:before="0" w:after="0"/>
        <w:rPr>
          <w:rFonts w:ascii="Arial Narrow" w:hAnsi="Arial Narrow" w:cs="Arial Narrow"/>
          <w:szCs w:val="24"/>
        </w:rPr>
      </w:pPr>
      <w:r>
        <w:rPr>
          <w:rFonts w:cs="Arial Narrow" w:ascii="Arial Narrow" w:hAnsi="Arial Narrow"/>
          <w:szCs w:val="24"/>
        </w:rPr>
        <w:t>haridus- ja teadusministri 12. jaanuari 2007. a määrus nr 10 „Kutseõppeasutuse nõukogu tegutsemise kord”;</w:t>
      </w:r>
    </w:p>
    <w:p>
      <w:pPr>
        <w:pStyle w:val="TextBody"/>
        <w:numPr>
          <w:ilvl w:val="0"/>
          <w:numId w:val="10"/>
        </w:numPr>
        <w:spacing w:before="0" w:after="0"/>
        <w:rPr>
          <w:rFonts w:ascii="Arial Narrow" w:hAnsi="Arial Narrow" w:cs="Arial Narrow"/>
          <w:szCs w:val="24"/>
        </w:rPr>
      </w:pPr>
      <w:r>
        <w:rPr>
          <w:rFonts w:cs="Arial Narrow" w:ascii="Arial Narrow" w:hAnsi="Arial Narrow"/>
          <w:szCs w:val="24"/>
        </w:rPr>
        <w:t>siseministri 25. veebruari 2009. a määrus nr 13 „Riikliku koolitustellimuse koostamise kord Siseministeeriumi valitsemisalas” (RTL 2009, 22, 283).</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Eelnõu jõustumisel seadusena jäävad kehtima, kuid vajavad muutmist (volitusnorm tuleneb lisaks kutseõppeasutuse seadusele ka teistest seadustest) järgmised rakendusaktid:</w:t>
      </w:r>
    </w:p>
    <w:p>
      <w:pPr>
        <w:pStyle w:val="TextBody"/>
        <w:numPr>
          <w:ilvl w:val="0"/>
          <w:numId w:val="6"/>
        </w:numPr>
        <w:spacing w:before="0" w:after="0"/>
        <w:rPr/>
      </w:pPr>
      <w:r>
        <w:rPr>
          <w:rFonts w:cs="Arial Narrow" w:ascii="Arial Narrow" w:hAnsi="Arial Narrow"/>
          <w:szCs w:val="24"/>
        </w:rPr>
        <w:t>Vabariigi Valitsuse 31.05.2006. a määrus nr 128 „Kutseõppeasutuse lõpu</w:t>
        <w:softHyphen/>
        <w:t>tunnistuse vorm, statuut ja väljaandmise kord“ – muudetakse preambulit;</w:t>
      </w:r>
    </w:p>
    <w:p>
      <w:pPr>
        <w:pStyle w:val="TextBody"/>
        <w:numPr>
          <w:ilvl w:val="0"/>
          <w:numId w:val="6"/>
        </w:numPr>
        <w:spacing w:before="0" w:after="0"/>
        <w:rPr/>
      </w:pPr>
      <w:r>
        <w:rPr>
          <w:rFonts w:cs="Arial Narrow" w:ascii="Arial Narrow" w:hAnsi="Arial Narrow"/>
          <w:szCs w:val="24"/>
        </w:rPr>
        <w:t>haridus- ja teadusministri 26.08.2002. a määrus nr 65 „Pedagoogide kvalifikatsiooninõuded” – muudetakse preambulit ning jäetakse välja kutseõpetajate kvalifikatsiooninõudeid puudutav;</w:t>
      </w:r>
    </w:p>
    <w:p>
      <w:pPr>
        <w:pStyle w:val="TextBody"/>
        <w:numPr>
          <w:ilvl w:val="0"/>
          <w:numId w:val="6"/>
        </w:numPr>
        <w:spacing w:before="0" w:after="0"/>
        <w:rPr>
          <w:rFonts w:ascii="Arial Narrow" w:hAnsi="Arial Narrow" w:cs="Arial Narrow"/>
          <w:szCs w:val="24"/>
        </w:rPr>
      </w:pPr>
      <w:r>
        <w:rPr>
          <w:rFonts w:cs="Arial Narrow" w:ascii="Arial Narrow" w:hAnsi="Arial Narrow"/>
          <w:szCs w:val="24"/>
        </w:rPr>
        <w:t>haridus- ja teadusministri 13.10.2004 määrus nr 54 „Koolitusloa vorm“ – muudetakse preambulit;</w:t>
      </w:r>
    </w:p>
    <w:p>
      <w:pPr>
        <w:pStyle w:val="TextBody"/>
        <w:numPr>
          <w:ilvl w:val="0"/>
          <w:numId w:val="6"/>
        </w:numPr>
        <w:spacing w:before="0" w:after="0"/>
        <w:rPr>
          <w:rFonts w:ascii="Arial Narrow" w:hAnsi="Arial Narrow" w:cs="Arial Narrow"/>
          <w:szCs w:val="24"/>
        </w:rPr>
      </w:pPr>
      <w:r>
        <w:rPr>
          <w:rFonts w:cs="Arial Narrow" w:ascii="Arial Narrow" w:hAnsi="Arial Narrow"/>
          <w:szCs w:val="24"/>
        </w:rPr>
        <w:t>haridus- ja teadusministri 13.08.2009 määrus nr 62 „Kooli ja koolieelse lasteasutuse nõustamise tingimused ja kord sisehindamise küsimustes“ – muudetakse preambulit;</w:t>
      </w:r>
    </w:p>
    <w:p>
      <w:pPr>
        <w:pStyle w:val="TextBody"/>
        <w:numPr>
          <w:ilvl w:val="0"/>
          <w:numId w:val="6"/>
        </w:numPr>
        <w:spacing w:before="0" w:after="0"/>
        <w:rPr>
          <w:rFonts w:ascii="Arial Narrow" w:hAnsi="Arial Narrow" w:cs="Arial Narrow"/>
          <w:szCs w:val="24"/>
        </w:rPr>
      </w:pPr>
      <w:r>
        <w:rPr>
          <w:rFonts w:cs="Arial Narrow" w:ascii="Arial Narrow" w:hAnsi="Arial Narrow"/>
          <w:szCs w:val="24"/>
        </w:rPr>
        <w:t>haridus- ja teadusministri 02.10.2002 määrus nr 69 „Pedagoogide atesteerimise tingimused ja kord“ – muudetakse preambulit;</w:t>
      </w:r>
    </w:p>
    <w:p>
      <w:pPr>
        <w:pStyle w:val="TextBody"/>
        <w:numPr>
          <w:ilvl w:val="0"/>
          <w:numId w:val="6"/>
        </w:numPr>
        <w:spacing w:before="0" w:after="0"/>
        <w:rPr>
          <w:rFonts w:ascii="Arial Narrow" w:hAnsi="Arial Narrow" w:cs="Arial Narrow"/>
          <w:szCs w:val="24"/>
        </w:rPr>
      </w:pPr>
      <w:r>
        <w:rPr>
          <w:rFonts w:cs="Arial Narrow" w:ascii="Arial Narrow" w:hAnsi="Arial Narrow"/>
          <w:szCs w:val="24"/>
        </w:rPr>
        <w:t>haridus- ja teadusministri 01.04.2011 määrus nr 12 „Riikliku järelevalve prioriteedid, temaatilise riikliku järelevalve teostamise, selle tulemuste vormistamise ja tulemustest teavitamise kord 2011/2012. õppeaastal“ – muudetakse preambulit ning jäetakse välja kutseõppe temaatilist riiklikku järelevalvet puudutav;</w:t>
      </w:r>
    </w:p>
    <w:p>
      <w:pPr>
        <w:pStyle w:val="TextBody"/>
        <w:numPr>
          <w:ilvl w:val="0"/>
          <w:numId w:val="6"/>
        </w:numPr>
        <w:spacing w:before="0" w:after="0"/>
        <w:rPr>
          <w:rFonts w:ascii="Arial Narrow" w:hAnsi="Arial Narrow" w:cs="Arial Narrow"/>
          <w:szCs w:val="24"/>
        </w:rPr>
      </w:pPr>
      <w:r>
        <w:rPr>
          <w:rFonts w:cs="Arial Narrow" w:ascii="Arial Narrow" w:hAnsi="Arial Narrow"/>
          <w:szCs w:val="24"/>
        </w:rPr>
        <w:t>haridus- ja teadusministri 09. augusti 2006. a määrus nr 24 „Õppeasutustes riiklikku järelevalvet teostavate ametiisikute kvalifikatsiooninõuded” – muudetakse preambulit.</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Eelnõu jõustumisel jäävad kuni 1. jaanuarini 2013 (või uue põhimääruse vastuvõtmiseni) kehtima haridus- ja teadusministri määrusega kinnitatud riigi kutseõppeasutuste põhi</w:t>
        <w:softHyphen/>
        <w:t>määrused.</w:t>
      </w:r>
    </w:p>
    <w:p>
      <w:pPr>
        <w:pStyle w:val="TextBody"/>
        <w:spacing w:before="0" w:after="0"/>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Eelnõu jõustumisel jäävad kuni 31. detsembrini 2014 (või uue riikliku õppekava vastuvõtmiseni) kehtima haridus- ja teadusministri määrusega kinnitatud kutseõppe riikliku õppekavad.</w:t>
      </w:r>
    </w:p>
    <w:p>
      <w:pPr>
        <w:pStyle w:val="TextBody"/>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t>Seaduse rakendamiseks on vajalik järgnevate õigustloovate aktide vastuvõtmine (volitusnorm sisaldub eelnõus):</w:t>
      </w:r>
    </w:p>
    <w:p>
      <w:pPr>
        <w:pStyle w:val="TextBody"/>
        <w:numPr>
          <w:ilvl w:val="0"/>
          <w:numId w:val="12"/>
        </w:numPr>
        <w:spacing w:before="0" w:after="0"/>
        <w:rPr/>
      </w:pPr>
      <w:r>
        <w:rPr>
          <w:rFonts w:cs="Arial Narrow" w:ascii="Arial Narrow" w:hAnsi="Arial Narrow"/>
          <w:szCs w:val="24"/>
        </w:rPr>
        <w:t>haridus- ja teadusministri määrus „Akrediteerimise tingimused ja kord“ (eelnõu § 13 lg 3) – vt seletuskirja lisa 1;</w:t>
      </w:r>
    </w:p>
    <w:p>
      <w:pPr>
        <w:pStyle w:val="TextBody"/>
        <w:numPr>
          <w:ilvl w:val="0"/>
          <w:numId w:val="12"/>
        </w:numPr>
        <w:spacing w:before="0" w:after="0"/>
        <w:rPr/>
      </w:pPr>
      <w:r>
        <w:rPr>
          <w:rFonts w:cs="Arial Narrow" w:ascii="Arial Narrow" w:hAnsi="Arial Narrow"/>
          <w:szCs w:val="24"/>
        </w:rPr>
        <w:t>haridus- ja teadusministri määrus „Riigi kutseõppeasutuse direktori vaba ametikoha täitmiseks korraldatava konkursi kord“ (eelnõu § 16 lg 2) – sisu jääb sarnaseks kehtiva haridus- ja teadusministri 09. jaanuari 2006. a määrusega nr 1 „Riigikutseõppeasutuse direktori vaba ametikoha täitmiseks korraldatava konkursi läbiviimise kord”;</w:t>
      </w:r>
    </w:p>
    <w:p>
      <w:pPr>
        <w:pStyle w:val="TextBody"/>
        <w:numPr>
          <w:ilvl w:val="0"/>
          <w:numId w:val="12"/>
        </w:numPr>
        <w:spacing w:before="0" w:after="0"/>
        <w:rPr>
          <w:rFonts w:ascii="Arial Narrow" w:hAnsi="Arial Narrow" w:cs="Arial Narrow"/>
          <w:szCs w:val="24"/>
        </w:rPr>
      </w:pPr>
      <w:r>
        <w:rPr>
          <w:rFonts w:cs="Arial Narrow" w:ascii="Arial Narrow" w:hAnsi="Arial Narrow"/>
          <w:szCs w:val="24"/>
        </w:rPr>
        <w:t>haridus- ja teadusministri määrus „Nõunike kogu moodustamise ja tegutsemise kord“ (eelnõu § 18 lg 5) – sisu jääb sarnaseks kehtiva haridus- ja teadusministri 12. jaanuari 2007. a määrusega nr 10 „Kutseõppeasutuse nõukogu tegutsemise kord”;</w:t>
      </w:r>
    </w:p>
    <w:p>
      <w:pPr>
        <w:pStyle w:val="TextBody"/>
        <w:numPr>
          <w:ilvl w:val="0"/>
          <w:numId w:val="12"/>
        </w:numPr>
        <w:spacing w:before="0" w:after="0"/>
        <w:rPr/>
      </w:pPr>
      <w:r>
        <w:rPr>
          <w:rFonts w:cs="Arial Narrow" w:ascii="Arial Narrow" w:hAnsi="Arial Narrow"/>
          <w:szCs w:val="24"/>
        </w:rPr>
        <w:t>haridus- ja teadusministri määrus „</w:t>
      </w:r>
      <w:r>
        <w:rPr>
          <w:rFonts w:cs="Calibri;Calibri" w:ascii="Arial Narrow" w:hAnsi="Arial Narrow"/>
          <w:szCs w:val="24"/>
        </w:rPr>
        <w:t>Kooli arendustegevust ja õppekasvatustööd käsitlevate kohustuslike dokumentide nõuded ja nende täitmise kord</w:t>
      </w:r>
      <w:r>
        <w:rPr>
          <w:rFonts w:cs="Arial Narrow" w:ascii="Arial Narrow" w:hAnsi="Arial Narrow"/>
          <w:szCs w:val="24"/>
        </w:rPr>
        <w:t>“ (eelnõu § 20) – sisu jääb sarnaseks kehtiva haridus- ja teadusministri 15. märtsi 2010. a määrusega nr 11 „Kutseõppeasutuses peetavate õppe- ja kasvatustegevuse alaste kohustuslike dokumentide loetelu ja nende täitmise kord”;</w:t>
      </w:r>
    </w:p>
    <w:p>
      <w:pPr>
        <w:pStyle w:val="TextBody"/>
        <w:numPr>
          <w:ilvl w:val="0"/>
          <w:numId w:val="12"/>
        </w:numPr>
        <w:spacing w:before="0" w:after="0"/>
        <w:rPr/>
      </w:pPr>
      <w:r>
        <w:rPr>
          <w:rFonts w:cs="Arial Narrow" w:ascii="Arial Narrow" w:hAnsi="Arial Narrow"/>
          <w:szCs w:val="24"/>
        </w:rPr>
        <w:t>Vabariigi Valitsuse määrus „Kutseharidusstandard“ (eelnõu § 22) – vt seletuskirja lisa 2;</w:t>
      </w:r>
    </w:p>
    <w:p>
      <w:pPr>
        <w:pStyle w:val="TextBody"/>
        <w:numPr>
          <w:ilvl w:val="0"/>
          <w:numId w:val="12"/>
        </w:numPr>
        <w:spacing w:before="0" w:after="0"/>
        <w:rPr>
          <w:rFonts w:ascii="Arial Narrow" w:hAnsi="Arial Narrow" w:cs="Arial Narrow"/>
          <w:szCs w:val="24"/>
        </w:rPr>
      </w:pPr>
      <w:r>
        <w:rPr>
          <w:rFonts w:cs="Arial Narrow" w:ascii="Arial Narrow" w:hAnsi="Arial Narrow"/>
          <w:szCs w:val="24"/>
        </w:rPr>
        <w:t>haridus- ja teadusministri määrus „Kutseõppeasutuses täiendusõppe korraldamise tingimused ja kord“ (eelnõu § 23 lg 7) – sisu jääb sarnaseks kehtiva haridus- ja teadusministri 29. oktoobri 2007. a määrusega nr 66 „Täiskasvanute tööalase koolituse kutseõppeasutuses korraldamise tingimused ja kord”;</w:t>
      </w:r>
    </w:p>
    <w:p>
      <w:pPr>
        <w:pStyle w:val="TextBody"/>
        <w:numPr>
          <w:ilvl w:val="0"/>
          <w:numId w:val="12"/>
        </w:numPr>
        <w:spacing w:before="0" w:after="0"/>
        <w:rPr/>
      </w:pPr>
      <w:r>
        <w:rPr>
          <w:rFonts w:cs="Arial Narrow" w:ascii="Arial Narrow" w:hAnsi="Arial Narrow"/>
          <w:szCs w:val="24"/>
        </w:rPr>
        <w:t>haridus- ja teadusministri määrus „Õpilaste kutseõppeasutusse vastuvõtu kord“ (eelnõu § 25 lg 4) – sisu jääb sarnaseks kehtiva haridusministri 11. aprilli 2002. a määrusega nr 33 „Õpilaste kutseõppeasutusse vastuvõtu kord“;</w:t>
      </w:r>
    </w:p>
    <w:p>
      <w:pPr>
        <w:pStyle w:val="TextBody"/>
        <w:numPr>
          <w:ilvl w:val="0"/>
          <w:numId w:val="12"/>
        </w:numPr>
        <w:spacing w:before="0" w:after="0"/>
        <w:rPr/>
      </w:pPr>
      <w:r>
        <w:rPr>
          <w:rFonts w:cs="Arial Narrow" w:ascii="Arial Narrow" w:hAnsi="Arial Narrow"/>
          <w:szCs w:val="24"/>
        </w:rPr>
        <w:t>haridus- ja teadusministri määrus „Nõuded õpilaspiletile ja selle väljaandmise kord“ (eelnõu § 25 lg 7) – sisu jääb sarnaseks kehtiva haridus- ja teadusministri 3. aprilli 2009. a määrusega nr 38 „Kutseõppeasutuse õpilaspileti vorm ja väljaandmise kord“;</w:t>
      </w:r>
    </w:p>
    <w:p>
      <w:pPr>
        <w:pStyle w:val="TextBody"/>
        <w:numPr>
          <w:ilvl w:val="0"/>
          <w:numId w:val="12"/>
        </w:numPr>
        <w:spacing w:before="0" w:after="0"/>
        <w:rPr/>
      </w:pPr>
      <w:r>
        <w:rPr>
          <w:rFonts w:cs="Arial Narrow" w:ascii="Arial Narrow" w:hAnsi="Arial Narrow"/>
          <w:szCs w:val="24"/>
        </w:rPr>
        <w:t>haridus- ja teadusministri määrus „Töökohapõhise õppe rakendamise kord“ (eelnõu § 28 lg 7) – sisu jääb sarnaseks kehtiva haridus- ja teadusministri 21. märtsi 2007. a määrusega nr 25 „Töökohapõhise õppe rakendamise kord”;</w:t>
      </w:r>
    </w:p>
    <w:p>
      <w:pPr>
        <w:pStyle w:val="TextBody"/>
        <w:numPr>
          <w:ilvl w:val="0"/>
          <w:numId w:val="12"/>
        </w:numPr>
        <w:spacing w:before="0" w:after="0"/>
        <w:rPr/>
      </w:pPr>
      <w:r>
        <w:rPr>
          <w:rFonts w:cs="Arial Narrow" w:ascii="Arial Narrow" w:hAnsi="Arial Narrow"/>
          <w:szCs w:val="24"/>
        </w:rPr>
        <w:t>haridus- ja teadusministri määrus „Praktika korraldamise ja läbiviimise tingimused ja kord“ (eelnõu § 30 lg 3) – vt seletuskirja lisa 3;</w:t>
      </w:r>
    </w:p>
    <w:p>
      <w:pPr>
        <w:pStyle w:val="TextBody"/>
        <w:numPr>
          <w:ilvl w:val="0"/>
          <w:numId w:val="12"/>
        </w:numPr>
        <w:spacing w:before="0" w:after="0"/>
        <w:rPr/>
      </w:pPr>
      <w:r>
        <w:rPr>
          <w:rFonts w:cs="Arial Narrow" w:ascii="Arial Narrow" w:hAnsi="Arial Narrow"/>
          <w:szCs w:val="24"/>
        </w:rPr>
        <w:t>haridus- ja teadusministri määrus „Kutseõppes kasutatav ühtne hindamissüsteem“ (eelnõu § 31 lg 2) – vt seletuskirja lisa 4;</w:t>
      </w:r>
    </w:p>
    <w:p>
      <w:pPr>
        <w:pStyle w:val="TextBody"/>
        <w:numPr>
          <w:ilvl w:val="0"/>
          <w:numId w:val="12"/>
        </w:numPr>
        <w:spacing w:before="0" w:after="0"/>
        <w:rPr/>
      </w:pPr>
      <w:r>
        <w:rPr>
          <w:rFonts w:cs="Arial Narrow" w:ascii="Arial Narrow" w:hAnsi="Arial Narrow"/>
          <w:szCs w:val="24"/>
        </w:rPr>
        <w:t>haridus- ja teadusministri määrus „Erivajadustega isikute kutseõppeasutuses õppimise tingimused ja kord“ (eelnõu § 32 lg 7) – sisu jääb sarnaseks kehtiva haridus- ja teadusministri 30. augusti 2006. a määrusega nr 25 „Erivajadusega isikute kutseõppeasutuses õppimise tingimused ja kord”;</w:t>
      </w:r>
    </w:p>
    <w:p>
      <w:pPr>
        <w:pStyle w:val="TextBody"/>
        <w:numPr>
          <w:ilvl w:val="0"/>
          <w:numId w:val="12"/>
        </w:numPr>
        <w:spacing w:before="0" w:after="0"/>
        <w:rPr/>
      </w:pPr>
      <w:r>
        <w:rPr>
          <w:rFonts w:cs="Arial Narrow" w:ascii="Arial Narrow" w:hAnsi="Arial Narrow"/>
          <w:szCs w:val="24"/>
        </w:rPr>
        <w:t>haridus- ja teadusministri määrus „Õpingute kiitusega lõpetamise tingimused kutseõppes“ (eelnõu § 34 lg 3) – vt seletuskirja lisa 5;</w:t>
      </w:r>
    </w:p>
    <w:p>
      <w:pPr>
        <w:pStyle w:val="TextBody"/>
        <w:numPr>
          <w:ilvl w:val="0"/>
          <w:numId w:val="12"/>
        </w:numPr>
        <w:spacing w:before="0" w:after="0"/>
        <w:rPr/>
      </w:pPr>
      <w:r>
        <w:rPr>
          <w:rFonts w:cs="Arial Narrow" w:ascii="Arial Narrow" w:hAnsi="Arial Narrow"/>
          <w:szCs w:val="24"/>
        </w:rPr>
        <w:t>Vabariigi Valitsuse määrus „Lõputunnistuse ja teiste kooli poolt väljastatavate lõpudokumentide vormid ja väljaandmise kord“ (eelnõu § 34 lg 7) – muudetakse kehtivat Vabariigi Valitsuse 31. mai 2006. a määrust nr 128 „Kutseõppeasutuse lõpu</w:t>
        <w:softHyphen/>
        <w:t>tunnistuse vorm, statuut ja väljaandmise kord“;</w:t>
      </w:r>
    </w:p>
    <w:p>
      <w:pPr>
        <w:pStyle w:val="TextBody"/>
        <w:numPr>
          <w:ilvl w:val="0"/>
          <w:numId w:val="12"/>
        </w:numPr>
        <w:spacing w:before="0" w:after="0"/>
        <w:rPr/>
      </w:pPr>
      <w:r>
        <w:rPr>
          <w:rFonts w:cs="Arial Narrow" w:ascii="Arial Narrow" w:hAnsi="Arial Narrow"/>
          <w:szCs w:val="24"/>
        </w:rPr>
        <w:t>haridus- ja teadusministri määrus „Kutsekeskhariduse omandanud isiku üldharidus</w:t>
        <w:softHyphen/>
        <w:t>õpingute jätkamise tingimused ja kord“ (eelnõu § 35 lg 3) – sisult jääb sarnaseks kehtiva haridus- ja teadusministri 13. septembri 2006. a määrusega nr 30 „Kutseõppeasutuse pooleli jätnud isikute gümnaasiumis keskhariduse omandamiseks õpingute jätkamise tingimused ning kutsekeskharidusõppe läbinud isikute üldharidus</w:t>
        <w:softHyphen/>
        <w:t>õpingute jätkamise ja rahastamise kord”;</w:t>
      </w:r>
    </w:p>
    <w:p>
      <w:pPr>
        <w:pStyle w:val="TextBody"/>
        <w:numPr>
          <w:ilvl w:val="0"/>
          <w:numId w:val="12"/>
        </w:numPr>
        <w:spacing w:before="0" w:after="0"/>
        <w:rPr/>
      </w:pPr>
      <w:r>
        <w:rPr>
          <w:rFonts w:cs="Arial Narrow" w:ascii="Arial Narrow" w:hAnsi="Arial Narrow"/>
          <w:szCs w:val="24"/>
        </w:rPr>
        <w:t>haridus- ja teadusministri määrus „Kutseõppeasutuse õppekasvatusala töötaja vaba ametikoha täitmise avaliku konkursi tingimused ja kord“ (eelnõu § 39 lg 8) – sisult jääb sarnaseks kehtiva haridusministri 28. juuli 1998. a määrus nr 13 „Kutseõppeasutuse pedagoogide vabade ametikohtade täitmiseks korraldatava konkursi tingimuste ja korra kinnitamine”;</w:t>
      </w:r>
    </w:p>
    <w:p>
      <w:pPr>
        <w:pStyle w:val="TextBody"/>
        <w:numPr>
          <w:ilvl w:val="0"/>
          <w:numId w:val="12"/>
        </w:numPr>
        <w:spacing w:before="0" w:after="0"/>
        <w:rPr/>
      </w:pPr>
      <w:r>
        <w:rPr>
          <w:rFonts w:cs="Arial Narrow" w:ascii="Arial Narrow" w:hAnsi="Arial Narrow"/>
          <w:szCs w:val="24"/>
        </w:rPr>
        <w:t>RKT-d esitava ministri määrus „Kutseõppe riikliku koolitustellimuse koostamise ja esitamise kord“ (eelnõu § 45 lg 3) – Haridus- ja Teadusministeeriumi esitatava RKT puhul jääb sisult sarnaseks kehtiva haridus- ja teadusministri 11. jaanuari 2010. a määrusega nr 1 „Kutseõppe riikliku koolitustellimuse koostamise kord Haridus- ja Teadusministeeriumi valitsemis</w:t>
        <w:softHyphen/>
        <w:t>alas”;</w:t>
      </w:r>
    </w:p>
    <w:p>
      <w:pPr>
        <w:pStyle w:val="TextBody"/>
        <w:numPr>
          <w:ilvl w:val="0"/>
          <w:numId w:val="12"/>
        </w:numPr>
        <w:spacing w:before="0" w:after="0"/>
        <w:rPr/>
      </w:pPr>
      <w:r>
        <w:rPr>
          <w:rFonts w:cs="Arial Narrow" w:ascii="Arial Narrow" w:hAnsi="Arial Narrow"/>
          <w:szCs w:val="24"/>
        </w:rPr>
        <w:t>Vabariigi Valitsuse määrus „Kutseõppeasutuse rahastamiskomponendid, nende rakendamise tingimused ja kord“ (eelnõu § 47 lg 4) – vt seletuskirja lisa 6;</w:t>
      </w:r>
    </w:p>
    <w:p>
      <w:pPr>
        <w:pStyle w:val="TextBody"/>
        <w:numPr>
          <w:ilvl w:val="0"/>
          <w:numId w:val="12"/>
        </w:numPr>
        <w:spacing w:before="0" w:after="0"/>
        <w:rPr/>
      </w:pPr>
      <w:r>
        <w:rPr>
          <w:rFonts w:cs="Arial Narrow" w:ascii="Arial Narrow" w:hAnsi="Arial Narrow"/>
          <w:szCs w:val="24"/>
        </w:rPr>
        <w:t>Vabariigi Valitsuse määrus „Kutseõppeasutuse koolilõuna arvestuslik maksumus ühe õpilaste kohta ning koolilõuna toetuse jaotamise kord“ (eelnõu § 48 lg 3) – sisult jääb sarnaseks kehtiva Vabariigi Valitsuse 31. augusti 2006. a määrusega nr 193 “Koolilõuna arvestuslik maksumus ühe õpilase kohta ning koolilõuna toetuse jaotamise kord kutseõppeasutuses“;</w:t>
      </w:r>
    </w:p>
    <w:p>
      <w:pPr>
        <w:pStyle w:val="TextBody"/>
        <w:numPr>
          <w:ilvl w:val="0"/>
          <w:numId w:val="12"/>
        </w:numPr>
        <w:spacing w:before="0" w:after="0"/>
        <w:rPr/>
      </w:pPr>
      <w:r>
        <w:rPr>
          <w:rFonts w:cs="Arial Narrow" w:ascii="Arial Narrow" w:hAnsi="Arial Narrow"/>
          <w:szCs w:val="24"/>
        </w:rPr>
        <w:t>Haridus- ja teadusministri määrus „Riigi kutseõppeasutuse koolilõuna toetuse kasutamise tingimused ja kord“ (eelnõu § 48 lg 5) – sisult jääb sarnaseks kehtiva haridus- ja teadusministri 31. augusti 2006. a määrusega nr 27 „Koolilõuna toetuse kasutamise tingimused ja kord riigi kutseõppeasutuses“.</w:t>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Tulenevalt eelnõuga tehtud muudatusest, on vaja seadusega kooskõlla viia järgmised määrused:</w:t>
      </w:r>
    </w:p>
    <w:p>
      <w:pPr>
        <w:pStyle w:val="Loendilik"/>
        <w:numPr>
          <w:ilvl w:val="0"/>
          <w:numId w:val="2"/>
        </w:numPr>
        <w:jc w:val="both"/>
        <w:rPr/>
      </w:pPr>
      <w:r>
        <w:rPr>
          <w:rFonts w:cs="Calibri;Calibri" w:ascii="Arial Narrow" w:hAnsi="Arial Narrow"/>
          <w:sz w:val="24"/>
          <w:szCs w:val="24"/>
        </w:rPr>
        <w:t>Vabariigi Valitsuse 22.11.2000 määrus nr 381 „</w:t>
      </w:r>
      <w:r>
        <w:rPr>
          <w:rFonts w:cs="Calibri;Calibri" w:ascii="Arial Narrow" w:hAnsi="Arial Narrow"/>
          <w:bCs/>
          <w:sz w:val="24"/>
          <w:szCs w:val="24"/>
        </w:rPr>
        <w:t>Õpetajate koolituse raamnõuded“;</w:t>
      </w:r>
    </w:p>
    <w:p>
      <w:pPr>
        <w:pStyle w:val="Loendilik"/>
        <w:numPr>
          <w:ilvl w:val="0"/>
          <w:numId w:val="2"/>
        </w:numPr>
        <w:jc w:val="both"/>
        <w:rPr/>
      </w:pPr>
      <w:r>
        <w:rPr>
          <w:rFonts w:cs="Calibri;Calibri" w:ascii="Arial Narrow" w:hAnsi="Arial Narrow"/>
          <w:sz w:val="24"/>
          <w:szCs w:val="24"/>
        </w:rPr>
        <w:t>Vabariigi Valitsuse 30.10.2003 määrus nr 273 „Laevapere liikmete koolitus- ja kvalifikatsiooninõuded, diplomeerimise kord, väljastatavate dokumentide vormid ning meresõidudiplomi, kutsetunnistuse ja teiste laevapere liikmetele väljastatavate tunnistuste tunnustamise kord</w:t>
      </w:r>
      <w:r>
        <w:rPr>
          <w:rFonts w:cs="Calibri;Calibri" w:ascii="Arial Narrow" w:hAnsi="Arial Narrow"/>
          <w:sz w:val="24"/>
          <w:szCs w:val="24"/>
          <w:vertAlign w:val="superscript"/>
        </w:rPr>
        <w:t>1</w:t>
      </w:r>
      <w:r>
        <w:rPr>
          <w:rFonts w:cs="Calibri;Calibri" w:ascii="Arial Narrow" w:hAnsi="Arial Narrow"/>
          <w:sz w:val="24"/>
          <w:szCs w:val="24"/>
        </w:rPr>
        <w:t>“;</w:t>
      </w:r>
    </w:p>
    <w:p>
      <w:pPr>
        <w:pStyle w:val="Loendilik"/>
        <w:numPr>
          <w:ilvl w:val="0"/>
          <w:numId w:val="2"/>
        </w:numPr>
        <w:jc w:val="both"/>
        <w:rPr>
          <w:rFonts w:ascii="Arial Narrow" w:hAnsi="Arial Narrow" w:cs="Calibri;Calibri"/>
          <w:sz w:val="24"/>
          <w:szCs w:val="24"/>
        </w:rPr>
      </w:pPr>
      <w:r>
        <w:rPr>
          <w:rFonts w:cs="Calibri;Calibri" w:ascii="Arial Narrow" w:hAnsi="Arial Narrow"/>
          <w:sz w:val="24"/>
          <w:szCs w:val="24"/>
        </w:rPr>
        <w:t>Vabariigi Valitsuse 01.04.2004 määrus nr 95 „Riiklikult tagatud elamumajandus</w:t>
        <w:softHyphen/>
        <w:t>laenude sihtgrupid ja laenutagatiste ülempiirid“;</w:t>
      </w:r>
    </w:p>
    <w:p>
      <w:pPr>
        <w:pStyle w:val="Loendilik"/>
        <w:numPr>
          <w:ilvl w:val="0"/>
          <w:numId w:val="2"/>
        </w:numPr>
        <w:jc w:val="both"/>
        <w:rPr>
          <w:rFonts w:ascii="Arial Narrow" w:hAnsi="Arial Narrow" w:cs="Calibri;Calibri"/>
          <w:sz w:val="24"/>
          <w:szCs w:val="24"/>
        </w:rPr>
      </w:pPr>
      <w:r>
        <w:rPr>
          <w:rFonts w:cs="Calibri;Calibri" w:ascii="Arial Narrow" w:hAnsi="Arial Narrow"/>
          <w:sz w:val="24"/>
          <w:szCs w:val="24"/>
        </w:rPr>
        <w:t>Vabariigi Valitsuse 05.08.2004 määrus nr 265 „</w:t>
      </w:r>
      <w:r>
        <w:rPr>
          <w:rFonts w:cs="Calibri;Calibri" w:ascii="Arial Narrow" w:hAnsi="Arial Narrow"/>
          <w:bCs/>
          <w:sz w:val="24"/>
          <w:szCs w:val="24"/>
        </w:rPr>
        <w:t>Eesti Hariduse Infosüsteemi asutamine ning põhimäärus“;</w:t>
      </w:r>
    </w:p>
    <w:p>
      <w:pPr>
        <w:pStyle w:val="Loendilik"/>
        <w:numPr>
          <w:ilvl w:val="0"/>
          <w:numId w:val="2"/>
        </w:numPr>
        <w:jc w:val="both"/>
        <w:rPr>
          <w:rFonts w:ascii="Arial Narrow" w:hAnsi="Arial Narrow" w:cs="Calibri;Calibri"/>
          <w:sz w:val="24"/>
          <w:szCs w:val="24"/>
        </w:rPr>
      </w:pPr>
      <w:r>
        <w:rPr>
          <w:rFonts w:cs="Calibri;Calibri" w:ascii="Arial Narrow" w:hAnsi="Arial Narrow"/>
          <w:sz w:val="24"/>
          <w:szCs w:val="24"/>
        </w:rPr>
        <w:t>Vabariigi Valitsuse 06.06.2005 määrus nr 120 „Eesti Vabariigi kvalifikatsioonide ja enne 20. augustit 1991. a antud endise NSV Liidu kvalifikatsioonide vastavus“;</w:t>
      </w:r>
    </w:p>
    <w:p>
      <w:pPr>
        <w:pStyle w:val="Loendilik"/>
        <w:numPr>
          <w:ilvl w:val="0"/>
          <w:numId w:val="2"/>
        </w:numPr>
        <w:jc w:val="both"/>
        <w:rPr>
          <w:rFonts w:ascii="Arial Narrow" w:hAnsi="Arial Narrow" w:cs="Calibri;Calibri"/>
          <w:sz w:val="24"/>
          <w:szCs w:val="24"/>
        </w:rPr>
      </w:pPr>
      <w:r>
        <w:rPr>
          <w:rFonts w:cs="Calibri;Calibri" w:ascii="Arial Narrow" w:hAnsi="Arial Narrow"/>
          <w:sz w:val="24"/>
          <w:szCs w:val="24"/>
        </w:rPr>
        <w:t>Vabariigi Valitsuse 25.06.2009 määrus nr 112 „Haridus- ja teadustöötajate ametikohtade loetelu, kus antakse kuni 56 kalendripäeva põhipuhkust, ja puhkuse kestus ametikohtade kaupa“;</w:t>
      </w:r>
    </w:p>
    <w:p>
      <w:pPr>
        <w:pStyle w:val="Loendilik"/>
        <w:numPr>
          <w:ilvl w:val="0"/>
          <w:numId w:val="2"/>
        </w:numPr>
        <w:jc w:val="both"/>
        <w:rPr>
          <w:rFonts w:ascii="Arial Narrow" w:hAnsi="Arial Narrow" w:cs="Calibri;Calibri"/>
          <w:sz w:val="24"/>
          <w:szCs w:val="24"/>
        </w:rPr>
      </w:pPr>
      <w:r>
        <w:rPr>
          <w:rFonts w:cs="Calibri;Calibri" w:ascii="Arial Narrow" w:hAnsi="Arial Narrow"/>
          <w:sz w:val="24"/>
          <w:szCs w:val="24"/>
        </w:rPr>
        <w:t>Vabariigi Valitsuse 25.06.2009 määrus nr 113 „Haridustöötajate tööaeg“;</w:t>
      </w:r>
    </w:p>
    <w:p>
      <w:pPr>
        <w:pStyle w:val="Loendilik"/>
        <w:numPr>
          <w:ilvl w:val="0"/>
          <w:numId w:val="2"/>
        </w:numPr>
        <w:jc w:val="both"/>
        <w:rPr>
          <w:rFonts w:ascii="Arial Narrow" w:hAnsi="Arial Narrow" w:cs="Calibri;Calibri"/>
          <w:sz w:val="24"/>
          <w:szCs w:val="24"/>
        </w:rPr>
      </w:pPr>
      <w:r>
        <w:rPr>
          <w:rFonts w:cs="Calibri;Calibri" w:ascii="Arial Narrow" w:hAnsi="Arial Narrow"/>
          <w:sz w:val="24"/>
          <w:szCs w:val="24"/>
        </w:rPr>
        <w:t>Vabariigi Valitsuse 23.12.2010 määrus nr 183 „Eesti Haigekassa tervishoiuteenuste loetelu“;</w:t>
      </w:r>
    </w:p>
    <w:p>
      <w:pPr>
        <w:pStyle w:val="Loendilik"/>
        <w:numPr>
          <w:ilvl w:val="0"/>
          <w:numId w:val="2"/>
        </w:numPr>
        <w:jc w:val="both"/>
        <w:rPr>
          <w:rFonts w:ascii="Arial Narrow" w:hAnsi="Arial Narrow" w:cs="Calibri;Calibri"/>
          <w:sz w:val="24"/>
          <w:szCs w:val="24"/>
        </w:rPr>
      </w:pPr>
      <w:r>
        <w:rPr>
          <w:rFonts w:cs="Calibri;Calibri" w:ascii="Arial Narrow" w:hAnsi="Arial Narrow"/>
          <w:sz w:val="24"/>
          <w:szCs w:val="24"/>
        </w:rPr>
        <w:t>Vabariigi Valitsuse määrusega kehtestatud riigi rakenduskõrgkoolide põhimäärused;</w:t>
      </w:r>
    </w:p>
    <w:p>
      <w:pPr>
        <w:pStyle w:val="Loendilik"/>
        <w:numPr>
          <w:ilvl w:val="0"/>
          <w:numId w:val="2"/>
        </w:numPr>
        <w:jc w:val="both"/>
        <w:rPr>
          <w:rFonts w:ascii="Arial Narrow" w:hAnsi="Arial Narrow" w:cs="Calibri;Calibri"/>
          <w:sz w:val="24"/>
          <w:szCs w:val="24"/>
        </w:rPr>
      </w:pPr>
      <w:r>
        <w:rPr>
          <w:rFonts w:cs="Calibri;Calibri" w:ascii="Arial Narrow" w:hAnsi="Arial Narrow"/>
          <w:sz w:val="24"/>
          <w:szCs w:val="24"/>
        </w:rPr>
        <w:t>haridus- ja teadusministri 17.09.2010 määrus nr 59 „Tasemetööde ning põhikooli ja gümnaasiumi lõpueksamite ettevalmistamise, koostamise, läbiviimise ja hindamise tingimused ja kord ning tasemetööde, ühtsete põhikooli lõpueksamite ja riigieksamite tulemuste analüüsimise tingimused ja kord“;</w:t>
      </w:r>
    </w:p>
    <w:p>
      <w:pPr>
        <w:pStyle w:val="Loendilik"/>
        <w:numPr>
          <w:ilvl w:val="0"/>
          <w:numId w:val="2"/>
        </w:numPr>
        <w:jc w:val="both"/>
        <w:rPr>
          <w:rFonts w:ascii="Arial Narrow" w:hAnsi="Arial Narrow" w:cs="Calibri;Calibri"/>
          <w:sz w:val="24"/>
          <w:szCs w:val="24"/>
        </w:rPr>
      </w:pPr>
      <w:r>
        <w:rPr>
          <w:rFonts w:cs="Calibri;Calibri" w:ascii="Arial Narrow" w:hAnsi="Arial Narrow"/>
          <w:sz w:val="24"/>
          <w:szCs w:val="24"/>
        </w:rPr>
        <w:t>kaitseministri 08.02.2001 määrus nr 3 „Kaitseväelase haridustaseme ja kvalifikatsiooni nõuded“;</w:t>
      </w:r>
    </w:p>
    <w:p>
      <w:pPr>
        <w:pStyle w:val="Loendilik"/>
        <w:numPr>
          <w:ilvl w:val="0"/>
          <w:numId w:val="2"/>
        </w:numPr>
        <w:jc w:val="both"/>
        <w:rPr>
          <w:rFonts w:ascii="Arial Narrow" w:hAnsi="Arial Narrow" w:cs="Calibri;Calibri"/>
          <w:sz w:val="24"/>
          <w:szCs w:val="24"/>
        </w:rPr>
      </w:pPr>
      <w:r>
        <w:rPr>
          <w:rFonts w:cs="Calibri;Calibri" w:ascii="Arial Narrow" w:hAnsi="Arial Narrow"/>
          <w:sz w:val="24"/>
          <w:szCs w:val="24"/>
        </w:rPr>
        <w:t>kaitseministri 03.03.2009 määrus nr 13 „Ressursimahuka koolituse ja täiendusõppe kulude arvestamise ja hüvitamise kord“;</w:t>
      </w:r>
    </w:p>
    <w:p>
      <w:pPr>
        <w:pStyle w:val="Loendilik"/>
        <w:numPr>
          <w:ilvl w:val="0"/>
          <w:numId w:val="2"/>
        </w:numPr>
        <w:jc w:val="both"/>
        <w:rPr>
          <w:rFonts w:ascii="Arial Narrow" w:hAnsi="Arial Narrow" w:cs="Calibri;Calibri"/>
          <w:sz w:val="24"/>
          <w:szCs w:val="24"/>
        </w:rPr>
      </w:pPr>
      <w:r>
        <w:rPr>
          <w:rFonts w:cs="Calibri;Calibri" w:ascii="Arial Narrow" w:hAnsi="Arial Narrow"/>
          <w:sz w:val="24"/>
          <w:szCs w:val="24"/>
        </w:rPr>
        <w:t>kaitseministri 01.04.2010 määrus nr 5 „Kaitseväe Ühendatud Õppeasutuste põhimäärus“;</w:t>
      </w:r>
    </w:p>
    <w:p>
      <w:pPr>
        <w:pStyle w:val="Loendilik"/>
        <w:numPr>
          <w:ilvl w:val="0"/>
          <w:numId w:val="2"/>
        </w:numPr>
        <w:jc w:val="both"/>
        <w:rPr>
          <w:rFonts w:ascii="Arial Narrow" w:hAnsi="Arial Narrow" w:cs="Calibri;Calibri"/>
          <w:sz w:val="24"/>
          <w:szCs w:val="24"/>
        </w:rPr>
      </w:pPr>
      <w:r>
        <w:rPr>
          <w:rFonts w:cs="Calibri;Calibri" w:ascii="Arial Narrow" w:hAnsi="Arial Narrow"/>
          <w:sz w:val="24"/>
          <w:szCs w:val="24"/>
        </w:rPr>
        <w:t>majandus- ja kommunikatsiooniministri 12.02.2003 määrus nr 35 „Siseveelaeva laevapere liikmete koolitus- ja kvalifikatsiooninõuded, diplomeerimise kord ning diplomite ja kutsetunnistuste vormid“;</w:t>
      </w:r>
    </w:p>
    <w:p>
      <w:pPr>
        <w:pStyle w:val="Loendilik"/>
        <w:numPr>
          <w:ilvl w:val="0"/>
          <w:numId w:val="2"/>
        </w:numPr>
        <w:jc w:val="both"/>
        <w:rPr>
          <w:rFonts w:ascii="Arial Narrow" w:hAnsi="Arial Narrow" w:cs="Calibri;Calibri"/>
          <w:sz w:val="24"/>
          <w:szCs w:val="24"/>
        </w:rPr>
      </w:pPr>
      <w:r>
        <w:rPr>
          <w:rFonts w:cs="Calibri;Calibri" w:ascii="Arial Narrow" w:hAnsi="Arial Narrow"/>
          <w:sz w:val="24"/>
          <w:szCs w:val="24"/>
        </w:rPr>
        <w:t>põllumajandusministri 24.08.2006 määrus nr 89 „Kalandustoodete tootja või töötleja praktikatoetuse taotlemise ja taotluse menetlemise kord ning nende erialade loetelu, mille omandamisel praktikatoetust antakse“;</w:t>
      </w:r>
    </w:p>
    <w:p>
      <w:pPr>
        <w:pStyle w:val="Loendilik"/>
        <w:numPr>
          <w:ilvl w:val="0"/>
          <w:numId w:val="2"/>
        </w:numPr>
        <w:jc w:val="both"/>
        <w:rPr>
          <w:rFonts w:ascii="Arial Narrow" w:hAnsi="Arial Narrow" w:cs="Calibri;Calibri"/>
          <w:sz w:val="24"/>
          <w:szCs w:val="24"/>
        </w:rPr>
      </w:pPr>
      <w:r>
        <w:rPr>
          <w:rFonts w:cs="Calibri;Calibri" w:ascii="Arial Narrow" w:hAnsi="Arial Narrow"/>
          <w:sz w:val="24"/>
          <w:szCs w:val="24"/>
        </w:rPr>
        <w:t>põllumajandusministri 25.05.2009 määrus nr 56 „Praktikatoetuse taotlemise ja taotluse menetlemise kord ning nende põllu- ja maamajanduse valdkonna õppekavade loetelu, mille raames toimuva praktika juhendamise ja korraldamise eest praktikatoetust antakse“;</w:t>
      </w:r>
    </w:p>
    <w:p>
      <w:pPr>
        <w:pStyle w:val="Loendilik"/>
        <w:numPr>
          <w:ilvl w:val="0"/>
          <w:numId w:val="2"/>
        </w:numPr>
        <w:jc w:val="both"/>
        <w:rPr>
          <w:rFonts w:ascii="Arial Narrow" w:hAnsi="Arial Narrow" w:cs="Calibri;Calibri"/>
          <w:sz w:val="24"/>
          <w:szCs w:val="24"/>
        </w:rPr>
      </w:pPr>
      <w:r>
        <w:rPr>
          <w:rFonts w:cs="Calibri;Calibri" w:ascii="Arial Narrow" w:hAnsi="Arial Narrow"/>
          <w:sz w:val="24"/>
          <w:szCs w:val="24"/>
        </w:rPr>
        <w:t>regionaalministri 07.01.2005 määrus nr 2 „Statistiliste andmete rahvastikuregistrisse kandmise teate vorm ja täitmise juhend“;</w:t>
      </w:r>
    </w:p>
    <w:p>
      <w:pPr>
        <w:pStyle w:val="Loendilik"/>
        <w:numPr>
          <w:ilvl w:val="0"/>
          <w:numId w:val="2"/>
        </w:numPr>
        <w:jc w:val="both"/>
        <w:rPr>
          <w:rFonts w:ascii="Arial Narrow" w:hAnsi="Arial Narrow" w:cs="Calibri;Calibri"/>
          <w:sz w:val="24"/>
          <w:szCs w:val="24"/>
        </w:rPr>
      </w:pPr>
      <w:r>
        <w:rPr>
          <w:rFonts w:cs="Calibri;Calibri" w:ascii="Arial Narrow" w:hAnsi="Arial Narrow"/>
          <w:sz w:val="24"/>
          <w:szCs w:val="24"/>
        </w:rPr>
        <w:t>siseministri 25.07.2007 määrus nr 61 „Sisekaitseakadeemia õppekulude arvestamise ja hüvitamise kord“;</w:t>
      </w:r>
    </w:p>
    <w:p>
      <w:pPr>
        <w:pStyle w:val="Loendilik"/>
        <w:numPr>
          <w:ilvl w:val="0"/>
          <w:numId w:val="2"/>
        </w:numPr>
        <w:jc w:val="both"/>
        <w:rPr>
          <w:rFonts w:ascii="Arial Narrow" w:hAnsi="Arial Narrow" w:cs="Calibri;Calibri"/>
          <w:sz w:val="24"/>
          <w:szCs w:val="24"/>
        </w:rPr>
      </w:pPr>
      <w:r>
        <w:rPr>
          <w:rFonts w:cs="Calibri;Calibri" w:ascii="Arial Narrow" w:hAnsi="Arial Narrow"/>
          <w:sz w:val="24"/>
          <w:szCs w:val="24"/>
        </w:rPr>
        <w:t>siseministri 25.02.2009 määrus nr 13 „Riikliku koolitustellimuse koostamise kord Siseministeeriumi valitsemisalas“;</w:t>
      </w:r>
    </w:p>
    <w:p>
      <w:pPr>
        <w:pStyle w:val="Loendilik"/>
        <w:numPr>
          <w:ilvl w:val="0"/>
          <w:numId w:val="2"/>
        </w:numPr>
        <w:jc w:val="both"/>
        <w:rPr/>
      </w:pPr>
      <w:r>
        <w:rPr>
          <w:rFonts w:cs="Calibri;Calibri" w:ascii="Arial Narrow" w:hAnsi="Arial Narrow"/>
          <w:sz w:val="24"/>
          <w:szCs w:val="24"/>
        </w:rPr>
        <w:t>siseministri 26.08.2009 määrus nr 35 „Sisekaitseakadeemia üliõpilasele, kadetile ja õpilasele makstava stipendiumi suurus, maksmise tingimused ja kord“;</w:t>
      </w:r>
    </w:p>
    <w:p>
      <w:pPr>
        <w:pStyle w:val="Loendilik"/>
        <w:numPr>
          <w:ilvl w:val="0"/>
          <w:numId w:val="2"/>
        </w:numPr>
        <w:jc w:val="both"/>
        <w:rPr>
          <w:rFonts w:ascii="Arial Narrow" w:hAnsi="Arial Narrow" w:cs="Calibri;Calibri"/>
          <w:sz w:val="24"/>
          <w:szCs w:val="24"/>
        </w:rPr>
      </w:pPr>
      <w:r>
        <w:rPr>
          <w:rFonts w:cs="Calibri;Calibri" w:ascii="Arial Narrow" w:hAnsi="Arial Narrow"/>
          <w:sz w:val="24"/>
          <w:szCs w:val="24"/>
        </w:rPr>
        <w:t>siseministri 22.12.2009 määrus nr 91 „Politseiametniku vormiriietuse ja eraldusmärkide kirjeldus“;</w:t>
      </w:r>
    </w:p>
    <w:p>
      <w:pPr>
        <w:pStyle w:val="Loendilik"/>
        <w:numPr>
          <w:ilvl w:val="0"/>
          <w:numId w:val="2"/>
        </w:numPr>
        <w:jc w:val="both"/>
        <w:rPr>
          <w:rFonts w:ascii="Arial Narrow" w:hAnsi="Arial Narrow" w:cs="Calibri;Calibri"/>
          <w:sz w:val="24"/>
          <w:szCs w:val="24"/>
        </w:rPr>
      </w:pPr>
      <w:r>
        <w:rPr>
          <w:rFonts w:cs="Calibri;Calibri" w:ascii="Arial Narrow" w:hAnsi="Arial Narrow"/>
          <w:sz w:val="24"/>
          <w:szCs w:val="24"/>
        </w:rPr>
        <w:t>siseministri 14.12.2009 määrus nr 66 „Politseiametniku ning Politsei- ja Piirivalveameti kõrgema ametniku kutsesobivusnõuded, sh haridusnõuded ning nende kontrollimise tingimused ja kord“;</w:t>
      </w:r>
    </w:p>
    <w:p>
      <w:pPr>
        <w:pStyle w:val="Loendilik"/>
        <w:numPr>
          <w:ilvl w:val="0"/>
          <w:numId w:val="2"/>
        </w:numPr>
        <w:jc w:val="both"/>
        <w:rPr>
          <w:rFonts w:ascii="Arial Narrow" w:hAnsi="Arial Narrow" w:cs="Calibri;Calibri"/>
          <w:sz w:val="24"/>
          <w:szCs w:val="24"/>
        </w:rPr>
      </w:pPr>
      <w:r>
        <w:rPr>
          <w:rFonts w:cs="Calibri;Calibri" w:ascii="Arial Narrow" w:hAnsi="Arial Narrow"/>
          <w:sz w:val="24"/>
          <w:szCs w:val="24"/>
        </w:rPr>
        <w:t>sotsiaalministri 31.12.2001 määrus nr 167 „Riikliku pensioni määramise, ümberarvutamise ja maksmise juhend“.</w:t>
      </w:r>
    </w:p>
    <w:p>
      <w:pPr>
        <w:pStyle w:val="Heading1"/>
        <w:spacing w:before="0" w:after="0"/>
        <w:jc w:val="both"/>
        <w:rPr>
          <w:rFonts w:ascii="Arial Narrow" w:hAnsi="Arial Narrow" w:cs="Arial Narrow"/>
          <w:color w:val="000000"/>
          <w:sz w:val="24"/>
          <w:szCs w:val="24"/>
        </w:rPr>
      </w:pPr>
      <w:r>
        <w:rPr>
          <w:rFonts w:cs="Arial Narrow" w:ascii="Arial Narrow" w:hAnsi="Arial Narrow"/>
          <w:color w:val="000000"/>
          <w:sz w:val="24"/>
          <w:szCs w:val="24"/>
        </w:rPr>
        <w:t>VIII SEADUSE JÕUSTUMINE</w:t>
      </w:r>
    </w:p>
    <w:p>
      <w:pPr>
        <w:pStyle w:val="TextBody"/>
        <w:spacing w:before="0" w:after="0"/>
        <w:rPr>
          <w:rFonts w:ascii="Arial Narrow" w:hAnsi="Arial Narrow" w:cs="Arial Narrow"/>
          <w:szCs w:val="24"/>
        </w:rPr>
      </w:pPr>
      <w:r>
        <w:rPr>
          <w:rFonts w:cs="Arial Narrow" w:ascii="Arial Narrow" w:hAnsi="Arial Narrow"/>
          <w:szCs w:val="24"/>
        </w:rPr>
        <w:t>Seadus jõustub 1. septembril 2013 Täpsemalt on üleminekusätteid kommenteeritud paragrahvide 56–63 seletustes. Lõplik üleminek uuele seadusele peab olema toimunud 31. augustiks 2018, kui suletakse viimased enne käesoleva seaduse jõustumist kehtinud õppekavad. Õppekeele osas peab täielik üleminek olema toimunud 2020. aasta 1. septembriks.</w:t>
      </w:r>
    </w:p>
    <w:p>
      <w:pPr>
        <w:pStyle w:val="TextBody"/>
        <w:spacing w:before="0" w:after="0"/>
        <w:rPr>
          <w:rFonts w:ascii="Arial Narrow" w:hAnsi="Arial Narrow" w:cs="Arial Narrow"/>
          <w:szCs w:val="24"/>
        </w:rPr>
      </w:pPr>
      <w:r>
        <w:rPr>
          <w:rFonts w:cs="Arial Narrow" w:ascii="Arial Narrow" w:hAnsi="Arial Narrow"/>
          <w:szCs w:val="24"/>
        </w:rPr>
      </w:r>
    </w:p>
    <w:p>
      <w:pPr>
        <w:pStyle w:val="Heading1"/>
        <w:spacing w:before="0" w:after="0"/>
        <w:jc w:val="both"/>
        <w:rPr>
          <w:rFonts w:ascii="Arial Narrow" w:hAnsi="Arial Narrow" w:cs="Arial Narrow"/>
          <w:color w:val="000000"/>
          <w:sz w:val="24"/>
          <w:szCs w:val="24"/>
        </w:rPr>
      </w:pPr>
      <w:r>
        <w:rPr>
          <w:rFonts w:cs="Arial Narrow" w:ascii="Arial Narrow" w:hAnsi="Arial Narrow"/>
          <w:color w:val="000000"/>
          <w:sz w:val="24"/>
          <w:szCs w:val="24"/>
        </w:rPr>
        <w:t>IX EELNÕU KOOSKÕLASTAMINE</w:t>
      </w:r>
    </w:p>
    <w:p>
      <w:pPr>
        <w:pStyle w:val="TextBody"/>
        <w:spacing w:before="0" w:after="0"/>
        <w:rPr>
          <w:rFonts w:ascii="Arial Narrow" w:hAnsi="Arial Narrow" w:cs="Arial Narrow"/>
          <w:szCs w:val="24"/>
        </w:rPr>
      </w:pPr>
      <w:r>
        <w:rPr>
          <w:rFonts w:cs="Arial Narrow" w:ascii="Arial Narrow" w:hAnsi="Arial Narrow"/>
          <w:szCs w:val="24"/>
        </w:rPr>
        <w:t xml:space="preserve">Eelnõu esitati kooskõlastamiseks eelnõude infosüsteemi (EIS) kaudu </w:t>
      </w:r>
      <w:hyperlink r:id="rId11">
        <w:r>
          <w:rPr>
            <w:rStyle w:val="InternetLink"/>
            <w:rFonts w:cs="Arial;Arial" w:ascii="Arial Narrow" w:hAnsi="Arial Narrow"/>
            <w:color w:val="006699"/>
            <w:szCs w:val="24"/>
          </w:rPr>
          <w:t>12-0448/01</w:t>
        </w:r>
      </w:hyperlink>
      <w:r>
        <w:rPr>
          <w:rFonts w:cs="Arial Narrow" w:ascii="Arial Narrow" w:hAnsi="Arial Narrow"/>
          <w:szCs w:val="24"/>
        </w:rPr>
        <w:t xml:space="preserve"> ning arvamuse avaldamiseks Eesti Ametiühingute Keskliidule, Eesti Kaubandus-Tööstuskojale, Eesti Tööandjate Keskliidule, Eesti Maaomavalitsuste Liidule, Eesti Linnade Liidule, Eesti Kutseõppe Edendamise Ühingule, Eesti Kutseõpetajate Ühingule, Eesti Õpilasesinduste Liidule, Sihtasutusele Archimedes, Sihtasutusele Innove ja Sihtasutusele Kutsekoda.</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pPr>
      <w:r>
        <w:rPr>
          <w:rFonts w:cs="Arial Narrow" w:ascii="Arial Narrow" w:hAnsi="Arial Narrow"/>
          <w:szCs w:val="24"/>
        </w:rPr>
        <w:t>Eelnõu kohta tegid märkuseid Eesti Kaubandus-Tööstuskoda, Eesti Tööandjate Keskliit, Eesti Kutseõppe Edendamise Ühing, Tartu Kutsehariduskeskus, Eesti Õpilasesinduste Liit, Noorsotsid, Sihtasutus Archimedes ja Sihtasutus Kutsekoda. Märkustest ja nende arvestamisest on antud ülevaade seletuskirja lisas 7 „Kutseõppeasutuse seaduse eelnõu kooskõlastustabel“.</w:t>
      </w:r>
    </w:p>
    <w:p>
      <w:pPr>
        <w:pStyle w:val="TextBody"/>
        <w:spacing w:before="0" w:after="0"/>
        <w:rPr>
          <w:rFonts w:ascii="Arial Narrow" w:hAnsi="Arial Narrow" w:cs="Arial Narrow"/>
          <w:szCs w:val="24"/>
        </w:rPr>
      </w:pPr>
      <w:r>
        <w:rPr>
          <w:rFonts w:cs="Arial Narrow" w:ascii="Arial Narrow" w:hAnsi="Arial Narrow"/>
          <w:szCs w:val="24"/>
        </w:rPr>
      </w:r>
    </w:p>
    <w:p>
      <w:pPr>
        <w:pStyle w:val="TextBody"/>
        <w:spacing w:before="0" w:after="0"/>
        <w:rPr>
          <w:rFonts w:ascii="Arial Narrow" w:hAnsi="Arial Narrow" w:cs="Arial Narrow"/>
          <w:szCs w:val="24"/>
        </w:rPr>
      </w:pPr>
      <w:r>
        <w:rPr>
          <w:rFonts w:cs="Arial Narrow" w:ascii="Arial Narrow" w:hAnsi="Arial Narrow"/>
          <w:szCs w:val="24"/>
        </w:rPr>
      </w:r>
    </w:p>
    <w:p>
      <w:pPr>
        <w:pStyle w:val="Normal"/>
        <w:rPr>
          <w:rFonts w:ascii="Arial Narrow" w:hAnsi="Arial Narrow" w:cs="Arial;Arial"/>
        </w:rPr>
      </w:pPr>
      <w:r>
        <w:rPr>
          <w:rFonts w:cs="Arial;Arial" w:ascii="Arial Narrow" w:hAnsi="Arial Narrow"/>
        </w:rPr>
        <w:t>Vabariigi Valitsuse nimel</w:t>
      </w:r>
    </w:p>
    <w:p>
      <w:pPr>
        <w:pStyle w:val="Normal"/>
        <w:rPr>
          <w:rFonts w:ascii="Arial Narrow" w:hAnsi="Arial Narrow" w:cs="Arial;Arial"/>
        </w:rPr>
      </w:pPr>
      <w:r>
        <w:rPr>
          <w:rFonts w:cs="Arial;Arial" w:ascii="Arial Narrow" w:hAnsi="Arial Narrow"/>
        </w:rPr>
      </w:r>
    </w:p>
    <w:p>
      <w:pPr>
        <w:pStyle w:val="Normal"/>
        <w:rPr>
          <w:rFonts w:ascii="Arial Narrow" w:hAnsi="Arial Narrow" w:cs="Arial;Arial"/>
        </w:rPr>
      </w:pPr>
      <w:r>
        <w:rPr>
          <w:rFonts w:cs="Arial;Arial" w:ascii="Arial Narrow" w:hAnsi="Arial Narrow"/>
        </w:rPr>
      </w:r>
    </w:p>
    <w:p>
      <w:pPr>
        <w:pStyle w:val="Normal"/>
        <w:rPr>
          <w:rFonts w:ascii="Arial Narrow" w:hAnsi="Arial Narrow" w:cs="Arial;Arial"/>
          <w:i/>
          <w:i/>
        </w:rPr>
      </w:pPr>
      <w:r>
        <w:rPr>
          <w:rFonts w:cs="Arial;Arial" w:ascii="Arial Narrow" w:hAnsi="Arial Narrow"/>
          <w:i/>
        </w:rPr>
        <w:t>(allkirjastatud digitaalselt)</w:t>
      </w:r>
    </w:p>
    <w:p>
      <w:pPr>
        <w:pStyle w:val="Normal"/>
        <w:rPr>
          <w:rFonts w:ascii="Arial Narrow" w:hAnsi="Arial Narrow" w:cs="Arial;Arial"/>
        </w:rPr>
      </w:pPr>
      <w:r>
        <w:rPr>
          <w:rFonts w:cs="Arial;Arial" w:ascii="Arial Narrow" w:hAnsi="Arial Narrow"/>
        </w:rPr>
        <w:t>Heili Tõnisson</w:t>
      </w:r>
    </w:p>
    <w:p>
      <w:pPr>
        <w:pStyle w:val="Normal"/>
        <w:rPr>
          <w:rFonts w:ascii="Arial Narrow" w:hAnsi="Arial Narrow" w:cs="Arial;Arial"/>
        </w:rPr>
      </w:pPr>
      <w:r>
        <w:rPr>
          <w:rFonts w:cs="Arial;Arial" w:ascii="Arial Narrow" w:hAnsi="Arial Narrow"/>
        </w:rPr>
        <w:t xml:space="preserve">Valitsuse nõunik </w:t>
      </w:r>
    </w:p>
    <w:p>
      <w:pPr>
        <w:pStyle w:val="Normal"/>
        <w:rPr>
          <w:rFonts w:ascii="Arial Narrow" w:hAnsi="Arial Narrow" w:cs="Arial;Arial"/>
          <w:vanish/>
          <w:lang w:eastAsia="et-EE"/>
        </w:rPr>
      </w:pPr>
      <w:r>
        <w:rPr>
          <w:rFonts w:cs="Arial;Arial" w:ascii="Arial Narrow" w:hAnsi="Arial Narrow"/>
          <w:vanish/>
          <w:lang w:eastAsia="et-EE"/>
        </w:rPr>
      </w:r>
    </w:p>
    <w:p>
      <w:pPr>
        <w:pStyle w:val="Normal"/>
        <w:spacing w:before="0" w:after="0"/>
        <w:rPr>
          <w:rFonts w:ascii="Arial Narrow" w:hAnsi="Arial Narrow" w:cs="Calibri;Calibri"/>
          <w:vanish/>
          <w:szCs w:val="24"/>
          <w:lang w:eastAsia="et-EE"/>
        </w:rPr>
      </w:pPr>
      <w:r>
        <w:rPr>
          <w:rFonts w:cs="Calibri;Calibri" w:ascii="Arial Narrow" w:hAnsi="Arial Narrow"/>
          <w:vanish/>
          <w:szCs w:val="24"/>
          <w:lang w:eastAsia="et-EE"/>
        </w:rPr>
      </w:r>
    </w:p>
    <w:sectPr>
      <w:headerReference w:type="default" r:id="rId12"/>
      <w:footerReference w:type="default" r:id="rId13"/>
      <w:footnotePr>
        <w:numFmt w:val="decimal"/>
      </w:footnotePr>
      <w:type w:val="nextPage"/>
      <w:pgSz w:w="11906" w:h="16838"/>
      <w:pgMar w:left="1701" w:right="1469" w:gutter="0" w:header="709" w:top="1616"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Narrow">
    <w:charset w:val="ba"/>
    <w:family w:val="swiss"/>
    <w:pitch w:val="variable"/>
  </w:font>
  <w:font w:name="Courier New">
    <w:charset w:val="ba"/>
    <w:family w:val="modern"/>
    <w:pitch w:val="default"/>
  </w:font>
  <w:font w:name="Wingdings">
    <w:altName w:val="Symbol"/>
    <w:charset w:val="02"/>
    <w:family w:val="auto"/>
    <w:pitch w:val="variable"/>
  </w:font>
  <w:font w:name="Symbol">
    <w:altName w:val="Wingdings 3"/>
    <w:charset w:val="02"/>
    <w:family w:val="roman"/>
    <w:pitch w:val="variable"/>
  </w:font>
  <w:font w:name="Tahoma">
    <w:altName w:val="Lucidasans"/>
    <w:charset w:val="ba"/>
    <w:family w:val="swiss"/>
    <w:pitch w:val="variable"/>
  </w:font>
  <w:font w:name="Verdana">
    <w:charset w:val="ba"/>
    <w:family w:val="swiss"/>
    <w:pitch w:val="variable"/>
  </w:font>
  <w:font w:name="Liberation Sans">
    <w:altName w:val="Arial"/>
    <w:charset w:val="01"/>
    <w:family w:val="swiss"/>
    <w:pitch w:val="variable"/>
  </w:font>
  <w:font w:name="Times New Roman">
    <w:altName w:val=" Times"/>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5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Kuna üks ja sama inimene võib töötada nii kutseõpetajana kui üldharidusainete õpetajana või tugispetsialistina, on ametikohtade kaupa esitatud arvude summa suurem kui 2 199.</w:t>
      </w:r>
    </w:p>
  </w:footnote>
  <w:footnote w:id="3">
    <w:p>
      <w:pPr>
        <w:pStyle w:val="Footnote"/>
        <w:rPr/>
      </w:pPr>
      <w:r>
        <w:rPr>
          <w:rStyle w:val="FootnoteCharacters"/>
        </w:rPr>
        <w:footnoteRef/>
      </w:r>
      <w:r>
        <w:rPr/>
        <w:t xml:space="preserve"> </w:t>
      </w:r>
      <w:r>
        <w:rPr/>
        <w:t>sh töötu tööotsija või ei õpi ega tööta muudel põhjust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Times"/>
      </w:rPr>
    </w:lvl>
  </w:abstractNum>
  <w:abstractNum w:abstractNumId="3">
    <w:lvl w:ilvl="0">
      <w:start w:val="15"/>
      <w:numFmt w:val="bullet"/>
      <w:lvlText w:val="-"/>
      <w:lvlJc w:val="left"/>
      <w:pPr>
        <w:tabs>
          <w:tab w:val="num" w:pos="0"/>
        </w:tabs>
        <w:ind w:left="2490" w:hanging="360"/>
      </w:pPr>
      <w:rPr>
        <w:rFonts w:ascii="Arial Narrow" w:hAnsi="Arial Narrow" w:cs="Arial Narrow" w:hint="default"/>
      </w:rPr>
    </w:lvl>
  </w:abstractNum>
  <w:abstractNum w:abstractNumId="4">
    <w:lvl w:ilvl="0">
      <w:start w:val="1"/>
      <w:numFmt w:val="decimal"/>
      <w:lvlText w:val="%1)"/>
      <w:lvlJc w:val="left"/>
      <w:pPr>
        <w:tabs>
          <w:tab w:val="num" w:pos="0"/>
        </w:tabs>
        <w:ind w:left="720" w:hanging="360"/>
      </w:pPr>
      <w:rPr>
        <w:rFonts w:cs="Times New Roman; Times"/>
      </w:rPr>
    </w:lvl>
  </w:abstractNum>
  <w:abstractNum w:abstractNumId="5">
    <w:lvl w:ilvl="0">
      <w:start w:val="1"/>
      <w:numFmt w:val="decimal"/>
      <w:lvlText w:val="%1."/>
      <w:lvlJc w:val="left"/>
      <w:pPr>
        <w:tabs>
          <w:tab w:val="num" w:pos="0"/>
        </w:tabs>
        <w:ind w:left="360" w:hanging="360"/>
      </w:pPr>
      <w:rPr>
        <w:rFonts w:cs="Times New Roman; Times"/>
      </w:rPr>
    </w:lvl>
    <w:lvl w:ilvl="1">
      <w:start w:val="1"/>
      <w:numFmt w:val="decimal"/>
      <w:lvlText w:val="%1.%2."/>
      <w:lvlJc w:val="left"/>
      <w:pPr>
        <w:tabs>
          <w:tab w:val="num" w:pos="0"/>
        </w:tabs>
        <w:ind w:left="792" w:hanging="432"/>
      </w:pPr>
      <w:rPr>
        <w:rFonts w:cs="Times New Roman; Times"/>
      </w:rPr>
    </w:lvl>
    <w:lvl w:ilvl="2">
      <w:start w:val="1"/>
      <w:numFmt w:val="decimal"/>
      <w:lvlText w:val="%1.%2.%3."/>
      <w:lvlJc w:val="left"/>
      <w:pPr>
        <w:tabs>
          <w:tab w:val="num" w:pos="0"/>
        </w:tabs>
        <w:ind w:left="1224" w:hanging="504"/>
      </w:pPr>
      <w:rPr>
        <w:rFonts w:cs="Times New Roman; Times"/>
      </w:rPr>
    </w:lvl>
    <w:lvl w:ilvl="3">
      <w:start w:val="1"/>
      <w:numFmt w:val="decimal"/>
      <w:lvlText w:val="%1.%2.%3.%4."/>
      <w:lvlJc w:val="left"/>
      <w:pPr>
        <w:tabs>
          <w:tab w:val="num" w:pos="0"/>
        </w:tabs>
        <w:ind w:left="1728" w:hanging="648"/>
      </w:pPr>
      <w:rPr>
        <w:rFonts w:cs="Times New Roman; Times"/>
      </w:rPr>
    </w:lvl>
    <w:lvl w:ilvl="4">
      <w:start w:val="1"/>
      <w:numFmt w:val="decimal"/>
      <w:lvlText w:val="%1.%2.%3.%4.%5."/>
      <w:lvlJc w:val="left"/>
      <w:pPr>
        <w:tabs>
          <w:tab w:val="num" w:pos="0"/>
        </w:tabs>
        <w:ind w:left="2232" w:hanging="792"/>
      </w:pPr>
      <w:rPr>
        <w:rFonts w:cs="Times New Roman; Times"/>
      </w:rPr>
    </w:lvl>
    <w:lvl w:ilvl="5">
      <w:start w:val="1"/>
      <w:numFmt w:val="decimal"/>
      <w:lvlText w:val="%1.%2.%3.%4.%5.%6."/>
      <w:lvlJc w:val="left"/>
      <w:pPr>
        <w:tabs>
          <w:tab w:val="num" w:pos="0"/>
        </w:tabs>
        <w:ind w:left="2736" w:hanging="936"/>
      </w:pPr>
      <w:rPr>
        <w:rFonts w:cs="Times New Roman; Times"/>
      </w:rPr>
    </w:lvl>
    <w:lvl w:ilvl="6">
      <w:start w:val="1"/>
      <w:numFmt w:val="decimal"/>
      <w:lvlText w:val="%1.%2.%3.%4.%5.%6.%7."/>
      <w:lvlJc w:val="left"/>
      <w:pPr>
        <w:tabs>
          <w:tab w:val="num" w:pos="0"/>
        </w:tabs>
        <w:ind w:left="3240" w:hanging="1080"/>
      </w:pPr>
      <w:rPr>
        <w:rFonts w:cs="Times New Roman; Times"/>
      </w:rPr>
    </w:lvl>
    <w:lvl w:ilvl="7">
      <w:start w:val="1"/>
      <w:numFmt w:val="decimal"/>
      <w:lvlText w:val="%1.%2.%3.%4.%5.%6.%7.%8."/>
      <w:lvlJc w:val="left"/>
      <w:pPr>
        <w:tabs>
          <w:tab w:val="num" w:pos="0"/>
        </w:tabs>
        <w:ind w:left="3744" w:hanging="1224"/>
      </w:pPr>
      <w:rPr>
        <w:rFonts w:cs="Times New Roman; Times"/>
      </w:rPr>
    </w:lvl>
    <w:lvl w:ilvl="8">
      <w:start w:val="1"/>
      <w:numFmt w:val="decimal"/>
      <w:lvlText w:val="%1.%2.%3.%4.%5.%6.%7.%8.%9."/>
      <w:lvlJc w:val="left"/>
      <w:pPr>
        <w:tabs>
          <w:tab w:val="num" w:pos="0"/>
        </w:tabs>
        <w:ind w:left="4320" w:hanging="1440"/>
      </w:pPr>
      <w:rPr>
        <w:rFonts w:cs="Times New Roman; Times"/>
      </w:rPr>
    </w:lvl>
  </w:abstractNum>
  <w:abstractNum w:abstractNumId="6">
    <w:lvl w:ilvl="0">
      <w:start w:val="1"/>
      <w:numFmt w:val="decimal"/>
      <w:lvlText w:val="%1)"/>
      <w:lvlJc w:val="left"/>
      <w:pPr>
        <w:tabs>
          <w:tab w:val="num" w:pos="0"/>
        </w:tabs>
        <w:ind w:left="720" w:hanging="360"/>
      </w:pPr>
      <w:rPr>
        <w:rFonts w:cs="Times New Roman; Times"/>
      </w:rPr>
    </w:lvl>
  </w:abstractNum>
  <w:abstractNum w:abstractNumId="7">
    <w:lvl w:ilvl="0">
      <w:start w:val="1"/>
      <w:numFmt w:val="decimal"/>
      <w:lvlText w:val="%1."/>
      <w:lvlJc w:val="left"/>
      <w:pPr>
        <w:tabs>
          <w:tab w:val="num" w:pos="0"/>
        </w:tabs>
        <w:ind w:left="360" w:hanging="360"/>
      </w:pPr>
      <w:rPr>
        <w:rFonts w:cs="Times New Roman; Times"/>
      </w:rPr>
    </w:lvl>
    <w:lvl w:ilvl="1">
      <w:start w:val="1"/>
      <w:numFmt w:val="lowerLetter"/>
      <w:lvlText w:val="%2)"/>
      <w:lvlJc w:val="left"/>
      <w:pPr>
        <w:tabs>
          <w:tab w:val="num" w:pos="0"/>
        </w:tabs>
        <w:ind w:left="720" w:hanging="360"/>
      </w:pPr>
      <w:rPr>
        <w:rFonts w:cs="Times New Roman; Times"/>
      </w:rPr>
    </w:lvl>
    <w:lvl w:ilvl="2">
      <w:start w:val="1"/>
      <w:numFmt w:val="lowerRoman"/>
      <w:lvlText w:val="%3)"/>
      <w:lvlJc w:val="left"/>
      <w:pPr>
        <w:tabs>
          <w:tab w:val="num" w:pos="0"/>
        </w:tabs>
        <w:ind w:left="1080" w:hanging="360"/>
      </w:pPr>
      <w:rPr>
        <w:rFonts w:cs="Times New Roman; Times"/>
      </w:rPr>
    </w:lvl>
    <w:lvl w:ilvl="3">
      <w:start w:val="1"/>
      <w:numFmt w:val="decimal"/>
      <w:lvlText w:val="(%4)"/>
      <w:lvlJc w:val="left"/>
      <w:pPr>
        <w:tabs>
          <w:tab w:val="num" w:pos="0"/>
        </w:tabs>
        <w:ind w:left="1440" w:hanging="360"/>
      </w:pPr>
      <w:rPr>
        <w:rFonts w:cs="Times New Roman; Times"/>
      </w:rPr>
    </w:lvl>
    <w:lvl w:ilvl="4">
      <w:start w:val="1"/>
      <w:numFmt w:val="lowerLetter"/>
      <w:lvlText w:val="(%5)"/>
      <w:lvlJc w:val="left"/>
      <w:pPr>
        <w:tabs>
          <w:tab w:val="num" w:pos="0"/>
        </w:tabs>
        <w:ind w:left="1800" w:hanging="360"/>
      </w:pPr>
      <w:rPr>
        <w:rFonts w:cs="Times New Roman; Times"/>
      </w:rPr>
    </w:lvl>
    <w:lvl w:ilvl="5">
      <w:start w:val="1"/>
      <w:numFmt w:val="lowerRoman"/>
      <w:lvlText w:val="(%6)"/>
      <w:lvlJc w:val="left"/>
      <w:pPr>
        <w:tabs>
          <w:tab w:val="num" w:pos="0"/>
        </w:tabs>
        <w:ind w:left="2160" w:hanging="360"/>
      </w:pPr>
      <w:rPr>
        <w:rFonts w:cs="Times New Roman; Times"/>
      </w:rPr>
    </w:lvl>
    <w:lvl w:ilvl="6">
      <w:start w:val="1"/>
      <w:numFmt w:val="decimal"/>
      <w:lvlText w:val="%7."/>
      <w:lvlJc w:val="left"/>
      <w:pPr>
        <w:tabs>
          <w:tab w:val="num" w:pos="0"/>
        </w:tabs>
        <w:ind w:left="2520" w:hanging="360"/>
      </w:pPr>
      <w:rPr>
        <w:rFonts w:cs="Times New Roman; Times"/>
      </w:rPr>
    </w:lvl>
    <w:lvl w:ilvl="7">
      <w:start w:val="1"/>
      <w:numFmt w:val="lowerLetter"/>
      <w:lvlText w:val="%8."/>
      <w:lvlJc w:val="left"/>
      <w:pPr>
        <w:tabs>
          <w:tab w:val="num" w:pos="0"/>
        </w:tabs>
        <w:ind w:left="2880" w:hanging="360"/>
      </w:pPr>
      <w:rPr>
        <w:rFonts w:cs="Times New Roman; Times"/>
      </w:rPr>
    </w:lvl>
    <w:lvl w:ilvl="8">
      <w:start w:val="1"/>
      <w:numFmt w:val="lowerRoman"/>
      <w:lvlText w:val="%9."/>
      <w:lvlJc w:val="left"/>
      <w:pPr>
        <w:tabs>
          <w:tab w:val="num" w:pos="0"/>
        </w:tabs>
        <w:ind w:left="3240" w:hanging="360"/>
      </w:pPr>
      <w:rPr>
        <w:rFonts w:cs="Times New Roman; Times"/>
      </w:rPr>
    </w:lvl>
  </w:abstractNum>
  <w:abstractNum w:abstractNumId="8">
    <w:lvl w:ilvl="0">
      <w:start w:val="1"/>
      <w:numFmt w:val="decimal"/>
      <w:lvlText w:val="%1."/>
      <w:lvlJc w:val="left"/>
      <w:pPr>
        <w:tabs>
          <w:tab w:val="num" w:pos="0"/>
        </w:tabs>
        <w:ind w:left="360" w:hanging="360"/>
      </w:pPr>
      <w:rPr>
        <w:rFonts w:cs="Times New Roman; Times"/>
      </w:rPr>
    </w:lvl>
    <w:lvl w:ilvl="1">
      <w:start w:val="1"/>
      <w:numFmt w:val="decimal"/>
      <w:lvlText w:val="%1.%2."/>
      <w:lvlJc w:val="left"/>
      <w:pPr>
        <w:tabs>
          <w:tab w:val="num" w:pos="0"/>
        </w:tabs>
        <w:ind w:left="851" w:hanging="491"/>
      </w:pPr>
      <w:rPr>
        <w:rFonts w:cs="Times New Roman; Times"/>
      </w:rPr>
    </w:lvl>
    <w:lvl w:ilvl="2">
      <w:start w:val="1"/>
      <w:numFmt w:val="decimal"/>
      <w:lvlText w:val="%1.%2.%3."/>
      <w:lvlJc w:val="left"/>
      <w:pPr>
        <w:tabs>
          <w:tab w:val="num" w:pos="0"/>
        </w:tabs>
        <w:ind w:left="1224" w:hanging="504"/>
      </w:pPr>
      <w:rPr>
        <w:rFonts w:cs="Times New Roman; Times"/>
      </w:rPr>
    </w:lvl>
    <w:lvl w:ilvl="3">
      <w:start w:val="1"/>
      <w:numFmt w:val="decimal"/>
      <w:lvlText w:val="%1.%2.%3.%4."/>
      <w:lvlJc w:val="left"/>
      <w:pPr>
        <w:tabs>
          <w:tab w:val="num" w:pos="0"/>
        </w:tabs>
        <w:ind w:left="1728" w:hanging="648"/>
      </w:pPr>
      <w:rPr>
        <w:rFonts w:cs="Times New Roman; Times"/>
      </w:rPr>
    </w:lvl>
    <w:lvl w:ilvl="4">
      <w:start w:val="1"/>
      <w:numFmt w:val="decimal"/>
      <w:lvlText w:val="%1.%2.%3.%4.%5."/>
      <w:lvlJc w:val="left"/>
      <w:pPr>
        <w:tabs>
          <w:tab w:val="num" w:pos="0"/>
        </w:tabs>
        <w:ind w:left="2232" w:hanging="792"/>
      </w:pPr>
      <w:rPr>
        <w:rFonts w:cs="Times New Roman; Times"/>
      </w:rPr>
    </w:lvl>
    <w:lvl w:ilvl="5">
      <w:start w:val="1"/>
      <w:numFmt w:val="decimal"/>
      <w:lvlText w:val="%1.%2.%3.%4.%5.%6."/>
      <w:lvlJc w:val="left"/>
      <w:pPr>
        <w:tabs>
          <w:tab w:val="num" w:pos="0"/>
        </w:tabs>
        <w:ind w:left="2736" w:hanging="936"/>
      </w:pPr>
      <w:rPr>
        <w:rFonts w:cs="Times New Roman; Times"/>
      </w:rPr>
    </w:lvl>
    <w:lvl w:ilvl="6">
      <w:start w:val="1"/>
      <w:numFmt w:val="decimal"/>
      <w:lvlText w:val="%1.%2.%3.%4.%5.%6.%7."/>
      <w:lvlJc w:val="left"/>
      <w:pPr>
        <w:tabs>
          <w:tab w:val="num" w:pos="0"/>
        </w:tabs>
        <w:ind w:left="3240" w:hanging="1080"/>
      </w:pPr>
      <w:rPr>
        <w:rFonts w:cs="Times New Roman; Times"/>
      </w:rPr>
    </w:lvl>
    <w:lvl w:ilvl="7">
      <w:start w:val="1"/>
      <w:numFmt w:val="decimal"/>
      <w:lvlText w:val="%1.%2.%3.%4.%5.%6.%7.%8."/>
      <w:lvlJc w:val="left"/>
      <w:pPr>
        <w:tabs>
          <w:tab w:val="num" w:pos="0"/>
        </w:tabs>
        <w:ind w:left="3744" w:hanging="1224"/>
      </w:pPr>
      <w:rPr>
        <w:rFonts w:cs="Times New Roman; Times"/>
      </w:rPr>
    </w:lvl>
    <w:lvl w:ilvl="8">
      <w:start w:val="1"/>
      <w:numFmt w:val="decimal"/>
      <w:lvlText w:val="%1.%2.%3.%4.%5.%6.%7.%8.%9."/>
      <w:lvlJc w:val="left"/>
      <w:pPr>
        <w:tabs>
          <w:tab w:val="num" w:pos="0"/>
        </w:tabs>
        <w:ind w:left="4320" w:hanging="1440"/>
      </w:pPr>
      <w:rPr>
        <w:rFonts w:cs="Times New Roman; Times"/>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rPr>
        <w:rFonts w:cs="Times New Roman; Times"/>
      </w:rPr>
    </w:lvl>
  </w:abstractNum>
  <w:abstractNum w:abstractNumId="11">
    <w:lvl w:ilvl="0">
      <w:start w:val="1"/>
      <w:numFmt w:val="decimal"/>
      <w:lvlText w:val="%1)"/>
      <w:lvlJc w:val="left"/>
      <w:pPr>
        <w:tabs>
          <w:tab w:val="num" w:pos="0"/>
        </w:tabs>
        <w:ind w:left="720" w:hanging="360"/>
      </w:pPr>
      <w:rPr>
        <w:rFonts w:cs="Times New Roman; Times"/>
      </w:rPr>
    </w:lvl>
  </w:abstractNum>
  <w:abstractNum w:abstractNumId="12">
    <w:lvl w:ilvl="0">
      <w:start w:val="1"/>
      <w:numFmt w:val="decimal"/>
      <w:lvlText w:val="%1)"/>
      <w:lvlJc w:val="left"/>
      <w:pPr>
        <w:tabs>
          <w:tab w:val="num" w:pos="0"/>
        </w:tabs>
        <w:ind w:left="720" w:hanging="360"/>
      </w:pPr>
      <w:rPr>
        <w:rFonts w:cs="Times New Roman; 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alibri;Calibri" w:hAnsi="Calibri;Calibri" w:eastAsia="Times New Roman; Times" w:cs="Calibri;Calibri"/>
      <w:color w:val="auto"/>
      <w:sz w:val="24"/>
      <w:szCs w:val="22"/>
      <w:lang w:val="et-EE" w:bidi="ar-SA" w:eastAsia="zh-CN"/>
    </w:rPr>
  </w:style>
  <w:style w:type="paragraph" w:styleId="Heading1">
    <w:name w:val="Heading 1"/>
    <w:basedOn w:val="Normal"/>
    <w:next w:val="Normal"/>
    <w:qFormat/>
    <w:pPr>
      <w:keepNext w:val="true"/>
      <w:keepLines/>
      <w:numPr>
        <w:ilvl w:val="0"/>
        <w:numId w:val="1"/>
      </w:numPr>
      <w:spacing w:before="240" w:after="60"/>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240" w:after="60"/>
      <w:outlineLvl w:val="1"/>
    </w:pPr>
    <w:rPr>
      <w:b/>
      <w:bCs/>
      <w:i/>
      <w:color w:val="4F81BD"/>
      <w:sz w:val="26"/>
      <w:szCs w:val="26"/>
    </w:rPr>
  </w:style>
  <w:style w:type="paragraph" w:styleId="Heading3">
    <w:name w:val="Heading 3"/>
    <w:basedOn w:val="Normal"/>
    <w:next w:val="Normal"/>
    <w:qFormat/>
    <w:pPr>
      <w:keepNext w:val="true"/>
      <w:keepLines/>
      <w:numPr>
        <w:ilvl w:val="2"/>
        <w:numId w:val="1"/>
      </w:numPr>
      <w:spacing w:before="120" w:after="60"/>
      <w:outlineLvl w:val="2"/>
    </w:pPr>
    <w:rPr>
      <w:b/>
      <w:bCs/>
      <w:color w:val="4F81BD"/>
    </w:rPr>
  </w:style>
  <w:style w:type="paragraph" w:styleId="Heading4">
    <w:name w:val="Heading 4"/>
    <w:basedOn w:val="Normal"/>
    <w:next w:val="Normal"/>
    <w:qFormat/>
    <w:pPr>
      <w:keepNext w:val="true"/>
      <w:keepLines/>
      <w:numPr>
        <w:ilvl w:val="3"/>
        <w:numId w:val="1"/>
      </w:numPr>
      <w:spacing w:before="120" w:after="60"/>
      <w:outlineLvl w:val="3"/>
    </w:pPr>
    <w:rPr>
      <w:bCs/>
      <w:iCs/>
      <w:color w:val="0070C0"/>
      <w:u w:val="single"/>
    </w:rPr>
  </w:style>
  <w:style w:type="paragraph" w:styleId="Heading5">
    <w:name w:val="Heading 5"/>
    <w:basedOn w:val="Normal"/>
    <w:next w:val="Normal"/>
    <w:qFormat/>
    <w:pPr>
      <w:keepNext w:val="true"/>
      <w:keepLines/>
      <w:numPr>
        <w:ilvl w:val="4"/>
        <w:numId w:val="1"/>
      </w:numPr>
      <w:spacing w:before="200" w:after="0"/>
      <w:outlineLvl w:val="4"/>
    </w:pPr>
    <w:rPr>
      <w:i/>
      <w:color w:val="365F91"/>
      <w:sz w:val="22"/>
      <w:szCs w:val="20"/>
    </w:rPr>
  </w:style>
  <w:style w:type="character" w:styleId="WW8Num1z0">
    <w:name w:val="WW8Num1z0"/>
    <w:qFormat/>
    <w:rPr>
      <w:rFonts w:cs="Times New Roman; Times"/>
      <w:b/>
    </w:rPr>
  </w:style>
  <w:style w:type="character" w:styleId="WW8Num1z1">
    <w:name w:val="WW8Num1z1"/>
    <w:qFormat/>
    <w:rPr>
      <w:rFonts w:cs="Times New Roman; Times"/>
    </w:rPr>
  </w:style>
  <w:style w:type="character" w:styleId="WW8Num2z0">
    <w:name w:val="WW8Num2z0"/>
    <w:qFormat/>
    <w:rPr>
      <w:rFonts w:cs="Times New Roman; Times"/>
    </w:rPr>
  </w:style>
  <w:style w:type="character" w:styleId="WW8Num3z0">
    <w:name w:val="WW8Num3z0"/>
    <w:qFormat/>
    <w:rPr>
      <w:rFonts w:cs="Times New Roman; Times"/>
    </w:rPr>
  </w:style>
  <w:style w:type="character" w:styleId="WW8Num4z0">
    <w:name w:val="WW8Num4z0"/>
    <w:qFormat/>
    <w:rPr>
      <w:rFonts w:cs="Times New Roman; Times"/>
      <w:b/>
    </w:rPr>
  </w:style>
  <w:style w:type="character" w:styleId="WW8Num4z1">
    <w:name w:val="WW8Num4z1"/>
    <w:qFormat/>
    <w:rPr>
      <w:rFonts w:cs="Times New Roman; Times"/>
    </w:rPr>
  </w:style>
  <w:style w:type="character" w:styleId="WW8Num5z0">
    <w:name w:val="WW8Num5z0"/>
    <w:qFormat/>
    <w:rPr>
      <w:rFonts w:cs="Times New Roman; Times"/>
    </w:rPr>
  </w:style>
  <w:style w:type="character" w:styleId="WW8Num5z1">
    <w:name w:val="WW8Num5z1"/>
    <w:qFormat/>
    <w:rPr>
      <w:rFonts w:cs="Times New Roman; Times"/>
    </w:rPr>
  </w:style>
  <w:style w:type="character" w:styleId="WW8Num6z0">
    <w:name w:val="WW8Num6z0"/>
    <w:qFormat/>
    <w:rPr>
      <w:rFonts w:cs="Times New Roman; Times"/>
    </w:rPr>
  </w:style>
  <w:style w:type="character" w:styleId="WW8Num6z1">
    <w:name w:val="WW8Num6z1"/>
    <w:qFormat/>
    <w:rPr>
      <w:rFonts w:cs="Times New Roman; Times"/>
    </w:rPr>
  </w:style>
  <w:style w:type="character" w:styleId="WW8Num7z0">
    <w:name w:val="WW8Num7z0"/>
    <w:qFormat/>
    <w:rPr>
      <w:rFonts w:cs="Times New Roman; Times"/>
      <w:b/>
    </w:rPr>
  </w:style>
  <w:style w:type="character" w:styleId="WW8Num7z1">
    <w:name w:val="WW8Num7z1"/>
    <w:qFormat/>
    <w:rPr>
      <w:rFonts w:cs="Times New Roman; Times"/>
    </w:rPr>
  </w:style>
  <w:style w:type="character" w:styleId="WW8Num8z0">
    <w:name w:val="WW8Num8z0"/>
    <w:qFormat/>
    <w:rPr>
      <w:rFonts w:ascii="Arial Narrow" w:hAnsi="Arial Narrow" w:eastAsia="Times New Roman; Times" w:cs="Arial Narrow"/>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8z3">
    <w:name w:val="WW8Num8z3"/>
    <w:qFormat/>
    <w:rPr>
      <w:rFonts w:ascii="Symbol;Wingdings 3" w:hAnsi="Symbol;Wingdings 3" w:cs="Symbol;Wingdings 3"/>
    </w:rPr>
  </w:style>
  <w:style w:type="character" w:styleId="WW8Num9z0">
    <w:name w:val="WW8Num9z0"/>
    <w:qFormat/>
    <w:rPr>
      <w:rFonts w:cs="Times New Roman; Times"/>
    </w:rPr>
  </w:style>
  <w:style w:type="character" w:styleId="WW8Num10z0">
    <w:name w:val="WW8Num10z0"/>
    <w:qFormat/>
    <w:rPr>
      <w:rFonts w:cs="Times New Roman; Times"/>
    </w:rPr>
  </w:style>
  <w:style w:type="character" w:styleId="WW8Num11z0">
    <w:name w:val="WW8Num11z0"/>
    <w:qFormat/>
    <w:rPr>
      <w:rFonts w:cs="Times New Roman; Times"/>
      <w:b/>
    </w:rPr>
  </w:style>
  <w:style w:type="character" w:styleId="WW8Num11z1">
    <w:name w:val="WW8Num11z1"/>
    <w:qFormat/>
    <w:rPr>
      <w:rFonts w:cs="Times New Roman; Times"/>
    </w:rPr>
  </w:style>
  <w:style w:type="character" w:styleId="WW8Num12z0">
    <w:name w:val="WW8Num12z0"/>
    <w:qFormat/>
    <w:rPr>
      <w:rFonts w:cs="Times New Roman; Times"/>
      <w:b/>
    </w:rPr>
  </w:style>
  <w:style w:type="character" w:styleId="WW8Num12z1">
    <w:name w:val="WW8Num12z1"/>
    <w:qFormat/>
    <w:rPr>
      <w:rFonts w:cs="Times New Roman; Times"/>
    </w:rPr>
  </w:style>
  <w:style w:type="character" w:styleId="WW8Num13z0">
    <w:name w:val="WW8Num13z0"/>
    <w:qFormat/>
    <w:rPr>
      <w:rFonts w:cs="Times New Roman; Times"/>
    </w:rPr>
  </w:style>
  <w:style w:type="character" w:styleId="WW8Num14z0">
    <w:name w:val="WW8Num14z0"/>
    <w:qFormat/>
    <w:rPr>
      <w:rFonts w:cs="Times New Roman; Times"/>
    </w:rPr>
  </w:style>
  <w:style w:type="character" w:styleId="WW8Num15z0">
    <w:name w:val="WW8Num15z0"/>
    <w:qFormat/>
    <w:rPr>
      <w:rFonts w:cs="Times New Roman; Times"/>
    </w:rPr>
  </w:style>
  <w:style w:type="character" w:styleId="WW8Num15z1">
    <w:name w:val="WW8Num15z1"/>
    <w:qFormat/>
    <w:rPr>
      <w:rFonts w:cs="Times New Roman; Times"/>
    </w:rPr>
  </w:style>
  <w:style w:type="character" w:styleId="WW8Num16z0">
    <w:name w:val="WW8Num16z0"/>
    <w:qFormat/>
    <w:rPr>
      <w:rFonts w:cs="Times New Roman; Times"/>
      <w:b/>
    </w:rPr>
  </w:style>
  <w:style w:type="character" w:styleId="WW8Num16z1">
    <w:name w:val="WW8Num16z1"/>
    <w:qFormat/>
    <w:rPr>
      <w:rFonts w:cs="Times New Roman; Times"/>
    </w:rPr>
  </w:style>
  <w:style w:type="character" w:styleId="WW8Num17z0">
    <w:name w:val="WW8Num17z0"/>
    <w:qFormat/>
    <w:rPr>
      <w:rFonts w:ascii="Calibri;Calibri" w:hAnsi="Calibri;Calibri" w:eastAsia="Times New Roman; Times" w:cs="Times New Roman; Times"/>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7z3">
    <w:name w:val="WW8Num17z3"/>
    <w:qFormat/>
    <w:rPr>
      <w:rFonts w:ascii="Symbol;Wingdings 3" w:hAnsi="Symbol;Wingdings 3" w:cs="Symbol;Wingdings 3"/>
    </w:rPr>
  </w:style>
  <w:style w:type="character" w:styleId="WW8Num18z0">
    <w:name w:val="WW8Num18z0"/>
    <w:qFormat/>
    <w:rPr>
      <w:rFonts w:cs="Times New Roman; Times"/>
    </w:rPr>
  </w:style>
  <w:style w:type="character" w:styleId="WW8Num19z0">
    <w:name w:val="WW8Num19z0"/>
    <w:qFormat/>
    <w:rPr>
      <w:rFonts w:cs="Times New Roman; Times"/>
    </w:rPr>
  </w:style>
  <w:style w:type="character" w:styleId="WW8Num20z0">
    <w:name w:val="WW8Num20z0"/>
    <w:qFormat/>
    <w:rPr>
      <w:rFonts w:cs="Times New Roman; Times"/>
    </w:rPr>
  </w:style>
  <w:style w:type="character" w:styleId="WW8Num21z0">
    <w:name w:val="WW8Num21z0"/>
    <w:qFormat/>
    <w:rPr>
      <w:rFonts w:cs="Times New Roman; Times"/>
    </w:rPr>
  </w:style>
  <w:style w:type="character" w:styleId="WW8Num22z0">
    <w:name w:val="WW8Num22z0"/>
    <w:qFormat/>
    <w:rPr>
      <w:rFonts w:cs="Times New Roman; Times"/>
      <w:b/>
    </w:rPr>
  </w:style>
  <w:style w:type="character" w:styleId="WW8Num22z1">
    <w:name w:val="WW8Num22z1"/>
    <w:qFormat/>
    <w:rPr>
      <w:rFonts w:cs="Times New Roman; Times"/>
    </w:rPr>
  </w:style>
  <w:style w:type="character" w:styleId="WW8Num23z0">
    <w:name w:val="WW8Num23z0"/>
    <w:qFormat/>
    <w:rPr>
      <w:rFonts w:cs="Times New Roman; Times"/>
      <w:b/>
    </w:rPr>
  </w:style>
  <w:style w:type="character" w:styleId="WW8Num23z1">
    <w:name w:val="WW8Num23z1"/>
    <w:qFormat/>
    <w:rPr>
      <w:rFonts w:cs="Times New Roman; Times"/>
    </w:rPr>
  </w:style>
  <w:style w:type="character" w:styleId="WW8Num24z0">
    <w:name w:val="WW8Num24z0"/>
    <w:qFormat/>
    <w:rPr>
      <w:rFonts w:cs="Times New Roman; Times"/>
    </w:rPr>
  </w:style>
  <w:style w:type="character" w:styleId="WW8Num25z0">
    <w:name w:val="WW8Num25z0"/>
    <w:qFormat/>
    <w:rPr>
      <w:rFonts w:cs="Times New Roman; Times"/>
    </w:rPr>
  </w:style>
  <w:style w:type="character" w:styleId="WW8Num26z0">
    <w:name w:val="WW8Num26z0"/>
    <w:qFormat/>
    <w:rPr>
      <w:rFonts w:cs="Times New Roman; Times"/>
    </w:rPr>
  </w:style>
  <w:style w:type="character" w:styleId="WW8Num27z0">
    <w:name w:val="WW8Num27z0"/>
    <w:qFormat/>
    <w:rPr>
      <w:rFonts w:cs="Times New Roman; Times"/>
      <w:b/>
    </w:rPr>
  </w:style>
  <w:style w:type="character" w:styleId="WW8Num27z1">
    <w:name w:val="WW8Num27z1"/>
    <w:qFormat/>
    <w:rPr>
      <w:rFonts w:cs="Times New Roman; Times"/>
    </w:rPr>
  </w:style>
  <w:style w:type="character" w:styleId="WW8Num28z0">
    <w:name w:val="WW8Num28z0"/>
    <w:qFormat/>
    <w:rPr>
      <w:rFonts w:cs="Times New Roman; Times"/>
    </w:rPr>
  </w:style>
  <w:style w:type="character" w:styleId="WW8Num28z1">
    <w:name w:val="WW8Num28z1"/>
    <w:qFormat/>
    <w:rPr>
      <w:rFonts w:cs="Times New Roman; Times"/>
    </w:rPr>
  </w:style>
  <w:style w:type="character" w:styleId="WW8Num29z0">
    <w:name w:val="WW8Num29z0"/>
    <w:qFormat/>
    <w:rPr>
      <w:rFonts w:cs="Times New Roman; Times"/>
    </w:rPr>
  </w:style>
  <w:style w:type="character" w:styleId="WW8Num30z0">
    <w:name w:val="WW8Num30z0"/>
    <w:qFormat/>
    <w:rPr>
      <w:rFonts w:cs="Times New Roman; Times"/>
    </w:rPr>
  </w:style>
  <w:style w:type="character" w:styleId="WW8Num30z1">
    <w:name w:val="WW8Num30z1"/>
    <w:qFormat/>
    <w:rPr>
      <w:rFonts w:cs="Times New Roman; Times"/>
    </w:rPr>
  </w:style>
  <w:style w:type="character" w:styleId="WW8Num31z0">
    <w:name w:val="WW8Num31z0"/>
    <w:qFormat/>
    <w:rPr>
      <w:rFonts w:cs="Times New Roman; Times"/>
    </w:rPr>
  </w:style>
  <w:style w:type="character" w:styleId="WW8Num31z1">
    <w:name w:val="WW8Num31z1"/>
    <w:qFormat/>
    <w:rPr>
      <w:rFonts w:cs="Times New Roman; Times"/>
    </w:rPr>
  </w:style>
  <w:style w:type="character" w:styleId="WW8Num32z0">
    <w:name w:val="WW8Num32z0"/>
    <w:qFormat/>
    <w:rPr>
      <w:rFonts w:cs="Times New Roman; Times"/>
    </w:rPr>
  </w:style>
  <w:style w:type="character" w:styleId="WW8Num33z0">
    <w:name w:val="WW8Num33z0"/>
    <w:qFormat/>
    <w:rPr>
      <w:rFonts w:cs="Times New Roman; Times"/>
    </w:rPr>
  </w:style>
  <w:style w:type="character" w:styleId="WW8Num34z0">
    <w:name w:val="WW8Num34z0"/>
    <w:qFormat/>
    <w:rPr>
      <w:rFonts w:ascii="Calibri;Calibri" w:hAnsi="Calibri;Calibri" w:eastAsia="Times New Roman; Times" w:cs="Times New Roman; Times"/>
    </w:rPr>
  </w:style>
  <w:style w:type="character" w:styleId="WW8Num34z2">
    <w:name w:val="WW8Num34z2"/>
    <w:qFormat/>
    <w:rPr>
      <w:rFonts w:cs="Times New Roman; Times"/>
    </w:rPr>
  </w:style>
  <w:style w:type="character" w:styleId="WW8Num35z0">
    <w:name w:val="WW8Num35z0"/>
    <w:qFormat/>
    <w:rPr>
      <w:rFonts w:cs="Times New Roman; Times"/>
    </w:rPr>
  </w:style>
  <w:style w:type="character" w:styleId="WW8Num35z1">
    <w:name w:val="WW8Num35z1"/>
    <w:qFormat/>
    <w:rPr>
      <w:rFonts w:cs="Times New Roman; Times"/>
    </w:rPr>
  </w:style>
  <w:style w:type="character" w:styleId="WW8Num36z0">
    <w:name w:val="WW8Num36z0"/>
    <w:qFormat/>
    <w:rPr>
      <w:rFonts w:cs="Times New Roman; Times"/>
    </w:rPr>
  </w:style>
  <w:style w:type="character" w:styleId="WW8Num37z0">
    <w:name w:val="WW8Num37z0"/>
    <w:qFormat/>
    <w:rPr>
      <w:rFonts w:cs="Times New Roman; Times"/>
    </w:rPr>
  </w:style>
  <w:style w:type="character" w:styleId="WW8Num37z1">
    <w:name w:val="WW8Num37z1"/>
    <w:qFormat/>
    <w:rPr>
      <w:rFonts w:cs="Times New Roman; Times"/>
    </w:rPr>
  </w:style>
  <w:style w:type="character" w:styleId="WW8Num38z0">
    <w:name w:val="WW8Num38z0"/>
    <w:qFormat/>
    <w:rPr>
      <w:rFonts w:cs="Times New Roman; Times"/>
      <w:b/>
    </w:rPr>
  </w:style>
  <w:style w:type="character" w:styleId="WW8Num38z1">
    <w:name w:val="WW8Num38z1"/>
    <w:qFormat/>
    <w:rPr>
      <w:rFonts w:cs="Times New Roman; Times"/>
    </w:rPr>
  </w:style>
  <w:style w:type="character" w:styleId="WW8Num39z0">
    <w:name w:val="WW8Num39z0"/>
    <w:qFormat/>
    <w:rPr>
      <w:rFonts w:cs="Times New Roman; Times"/>
      <w:b/>
    </w:rPr>
  </w:style>
  <w:style w:type="character" w:styleId="WW8Num39z1">
    <w:name w:val="WW8Num39z1"/>
    <w:qFormat/>
    <w:rPr>
      <w:rFonts w:cs="Times New Roman; Times"/>
    </w:rPr>
  </w:style>
  <w:style w:type="character" w:styleId="WW8Num39z2">
    <w:name w:val="WW8Num39z2"/>
    <w:qFormat/>
    <w:rPr>
      <w:rFonts w:cs="Times New Roman; Times"/>
    </w:rPr>
  </w:style>
  <w:style w:type="character" w:styleId="WW8Num40z0">
    <w:name w:val="WW8Num40z0"/>
    <w:qFormat/>
    <w:rPr>
      <w:rFonts w:ascii="Calibri;Calibri" w:hAnsi="Calibri;Calibri" w:eastAsia="Times New Roman; Times" w:cs="Calibri;Calibri"/>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Symbol" w:hAnsi="Wingdings;Symbol" w:cs="Wingdings;Symbol"/>
    </w:rPr>
  </w:style>
  <w:style w:type="character" w:styleId="WW8Num40z3">
    <w:name w:val="WW8Num40z3"/>
    <w:qFormat/>
    <w:rPr>
      <w:rFonts w:ascii="Symbol;Wingdings 3" w:hAnsi="Symbol;Wingdings 3" w:cs="Symbol;Wingdings 3"/>
    </w:rPr>
  </w:style>
  <w:style w:type="character" w:styleId="WW8Num41z0">
    <w:name w:val="WW8Num41z0"/>
    <w:qFormat/>
    <w:rPr>
      <w:rFonts w:cs="Times New Roman; Times"/>
    </w:rPr>
  </w:style>
  <w:style w:type="character" w:styleId="WW8Num41z1">
    <w:name w:val="WW8Num41z1"/>
    <w:qFormat/>
    <w:rPr>
      <w:rFonts w:cs="Times New Roman; Times"/>
    </w:rPr>
  </w:style>
  <w:style w:type="character" w:styleId="WW8Num42z0">
    <w:name w:val="WW8Num42z0"/>
    <w:qFormat/>
    <w:rPr>
      <w:rFonts w:cs="Times New Roman; Times"/>
      <w:b/>
    </w:rPr>
  </w:style>
  <w:style w:type="character" w:styleId="WW8Num42z1">
    <w:name w:val="WW8Num42z1"/>
    <w:qFormat/>
    <w:rPr>
      <w:rFonts w:cs="Times New Roman; Times"/>
    </w:rPr>
  </w:style>
  <w:style w:type="character" w:styleId="WW8Num43z0">
    <w:name w:val="WW8Num43z0"/>
    <w:qFormat/>
    <w:rPr>
      <w:rFonts w:cs="Times New Roman; Times"/>
      <w:color w:val="0070C0"/>
    </w:rPr>
  </w:style>
  <w:style w:type="character" w:styleId="WW8Num43z1">
    <w:name w:val="WW8Num43z1"/>
    <w:qFormat/>
    <w:rPr>
      <w:rFonts w:cs="Times New Roman; Times"/>
    </w:rPr>
  </w:style>
  <w:style w:type="character" w:styleId="WW8Num44z0">
    <w:name w:val="WW8Num44z0"/>
    <w:qFormat/>
    <w:rPr>
      <w:rFonts w:cs="Times New Roman; Times"/>
    </w:rPr>
  </w:style>
  <w:style w:type="character" w:styleId="WW8Num45z0">
    <w:name w:val="WW8Num45z0"/>
    <w:qFormat/>
    <w:rPr>
      <w:rFonts w:cs="Times New Roman; Times"/>
    </w:rPr>
  </w:style>
  <w:style w:type="character" w:styleId="WW8Num46z0">
    <w:name w:val="WW8Num46z0"/>
    <w:qFormat/>
    <w:rPr>
      <w:rFonts w:ascii="Calibri;Calibri" w:hAnsi="Calibri;Calibri" w:eastAsia="Times New Roman; Times" w:cs="Calibri;Calibri"/>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Symbol" w:hAnsi="Wingdings;Symbol" w:cs="Wingdings;Symbol"/>
    </w:rPr>
  </w:style>
  <w:style w:type="character" w:styleId="WW8Num46z3">
    <w:name w:val="WW8Num46z3"/>
    <w:qFormat/>
    <w:rPr>
      <w:rFonts w:ascii="Symbol;Wingdings 3" w:hAnsi="Symbol;Wingdings 3" w:cs="Symbol;Wingdings 3"/>
    </w:rPr>
  </w:style>
  <w:style w:type="character" w:styleId="WW8Num47z0">
    <w:name w:val="WW8Num47z0"/>
    <w:qFormat/>
    <w:rPr>
      <w:rFonts w:cs="Times New Roman; Times"/>
    </w:rPr>
  </w:style>
  <w:style w:type="character" w:styleId="WW8Num47z1">
    <w:name w:val="WW8Num47z1"/>
    <w:qFormat/>
    <w:rPr>
      <w:rFonts w:cs="Times New Roman; Times"/>
    </w:rPr>
  </w:style>
  <w:style w:type="character" w:styleId="WW8Num48z0">
    <w:name w:val="WW8Num48z0"/>
    <w:qFormat/>
    <w:rPr>
      <w:rFonts w:cs="Times New Roman; Times"/>
    </w:rPr>
  </w:style>
  <w:style w:type="character" w:styleId="WW8Num48z1">
    <w:name w:val="WW8Num48z1"/>
    <w:qFormat/>
    <w:rPr>
      <w:rFonts w:cs="Times New Roman; Times"/>
    </w:rPr>
  </w:style>
  <w:style w:type="character" w:styleId="WW8Num49z0">
    <w:name w:val="WW8Num49z0"/>
    <w:qFormat/>
    <w:rPr>
      <w:rFonts w:cs="Times New Roman; Times"/>
    </w:rPr>
  </w:style>
  <w:style w:type="character" w:styleId="WW8Num50z0">
    <w:name w:val="WW8Num50z0"/>
    <w:qFormat/>
    <w:rPr>
      <w:rFonts w:cs="Times New Roman; Times"/>
    </w:rPr>
  </w:style>
  <w:style w:type="character" w:styleId="WW8Num50z1">
    <w:name w:val="WW8Num50z1"/>
    <w:qFormat/>
    <w:rPr>
      <w:rFonts w:cs="Times New Roman; Times"/>
    </w:rPr>
  </w:style>
  <w:style w:type="character" w:styleId="Liguvaikefont">
    <w:name w:val="Lõigu vaikefont"/>
    <w:qFormat/>
    <w:rPr/>
  </w:style>
  <w:style w:type="character" w:styleId="Pealkiri2Mrk">
    <w:name w:val="Pealkiri 2 Märk"/>
    <w:basedOn w:val="Liguvaikefont"/>
    <w:qFormat/>
    <w:rPr>
      <w:rFonts w:ascii="Calibri;Calibri" w:hAnsi="Calibri;Calibri" w:cs="Times New Roman; Times"/>
      <w:b/>
      <w:i/>
      <w:color w:val="4F81BD"/>
      <w:sz w:val="26"/>
      <w:lang w:val="en-US"/>
    </w:rPr>
  </w:style>
  <w:style w:type="character" w:styleId="Pealkiri3Mrk">
    <w:name w:val="Pealkiri 3 Märk"/>
    <w:basedOn w:val="Liguvaikefont"/>
    <w:qFormat/>
    <w:rPr>
      <w:rFonts w:ascii="Calibri;Calibri" w:hAnsi="Calibri;Calibri" w:cs="Times New Roman; Times"/>
      <w:b/>
      <w:color w:val="4F81BD"/>
      <w:sz w:val="22"/>
      <w:lang w:val="en-US"/>
    </w:rPr>
  </w:style>
  <w:style w:type="character" w:styleId="Pealkiri4Mrk">
    <w:name w:val="Pealkiri 4 Märk"/>
    <w:basedOn w:val="Liguvaikefont"/>
    <w:qFormat/>
    <w:rPr>
      <w:rFonts w:ascii="Calibri;Calibri" w:hAnsi="Calibri;Calibri" w:cs="Times New Roman; Times"/>
      <w:color w:val="0070C0"/>
      <w:sz w:val="22"/>
      <w:u w:val="single"/>
      <w:lang w:val="en-US"/>
    </w:rPr>
  </w:style>
  <w:style w:type="character" w:styleId="Pealkiri5Mrk">
    <w:name w:val="Pealkiri 5 Märk"/>
    <w:basedOn w:val="Liguvaikefont"/>
    <w:qFormat/>
    <w:rPr>
      <w:rFonts w:ascii="Calibri;Calibri" w:hAnsi="Calibri;Calibri" w:cs="Times New Roman; Times"/>
      <w:i/>
      <w:color w:val="365F91"/>
      <w:sz w:val="22"/>
      <w:lang w:val="en-US"/>
    </w:rPr>
  </w:style>
  <w:style w:type="character" w:styleId="Pealkiri1Mrk">
    <w:name w:val="Pealkiri 1 Märk"/>
    <w:basedOn w:val="Liguvaikefont"/>
    <w:qFormat/>
    <w:rPr>
      <w:rFonts w:ascii="Calibri;Calibri" w:hAnsi="Calibri;Calibri" w:cs="Times New Roman; Times"/>
      <w:b/>
      <w:color w:val="365F91"/>
      <w:sz w:val="28"/>
      <w:lang w:val="en-US"/>
    </w:rPr>
  </w:style>
  <w:style w:type="character" w:styleId="JutumullitekstMrk">
    <w:name w:val="Jutumullitekst Märk"/>
    <w:basedOn w:val="Liguvaikefont"/>
    <w:qFormat/>
    <w:rPr>
      <w:rFonts w:ascii="Tahoma;Lucidasans" w:hAnsi="Tahoma;Lucidasans" w:cs="Times New Roman; Times"/>
      <w:sz w:val="16"/>
      <w:lang w:val="en-US"/>
    </w:rPr>
  </w:style>
  <w:style w:type="character" w:styleId="KehatekstMrk">
    <w:name w:val="Kehatekst Märk"/>
    <w:basedOn w:val="Liguvaikefont"/>
    <w:qFormat/>
    <w:rPr>
      <w:rFonts w:ascii="Calibri;Calibri" w:hAnsi="Calibri;Calibri" w:cs="Times New Roman; Times"/>
      <w:sz w:val="22"/>
      <w:lang w:val="en-US"/>
    </w:rPr>
  </w:style>
  <w:style w:type="character" w:styleId="InternetLink">
    <w:name w:val="Hyperlink"/>
    <w:basedOn w:val="Liguvaikefont"/>
    <w:rPr>
      <w:rFonts w:cs="Times New Roman; Times"/>
      <w:color w:val="0000FF"/>
      <w:u w:val="single"/>
    </w:rPr>
  </w:style>
  <w:style w:type="character" w:styleId="KommentaaritekstMrk">
    <w:name w:val="Kommentaari tekst Märk"/>
    <w:basedOn w:val="Liguvaikefont"/>
    <w:qFormat/>
    <w:rPr>
      <w:rFonts w:ascii="Verdana" w:hAnsi="Verdana" w:cs="Times New Roman; Times"/>
      <w:color w:val="365F91"/>
      <w:sz w:val="16"/>
      <w:lang w:val="en-US"/>
    </w:rPr>
  </w:style>
  <w:style w:type="character" w:styleId="Kommentaariviide">
    <w:name w:val="Kommentaari viide"/>
    <w:basedOn w:val="Liguvaikefont"/>
    <w:qFormat/>
    <w:rPr>
      <w:rFonts w:cs="Times New Roman; Times"/>
      <w:sz w:val="16"/>
    </w:rPr>
  </w:style>
  <w:style w:type="character" w:styleId="KommentaariteemaMrk">
    <w:name w:val="Kommentaari teema Märk"/>
    <w:basedOn w:val="KommentaaritekstMrk"/>
    <w:qFormat/>
    <w:rPr>
      <w:rFonts w:ascii="Calibri;Calibri" w:hAnsi="Calibri;Calibri" w:cs="Calibri;Calibri"/>
      <w:b/>
    </w:rPr>
  </w:style>
  <w:style w:type="character" w:styleId="PisMrk">
    <w:name w:val="Päis Märk"/>
    <w:basedOn w:val="Liguvaikefont"/>
    <w:qFormat/>
    <w:rPr>
      <w:rFonts w:ascii="Calibri;Calibri" w:hAnsi="Calibri;Calibri" w:cs="Times New Roman; Times"/>
      <w:sz w:val="22"/>
      <w:lang w:val="en-US"/>
    </w:rPr>
  </w:style>
  <w:style w:type="character" w:styleId="JalusMrk">
    <w:name w:val="Jalus Märk"/>
    <w:basedOn w:val="Liguvaikefont"/>
    <w:qFormat/>
    <w:rPr>
      <w:rFonts w:ascii="Calibri;Calibri" w:hAnsi="Calibri;Calibri" w:cs="Times New Roman; Times"/>
      <w:sz w:val="22"/>
      <w:lang w:val="en-US"/>
    </w:rPr>
  </w:style>
  <w:style w:type="character" w:styleId="LihttekstMrk">
    <w:name w:val="Lihttekst Märk"/>
    <w:basedOn w:val="Liguvaikefont"/>
    <w:qFormat/>
    <w:rPr>
      <w:rFonts w:ascii="Courier New;Courier New" w:hAnsi="Courier New;Courier New" w:cs="Times New Roman; Times"/>
      <w:lang w:val="en-US"/>
    </w:rPr>
  </w:style>
  <w:style w:type="character" w:styleId="HTMLeelvormindatudMrk">
    <w:name w:val="HTML-eelvormindatud Märk"/>
    <w:basedOn w:val="Liguvaikefont"/>
    <w:qFormat/>
    <w:rPr>
      <w:rFonts w:ascii="Courier New;Courier New" w:hAnsi="Courier New;Courier New" w:cs="Times New Roman; Times"/>
    </w:rPr>
  </w:style>
  <w:style w:type="character" w:styleId="FootnoteCharacters">
    <w:name w:val="Footnote Characters"/>
    <w:basedOn w:val="Liguvaikefont"/>
    <w:qFormat/>
    <w:rPr>
      <w:rFonts w:cs="Times New Roman; Times"/>
      <w:vertAlign w:val="superscript"/>
    </w:rPr>
  </w:style>
  <w:style w:type="character" w:styleId="AllmrkusetekstMrk">
    <w:name w:val="Allmärkuse tekst Märk"/>
    <w:basedOn w:val="Liguvaikefont"/>
    <w:qFormat/>
    <w:rPr>
      <w:rFonts w:ascii="Calibri;Calibri" w:hAnsi="Calibri;Calibri" w:cs="Times New Roman; Times"/>
      <w:lang w:val="en-US"/>
    </w:rPr>
  </w:style>
  <w:style w:type="character" w:styleId="OsundaMrk">
    <w:name w:val="Osunda Märk"/>
    <w:basedOn w:val="Liguvaikefont"/>
    <w:qFormat/>
    <w:rPr>
      <w:rFonts w:ascii="Calibri;Calibri" w:hAnsi="Calibri;Calibri" w:cs="Times New Roman; Times"/>
      <w:i/>
      <w:color w:val="4F6228"/>
      <w:sz w:val="22"/>
      <w:lang w:val="en-US"/>
    </w:rPr>
  </w:style>
  <w:style w:type="character" w:styleId="VisitedInternetLink">
    <w:name w:val="FollowedHyperlink"/>
    <w:basedOn w:val="Liguvaikefont"/>
    <w:rPr>
      <w:rFonts w:cs="Times New Roman; Times"/>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Lucidasans" w:hAnsi="Tahoma;Lucidasans" w:cs="Tahoma;Lucidasans"/>
      <w:sz w:val="16"/>
      <w:szCs w:val="16"/>
    </w:rPr>
  </w:style>
  <w:style w:type="paragraph" w:styleId="Kommentaaritekst">
    <w:name w:val="Kommentaari tekst"/>
    <w:basedOn w:val="Normal"/>
    <w:qFormat/>
    <w:pPr>
      <w:spacing w:before="60" w:after="0"/>
    </w:pPr>
    <w:rPr>
      <w:rFonts w:ascii="Verdana" w:hAnsi="Verdana" w:cs="Verdana"/>
      <w:color w:val="365F91"/>
      <w:sz w:val="16"/>
      <w:szCs w:val="20"/>
    </w:rPr>
  </w:style>
  <w:style w:type="paragraph" w:styleId="Kommentaariteema">
    <w:name w:val="Kommentaari teema"/>
    <w:basedOn w:val="Kommentaaritekst"/>
    <w:next w:val="Kommentaaritekst"/>
    <w:qFormat/>
    <w:pPr>
      <w:spacing w:before="60" w:after="60"/>
    </w:pPr>
    <w:rPr>
      <w:rFonts w:ascii="Calibri;Calibri" w:hAnsi="Calibri;Calibri" w:cs="Calibri;Calibri"/>
      <w:b/>
      <w:bCs/>
    </w:rPr>
  </w:style>
  <w:style w:type="paragraph" w:styleId="Redaktsioon">
    <w:name w:val="Redaktsioon"/>
    <w:qFormat/>
    <w:pPr>
      <w:widowControl/>
      <w:bidi w:val="0"/>
    </w:pPr>
    <w:rPr>
      <w:rFonts w:ascii="Calibri;Calibri" w:hAnsi="Calibri;Calibri" w:eastAsia="Times New Roman; Times" w:cs="Calibri;Calibri"/>
      <w:color w:val="auto"/>
      <w:sz w:val="24"/>
      <w:szCs w:val="22"/>
      <w:lang w:val="et-EE" w:bidi="ar-SA" w:eastAsia="zh-CN"/>
    </w:rPr>
  </w:style>
  <w:style w:type="paragraph" w:styleId="Normaallaadveeb">
    <w:name w:val="Normaallaad (veeb)"/>
    <w:basedOn w:val="Normal"/>
    <w:qFormat/>
    <w:pPr>
      <w:spacing w:before="240" w:after="280"/>
    </w:pPr>
    <w:rPr>
      <w:rFonts w:ascii="Times New Roman; Times" w:hAnsi="Times New Roman; Times" w:cs="Times New Roman; Times"/>
      <w:szCs w:val="24"/>
    </w:rPr>
  </w:style>
  <w:style w:type="paragraph" w:styleId="Loendilik">
    <w:name w:val="Loendi lõik"/>
    <w:basedOn w:val="Normal"/>
    <w:qFormat/>
    <w:pPr>
      <w:spacing w:lineRule="auto" w:line="276" w:before="0" w:after="200"/>
      <w:ind w:left="720" w:hanging="0"/>
      <w:contextualSpacing/>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laadveeb8">
    <w:name w:val="Normaallaad (veeb)8"/>
    <w:basedOn w:val="Normal"/>
    <w:qFormat/>
    <w:pPr>
      <w:spacing w:before="75" w:after="75"/>
      <w:ind w:left="225" w:right="225" w:hanging="0"/>
    </w:pPr>
    <w:rPr>
      <w:rFonts w:ascii="Times New Roman; Times" w:hAnsi="Times New Roman; Times" w:cs="Times New Roman; Times"/>
      <w:sz w:val="22"/>
    </w:rPr>
  </w:style>
  <w:style w:type="paragraph" w:styleId="Lihttekst">
    <w:name w:val="Lihttekst"/>
    <w:basedOn w:val="Normal"/>
    <w:qFormat/>
    <w:pPr/>
    <w:rPr>
      <w:rFonts w:ascii="Courier New;Courier New" w:hAnsi="Courier New;Courier New" w:cs="Courier New;Courier New"/>
      <w:sz w:val="20"/>
      <w:szCs w:val="20"/>
    </w:rPr>
  </w:style>
  <w:style w:type="paragraph" w:styleId="Artikkel">
    <w:name w:val="Artikkel"/>
    <w:basedOn w:val="Lihttekst"/>
    <w:qFormat/>
    <w:pPr>
      <w:spacing w:lineRule="auto" w:line="360" w:before="0" w:after="360"/>
      <w:jc w:val="center"/>
    </w:pPr>
    <w:rPr>
      <w:rFonts w:ascii="Times New Roman; Times" w:hAnsi="Times New Roman; Times" w:cs="Times New Roman; Times"/>
      <w:i/>
      <w:iCs/>
      <w:sz w:val="24"/>
      <w:szCs w:val="24"/>
      <w:lang w:val="en-GB"/>
    </w:rPr>
  </w:style>
  <w:style w:type="paragraph" w:styleId="HTMLeelvormindatud">
    <w:name w:val="HTML-eelvormindatu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Courier New" w:hAnsi="Courier New;Courier New" w:cs="Courier New;Courier New"/>
      <w:sz w:val="20"/>
      <w:szCs w:val="20"/>
    </w:rPr>
  </w:style>
  <w:style w:type="paragraph" w:styleId="Footnote">
    <w:name w:val="Footnote Text"/>
    <w:basedOn w:val="Normal"/>
    <w:pPr>
      <w:spacing w:before="0" w:after="0"/>
    </w:pPr>
    <w:rPr>
      <w:sz w:val="20"/>
      <w:szCs w:val="20"/>
    </w:rPr>
  </w:style>
  <w:style w:type="paragraph" w:styleId="Contents1">
    <w:name w:val="TOC 1"/>
    <w:basedOn w:val="Normal"/>
    <w:next w:val="Normal"/>
    <w:pPr>
      <w:spacing w:before="60" w:after="100"/>
    </w:pPr>
    <w:rPr/>
  </w:style>
  <w:style w:type="paragraph" w:styleId="Contents3">
    <w:name w:val="TOC 3"/>
    <w:basedOn w:val="Normal"/>
    <w:next w:val="Normal"/>
    <w:pPr>
      <w:spacing w:before="60" w:after="100"/>
      <w:ind w:left="480" w:hanging="0"/>
    </w:pPr>
    <w:rPr/>
  </w:style>
  <w:style w:type="paragraph" w:styleId="Osunda">
    <w:name w:val="Osunda"/>
    <w:basedOn w:val="Normal"/>
    <w:next w:val="Normal"/>
    <w:qFormat/>
    <w:pPr/>
    <w:rPr>
      <w:i/>
      <w:iCs/>
      <w:color w:val="4F6228"/>
      <w:sz w:val="22"/>
    </w:rPr>
  </w:style>
  <w:style w:type="paragraph" w:styleId="Default">
    <w:name w:val="Default"/>
    <w:qFormat/>
    <w:pPr>
      <w:widowControl/>
      <w:autoSpaceDE w:val="false"/>
      <w:bidi w:val="0"/>
    </w:pPr>
    <w:rPr>
      <w:rFonts w:ascii="Times New Roman; Times" w:hAnsi="Times New Roman; Times" w:eastAsia="Times New Roman; Times" w:cs="Times New Roman; Times"/>
      <w:color w:val="000000"/>
      <w:sz w:val="24"/>
      <w:szCs w:val="24"/>
      <w:lang w:val="et-EE" w:bidi="ar-SA" w:eastAsia="zh-CN"/>
    </w:rPr>
  </w:style>
  <w:style w:type="paragraph" w:styleId="BodyText11ptDarkRed">
    <w:name w:val="Body Text 11 pt Dark Red"/>
    <w:basedOn w:val="Normal"/>
    <w:qFormat/>
    <w:pPr>
      <w:numPr>
        <w:ilvl w:val="0"/>
        <w:numId w:val="3"/>
      </w:numPr>
      <w:tabs>
        <w:tab w:val="clear" w:pos="708"/>
      </w:tabs>
      <w:ind w:left="2490" w:hanging="360"/>
    </w:pPr>
    <w:rPr>
      <w:rFonts w:cs="Calibri;Calibri"/>
      <w:color w:val="C00000"/>
      <w:sz w:val="22"/>
    </w:rPr>
  </w:style>
  <w:style w:type="paragraph" w:styleId="Contents2">
    <w:name w:val="TOC 2"/>
    <w:basedOn w:val="Normal"/>
    <w:next w:val="Normal"/>
    <w:pPr>
      <w:spacing w:before="0" w:after="0"/>
      <w:ind w:left="220" w:hanging="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s.pung@hm.ee" TargetMode="External"/><Relationship Id="rId3" Type="http://schemas.openxmlformats.org/officeDocument/2006/relationships/hyperlink" Target="mailto:kulli.all@hm.ee" TargetMode="External"/><Relationship Id="rId4" Type="http://schemas.openxmlformats.org/officeDocument/2006/relationships/hyperlink" Target="mailto:kalle.toom@hm.ee" TargetMode="External"/><Relationship Id="rId5" Type="http://schemas.openxmlformats.org/officeDocument/2006/relationships/hyperlink" Target="mailto:rita.siilivask@hm.ee" TargetMode="External"/><Relationship Id="rId6" Type="http://schemas.openxmlformats.org/officeDocument/2006/relationships/hyperlink" Target="mailto:teet.tiko@hm.ee" TargetMode="External"/><Relationship Id="rId7" Type="http://schemas.openxmlformats.org/officeDocument/2006/relationships/hyperlink" Target="mailto:tiina.kollamaa@hm.ee" TargetMode="External"/><Relationship Id="rId8" Type="http://schemas.openxmlformats.org/officeDocument/2006/relationships/hyperlink" Target="mailto:kati.uusmaa@hm.ee" TargetMode="External"/><Relationship Id="rId9" Type="http://schemas.openxmlformats.org/officeDocument/2006/relationships/hyperlink" Target="https://www.riigiteataja.ee/akt/256062" TargetMode="External"/><Relationship Id="rId10" Type="http://schemas.openxmlformats.org/officeDocument/2006/relationships/hyperlink" Target="https://www.riigiteataja.ee/akt/13310847" TargetMode="External"/><Relationship Id="rId11" Type="http://schemas.openxmlformats.org/officeDocument/2006/relationships/hyperlink" Target="javascript:void(0)"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3:04:00Z</dcterms:created>
  <dc:creator>liisa</dc:creator>
  <dc:description/>
  <cp:keywords/>
  <dc:language>en-US</dc:language>
  <cp:lastModifiedBy>eeller</cp:lastModifiedBy>
  <cp:lastPrinted>2012-10-19T09:13:00Z</cp:lastPrinted>
  <dcterms:modified xsi:type="dcterms:W3CDTF">2012-11-30T13:12:00Z</dcterms:modified>
  <cp:revision>3</cp:revision>
  <dc:subject/>
  <dc:title>Seletuskir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Id">
    <vt:lpwstr>0x01010087A7D1C0A57FDB4CA9E43EC6837AD1AE01001DB33A1CE113B54394365828D0C6F6AD</vt:lpwstr>
  </property>
  <property fmtid="{D5CDD505-2E9C-101B-9397-08002B2CF9AE}" pid="6" name="Keywords">
    <vt:lpwstr/>
  </property>
  <property fmtid="{D5CDD505-2E9C-101B-9397-08002B2CF9AE}" pid="7" name="RMAccessRestrictedFrom">
    <vt:lpwstr/>
  </property>
  <property fmtid="{D5CDD505-2E9C-101B-9397-08002B2CF9AE}" pid="8" name="RMAccessRestrictedUntil">
    <vt:lpwstr/>
  </property>
  <property fmtid="{D5CDD505-2E9C-101B-9397-08002B2CF9AE}" pid="9" name="RMAccessRestrictionEnd">
    <vt:lpwstr/>
  </property>
  <property fmtid="{D5CDD505-2E9C-101B-9397-08002B2CF9AE}" pid="10" name="RMAccessRestrictionOwner">
    <vt:lpwstr/>
  </property>
  <property fmtid="{D5CDD505-2E9C-101B-9397-08002B2CF9AE}" pid="11" name="RMAccessRestrictionStart">
    <vt:lpwstr/>
  </property>
  <property fmtid="{D5CDD505-2E9C-101B-9397-08002B2CF9AE}" pid="12" name="RMAssociations">
    <vt:lpwstr/>
  </property>
  <property fmtid="{D5CDD505-2E9C-101B-9397-08002B2CF9AE}" pid="13" name="RMCaptureSource">
    <vt:lpwstr/>
  </property>
  <property fmtid="{D5CDD505-2E9C-101B-9397-08002B2CF9AE}" pid="14" name="RMCaptureSourceType">
    <vt:lpwstr/>
  </property>
  <property fmtid="{D5CDD505-2E9C-101B-9397-08002B2CF9AE}" pid="15" name="RMHierarchyNodeID">
    <vt:lpwstr/>
  </property>
  <property fmtid="{D5CDD505-2E9C-101B-9397-08002B2CF9AE}" pid="16" name="RMIsSubsumed">
    <vt:lpwstr>0</vt:lpwstr>
  </property>
  <property fmtid="{D5CDD505-2E9C-101B-9397-08002B2CF9AE}" pid="17" name="RMKeywords">
    <vt:lpwstr/>
  </property>
  <property fmtid="{D5CDD505-2E9C-101B-9397-08002B2CF9AE}" pid="18" name="RMNotes">
    <vt:lpwstr/>
  </property>
  <property fmtid="{D5CDD505-2E9C-101B-9397-08002B2CF9AE}" pid="19" name="RMPreviousReferenceCode">
    <vt:lpwstr/>
  </property>
  <property fmtid="{D5CDD505-2E9C-101B-9397-08002B2CF9AE}" pid="20" name="RMReferenceCode">
    <vt:lpwstr/>
  </property>
  <property fmtid="{D5CDD505-2E9C-101B-9397-08002B2CF9AE}" pid="21" name="RMRegistrationDate">
    <vt:lpwstr/>
  </property>
  <property fmtid="{D5CDD505-2E9C-101B-9397-08002B2CF9AE}" pid="22" name="RMRetentionDeadline">
    <vt:lpwstr/>
  </property>
  <property fmtid="{D5CDD505-2E9C-101B-9397-08002B2CF9AE}" pid="23" name="RMSendingDate">
    <vt:lpwstr/>
  </property>
  <property fmtid="{D5CDD505-2E9C-101B-9397-08002B2CF9AE}" pid="24" name="RMStatus">
    <vt:lpwstr>Hõlmatud</vt:lpwstr>
  </property>
  <property fmtid="{D5CDD505-2E9C-101B-9397-08002B2CF9AE}" pid="25" name="RMUniqueID">
    <vt:lpwstr/>
  </property>
  <property fmtid="{D5CDD505-2E9C-101B-9397-08002B2CF9AE}" pid="26" name="RMUpdateToken">
    <vt:lpwstr/>
  </property>
  <property fmtid="{D5CDD505-2E9C-101B-9397-08002B2CF9AE}" pid="27" name="RMVersionMetadata">
    <vt:lpwstr/>
  </property>
  <property fmtid="{D5CDD505-2E9C-101B-9397-08002B2CF9AE}" pid="28" name="RMWorkflowNotes">
    <vt:lpwstr/>
  </property>
  <property fmtid="{D5CDD505-2E9C-101B-9397-08002B2CF9AE}" pid="29" name="Subject">
    <vt:lpwstr/>
  </property>
  <property fmtid="{D5CDD505-2E9C-101B-9397-08002B2CF9AE}" pid="30" name="_Author">
    <vt:lpwstr>liisa</vt:lpwstr>
  </property>
  <property fmtid="{D5CDD505-2E9C-101B-9397-08002B2CF9AE}" pid="31" name="_Category">
    <vt:lpwstr/>
  </property>
  <property fmtid="{D5CDD505-2E9C-101B-9397-08002B2CF9AE}" pid="32" name="_Comments">
    <vt:lpwstr/>
  </property>
  <property fmtid="{D5CDD505-2E9C-101B-9397-08002B2CF9AE}" pid="33" name="display_urn:schemas-microsoft-com:office:office#Author">
    <vt:lpwstr>Tuuliki Lorvi</vt:lpwstr>
  </property>
  <property fmtid="{D5CDD505-2E9C-101B-9397-08002B2CF9AE}" pid="34" name="display_urn:schemas-microsoft-com:office:office#Editor">
    <vt:lpwstr>Tuuliki Lorvi</vt:lpwstr>
  </property>
  <property fmtid="{D5CDD505-2E9C-101B-9397-08002B2CF9AE}" pid="35" name="display_urn:schemas-microsoft-com:office:office#RMAccessRestrictionOwner">
    <vt:lpwstr>Kati Uusmaa</vt:lpwstr>
  </property>
</Properties>
</file>