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eisipäeval, 30. aprill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3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Annely Akkermann (Liisa-Ly Pakosta asendusliige), Kaia Iva, Lauri Luik, 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Mailis Reps, Priit Sibul, Ester Tuiksoo (Aadu Musta asendusliige)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Aadu Mus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</w:t>
      </w:r>
      <w:r>
        <w:rPr>
          <w:rFonts w:cs="Times New Roman" w:ascii="Times New Roman" w:hAnsi="Times New Roman"/>
          <w:sz w:val="24"/>
          <w:szCs w:val="24"/>
        </w:rPr>
        <w:t>Eesti Mereakadeemia rektor Heiki Lindpere, Haridus- ja Teadusministeeriumi kõrgharidusosakonna juhataja Mart Laidmets; Mereakadeemia nõunike kogu esimees Toivo Ninnas, Majandus- ja Kommunikatsiooniministeeriumi merendus ja lennundus osakonna juhtaja Tarmo O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äevakorrapunkti juures: Haridus- ja Teadusministeeriumi kõrgharidusosakonna juhataja Mart Laidme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lamentaarne kuulamine – Eesti merehariduse tulevik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bariigi Presidendi poolt välja kuulutamata jäetud ülikooliseaduse, rakenduskõrgkooli seaduse ja teiste seaduste muutmise seaduse eelnõ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89 UA) – </w:t>
      </w:r>
      <w:r>
        <w:rPr>
          <w:rFonts w:cs="Times New Roman" w:ascii="Times New Roman" w:hAnsi="Times New Roman"/>
          <w:sz w:val="24"/>
          <w:szCs w:val="24"/>
        </w:rPr>
        <w:t>II lugemise materjalide ülevaatami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igikogu otsuse „Eesti Rahvusringhäälingu tegevusvaldkonna tunnustatud asjatundjatest Eesti Rahvusringhäälingu nõukogu liikmete nimetamine“ esitamise otsustamine, komisjoni esindaja määramine, Riigikogu täiskogu päevakorda esitamine  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ud küsimused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30. aprillil kell 11.00</w:t>
      </w:r>
    </w:p>
    <w:p>
      <w:pPr>
        <w:pStyle w:val="Loendilik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lamentaarne kuulamine – Eesti merehariduse tulevik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Presidendi poolt välja kuulutamata jäetud ülikooliseaduse, rakenduskõrgkooli seaduse ja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89 UA) – </w:t>
      </w:r>
      <w:r>
        <w:rPr>
          <w:rFonts w:cs="Times New Roman" w:ascii="Times New Roman" w:hAnsi="Times New Roman"/>
          <w:sz w:val="24"/>
          <w:szCs w:val="24"/>
        </w:rPr>
        <w:t>II lugemise materjalide ülevaatami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igikogu otsuse „Eesti Rahvusringhäälingu tegevusvaldkonna tunnustatud asjatundjatest Eesti Rahvusringhäälingu nõukogu liikmete nimetamine“ esitamise otsustamine, komisjoni esindaja määramine, Riigikogu täiskogu päevakorda esitamine  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ud küsimuse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Neljapäeval, 3. mail kell 13.00 </w:t>
      </w:r>
    </w:p>
    <w:p>
      <w:pPr>
        <w:pStyle w:val="Loendilik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mentaarne kuulamine – õpetajate streigist osavõtnute ettepanekud</w:t>
      </w:r>
    </w:p>
    <w:p>
      <w:pPr>
        <w:pStyle w:val="Loendilik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bariigi Valitsuse algatatud halduskoostöö seaduse ja spordiseaduse muutmise seaduse eelnõu (</w:t>
      </w:r>
      <w:r>
        <w:rPr>
          <w:rFonts w:cs="Times New Roman" w:ascii="Times New Roman" w:hAnsi="Times New Roman"/>
          <w:b/>
          <w:bCs/>
          <w:sz w:val="24"/>
          <w:szCs w:val="24"/>
        </w:rPr>
        <w:t>200 SE)</w:t>
      </w:r>
      <w:r>
        <w:rPr>
          <w:rFonts w:cs="Times New Roman" w:ascii="Times New Roman" w:hAnsi="Times New Roman"/>
          <w:sz w:val="24"/>
          <w:szCs w:val="24"/>
        </w:rPr>
        <w:t xml:space="preserve"> – arutelu, ettepaneku Riigikogu täiskogu päevakorda esimeseks lugemiseks tegemise otsustamin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Parlamentaarne kuulamine – Eesti merehariduse tulevi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kuuldu teadmis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Vabariigi Presidendi poolt välja kuulutamata jäetud ülikooliseaduse, rakenduskõrgkooli seaduse ja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89 UA)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 lugemise materjalide ülevaatamine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sitada ettevalmistatud menetlusdokumendid Riigikogu täiskogule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Riigikogu otsuse „Eesti Rahvusringhäälingu tegevusvaldkonna tunnustatud asjatundjatest Eesti Rahvusringhäälingu nõukogu liikmete nimetamine“ esitamise otsustamine, komisjoni esindaja määramine, Riigikogu täiskogu päevakorda esitamine 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misjonile laekus kaheksa kanditaati, kellest salajasel hääletamisel valiti välja neli. Valituks osutusid Mart Luik, Paavo Nõgene, Rain Tamm, Agu Uudelep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Esitada eelnõu Riigikogule 02.05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ul kui Riigikogu juhatus otsustab võtta eelnõu menetlusse ja määrab juhtivkomisjoniks kultuurikomisjon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ha ettepanek võtta eelnõu Riigikogu täiskogu päevakorda 08.05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ha ettepanek panna eelnõu lõpphääletusele ja vastu võtta 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äärata eelnõu komisjoni esindajaks Paul-Eerik Rummo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Välislähe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mas Klaas on kutsutud 07.- 09. mai 2012 Leipzigisse osalema Saksamaa meediakongressi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Toetada Urmas Klaasi välislähetust ning katta kulud (sõidukulu, majutamiskulud  ja päevaraha 100%) kultuurikomisjoni välislähetusteks eraldatud kulude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2. Sotsiaaldemokraatliku Erakonna fraktsiooni algatatud õppetoetuste ja õppelaenu seaduse ning sellega seonduvalt teiste seaduste muutmise eelnõule (210 SE) esindaja määramise uuesti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äärata eelnõu komisjoni esindajaks Priit Sibul (konsensus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u w:val="singl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Normaallaad1">
    <w:name w:val="Normaallaad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16:00Z</dcterms:created>
  <dc:creator>mnoorlind</dc:creator>
  <dc:description/>
  <cp:keywords/>
  <dc:language>en-US</dc:language>
  <cp:lastModifiedBy>mnoorlind</cp:lastModifiedBy>
  <cp:lastPrinted>2012-05-02T09:50:00Z</cp:lastPrinted>
  <dcterms:modified xsi:type="dcterms:W3CDTF">2012-05-03T14:36:00Z</dcterms:modified>
  <cp:revision>5</cp:revision>
  <dc:subject/>
  <dc:title/>
</cp:coreProperties>
</file>