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4. ma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 (alates 11:17)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Jaak Allik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Riigikogu aseesimees Laine Randjär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teadus- ja arendustegevuse korralduse seaduse, õppetoetuste ja õppelaenu seaduse ja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162 SE)</w:t>
      </w:r>
      <w:r>
        <w:rPr>
          <w:rFonts w:cs="Times New Roman" w:ascii="Times New Roman" w:hAnsi="Times New Roman"/>
          <w:sz w:val="24"/>
          <w:szCs w:val="24"/>
        </w:rPr>
        <w:t xml:space="preserve"> – muudatusettepanekute arutelu, ettepaneku teiseks lugemiseks Riigikogu täiskogu päevakorda panemise tegemise otsus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htumine Riigikogu aseesimehe Laine Randjärvega – Vastutustundlike Naiste konverentsi hariduse töötoa ettepanekud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Nädala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as Klaas</w:t>
      </w:r>
      <w:r>
        <w:rPr>
          <w:rFonts w:cs="Times New Roman" w:ascii="Times New Roman" w:hAnsi="Times New Roman"/>
          <w:sz w:val="24"/>
          <w:szCs w:val="24"/>
        </w:rPr>
        <w:t xml:space="preserve"> tegi komisjonile ettepaneku jätta ära 162 SE käsitlemine esmaspäeval ning  täiendada töökava neljapäevase istungiga, mille päevakorras on 162 SE – muudatusettepanekute arutelu, ettepaneku teiseks lugemiseks Riigikogu täiskogu päevakorda panemise tegemise otsustamin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14. mail  kell 11.00</w:t>
      </w:r>
    </w:p>
    <w:p>
      <w:pPr>
        <w:pStyle w:val="Loendilik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öökava kinnitamine</w:t>
      </w:r>
    </w:p>
    <w:p>
      <w:pPr>
        <w:pStyle w:val="Loendilik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Kohtumine Riigikogu aseesimehe Laine Randjärvega – Vastutustundlike Naiste konverentsi hariduse töötoa ettepanekud</w:t>
      </w:r>
    </w:p>
    <w:p>
      <w:pPr>
        <w:pStyle w:val="Loendilik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uud küsimused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isipäeval, 15.mail kell 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tsiaaldemokraatliku Erakonna fraktsiooni algatatud õppetoetuste ja õppelaenu seaduse ning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10 SE)</w:t>
      </w:r>
      <w:r>
        <w:rPr>
          <w:rFonts w:cs="Times New Roman" w:ascii="Times New Roman" w:hAnsi="Times New Roman"/>
          <w:sz w:val="24"/>
          <w:szCs w:val="24"/>
        </w:rPr>
        <w:t xml:space="preserve"> - arutelu ja Riigikogu täiskogu päevakorda esimeseks lugemiseks ettepaneku tegemise otsusta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eljapäeval, 17. mail 15 minutit pärast täiskog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Vabariigi Valitsuse algatatud teadus- ja arendustegevuse korralduse seaduse, õppetoetuste ja õppelaenu seaduse ja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162 SE)</w:t>
      </w:r>
      <w:r>
        <w:rPr>
          <w:rFonts w:cs="Times New Roman" w:ascii="Times New Roman" w:hAnsi="Times New Roman"/>
          <w:sz w:val="24"/>
          <w:szCs w:val="24"/>
        </w:rPr>
        <w:t xml:space="preserve"> – muudatusettepanekute arutelu, ettepaneku teiseks lugemiseks Riigikogu täiskogu päevakorda panemise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nitada nädala töökava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Kohtumine Riigikogu aseesimehe Laine Randjärvega – Vastutustundlike Naiste konverentsi hariduse töötoa ettepanek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õtta kuuldu teadmisek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Muud küsimused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Õpetajakoolituse teemalise parlamentaarse kuulamise ettevalmi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stada parlamentaarse kuulamise ettevalmistami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ataja </w:t>
        <w:tab/>
        <w:tab/>
        <w:tab/>
        <w:tab/>
        <w:tab/>
        <w:tab/>
        <w:t>Protokollij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9:00Z</dcterms:created>
  <dc:creator>mnoorlind</dc:creator>
  <dc:description/>
  <cp:keywords/>
  <dc:language>en-US</dc:language>
  <cp:lastModifiedBy>mnoorlind</cp:lastModifiedBy>
  <cp:lastPrinted>2012-05-15T16:56:00Z</cp:lastPrinted>
  <dcterms:modified xsi:type="dcterms:W3CDTF">2012-05-15T14:02:00Z</dcterms:modified>
  <cp:revision>6</cp:revision>
  <dc:subject/>
  <dc:title/>
</cp:coreProperties>
</file>