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9. april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Eldar Efendijev, Kaia Iva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auri Luik, Mart Meri, Aadu Must, Erki Nool (Liisa-Ly Pakosta asendusliige, alates 11:34), Liisa-Ly Pakosta (kuni 11:34)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aak Allik, Mailis Re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haridus- ja teadusminister Jaak Aaviksoo, </w:t>
      </w:r>
      <w:r>
        <w:rPr>
          <w:rFonts w:cs="Times New Roman" w:ascii="Times New Roman" w:hAnsi="Times New Roman"/>
          <w:iCs/>
          <w:sz w:val="24"/>
          <w:szCs w:val="24"/>
        </w:rPr>
        <w:t>Haridus- ja Teadusministeeriumi nõunik Sille Uus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>muudatusettepanekute arutelu</w:t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lduskoostöö seaduse ja spordiseaduse muutmise seaduse eelnõu </w:t>
      </w:r>
      <w:r>
        <w:rPr>
          <w:rFonts w:cs="Times New Roman" w:ascii="Times New Roman" w:hAnsi="Times New Roman"/>
          <w:b/>
          <w:sz w:val="24"/>
          <w:szCs w:val="24"/>
        </w:rPr>
        <w:t xml:space="preserve">(200 SE) - </w:t>
      </w:r>
      <w:r>
        <w:rPr>
          <w:rFonts w:cs="Times New Roman" w:ascii="Times New Roman" w:hAnsi="Times New Roman"/>
          <w:sz w:val="24"/>
          <w:szCs w:val="24"/>
        </w:rPr>
        <w:t xml:space="preserve"> komisjoni esindaja määramine </w:t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smaspäeval, 9. aprillil kell 11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>muudatusettepanekute arutel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Halduskoostöö seaduse ja spordiseaduse muutmise seaduse eelnõu </w:t>
      </w:r>
      <w:r>
        <w:rPr>
          <w:rFonts w:cs="Times New Roman" w:ascii="Times New Roman" w:hAnsi="Times New Roman"/>
          <w:b/>
          <w:sz w:val="24"/>
          <w:szCs w:val="24"/>
        </w:rPr>
        <w:t xml:space="preserve">(200 SE) - </w:t>
      </w:r>
      <w:r>
        <w:rPr>
          <w:rFonts w:cs="Times New Roman" w:ascii="Times New Roman" w:hAnsi="Times New Roman"/>
          <w:sz w:val="24"/>
          <w:szCs w:val="24"/>
        </w:rPr>
        <w:t xml:space="preserve"> komisjoni esindaja määr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Muud küsimused 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isipäeval, 10. aprillil kell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Arvamuse andmine ELAKile - </w:t>
      </w:r>
      <w:r>
        <w:rPr>
          <w:rFonts w:cs="Times New Roman" w:ascii="Times New Roman" w:hAnsi="Times New Roman"/>
          <w:sz w:val="24"/>
          <w:szCs w:val="24"/>
        </w:rPr>
        <w:t>Eesti seisukohad Euroopa Liidu eelnõude  paketi, millega kehtestatakse teadusuuringute  ja innovatsiooni raamprogramm „Horisont  2020” aastateks 2014–2020, koh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>muudatusettepanekute arutel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89 UA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uudatusettepanekute arutel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Halduskoostöö seaduse ja spordiseaduse muutmise seaduse eelnõu (200 SE) -  komisjoni esindaja määr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ata komisjoni esindajaks Lauri Luik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Muud küsimused</w:t>
      </w:r>
    </w:p>
    <w:p>
      <w:pPr>
        <w:pStyle w:val="Loendilik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Kutse Tartu Loomemajanduskeskuses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õtta kutse teadmisek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Muuseumide märgukiri, muuseuminõukogu vastus märgukirj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stata märgukirja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Eestis tegutseva toetusgrupi Vene Demokraatide Sõbrad esindaja pr Pimenova pöördu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pöördumine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4:00Z</dcterms:created>
  <dc:creator>mnoorlind</dc:creator>
  <dc:description/>
  <cp:keywords/>
  <dc:language>en-US</dc:language>
  <cp:lastModifiedBy>mnoorlind</cp:lastModifiedBy>
  <cp:lastPrinted>2012-04-24T09:50:00Z</cp:lastPrinted>
  <dcterms:modified xsi:type="dcterms:W3CDTF">2012-04-24T06:51:00Z</dcterms:modified>
  <cp:revision>2</cp:revision>
  <dc:subject/>
  <dc:title/>
</cp:coreProperties>
</file>