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Riigikogu rahanduskomisjoni </w:t>
      </w:r>
    </w:p>
    <w:p>
      <w:pPr>
        <w:pStyle w:val="Normal"/>
        <w:spacing w:lineRule="atLeast" w:line="4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97</w:t>
      </w:r>
    </w:p>
    <w:p>
      <w:pPr>
        <w:pStyle w:val="Normal"/>
        <w:spacing w:lineRule="atLeast" w:line="320" w:before="60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Eesti Pank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isipäev, 23. oktoober 201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4.00, lõpp 15.5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Helda Puura (konsultant)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Aivar Sõerd, Eiki Nestor, Inara Luigas, Kadri Simson, Peeter Laurson, Urve Tiidus, Andres Ando (nõunik), Anneli Kivitoa (nõunik), Tiina Licht (nõunik-sekretariaadijuhataja)</w:t>
      </w:r>
    </w:p>
    <w:p>
      <w:pPr>
        <w:pStyle w:val="Normal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Eesti Panga esindajad: Ardo Hansson, president, Ülo Kaasik ja Madis Müller, asepresidendid, Raoul Lättemäe, rahvusvaheliste ja avalike suhete osakonnajuhataja, Martti Randveer, rahapoliitika ja majandusuuringute osakonnajuhataja, Jaak Tõrs, finantsstabiilsuse osakonnajuhataja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Erki Nool, Mihhail Stalnuhhin, Rannar Vassiljev ja Taavi Rõiva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Väljasõiduistung. Kohtumine Eesti Panga esindajatega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2. Vabariigi Valitsuse algatatud 2012. aasta riigieelarve seaduse muutmise seaduse eelnõu </w:t>
      </w:r>
      <w:r>
        <w:rPr>
          <w:rFonts w:cs="Times New Roman" w:ascii="Times New Roman" w:hAnsi="Times New Roman"/>
          <w:b/>
          <w:color w:val="000000"/>
        </w:rPr>
        <w:t>(298 SE)</w:t>
      </w:r>
      <w:r>
        <w:rPr>
          <w:rFonts w:cs="Times New Roman" w:ascii="Times New Roman" w:hAnsi="Times New Roman"/>
          <w:color w:val="000000"/>
        </w:rPr>
        <w:t xml:space="preserve"> Esimene lugemin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3. Info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Väljasõiduistung. Kohtumine Eesti Panga esindajateg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Eesti Panga president Ardo Hansson, ja asepresidendid Ülo Kaasik ja Madis Müller andsid ülevaate Eesti ja euroala majandusest, eurosüsteemi rahapoliitikast ja finantsstabiilsusest, Eesti eelarvepoliitikast ning vastasid komisjoni liikmete küsimustel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1.1 Võtta info teadmiseks (konsensus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Vabariigi Valitsuse algatatud 2012. aasta riigieelarve seaduse muutmise seaduse eelnõu (298 SE) Esimene lugemin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Otsustati: 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1 Saata eelnõu täiskogu päevakorda 07.11.2012 (konsensus)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Info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 Lähetada Peeter Laurson, Sven Sester, Kadri Simson ja Urve Tiidus rahanduskomisjoni visiidile Luksemburgi Suurhertsogiriiki 30.oktoober kuni 1. november 2012 Euroopa Stabiilsusmehhanismi (ESM) peakorterisse, Euroopa Komisjoni statistikaametisse</w:t>
      </w:r>
      <w:r>
        <w:rPr/>
        <w:t xml:space="preserve"> (</w:t>
      </w:r>
      <w:r>
        <w:rPr>
          <w:rFonts w:cs="Times New Roman" w:ascii="Times New Roman" w:hAnsi="Times New Roman"/>
          <w:color w:val="000000"/>
        </w:rPr>
        <w:t>Eurostat) ja Euroopa Kontrollikotta. Lähetus rahastada rahanduskomisjoni vahendites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14:00Z</dcterms:created>
  <dc:creator>hpuura</dc:creator>
  <dc:description/>
  <dc:language>en-US</dc:language>
  <cp:lastModifiedBy>hpuura</cp:lastModifiedBy>
  <cp:lastPrinted>2012-10-24T13:32:00Z</cp:lastPrinted>
  <dcterms:modified xsi:type="dcterms:W3CDTF">2012-10-24T14:14:00Z</dcterms:modified>
  <cp:revision>2</cp:revision>
  <dc:subject/>
  <dc:title/>
</cp:coreProperties>
</file>