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37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04. märts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30, lõpp 14.37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Helmen Kütt, Jüri Ratas, Andrei Korobeinik (Tõnis Kõiv asendusliige), Urve Tiidus, Valdo Randpere, Yana Toom, Kristi Sõber (nõunik-sekretariaadijuhataja), Külli Kapper (nõunik), Teele Taklaja (nõunik), Teele Vares (nõunik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ster Tuiksoo, Jevgeni Ossinovski, Kadri Simson, Kalle Palling, Liisa-Ly Pakosta, Marianne Mikko, Marko Mihkelson, Mart Nutt, Rainer Vakra, Rannar Vassiljev ja Reet Roo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justiitsminister Hanno Pevkur, justiitsministeeriumi kantsleri nõunik EL küsimustes Kristi Värk, õiguspoliitika osakonna avaliku õiguse talituse nõunik Sandra Mikli, siseministeeriumi nõunik Ketlin Jaani-Vihalem, Riigikantselei EL sekretariaadi nõunik Age Inkinen (1. päevakorrapunkti juures) ja majandus- ja kommunikatsiooniministeeriumi tarbija- ja konkurentsipoliitika talituse nõunik Riina Piliste (2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esti seisukohad 7.-8. märtsil 2013 toimuval Euroopa Liidu justiits- ja siseküsimuste nõukogu istungil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eisukoha andmine: Euroopa Komisjon teatis „Ettevõtete kaitsmine eksitavate turundusvõtete vastu ja tõhusa jõustamise tagamine. Eksitavat ja võrdlevat reklaami käsitleva direktiivi 2006/114/EÜ läbivaatamine“ (COM(2012)702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esti seisukohad 7.-8. märtsil 2013 toimuval Euroopa Liidu justiits- ja siseküsimuste nõukogu istungil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Toetada Vabariigi Valitsuse seisukohti 7.-8. märtsil 2013 toimuval Euroopa Liidu justiits- ja siseküsimuste nõukogu istungil (justiitsministeeriumi pädevusse kuuluvates küsimustes)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2 </w:t>
      </w:r>
      <w:r>
        <w:rPr>
          <w:rFonts w:cs="Times-Roman;Times New Roman" w:ascii="Times-Roman;Times New Roman" w:hAnsi="Times-Roman;Times New Roman"/>
          <w:color w:val="000000"/>
        </w:rPr>
        <w:t>Võtta teadmiseks siseministeeriumi poolt esitatud informatsioon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Seisukoha andmine: Euroopa Komisjon teatis „Ettevõtete kaitsmine eksitavate turundusvõtete vastu ja tõhusa jõustamise tagamine. Eksitavat ja võrdlevat reklaami käsitleva direktiivi 2006/114/EÜ läbivaatamine“ (COM(2012)702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Toetada kooskõlas majanduskomisjoni arvamusega Vabariigi Valitsuse 14. veebruaril 2013. a vastuvõetud seisukohti Euroopa Komisjoni teatise kohta, mis käsitleb ettevõtete kaitsmist eksitavate turundusvõtete vastu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7:00Z</dcterms:created>
  <dc:creator>pvaller</dc:creator>
  <dc:description/>
  <dc:language>en-US</dc:language>
  <cp:lastModifiedBy>pvaller</cp:lastModifiedBy>
  <dcterms:modified xsi:type="dcterms:W3CDTF">2013-03-04T12:47:00Z</dcterms:modified>
  <cp:revision>2</cp:revision>
  <dc:subject/>
  <dc:title/>
</cp:coreProperties>
</file>