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33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ede, 15. veebruar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Algus 10.05, lõpp 11.1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Ester Tuiksoo, Helmen Kütt, Jevgeni Ossinovski, Mart Nutt, Reet Roos, Tõnis Kõiv, Urve Tiidus, Valdo Randpere, Kristi Sõber (nõunik-sekretariaadijuhataja), Külli Kapper (nõunik), Teele Taklaja (nõunik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Jüri Ratas, Kadri Simson, Kalle Palling, Liisa-Ly Pakosta, Marko Mihkelson, Rainer Vakra, Rannar Vassiljev ja Yana Toom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majandus- ja kommunikatsiooniminister Juhan Parts, haridus- ja teadusministeeriumi nõunik Toivo Räim, Riigikantselei EL sekretariaadi nõunik Katrin Juhandi (1. päevakorrapunkti juures), majandus- ja kommunikatsiooniminister Juhan Parts, majandus- ja kommunikatsiooniministeeriumi asekantsler Ando Leppiman, Riigikanselei EL sekretariaadi nõunik Kristiina Tammeraid (2. päevakorrapunkti juures) ja keskkonnaministeeriumi kliima ja kiirgusosakonna juhataja Getlyn Denks (3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esti seisukohad 18.-19. veebruaril 2013 toimuval Euroopa Liidu konkurentsivõime nõukogu istungil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Eesti seisukohad 22. veebruaril 2013 toimuval EL transpordi, telekommunikatsiooni ja energeetika nõukogu istungil (energia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Seisukoha andmine:  Euroopa Parlamendi ja nõukogu otsuse eelnõu, millega tehakse ajutine erand direktiivi 2003/87/EÜ toimimisse (COM(2012)697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Muud küsimused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esti seisukohad 18.-19. veebruaril 2013 toimuval Euroopa Liidu konkurentsivõime nõukogu istungil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Toetada Vabariigi Valitsuse seisukohti 18.-19. veebruaril 2013 toimuval Euroopa Liidu konkurentsivõime nõukogu istungil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2 </w:t>
      </w:r>
      <w:r>
        <w:rPr>
          <w:rFonts w:cs="Times-Roman;Times New Roman" w:ascii="Times-Roman;Times New Roman" w:hAnsi="Times-Roman;Times New Roman"/>
          <w:color w:val="000000"/>
        </w:rPr>
        <w:t>Võtta teadmiseks haridus- ja teadusministeeriumi poolt esitatud informatsioon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Eesti seisukohad 22. veebruaril 2013 toimuval EL transpordi, telekommunikatsiooni ja energeetika nõukogu istungil (energia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Võtta teadmiseks majandus- ja kommunikatsiooniministeeriumi poolt esitatud informatsioon ja seisukohad 22. veebruaril 2013 toimuval EL transpordi, telekommunikatsiooni ja energeetika nõukogu istungil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Jätkata arutelu energia siseturu teatise üle pärast seda, kui oma arvamuse on EL asjade komisjonile edastanud majanduskomisjon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Seisukoha andmine: Euroopa Parlamendi ja nõukogu otsuse eelnõu, millega tehakse ajutine erand direktiivi 2003/87/EÜ toimimisse (COM(2012)697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Toetada kooskõlas keskkonnakomisjoni ja majanduskomisjoni arvamustega Vabariigi Valitsuse 31. jaanuaril 2013. a vastuvõetud seisukohti Euroopa Parlamendi ja nõukogu otsuse eelnõu kohta, millega tehakse ajutine erand direktiivi 2003/87/EÜ toimimisse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Muud küsimused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Toetada komisjoni esimehe A. Aasa lähetamist 22.-23. veebruaril 2013 Londonis toimuvale Balti riikide foorumile „Balti riigid kui regionaalne toimija Euroopa Liidus – sammud, võimalused ja väljakutsed“. Lähetusega seotud kulud kaetakse EL asjade komisjoni välislähetuste eelarvest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31:00Z</dcterms:created>
  <dc:creator>pvaller</dc:creator>
  <dc:description/>
  <dc:language>en-US</dc:language>
  <cp:lastModifiedBy>pvaller</cp:lastModifiedBy>
  <dcterms:modified xsi:type="dcterms:W3CDTF">2013-02-15T09:31:00Z</dcterms:modified>
  <cp:revision>2</cp:revision>
  <dc:subject/>
  <dc:title/>
</cp:coreProperties>
</file>