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Euroopa Liidu asjade 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28</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Esmaspäev, 21. jaanuar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3.30, lõpp 14.39</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Arto A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ianne Mikko, Aivar Sõerd, Ester Tuiksoo, Helmen Kütt, Liisa-Ly Pakosta, Mart Nutt, Rainer Vakra, Rannar Vassiljev, Reet Roos, Tõnis Kõiv, Urve Tiidus, Valdo Randpere, Yana Toom, Kristi Sõber (nõunik-sekretariaadijuhataja), Külli Kapper (nõunik), Kristjan Aruoja (ÕAO nõunik), Teele Taklaja (majanduskomisjoni konsultant)</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Jevgeni Ossinovski, Jüri Ratas, Kadri Simson, Kalle Palling ja Marko Mihkelson</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keskkonnaministeeriumi keskkonnakorralduse osakonna spetsialist Rainer Persidski, Riigikantseli EL sekretariaadi nõunik Madis Pärtel (1. päevakorrapunkti juures) ja Regioonide Komitee liige, Pärnu Linnavolikogu liige Väino Hallikmägi, Regioonide Komitee asendusliige, Keila Vallavolikogu esimees Kadri Tillemann, EL Regioonide Komitee Eesti delegatsiooni koordinaator, Eesti Linnade Liidu konsultant Kaimo Käärmann-Liive, Eesti Linnade Liidu asedirektor Toivo Riimaa, Tallinna Linnakantselei välisprojektide osakonna juhataja Katrin Savomägi (2.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Seisukoha andmine: Euroopa Parlamendi ja nõukogu direktiivi eelnõu, millega muudetakse direktiivi 2011/92/EL teatavate riiklike ja eraprojektide keskkonnamõju hindamise kohta (COM(2012)628).</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Kohtumine Regioonide Komitee liikmetega - EL mõju kohalikele omavalitsustele.</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Seisukoha andmine: Euroopa Parlamendi ja nõukogu direktiivi eelnõu, millega muudetakse direktiivi 2011/92/EL teatavate riiklike ja eraprojektide keskkonnamõju hindamise kohta (COM(2012)628).</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Toetada kooskõlas keskkonnakomisjoni arvamusega Vabariigi Valitsuse 20. detsembril 2012. a vastuvõetud seisukohti Euroopa Parlamendi ja nõukogu direktiivi eelnõu kohta, mis käsitleb teatavate riiklike ja eraprojektide keskkonnamõju hindamist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Kohtumine Regioonide Komitee liikmetega - EL mõju kohalikele omavalitsustele.</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Võtta informatsioon teadmiseks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rHeight w:val="305" w:hRule="atLeast"/>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Arto Aas</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ret Valler</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3:00:00Z</dcterms:created>
  <dc:creator>pvaller</dc:creator>
  <dc:description/>
  <dc:language>en-US</dc:language>
  <cp:lastModifiedBy>pvaller</cp:lastModifiedBy>
  <dcterms:modified xsi:type="dcterms:W3CDTF">2013-01-21T13:00:00Z</dcterms:modified>
  <cp:revision>2</cp:revision>
  <dc:subject/>
  <dc:title/>
</cp:coreProperties>
</file>