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EELNÕ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16 OE</w:t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32"/>
        </w:rPr>
      </w:pPr>
      <w:r>
        <w:rPr>
          <w:szCs w:val="32"/>
        </w:rPr>
        <w:t>RIIGIKOGU OTS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20"/>
        <w:rPr/>
      </w:pPr>
      <w:r>
        <w:rPr>
          <w:sz w:val="32"/>
          <w:szCs w:val="32"/>
        </w:rPr>
        <w:t>PRIIT PIKAMÄE RIIGIKOHTU ESIMEHE AMETISSE NIMETAMIN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Vastavalt Eesti Vabariigi põhiseaduse § 65 punktile 7 ja § 150 lõikele 1 Riigikogu otsustab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spacing w:before="0" w:after="0"/>
        <w:ind w:left="567" w:hanging="0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Nimetada Priit Pikamäe Riigikohtu esimeheks.</w:t>
      </w:r>
    </w:p>
    <w:p>
      <w:pPr>
        <w:pStyle w:val="Loendilik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endilik"/>
        <w:spacing w:before="0" w:after="0"/>
        <w:ind w:left="567" w:hanging="0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Käesolev otsus jõustub 2013. aasta 13. septembr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8"/>
          <w:szCs w:val="28"/>
        </w:rPr>
        <w:t>Riigikogu esimees</w:t>
        <w:tab/>
        <w:t>Ene Erg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Tallinn,</w:t>
        <w:tab/>
        <w:t>2013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itab Vabariigi President Toomas Hendrik Ilv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prillil 2013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Pealkiri2Mrk">
    <w:name w:val="Pealkiri 2 Märk"/>
    <w:basedOn w:val="Liguvaike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7:00Z</dcterms:created>
  <dc:creator>eeller</dc:creator>
  <dc:description/>
  <dc:language>en-US</dc:language>
  <cp:lastModifiedBy>Andra Tiimus</cp:lastModifiedBy>
  <cp:lastPrinted>2013-05-06T09:51:00Z</cp:lastPrinted>
  <dcterms:modified xsi:type="dcterms:W3CDTF">2013-05-06T06:56:00Z</dcterms:modified>
  <cp:revision>4</cp:revision>
  <dc:subject/>
  <dc:title/>
</cp:coreProperties>
</file>