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UDATUSETTEPANEKUTE LOETE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EESTI VABARIIGI NING NATO EUROOPA VÄGEDE KÕRGEMA PEAKORTERI JA NATO ARENDUSE KÕRGEMA ÜLEMJUHATAJA PEAKORTERI VAHELISE PARIISI PROTOKOLLI LISAKOKKULEPPE RATIFITSEERIMISEGA SEONDUVALT SEADUSTE MUUTMISE SEADUSE 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(385 SE II) EELNÕU TEISEKS LUGEMISEK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</w:t>
      </w:r>
      <w:r>
        <w:rPr>
          <w:rFonts w:cs="Times New Roman" w:ascii="Times New Roman" w:hAnsi="Times New Roman"/>
          <w:bCs/>
          <w:sz w:val="24"/>
          <w:szCs w:val="24"/>
        </w:rPr>
        <w:t>Eelnõu § 11 tekst muuta ja sõnastada alljärgnevalt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iigilõivuseaduse § 19 muudetakse ja sõnastatakse järgmisel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9. Välislepingu alusel riigilõivu tasumisest vabastamin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Riigilõivu ei võeta välislepingus sätestatud juhtudel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Riigikaitsekomisj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tivkomisjon:</w:t>
      </w:r>
      <w:r>
        <w:rPr>
          <w:rFonts w:cs="Times New Roman" w:ascii="Times New Roman" w:hAnsi="Times New Roman"/>
          <w:bCs/>
          <w:sz w:val="24"/>
          <w:szCs w:val="24"/>
        </w:rPr>
        <w:t xml:space="preserve"> arvestada täielikult</w:t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Täiendada eelnõu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uue §-ga 15 (senine § 15 muutub §-ks 16)  järgmises sõnastuses:   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§ 15. Tulumaksuseaduse muutmine</w:t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ulumaksuseaduses tehakse järgmised muudatused: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 paragrahvi 19 lõike 3 punkt 3  muudetakse ja sõnastatakse järgmiselt:</w:t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seaduse alusel või riigieelarvest makstavaid stipendiume ning seaduse alusel makstavaid toetusi, välja arvatud asendusteenistuja ja reservväelase toetus ning stipendiumid ja toetused, mida makstakse seoses ettevõtlusega, töö- või teenistussuhtega või juriidilise isiku juhtimis- või kontrollorgani liikmeks olekuga;“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Riigikaitsekomisj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tivkomisjon:</w:t>
      </w:r>
      <w:r>
        <w:rPr>
          <w:rFonts w:cs="Times New Roman" w:ascii="Times New Roman" w:hAnsi="Times New Roman"/>
          <w:bCs/>
          <w:sz w:val="24"/>
          <w:szCs w:val="24"/>
        </w:rPr>
        <w:t xml:space="preserve"> arvestada täielikult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äiendada eelnõ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ut §-i 15 (tulumaksuseaduse muutmine)  punktiga 2 järgmises sõnastus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paragrahvi 48 lõike 4 punktis 4 asendatakse  tekstiosa „§ 13 lõike 3 punktis 1 sätestatud piirmäära ületavas osas (§ 13 lõike 3 punkt 1, § 31 lõike 1 punkt 7)“ tekstiosaga „§ 13 lõike 3 punktides 1,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või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ätestatud piirmäära ületavas osas (§ 13 lõike 3 punktid 1,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ja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ing § 31 lõike 1 punkt 7);“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Riigikaitsekomisj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tivkomisjon:</w:t>
      </w:r>
      <w:r>
        <w:rPr>
          <w:rFonts w:cs="Times New Roman" w:ascii="Times New Roman" w:hAnsi="Times New Roman"/>
          <w:bCs/>
          <w:sz w:val="24"/>
          <w:szCs w:val="24"/>
        </w:rPr>
        <w:t xml:space="preserve"> arvestada täieliku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</w:rPr>
        <w:t>Esitab riigikaitsekomisjon teiseks lugemiseks  22.04.2013. Riigikaitsekomisjoni ettepanek on eelnõu teine lugemine lõpet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i-FI"/>
        </w:rPr>
      </w:pPr>
      <w:r>
        <w:rPr>
          <w:rFonts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i Raidm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igikaitsekomisjoni esime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ehatekstMrk">
    <w:name w:val="Kehatekst Märk"/>
    <w:basedOn w:val="Liguvaikefont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character" w:styleId="PisMrk">
    <w:name w:val="Päis Märk"/>
    <w:basedOn w:val="Liguvaikefont"/>
    <w:qFormat/>
    <w:rPr>
      <w:sz w:val="22"/>
      <w:szCs w:val="22"/>
    </w:rPr>
  </w:style>
  <w:style w:type="character" w:styleId="JalusMrk">
    <w:name w:val="Jalus Märk"/>
    <w:basedOn w:val="Liguvaike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basedOn w:val="Normal"/>
    <w:qFormat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1:00Z</dcterms:created>
  <dc:creator>aengel</dc:creator>
  <dc:description/>
  <dc:language>en-US</dc:language>
  <cp:lastModifiedBy>aengel</cp:lastModifiedBy>
  <cp:lastPrinted>2013-04-17T16:39:00Z</cp:lastPrinted>
  <dcterms:modified xsi:type="dcterms:W3CDTF">2013-04-17T13:43:00Z</dcterms:modified>
  <cp:revision>71</cp:revision>
  <dc:subject/>
  <dc:title/>
</cp:coreProperties>
</file>