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LETUSKIRI</w:t>
      </w:r>
    </w:p>
    <w:p>
      <w:pPr>
        <w:pStyle w:val="Normal"/>
        <w:spacing w:lineRule="auto" w:line="240" w:before="0" w:after="0"/>
        <w:jc w:val="center"/>
        <w:rPr/>
      </w:pPr>
      <w:r>
        <w:rPr>
          <w:rFonts w:cs="Times New Roman" w:ascii="Times New Roman" w:hAnsi="Times New Roman"/>
          <w:b/>
          <w:sz w:val="24"/>
          <w:szCs w:val="24"/>
        </w:rPr>
        <w:t>ravimiseaduse § 20 täiendamise seaduse eelnõu juurd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284" w:leader="none"/>
        </w:tabs>
        <w:autoSpaceDE w:val="false"/>
        <w:spacing w:lineRule="auto" w:line="240" w:before="0" w:after="0"/>
        <w:ind w:right="-1" w:hanging="0"/>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t>I Sissejuhatus</w:t>
      </w:r>
    </w:p>
    <w:p>
      <w:pPr>
        <w:pStyle w:val="Normal"/>
        <w:widowControl w:val="false"/>
        <w:tabs>
          <w:tab w:val="clear" w:pos="708"/>
          <w:tab w:val="left" w:pos="284" w:leader="none"/>
        </w:tabs>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widowControl w:val="false"/>
        <w:tabs>
          <w:tab w:val="clear" w:pos="708"/>
          <w:tab w:val="left" w:pos="284" w:leader="none"/>
        </w:tabs>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cs="Times New Roman" w:ascii="Times New Roman" w:hAnsi="Times New Roman"/>
          <w:sz w:val="24"/>
          <w:szCs w:val="24"/>
        </w:rPr>
        <w:t xml:space="preserve">Ravimiseaduse § 20 täiendamise seaduse eelnõu (edaspidi </w:t>
      </w:r>
      <w:r>
        <w:rPr>
          <w:rFonts w:cs="Times New Roman" w:ascii="Times New Roman" w:hAnsi="Times New Roman"/>
          <w:i/>
          <w:sz w:val="24"/>
          <w:szCs w:val="24"/>
        </w:rPr>
        <w:t>eelnõu</w:t>
      </w:r>
      <w:r>
        <w:rPr>
          <w:rFonts w:cs="Times New Roman" w:ascii="Times New Roman" w:hAnsi="Times New Roman"/>
          <w:sz w:val="24"/>
          <w:szCs w:val="24"/>
        </w:rPr>
        <w:t xml:space="preserve">) väljatöötamise tingis vajadus kindlustada ravimite järjepidev kättesaadavus Eesti patsientidele ning vältida olukordade kujunemist, kus ravimite koordineerimatu väljaveo tõttu ei ole peamise tähtsusega ravimid prognoosimatu ajaperioodi vältel Eesti hulgimüügist ja apteekidest saadaval. </w:t>
      </w:r>
    </w:p>
    <w:p>
      <w:pPr>
        <w:pStyle w:val="Normal"/>
        <w:widowControl w:val="false"/>
        <w:tabs>
          <w:tab w:val="clear" w:pos="708"/>
          <w:tab w:val="left" w:pos="284" w:leader="none"/>
        </w:tabs>
        <w:autoSpaceDE w:val="false"/>
        <w:spacing w:lineRule="auto" w:line="240" w:before="0" w:after="0"/>
        <w:ind w:right="-1" w:hanging="0"/>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widowControl w:val="false"/>
        <w:tabs>
          <w:tab w:val="clear" w:pos="708"/>
          <w:tab w:val="left" w:pos="284" w:leader="none"/>
        </w:tabs>
        <w:autoSpaceDE w:val="false"/>
        <w:spacing w:lineRule="auto" w:line="240" w:before="0" w:after="0"/>
        <w:ind w:right="-1" w:hanging="0"/>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t>Sisukokkuvõte</w:t>
      </w:r>
    </w:p>
    <w:p>
      <w:pPr>
        <w:pStyle w:val="Normal"/>
        <w:widowControl w:val="false"/>
        <w:autoSpaceDE w:val="false"/>
        <w:spacing w:lineRule="auto" w:line="240" w:before="0" w:after="0"/>
        <w:ind w:right="-1" w:hanging="0"/>
        <w:jc w:val="both"/>
        <w:rPr>
          <w:rFonts w:ascii="Times New Roman" w:hAnsi="Times New Roman" w:eastAsia="Times New Roman" w:cs="Times New Roman"/>
          <w:b/>
          <w:b/>
          <w:iCs/>
          <w:sz w:val="24"/>
          <w:szCs w:val="24"/>
          <w:lang w:eastAsia="et-EE"/>
        </w:rPr>
      </w:pPr>
      <w:r>
        <w:rPr>
          <w:rFonts w:eastAsia="Times New Roman" w:cs="Times New Roman" w:ascii="Times New Roman" w:hAnsi="Times New Roman"/>
          <w:b/>
          <w:iCs/>
          <w:sz w:val="24"/>
          <w:szCs w:val="24"/>
          <w:lang w:eastAsia="et-EE"/>
        </w:rPr>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cs="Times New Roman" w:ascii="Times New Roman" w:hAnsi="Times New Roman"/>
          <w:iCs/>
          <w:sz w:val="24"/>
          <w:szCs w:val="24"/>
        </w:rPr>
        <w:t xml:space="preserve">Eelnõuga täiendatakse ravimiseaduse §  20 (erisused eriluba nõudva kauba sisse- ja väljaveol) lõigetega 6 ja 7, millest esimene kujutab endast ennetavat meedet ravimite puudujääkide vältimiseks ning teine kahju vältivat või leevendavat meedet olukorras, kus ravimi puudujäägist on juba teavitatud. </w:t>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t>Eelnõu ettevalmistaja</w:t>
      </w:r>
    </w:p>
    <w:p>
      <w:pPr>
        <w:pStyle w:val="Normal"/>
        <w:spacing w:lineRule="auto" w:line="240" w:before="0" w:after="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jc w:val="both"/>
        <w:rPr/>
      </w:pPr>
      <w:r>
        <w:rPr>
          <w:rFonts w:cs="Times New Roman" w:ascii="Times New Roman" w:hAnsi="Times New Roman"/>
          <w:sz w:val="24"/>
          <w:szCs w:val="24"/>
        </w:rPr>
        <w:t xml:space="preserve">Eelnõu on ette valmistanud Riigikogu sotsiaalkomisjon (komisjoni esimees Margus Tsahkna </w:t>
      </w:r>
      <w:hyperlink r:id="rId2">
        <w:r>
          <w:rPr>
            <w:rStyle w:val="InternetLink"/>
            <w:rFonts w:cs="Times New Roman" w:ascii="Times New Roman" w:hAnsi="Times New Roman"/>
            <w:sz w:val="24"/>
            <w:szCs w:val="24"/>
          </w:rPr>
          <w:t>margus.tsahkna@riigikogu.ee</w:t>
        </w:r>
      </w:hyperlink>
      <w:r>
        <w:rPr>
          <w:rFonts w:cs="Times New Roman" w:ascii="Times New Roman" w:hAnsi="Times New Roman"/>
          <w:sz w:val="24"/>
          <w:szCs w:val="24"/>
        </w:rPr>
        <w:t>) koostöös Sotsiaalministeeriumiga.</w:t>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t>Märkused</w:t>
      </w:r>
    </w:p>
    <w:p>
      <w:pPr>
        <w:pStyle w:val="Normal"/>
        <w:spacing w:lineRule="auto" w:line="240" w:before="0" w:after="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elnõuga muudetakse Riigi Teatajas avaldatud ravimiseadust avaldamismärkega </w:t>
      </w:r>
      <w:r>
        <w:rPr>
          <w:rFonts w:cs="Times New Roman" w:ascii="Times New Roman" w:hAnsi="Times New Roman"/>
          <w:bCs/>
          <w:sz w:val="24"/>
          <w:szCs w:val="24"/>
        </w:rPr>
        <w:t xml:space="preserve">RT I, 05.12.2012, 5. </w:t>
      </w:r>
    </w:p>
    <w:p>
      <w:pPr>
        <w:pStyle w:val="Normal"/>
        <w:widowControl w:val="false"/>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cs="Times New Roman" w:ascii="Times New Roman" w:hAnsi="Times New Roman"/>
          <w:sz w:val="24"/>
          <w:szCs w:val="24"/>
        </w:rPr>
        <w:t>Eelnõu vastuvõtmiseks on vajalik Riigikogu poolthäälteenamus.</w:t>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t>II Seaduse eesmärk</w:t>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cs="Times New Roman" w:ascii="Times New Roman" w:hAnsi="Times New Roman"/>
          <w:sz w:val="24"/>
          <w:szCs w:val="24"/>
        </w:rPr>
        <w:t>Seaduse üheks eesmärgiks on kindlustada ravimite järjepidev, katkestusteta ja piisav saadavalolek Eestis ning seda hinnatasemel, mis on tunnistatud vastuvõetavaks Eesti ravikindlustusele. Teiseks eesmärgiks on kindlustada ravimi või asendusravimi võimalikult adekvaatse suurusega varu säilimine Eestis olukorras, kus ravimi puudujäägi tekkimine on ette teada või juba tekkinud.</w:t>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t>III Eelnõu sisu ja võrdlev analüüs</w:t>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jc w:val="both"/>
        <w:rPr/>
      </w:pPr>
      <w:r>
        <w:rPr>
          <w:rFonts w:cs="Times New Roman" w:ascii="Times New Roman" w:hAnsi="Times New Roman"/>
          <w:b/>
          <w:iCs/>
          <w:sz w:val="24"/>
          <w:szCs w:val="24"/>
        </w:rPr>
        <w:t xml:space="preserve">Eelnõuga </w:t>
      </w:r>
      <w:r>
        <w:rPr>
          <w:rFonts w:cs="Times New Roman" w:ascii="Times New Roman" w:hAnsi="Times New Roman"/>
          <w:iCs/>
          <w:sz w:val="24"/>
          <w:szCs w:val="24"/>
        </w:rPr>
        <w:t xml:space="preserve"> täiendatakse ravimiseaduse § 20 lõigetega 6 ja 7.</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u w:val="single"/>
        </w:rPr>
        <w:t>Paragrahvi 20 lõike 6</w:t>
      </w:r>
      <w:r>
        <w:rPr>
          <w:rFonts w:cs="Times New Roman" w:ascii="Times New Roman" w:hAnsi="Times New Roman"/>
          <w:sz w:val="24"/>
          <w:szCs w:val="24"/>
        </w:rPr>
        <w:t xml:space="preserve"> kohaselt on ravikindlustuse seaduse alusel sõlmitud hinnakokkuleppega ravimite väljaveoks vajalik nõusolek müügiloa hoidja poolt. Nõusoleku andmisest võib keelduda vaid juhul, kui ravimi väljavedu võib põhjustada ravimiga varustamise katkemise Eest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ooskõlas ravikindlustuse seaduse § 42 lõikega 4 sõlmivad sotsiaalminister ja ravimi müügiloa hoidja hinnakokkuleppe iga Eesti Haigekassa ravimite loetellu kantud ravimi kohta, mis on piirhinnast madalama või võrdse jaemüügihinnaga või mis on ainus sama toimeaine ja manustamisviisiga turustatav ravim. Nende ravimite hinnakokkuleppehindade järgi, mis on piirhinnast madalama või võrdse jaemüügihinnaga, arvutatakse piirhinnad ka teiste Eesti Haigekassa ravimite loetellu kantud ravimite hüvitamiseks. Hinnakokkuleppe kohaselt on müügiloa hoidja kohustatud tagama leppes sätestatud ja Eesti ravikindlustuse eelarvele vastavalt läbi räägitud hinnataseme , samuti järjepideva ja piisavas koguses saadavaloleku Eestis hulgimüügi tasemel. Hinnakokkuleppe tingimuste rikkumisel vormistatakse müügiloa hoidjale leppetrahv, tingimuste korduval rikkumisel kaalutakse hinnakokkuleppe lõpetamist või muutmist, st uute tingimuste kokkuleppimist selliselt, et müügiloa hoidja saaks kinnitada oma suutlikkust hinnakokkuleppe tingimusi täita. Seetõttu on müügiloa hoidjale, kes vastutab ravimi järjepideva ja piisava kättesaadavuse tagamise eest, vajalik tagada võimalus ennetavalt sekkuda Eestisse tarnitud ravimivarude väljaveosse, vältimaks olukordi, kus hinnakokkuleppega ravim prognoosimatu ajaperioodi vältel hulgimüügist ja apteekidest puudub. Nende hinnakokkuleppega ravimite puudumine apteekidest, mis on ainsad sama toimeaine ja manustamisviisiga ravimite hulgas, põhjustab patsientide ravi katkestusi, mis halvendab ravikvaliteeti ning toob kaasa täiendavaid arstivisiite. Nende ravimite puudumine apteekidest, mis on piirhinnast madalama või võrdse jaemüügihinnaga, põhjustab patsientide omaosaluse suurenemist, halvendades ravimite rahalist kättesaadavust ning võides seeläbi samuti ravikatkestusi põhjustada. Täna kasutada olevad allikad müügiloa hoidjatele on Ravimiameti statistilised andmed (kvartali jooksul hulgimüügist müüdud ravimid) ja Eesti Haigekassa statistilised andmed (kvartali jooksul apteekidest väljastatud ravimid), mida võrreldakse Eestisse tarnitud ravimikogustega. Eelnimetatud kvartaalsed andmed on aga kättesaadavad ajalise nihkega ning müügiloa hoidja ei saa väljaveost teadlikuks enne, kui suvalises koguses väljavedu on juba toimunu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rektiivi 2001/83/EÜ (inimtervishoius kasutatavaid ravimeid käsitlevate ühenduse eeskirjade kohta) nõuetest tulenevalt ei toimu ravimivaldkonnas tavapärast kaupade vaba liikumist. Igas liikmesriigis võib turustada vaid selliseid ravimeid, mille kohta on võetud müügiluba (müügiloata ravimite turustamine on lubatud vaid konkreetsete patsientide ravi läbiviimiseks ning tingimusel, et analoogseid müügiloaga ravimeid turul ei ole), ning turustatavad partiid/pakendid peavad vastama võetud müügiloa tingimustele (sh ravim on vabastatud vastavasse liikmesriiki, pakendi märgistuse ja infolehe keelenõuded jne). Eelnimetatud direktiivi artikli 6 lõike 1a kohaselt vastutab ravimi turustamise eest ravimi müügiloa hoidja. Sellest tulenevalt planeerivad ja korraldavad ravimite tootmist ja tarnimist sihtliikmesriiki müügiloa hoidjad. Müügiloa tingimustele vastava ravimi tootmine ja tarnete korraldamine võib võtta aega isegi kuni 1…2 aastat aega võtta, seetõttu olukorras, kus ravimit veetakse Eestist prognoosimatul ajahetkel ja koguses välja, tekivad tarnehäired – ravim ei ole Eesti patsientidele kättesaadav. Tarnehäired kujunevad eelkõige kergesti väikestes omakeelsetes liikmesriikides, kus müügiloa tingimustele vastavad turustatavad ravimikogused ei ole suured ja nö puhver on väike. Samas on ravimiseaduse § 64 lõike 3 kohaselt müügiloa hoidja kohustatud teavitama ravimiga varustamise katkemisest ja tarnehäire tekkimisest vähemalt </w:t>
      </w:r>
      <w:bookmarkStart w:id="0" w:name="_GoBack"/>
      <w:bookmarkEnd w:id="0"/>
      <w:r>
        <w:rPr>
          <w:rFonts w:cs="Times New Roman" w:ascii="Times New Roman" w:hAnsi="Times New Roman"/>
          <w:sz w:val="24"/>
          <w:szCs w:val="24"/>
        </w:rPr>
        <w:t>2 kuud et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Ülevaade ravimitest, mille kohta on sõlmitud hinnakokkulepe, ning leppe sõlminud müügiloa hoidjatest ja nende esindajatest on kättesaadav Sotsiaalministeeriumi veebilehel, seega on andmed müügiloa hoidja või tema esindajaga ühenduse võtmiseks kergesti leitavad. Müügiloa hoidja väljaveost peab olema asjakohaselt põhjendatud. Kuna müügiloa hoidjad ja hulgimüüjad sõlmivad sageli ravimite turustamiseks koostöölepinguid, on võimalik nõusolek fikseerida üldise eeldusena või tuua välja põhjendatud erandid ning seeläbi lisanduvat koormust minimeerida.</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u w:val="single"/>
        </w:rPr>
        <w:t>Paragrahvi 20 lõike 7</w:t>
      </w:r>
      <w:r>
        <w:rPr>
          <w:rFonts w:cs="Times New Roman" w:ascii="Times New Roman" w:hAnsi="Times New Roman"/>
          <w:sz w:val="24"/>
          <w:szCs w:val="24"/>
        </w:rPr>
        <w:t xml:space="preserve"> kohaselt on Ravimiametil õigus peatada ravimi väljavedu, kui see on vajalik rahvatervise kaitse huvides. </w:t>
      </w:r>
      <w:r>
        <w:rPr>
          <w:rFonts w:cs="Times New Roman" w:ascii="Times New Roman" w:hAnsi="Times New Roman"/>
          <w:sz w:val="24"/>
          <w:szCs w:val="24"/>
          <w:lang w:eastAsia="hi-IN"/>
        </w:rPr>
        <w:t>Ravimi kättesaadavuse probleem võib ilmneda ettenägematult, näiteks nakkusliku haiguspuhangu korral, kus mõne ravimi ootamatult vajadus suureneb, või takistuse tekkimisel ravimi tootmisprotsessis või ravimi kvaliteediprobleemi ilmnemisel, mispuhul leitakse koostöös arstidega sobivad asendusravimid ning püütakse võimalikult efektiivselt tagada riigis sees olev piisav asendusravimi varu. Ravimiameti poolt seatud ravimi väljaveo keeld peab olema asjakohaselt põhjendatud ning rakendub kõigile käitlejatele võrdsetel aluste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Paragrahvi 20 lõigete 6 ja 7 aluseks on Maailma Terviseorganisatsiooni soovitused (WHO Drug Information Vol. 26, No. 4, 2012 International Regulatory Harmonization lk 351, kättesaadav veebiaadressil </w:t>
      </w:r>
      <w:hyperlink r:id="rId3">
        <w:r>
          <w:rPr>
            <w:rStyle w:val="InternetLink"/>
            <w:rFonts w:cs="Times New Roman" w:ascii="Times New Roman" w:hAnsi="Times New Roman"/>
            <w:color w:val="000000"/>
            <w:sz w:val="24"/>
            <w:szCs w:val="24"/>
            <w:u w:val="none"/>
          </w:rPr>
          <w:t>www.hma.eu</w:t>
        </w:r>
      </w:hyperlink>
      <w:r>
        <w:rPr>
          <w:rFonts w:cs="Times New Roman" w:ascii="Times New Roman" w:hAnsi="Times New Roman"/>
          <w:sz w:val="24"/>
          <w:szCs w:val="24"/>
        </w:rPr>
        <w:t>): „</w:t>
      </w:r>
      <w:r>
        <w:rPr>
          <w:rFonts w:cs="Times New Roman" w:ascii="Times New Roman" w:hAnsi="Times New Roman"/>
          <w:i/>
          <w:sz w:val="24"/>
          <w:szCs w:val="24"/>
        </w:rPr>
        <w:t>Member States should provide a legal framework to foresee crisis situations and develop emergency plans to ensure that the population is protected from severe shortage and unforeseen sudden unavailability of medicines, and define the role and obligations of manufacturers to prevent challenges regarding the availability and shortage of medicines so that patients do not lack the necessary treatment</w:t>
      </w:r>
      <w:r>
        <w:rPr>
          <w:rFonts w:cs="Times New Roman" w:ascii="Times New Roman" w:hAnsi="Times New Roman"/>
          <w:sz w:val="24"/>
          <w:szCs w:val="24"/>
        </w:rPr>
        <w:t>.“</w:t>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t>IV Eelnõu terminoloogia</w:t>
      </w:r>
    </w:p>
    <w:p>
      <w:pPr>
        <w:pStyle w:val="Normal"/>
        <w:spacing w:lineRule="auto" w:line="240" w:before="0" w:after="0"/>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elnõuga ei muudeta kehtiva õiguse terminoloogiat.</w:t>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t>V Eelnõu vastavus Euroopa Liidu õigusele</w:t>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highlight w:val="yellow"/>
          <w:lang w:eastAsia="et-EE"/>
        </w:rPr>
      </w:pPr>
      <w:r>
        <w:rPr>
          <w:rFonts w:eastAsia="Times New Roman" w:cs="Times New Roman" w:ascii="Times New Roman" w:hAnsi="Times New Roman"/>
          <w:b/>
          <w:sz w:val="24"/>
          <w:szCs w:val="24"/>
          <w:highlight w:val="yellow"/>
          <w:lang w:eastAsia="et-EE"/>
        </w:rPr>
      </w:r>
    </w:p>
    <w:p>
      <w:pPr>
        <w:pStyle w:val="Normal"/>
        <w:widowControl w:val="false"/>
        <w:autoSpaceDE w:val="false"/>
        <w:spacing w:lineRule="auto" w:line="240" w:before="0" w:after="0"/>
        <w:ind w:right="-1" w:hanging="0"/>
        <w:jc w:val="both"/>
        <w:rPr/>
      </w:pPr>
      <w:r>
        <w:rPr>
          <w:rFonts w:eastAsia="Times New Roman" w:cs="Times New Roman" w:ascii="Times New Roman" w:hAnsi="Times New Roman"/>
          <w:sz w:val="24"/>
          <w:szCs w:val="24"/>
          <w:lang w:eastAsia="et-EE"/>
        </w:rPr>
        <w:t>Eelnõu ei ole seotud Euroopa Liidu õiguse ülevõtmisega.</w:t>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highlight w:val="yellow"/>
          <w:lang w:eastAsia="et-EE"/>
        </w:rPr>
      </w:pPr>
      <w:r>
        <w:rPr>
          <w:rFonts w:eastAsia="Times New Roman" w:cs="Times New Roman" w:ascii="Times New Roman" w:hAnsi="Times New Roman"/>
          <w:b/>
          <w:sz w:val="24"/>
          <w:szCs w:val="24"/>
          <w:highlight w:val="yellow"/>
          <w:lang w:eastAsia="et-EE"/>
        </w:rPr>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t>VI Seaduse mõjud</w:t>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highlight w:val="yellow"/>
          <w:lang w:eastAsia="et-EE"/>
        </w:rPr>
      </w:pPr>
      <w:r>
        <w:rPr>
          <w:rFonts w:eastAsia="Times New Roman" w:cs="Times New Roman" w:ascii="Times New Roman" w:hAnsi="Times New Roman"/>
          <w:b/>
          <w:sz w:val="24"/>
          <w:szCs w:val="24"/>
          <w:highlight w:val="yellow"/>
          <w:lang w:eastAsia="et-EE"/>
        </w:rPr>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cs="Times New Roman" w:ascii="Times New Roman" w:hAnsi="Times New Roman"/>
          <w:sz w:val="24"/>
          <w:szCs w:val="24"/>
        </w:rPr>
        <w:t xml:space="preserve">Seadus parandab ravimite kättesaadavust Eesti tarbijatele ning vähendab vajadust lahendada arstil, apteekril ja Ravimiametil ootamatult tekkinud ravimite puudujääkidest tulenevaid probleeme. </w:t>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highlight w:val="yellow"/>
          <w:lang w:eastAsia="et-EE"/>
        </w:rPr>
      </w:pPr>
      <w:r>
        <w:rPr>
          <w:rFonts w:eastAsia="Times New Roman" w:cs="Times New Roman" w:ascii="Times New Roman" w:hAnsi="Times New Roman"/>
          <w:b/>
          <w:sz w:val="24"/>
          <w:szCs w:val="24"/>
          <w:highlight w:val="yellow"/>
          <w:lang w:eastAsia="et-EE"/>
        </w:rPr>
      </w:r>
    </w:p>
    <w:p>
      <w:pPr>
        <w:pStyle w:val="Normal"/>
        <w:widowControl w:val="false"/>
        <w:autoSpaceDE w:val="false"/>
        <w:spacing w:lineRule="auto" w:line="240" w:before="0" w:after="0"/>
        <w:ind w:right="-1" w:hanging="0"/>
        <w:jc w:val="both"/>
        <w:rPr/>
      </w:pPr>
      <w:r>
        <w:rPr>
          <w:rFonts w:eastAsia="Times New Roman" w:cs="Times New Roman" w:ascii="Times New Roman" w:hAnsi="Times New Roman"/>
          <w:sz w:val="24"/>
          <w:szCs w:val="24"/>
          <w:lang w:eastAsia="et-EE"/>
        </w:rPr>
        <w:t>Seadus aitab kaasa sellele, et müügiloa hoidjad tulevad toime kohustusega tagada</w:t>
      </w:r>
      <w:r>
        <w:rPr>
          <w:rFonts w:eastAsia="Times New Roman" w:cs="Times New Roman" w:ascii="Times New Roman" w:hAnsi="Times New Roman"/>
          <w:b/>
          <w:sz w:val="24"/>
          <w:szCs w:val="24"/>
          <w:lang w:eastAsia="et-EE"/>
        </w:rPr>
        <w:t xml:space="preserve"> </w:t>
      </w:r>
      <w:r>
        <w:rPr>
          <w:rFonts w:cs="Times New Roman" w:ascii="Times New Roman" w:hAnsi="Times New Roman"/>
          <w:sz w:val="24"/>
          <w:szCs w:val="24"/>
        </w:rPr>
        <w:t>ravimite järjepidev ja piisav saadavalolek Eestis ning seda hinnatasemel, mis on tunnistatud vastuvõetavaks Eesti ravikindlustusele.</w:t>
      </w:r>
    </w:p>
    <w:p>
      <w:pPr>
        <w:pStyle w:val="Normal"/>
        <w:widowControl w:val="false"/>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 w:hanging="0"/>
        <w:jc w:val="both"/>
        <w:rPr/>
      </w:pPr>
      <w:r>
        <w:rPr>
          <w:rFonts w:cs="Times New Roman" w:ascii="Times New Roman" w:hAnsi="Times New Roman"/>
          <w:sz w:val="24"/>
          <w:szCs w:val="24"/>
        </w:rPr>
        <w:t xml:space="preserve">Seadusega piiratakse ravimite hulgimüügi tegevusloa omajate vabadust ravimeid turustada, siiski vähimal võimalikul moel, piirates vaba turustamise õigust vaid eelkõige oluliste ravimitega tarbijate jaoks (väljaveoks nõusoleku küsimine hinnakokkuleppega ravimite kohta, mis moodustavad ligikaudu 14% müügiloaga ravimite arvust; ravimite väljeveo piiramine juba ilmnenud probleemide korral) ning luues võimaluse õige isikuga kontakti võtmiseks nõusoleku saamiseks. Nõusoleku saamisega seotud täiendavat koormust on võimalik müügiloa hoidjatega tehtava koostöö raames minimeerida. Eesti Ravimihulgimüüjate Liit on hinnanud tänast ravimite väljavedu marginaalseks tegevuseks, st olulise lisakoormuse tekkimist hetkel ei ole ette näha. </w:t>
      </w:r>
    </w:p>
    <w:p>
      <w:pPr>
        <w:pStyle w:val="Normal"/>
        <w:widowControl w:val="false"/>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Seadus tagab Eesti Haigekassa ravimikulutuste parema prognoosituse, tulenevalt jätkusuutlike hinnakokkulepete sõlmimisest müügiloa hoidjatega. Ravimikulutuste hea prognoositus ja sobivad hinnad aitavad omakorda kaasa uute ravimite lisamisele soodusravimite loetellu ning tervishoiuteenuste jätkusuutlikule rahastamisele. </w:t>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highlight w:val="yellow"/>
          <w:lang w:eastAsia="et-EE"/>
        </w:rPr>
      </w:pPr>
      <w:r>
        <w:rPr>
          <w:rFonts w:eastAsia="Times New Roman" w:cs="Times New Roman" w:ascii="Times New Roman" w:hAnsi="Times New Roman"/>
          <w:b/>
          <w:sz w:val="24"/>
          <w:szCs w:val="24"/>
          <w:highlight w:val="yellow"/>
          <w:lang w:eastAsia="et-EE"/>
        </w:rPr>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t>VII Seaduse rakendamisega seotud riigi ja kohaliku omavalitsuse tegevused, eeldatavad kulud ja tulud</w:t>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sz w:val="24"/>
          <w:szCs w:val="24"/>
          <w:lang w:eastAsia="et-EE"/>
        </w:rPr>
        <w:t>Seaduse muutmisega ei ole</w:t>
      </w:r>
      <w:r>
        <w:rPr>
          <w:rFonts w:eastAsia="Times New Roman" w:cs="Times New Roman" w:ascii="Times New Roman" w:hAnsi="Times New Roman"/>
          <w:color w:val="000000"/>
          <w:sz w:val="24"/>
          <w:szCs w:val="24"/>
          <w:lang w:eastAsia="et-EE"/>
        </w:rPr>
        <w:t xml:space="preserve"> ette näha täiendavaid kulutusi riigisektorile.</w:t>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t>VIII Rakendusaktid</w:t>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Eelnõuga ei ole seotud rakendusaktide muutmise vajadus.</w:t>
      </w:r>
    </w:p>
    <w:p>
      <w:pPr>
        <w:pStyle w:val="Normal"/>
        <w:widowControl w:val="false"/>
        <w:autoSpaceDE w:val="false"/>
        <w:spacing w:lineRule="auto" w:line="240" w:before="0" w:after="0"/>
        <w:ind w:right="-1" w:hanging="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widowControl w:val="false"/>
        <w:autoSpaceDE w:val="false"/>
        <w:spacing w:lineRule="auto" w:line="240" w:before="0" w:after="0"/>
        <w:ind w:right="-1"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t>IX Seaduse jõustumine</w:t>
      </w:r>
    </w:p>
    <w:p>
      <w:pPr>
        <w:pStyle w:val="Normal"/>
        <w:spacing w:lineRule="auto" w:line="240" w:before="0" w:after="0"/>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adus jõustub üldises korr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3.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gus Tsahkn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tsiaalkomisjoni esimees</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00"/>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t-EE" w:bidi="ar-SA" w:eastAsia="zh-CN"/>
    </w:rPr>
  </w:style>
  <w:style w:type="character" w:styleId="Liguvaikefont">
    <w:name w:val="Lõigu vaikefont"/>
    <w:qFormat/>
    <w:rPr/>
  </w:style>
  <w:style w:type="character" w:styleId="InternetLink">
    <w:name w:val="Hyperlink"/>
    <w:basedOn w:val="Liguvaikefont"/>
    <w:rPr>
      <w:color w:val="0000FF"/>
      <w:u w:val="single"/>
    </w:rPr>
  </w:style>
  <w:style w:type="character" w:styleId="JutumullitekstMrk">
    <w:name w:val="Jutumullitekst Märk"/>
    <w:basedOn w:val="Liguvaikefont"/>
    <w:qFormat/>
    <w:rPr>
      <w:rFonts w:ascii="Tahoma" w:hAnsi="Tahoma" w:cs="Tahoma"/>
      <w:sz w:val="16"/>
      <w:szCs w:val="16"/>
    </w:rPr>
  </w:style>
  <w:style w:type="character" w:styleId="Kommentaariviide">
    <w:name w:val="Kommentaari viide"/>
    <w:basedOn w:val="Liguvaikefont"/>
    <w:qFormat/>
    <w:rPr>
      <w:sz w:val="16"/>
      <w:szCs w:val="16"/>
    </w:rPr>
  </w:style>
  <w:style w:type="character" w:styleId="KommentaaritekstMrk">
    <w:name w:val="Kommentaari tekst Märk"/>
    <w:basedOn w:val="Liguvaikefont"/>
    <w:qFormat/>
    <w:rPr>
      <w:rFonts w:ascii="Calibri" w:hAnsi="Calibri" w:cs="Calibri"/>
    </w:rPr>
  </w:style>
  <w:style w:type="character" w:styleId="KommentaariteemaMrk">
    <w:name w:val="Kommentaari teema Märk"/>
    <w:basedOn w:val="KommentaaritekstMrk"/>
    <w:qFormat/>
    <w:rPr>
      <w:b/>
      <w:bCs/>
    </w:rPr>
  </w:style>
  <w:style w:type="character" w:styleId="PisMrk">
    <w:name w:val="Päis Märk"/>
    <w:basedOn w:val="Liguvaikefont"/>
    <w:qFormat/>
    <w:rPr>
      <w:rFonts w:ascii="Calibri" w:hAnsi="Calibri" w:cs="Calibri"/>
      <w:sz w:val="22"/>
      <w:szCs w:val="22"/>
    </w:rPr>
  </w:style>
  <w:style w:type="character" w:styleId="JalusMrk">
    <w:name w:val="Jalus Märk"/>
    <w:basedOn w:val="Liguvaike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s.tsahkna@riigikogu.ee" TargetMode="External"/><Relationship Id="rId3" Type="http://schemas.openxmlformats.org/officeDocument/2006/relationships/hyperlink" Target="http://www.hma.e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4:49:00Z</dcterms:created>
  <dc:creator>Helen Valge</dc:creator>
  <dc:description/>
  <dc:language>en-US</dc:language>
  <cp:lastModifiedBy>eeller</cp:lastModifiedBy>
  <cp:lastPrinted>2013-03-20T10:31:00Z</cp:lastPrinted>
  <dcterms:modified xsi:type="dcterms:W3CDTF">2013-03-20T14: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