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object w:dxaOrig="706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5pt;margin-top:28.35pt;width:353.15pt;height:69.65pt;mso-wrap-distance-left:9.05pt;mso-wrap-distance-right:9.05pt;mso-position-horizontal-relative:page;mso-position-vertical-relative:page" filled="t" fillcolor="#FFFFFF" o:ole="">
            <v:imagedata r:id="rId3" o:title=""/>
            <w10:wrap type="topAndBottom"/>
          </v:shape>
          <o:OLEObject Type="Embed" ProgID="" ShapeID="ole_rId2" DrawAspect="Content" ObjectID="_1706577155" r:id="rId2"/>
        </w:object>
      </w:r>
    </w:p>
    <w:p>
      <w:pPr>
        <w:pStyle w:val="Normal"/>
        <w:rPr/>
      </w:pPr>
      <w:r>
        <w:rPr/>
      </w:r>
    </w:p>
    <w:p>
      <w:pPr>
        <w:pStyle w:val="Normal"/>
        <w:rPr/>
      </w:pPr>
      <w:r>
        <w:rPr/>
      </w:r>
    </w:p>
    <w:p>
      <w:pPr>
        <w:pStyle w:val="Normal"/>
        <w:rPr/>
      </w:pPr>
      <w:r>
        <w:rPr/>
      </w:r>
    </w:p>
    <w:p>
      <w:pPr>
        <w:pStyle w:val="Normal"/>
        <w:rPr/>
      </w:pPr>
      <w:r>
        <w:rPr/>
        <w:t>Eesti Vabariigi Riigikogu alaline kultuurikomisjon</w:t>
        <w:tab/>
        <w:tab/>
        <w:tab/>
        <w:tab/>
        <w:tab/>
        <w:t>19.12.2012</w:t>
      </w:r>
    </w:p>
    <w:p>
      <w:pPr>
        <w:pStyle w:val="Normal"/>
        <w:rPr/>
      </w:pPr>
      <w:r>
        <w:rPr/>
      </w:r>
    </w:p>
    <w:p>
      <w:pPr>
        <w:pStyle w:val="Normal"/>
        <w:rPr/>
      </w:pPr>
      <w:r>
        <w:rPr/>
      </w:r>
    </w:p>
    <w:p>
      <w:pPr>
        <w:pStyle w:val="Normal"/>
        <w:rPr/>
      </w:pPr>
      <w:r>
        <w:rPr/>
      </w:r>
    </w:p>
    <w:p>
      <w:pPr>
        <w:pStyle w:val="Normal"/>
        <w:jc w:val="both"/>
        <w:rPr/>
      </w:pPr>
      <w:r>
        <w:rPr/>
        <w:t xml:space="preserve">Eesti Logopeedide Ühing pöördub Teie poole seoses 13. detsembril k.a. menetlusse võetud Põhikooli- ja gümnaasiumiseaduse ja sellega seonduvalt teiste seaduste muutmise seaduse eelnõuga, mis lisaks muudele muudatustele planeerib ühtlasi lasteaia miinimumkoosseisu jätta lasteasutuse juhi otsustada. </w:t>
      </w:r>
    </w:p>
    <w:p>
      <w:pPr>
        <w:pStyle w:val="TextBody"/>
        <w:jc w:val="both"/>
        <w:rPr>
          <w:i/>
          <w:i/>
          <w:iCs/>
        </w:rPr>
      </w:pPr>
      <w:r>
        <w:rPr>
          <w:i/>
          <w:iCs/>
        </w:rPr>
        <w:t>Paragrahvi 20 lõikesse 1 on lasteasutuse töötajate loetellu direktori, õppealajuhataja ja õpetajate juurde lisatud ka „teised õppe- ja kasvatusalal töötavad isikud“. Õppe- ja kasvatusalal töötavaks isikuks peetakse lasteasutuse töötajat, kes puutub lapsega kokku õppe- ja kasvatustegevuses. Koolieelse lasteasutuse § 20 lõikes 1 on kaotatud ka volitusnorm koolieelse lasteasutuse töötajate miinimumkoosseisu kehtestamiseks (haridus- ja teadusministri 6. detsembri 1999. aasta määrus nr 58 „Koolieelse lasteasutuse personali miinimumkoosseisu kinnitamine“ tunnistatakse kehtetuks), mille järele ei ole enam praktilist vajadust. Personali koosseisu kinnitab eelnõu kohaselt direktor lasteasutuse pidaja kehtestatud korras. Direktor peab koolitöötajate koosseisu kinnitades arvestama, et seaduses nõutud teenused ja õppekava kvaliteet oleksid tagatud."</w:t>
      </w:r>
    </w:p>
    <w:p>
      <w:pPr>
        <w:pStyle w:val="Normal"/>
        <w:jc w:val="both"/>
        <w:rPr>
          <w:i/>
          <w:i/>
          <w:iCs/>
        </w:rPr>
      </w:pPr>
      <w:r>
        <w:rPr>
          <w:i/>
          <w:iCs/>
        </w:rPr>
      </w:r>
    </w:p>
    <w:p>
      <w:pPr>
        <w:pStyle w:val="Normal"/>
        <w:jc w:val="both"/>
        <w:rPr/>
      </w:pPr>
      <w:r>
        <w:rPr/>
        <w:t xml:space="preserve">Planeeritavad muudatused tekitavad meis suurt muret HEV lastele vajaliku abi kättesaadavuse pärast. Logopeedi ametikoha kaotamine koolieelsest lasteasutusest, ilma et alternatiivne süsteem oleks loodud/tagatud, ei ole kooskõlas varajase sekkumise printsiibiga ning jätab suure hulga lapsi ilma abita. Meditsiinisüsteemis töötavad logopeedid ei suuda samuti vajalikus mahus abi osutada. Meie arvates ei ole koolide tugispetsialistide töötasu riikliku rahastamise ja koolieelsete lasteasutuste miinimumkoosseisu  riikliku kinnitamise lõpetamine ilma uue toimiva süsteemida mõistlik. Austame kohalikke omavalitsusi ja teeme nendega koostööd, kuid teadmata pole ka nende rahalised raskused. </w:t>
      </w:r>
    </w:p>
    <w:p>
      <w:pPr>
        <w:pStyle w:val="Normal"/>
        <w:rPr/>
      </w:pPr>
      <w:r>
        <w:rPr/>
      </w:r>
    </w:p>
    <w:p>
      <w:pPr>
        <w:pStyle w:val="Normal"/>
        <w:rPr/>
      </w:pPr>
      <w:r>
        <w:rPr/>
        <w:t>Lugupeetud Riigikogu liikmed, palume Teie toetust!</w:t>
      </w:r>
    </w:p>
    <w:p>
      <w:pPr>
        <w:pStyle w:val="Normal"/>
        <w:rPr/>
      </w:pPr>
      <w:r>
        <w:rPr/>
      </w:r>
    </w:p>
    <w:p>
      <w:pPr>
        <w:pStyle w:val="Normal"/>
        <w:rPr/>
      </w:pPr>
      <w:r>
        <w:rPr/>
        <w:t>Eesti Logopeedide Ühingu</w:t>
      </w:r>
    </w:p>
    <w:p>
      <w:pPr>
        <w:pStyle w:val="Normal"/>
        <w:rPr/>
      </w:pPr>
      <w:r>
        <w:rPr/>
        <w:t>eestseisuse vanem</w:t>
      </w:r>
    </w:p>
    <w:p>
      <w:pPr>
        <w:pStyle w:val="Normal"/>
        <w:rPr/>
      </w:pPr>
      <w:r>
        <w:rPr/>
        <w:t>Helen Saareoj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16:00Z</dcterms:created>
  <dc:creator>mnoorlind</dc:creator>
  <dc:description/>
  <dc:language>en-US</dc:language>
  <cp:lastModifiedBy>mnoorlind</cp:lastModifiedBy>
  <cp:lastPrinted>2013-03-26T09:14:00Z</cp:lastPrinted>
  <dcterms:modified xsi:type="dcterms:W3CDTF">2013-03-26T07:16:00Z</dcterms:modified>
  <cp:revision>2</cp:revision>
  <dc:subject/>
  <dc:title/>
</cp:coreProperties>
</file>