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Majanduskomisjoni erakorralise istung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otokoll nr 105</w:t>
      </w:r>
    </w:p>
    <w:p>
      <w:pPr>
        <w:pStyle w:val="Normal"/>
        <w:spacing w:lineRule="atLeast" w:line="4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Teisipäev, 02. oktoober 20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linn, Toompe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3:00, lõpp 14: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uhataja:</w:t>
      </w:r>
      <w:r>
        <w:rPr>
          <w:rFonts w:cs="Times New Roman" w:ascii="Times New Roman" w:hAnsi="Times New Roman"/>
          <w:sz w:val="24"/>
          <w:szCs w:val="24"/>
        </w:rPr>
        <w:t xml:space="preserve"> Kaja Kallas (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Teele Taklaja (konsultan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õtsid osa</w:t>
      </w:r>
      <w:r>
        <w:rPr>
          <w:rFonts w:cs="Times New Roman" w:ascii="Times New Roman" w:hAnsi="Times New Roman"/>
          <w:sz w:val="24"/>
          <w:szCs w:val="24"/>
        </w:rPr>
        <w:t>: Arto Aas (kuni 13:45), Jaan Õunapuu, Tõnis Palts, Kalev Lillo, Lembit Kaljuvee (alates 13:18), Urve Palo, Remo Holsmer,  Kaido Rosin (nõunik-sekretariaadijuhataja), Margit Ubaleht (konsultant), Cathy Eramaa (praktikan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udusid :</w:t>
      </w:r>
      <w:r>
        <w:rPr>
          <w:rFonts w:cs="Times New Roman" w:ascii="Times New Roman" w:hAnsi="Times New Roman"/>
          <w:sz w:val="24"/>
          <w:szCs w:val="24"/>
        </w:rPr>
        <w:t xml:space="preserve"> Toomas Tõniste, Olga Sõtnik, Kalev Kall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utsutud:</w:t>
      </w:r>
      <w:r>
        <w:rPr>
          <w:rFonts w:cs="Times New Roman" w:ascii="Times New Roman" w:hAnsi="Times New Roman"/>
          <w:sz w:val="24"/>
          <w:szCs w:val="24"/>
        </w:rPr>
        <w:t xml:space="preserve"> Rahandusministeeriumi fiskaalpoliitika osakonnajuhataja asetäitja kt Sven Kirsipu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sama osakonna analüütik Madis A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Loendilik"/>
        <w:numPr>
          <w:ilvl w:val="0"/>
          <w:numId w:val="1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levaade majanduse olukorrast ja Rahandusministeeriumi 2012. aasta suvisest majandusprognoosist.</w:t>
      </w:r>
    </w:p>
    <w:p>
      <w:pPr>
        <w:pStyle w:val="Loendilik"/>
        <w:numPr>
          <w:ilvl w:val="0"/>
          <w:numId w:val="1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.</w:t>
      </w:r>
    </w:p>
    <w:p>
      <w:pPr>
        <w:pStyle w:val="Loendilik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Ülevaade majanduse olukorrast ja Rahandusministeeriumi 2012. aasta suvisest majandusprognoosi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oni istungile kutsutud Rahandusministeeriumi fiskaalpoliitika osakonnajuhataja asetäitja kt Sven Kirsipuu andis ülevaate riigi rahanduse prognoosist ning sama osakonna analüütik Madis Aben andis ülevaate rahvamajanduse väljavaadetest. Samuti toimus arutelu komisjoni liikmeteg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Ettekanded on lisatud protokollile paberkandj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Võtta informatsioon teadmiseks (konsensus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Muud küsimus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bariigi Valitsuse algatatud meresõiduohutuse seaduse muutmise eelnõu (283 SE) juhtivkomisjoni ettekandja määra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Määrata ettekandjaks Tõnis Palts (konsensus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ja Kallas                                                                                                                   Teele Takla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aja                                                                                                                           Protokollija</w:t>
      </w:r>
    </w:p>
    <w:sectPr>
      <w:type w:val="nextPage"/>
      <w:pgSz w:w="11906" w:h="16838"/>
      <w:pgMar w:left="107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53:00Z</dcterms:created>
  <dc:creator>Cathy Eramaa</dc:creator>
  <dc:description/>
  <cp:keywords/>
  <dc:language>en-US</dc:language>
  <cp:lastModifiedBy>Teele Taklaja</cp:lastModifiedBy>
  <cp:lastPrinted>2012-10-03T12:53:00Z</cp:lastPrinted>
  <dcterms:modified xsi:type="dcterms:W3CDTF">2012-10-03T12:12:00Z</dcterms:modified>
  <cp:revision>4</cp:revision>
  <dc:subject/>
  <dc:title/>
</cp:coreProperties>
</file>