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Kehatekst3"/>
        <w:rPr/>
      </w:pPr>
      <w:r>
        <w:rPr/>
        <w:t>EUROOPA JULGEOLEKU- JA KOOSTÖÖORGANISATSIOONI PARLAMENTAARSE ASSAMBLEE EESTI DELEGATSIOON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OODUSTAMINE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Riigikogu kodukorra seaduse § 44 ja välissuhtlemisseaduse § 6 lõike 1 punkti 4 alusel </w:t>
      </w:r>
      <w:r>
        <w:rPr>
          <w:bCs/>
          <w:sz w:val="28"/>
        </w:rPr>
        <w:t>Riigikogu otsustab:</w:t>
      </w:r>
    </w:p>
    <w:p>
      <w:pPr>
        <w:pStyle w:val="Tavaline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before="0" w:after="120"/>
        <w:rPr/>
      </w:pPr>
      <w:r>
        <w:rPr/>
        <w:t>Moodustada Euroopa Julgeoleku- ja Koostööorganisatsiooni (OSCE) Parlamentaarse Assamblee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legatsiooni juht</w:t>
        <w:tab/>
        <w:t xml:space="preserve"> Väino Lind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iikmed</w:t>
        <w:tab/>
        <w:tab/>
        <w:t xml:space="preserve"> Juku-Kalle Rai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Olga Sõtnik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sendusliikmed</w:t>
        <w:tab/>
        <w:t xml:space="preserve"> Jaak Allik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it Maruste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drek Raud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/>
      </w:pPr>
      <w:r>
        <w:rPr>
          <w:sz w:val="28"/>
        </w:rPr>
        <w:t>Tallinn, 10. mai 2011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2">
    <w:name w:val="Taandega kehatekst 2"/>
    <w:basedOn w:val="Normal"/>
    <w:qFormat/>
    <w:pPr>
      <w:ind w:firstLine="709"/>
    </w:pPr>
    <w:rPr>
      <w:sz w:val="28"/>
      <w:szCs w:val="27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Kehatekst2">
    <w:name w:val="Kehateks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Kehatekst3">
    <w:name w:val="Kehatekst 3"/>
    <w:basedOn w:val="Normal"/>
    <w:qFormat/>
    <w:pPr>
      <w:jc w:val="center"/>
    </w:pPr>
    <w:rPr>
      <w:b/>
      <w:bCs/>
      <w:sz w:val="3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3:00Z</dcterms:created>
  <dc:creator>Ametnik</dc:creator>
  <dc:description/>
  <cp:keywords/>
  <dc:language>en-US</dc:language>
  <cp:lastModifiedBy>epoots</cp:lastModifiedBy>
  <cp:lastPrinted>2011-05-10T11:53:00Z</cp:lastPrinted>
  <dcterms:modified xsi:type="dcterms:W3CDTF">2011-05-11T10:18:00Z</dcterms:modified>
  <cp:revision>7</cp:revision>
  <dc:subject/>
  <dc:title>EELNÕU</dc:title>
</cp:coreProperties>
</file>