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r>
        <w:rPr>
          <w:rFonts w:cs="Times New Roman" w:ascii="Times New Roman" w:hAnsi="Times New Roman"/>
          <w:color w:val="000000"/>
          <w:sz w:val="32"/>
          <w:szCs w:val="32"/>
        </w:rPr>
        <w:t xml:space="preserve"> </w:t>
      </w:r>
      <w:r>
        <w:rPr>
          <w:rFonts w:cs="Times New Roman" w:ascii="Times New Roman" w:hAnsi="Times New Roman"/>
          <w:b/>
          <w:bCs/>
          <w:color w:val="000000"/>
          <w:sz w:val="32"/>
          <w:szCs w:val="32"/>
        </w:rPr>
        <w:t>istungi protokoll nr 87</w:t>
      </w:r>
    </w:p>
    <w:p>
      <w:pPr>
        <w:pStyle w:val="Normal"/>
        <w:spacing w:lineRule="auto" w:line="360" w:before="60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pacing w:lineRule="auto" w:line="360"/>
              <w:ind w:left="156" w:hanging="0"/>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spacing w:lineRule="auto" w:line="360"/>
              <w:ind w:left="3331" w:hanging="0"/>
              <w:jc w:val="both"/>
              <w:rPr/>
            </w:pPr>
            <w:r>
              <w:rPr>
                <w:rFonts w:cs="Times New Roman" w:ascii="Times New Roman" w:hAnsi="Times New Roman"/>
                <w:color w:val="000000"/>
              </w:rPr>
              <w:t>08.10.2012</w:t>
            </w:r>
          </w:p>
        </w:tc>
      </w:tr>
      <w:tr>
        <w:trPr/>
        <w:tc>
          <w:tcPr>
            <w:tcW w:w="4763" w:type="dxa"/>
            <w:tcBorders/>
            <w:shd w:fill="FFFFFF" w:val="clear"/>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lgus 11.15, lõpp 12.4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uto" w:line="36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uto" w:line="36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alates 12.25), Kajar Lember, Mart Nutt, Peep Aru, Priit Toobal, Tarmo Tamm, Annika Kaup (nõunik), Erle Enneveer (nõunik-sekretariaadijuhataja)</w:t>
      </w:r>
    </w:p>
    <w:p>
      <w:pPr>
        <w:pStyle w:val="Normal"/>
        <w:spacing w:lineRule="auto" w:line="36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Väino Linde</w:t>
      </w:r>
    </w:p>
    <w:p>
      <w:pPr>
        <w:pStyle w:val="Normal"/>
        <w:spacing w:lineRule="auto" w:line="36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Indrek Teder, õiguskantsler; Kärt Muller, osakonnajuhataja-õiguskantsleri nõunik; Kristjan Ots, õiguskantsleri vanemnõunik (2. päevakorrapunkti juures) ja Zoja Masso, korruptsioonivastase seaduse kohaldamise erikomisjoni nõunik erakondade rahastamise järelevalve küsimustes; Kristen Kanarik, Justiitsministeeriumi avaliku õiguse talituse nõunik; Tiina Ojasalu, Riigikogu Kantselei õigus- ja analüüsiosakonna nõunik (3. päevakorrapunkti juur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 Õiguskantsleri ettepaneku nr 20 „Üldapteegi tegevusloa väljaandmise ja muutmise piirang“ arutelu</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Erakonnaseaduse plaanitavate muudatuste, mis seonduvad vajadusega korrastada erakonna rahastamise aruandluse tehnilist poolt, arutelu</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2. Õiguskantsleri ettepaneku nr 20 „Üldapteegi tegevusloa väljaandmise ja muutmise piirang“ arutelu</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Õiguskantsler Indrek Teder tutvustas komisjonile oma ettepanekut nr 20 </w:t>
      </w:r>
      <w:r>
        <w:rPr>
          <w:rFonts w:cs="Times New Roman" w:ascii="Times New Roman" w:hAnsi="Times New Roman"/>
          <w:bCs/>
          <w:color w:val="000000"/>
        </w:rPr>
        <w:t xml:space="preserve">„Üldapteegi tegevusloa väljaandmise ja muutmise piirang“. </w:t>
      </w:r>
      <w:r>
        <w:rPr>
          <w:rFonts w:cs="Times New Roman" w:ascii="Times New Roman" w:hAnsi="Times New Roman"/>
        </w:rPr>
        <w:t>Õiguskantsler leiab oma ettepanekus, et ravimiseaduse § 42</w:t>
      </w:r>
      <w:r>
        <w:rPr>
          <w:rFonts w:cs="Times New Roman" w:ascii="Times New Roman" w:hAnsi="Times New Roman"/>
          <w:vertAlign w:val="superscript"/>
        </w:rPr>
        <w:t>1</w:t>
      </w:r>
      <w:r>
        <w:rPr>
          <w:rFonts w:cs="Times New Roman" w:ascii="Times New Roman" w:hAnsi="Times New Roman"/>
        </w:rPr>
        <w:t xml:space="preserve"> lõigetega 1-3 kehtestatud piirangud üldapteegi tegevusloa väljaandmisel ja muutmisel rikuvad PS §-s 31 sätestatud ettevõtlusvabadust koostoimes PS § 12 lõikes 1 sätestatud üldise võrdsuspõhiõigusega. Nimetatud asutamispiirangute sätestamise eesmärki on põhjendatud vajadusega tagada apteegiteenuse parem kättesaadavus, kuid praktikas ei ole piirangud osutunud seatud eesmärgi saavutamisel proportsionaalseks vahendiks.</w:t>
      </w:r>
    </w:p>
    <w:p>
      <w:pPr>
        <w:pStyle w:val="Normal"/>
        <w:spacing w:lineRule="auto" w:line="360"/>
        <w:jc w:val="both"/>
        <w:rPr>
          <w:rFonts w:ascii="Times New Roman" w:hAnsi="Times New Roman" w:cs="Times New Roman"/>
        </w:rPr>
      </w:pPr>
      <w:r>
        <w:rPr>
          <w:rFonts w:cs="Times New Roman" w:ascii="Times New Roman" w:hAnsi="Times New Roman"/>
        </w:rPr>
        <w:t>Õiguskantsler tegi tuginedes põhiseaduse § 142 lõikele 1 ja õiguskantsleri seaduse §-le 17 Riigikogule ettepaneku viia ravimiseaduse § 42</w:t>
      </w:r>
      <w:r>
        <w:rPr>
          <w:rFonts w:cs="Times New Roman" w:ascii="Times New Roman" w:hAnsi="Times New Roman"/>
          <w:vertAlign w:val="superscript"/>
        </w:rPr>
        <w:t>1</w:t>
      </w:r>
      <w:r>
        <w:rPr>
          <w:rFonts w:cs="Times New Roman" w:ascii="Times New Roman" w:hAnsi="Times New Roman"/>
        </w:rPr>
        <w:t xml:space="preserve"> lõiked 1-3 põhiseadusega kooskõlla.</w:t>
      </w:r>
    </w:p>
    <w:p>
      <w:pPr>
        <w:pStyle w:val="Normal"/>
        <w:spacing w:lineRule="auto" w:line="360"/>
        <w:jc w:val="both"/>
        <w:rPr>
          <w:rFonts w:ascii="Times New Roman" w:hAnsi="Times New Roman" w:cs="Times New Roman"/>
        </w:rPr>
      </w:pPr>
      <w:r>
        <w:rPr>
          <w:rFonts w:cs="Times New Roman" w:ascii="Times New Roman" w:hAnsi="Times New Roman"/>
        </w:rPr>
        <w:t>Komisjon leidis arutelu tulemusena, et ravimiseaduse § 42</w:t>
      </w:r>
      <w:r>
        <w:rPr>
          <w:rFonts w:cs="Times New Roman" w:ascii="Times New Roman" w:hAnsi="Times New Roman"/>
          <w:vertAlign w:val="superscript"/>
        </w:rPr>
        <w:t>1</w:t>
      </w:r>
      <w:r>
        <w:rPr>
          <w:rFonts w:cs="Times New Roman" w:ascii="Times New Roman" w:hAnsi="Times New Roman"/>
        </w:rPr>
        <w:t xml:space="preserve"> lõigetes 1-3 sätestatud piirangud üldapteegi tegevusloa väljaandmisel ja muutmisel on formaalselt vastuolus PS-s sätestatud ettevõtlusvabaduse ja võrdsuspõhiõigusega. Komisjoni arvates on oluline, et ravimiseaduse PS-ga kooskõlla viimisel peab tagama</w:t>
      </w:r>
      <w:r>
        <w:rPr/>
        <w:t xml:space="preserve"> </w:t>
      </w:r>
      <w:r>
        <w:rPr>
          <w:rFonts w:cs="Times New Roman" w:ascii="Times New Roman" w:hAnsi="Times New Roman"/>
        </w:rPr>
        <w:t>vaba turu ja tervishoiu kaitstuse parimal võimalikul viisil.</w:t>
      </w:r>
    </w:p>
    <w:p>
      <w:pPr>
        <w:pStyle w:val="HTMLeelvormindatu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misjon pidas vajalikuks edastada seisukoht õiguskantsleri ettepaneku ja sellest tuleneva võimaliku seaduse muutmise kohta sotsiaalkomisjonile. Saadetava kirja projekti otsustas komisjon arutada oma järgmisel istungi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Otsustati:</w:t>
      </w:r>
    </w:p>
    <w:p>
      <w:pPr>
        <w:pStyle w:val="HTMLeelvormindatud"/>
        <w:spacing w:lineRule="auto" w:line="360"/>
        <w:jc w:val="both"/>
        <w:rPr>
          <w:rFonts w:ascii="Times New Roman" w:hAnsi="Times New Roman" w:cs="Times New Roman"/>
          <w:sz w:val="24"/>
          <w:szCs w:val="24"/>
        </w:rPr>
      </w:pPr>
      <w:r>
        <w:rPr>
          <w:rFonts w:cs="Times New Roman" w:ascii="Times New Roman" w:hAnsi="Times New Roman"/>
          <w:sz w:val="24"/>
          <w:szCs w:val="24"/>
        </w:rPr>
        <w:t>2.1 Toetada ettepanekut (poolt 6, vastu 1, erapooletuid 2).</w:t>
      </w:r>
    </w:p>
    <w:p>
      <w:pPr>
        <w:pStyle w:val="HTMLeelvormindatud"/>
        <w:spacing w:lineRule="auto" w:line="360"/>
        <w:jc w:val="both"/>
        <w:rPr>
          <w:rFonts w:ascii="Times New Roman" w:hAnsi="Times New Roman" w:cs="Times New Roman"/>
          <w:sz w:val="24"/>
          <w:szCs w:val="24"/>
        </w:rPr>
      </w:pPr>
      <w:r>
        <w:rPr>
          <w:rFonts w:cs="Times New Roman" w:ascii="Times New Roman" w:hAnsi="Times New Roman"/>
          <w:sz w:val="24"/>
          <w:szCs w:val="24"/>
        </w:rPr>
        <w:t>2.2 Jätkata arutelu komisjonis (konsensu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3. Erakonnaseaduse plaanitavate muudatuste, mis seonduvad vajadusega korrastada erakonna rahastamise aruandluse tehnilist poolt, arutelu</w:t>
      </w:r>
    </w:p>
    <w:p>
      <w:pPr>
        <w:pStyle w:val="Normal"/>
        <w:spacing w:lineRule="auto" w:line="360"/>
        <w:jc w:val="both"/>
        <w:rPr>
          <w:rFonts w:ascii="Times New Roman" w:hAnsi="Times New Roman" w:cs="Times New Roman"/>
          <w:bCs/>
        </w:rPr>
      </w:pPr>
      <w:r>
        <w:rPr>
          <w:rFonts w:cs="Times New Roman" w:ascii="Times New Roman" w:hAnsi="Times New Roman"/>
          <w:color w:val="000000"/>
        </w:rPr>
        <w:t xml:space="preserve">Korruptsioonivastase seaduse kohaldamise erikomisjoni nõunik erakondade rahastamise järelevalve küsimustes Zoja Masso tutvustas komisjonile </w:t>
      </w:r>
      <w:r>
        <w:rPr>
          <w:rFonts w:cs="Times New Roman" w:ascii="Times New Roman" w:hAnsi="Times New Roman"/>
          <w:bCs/>
        </w:rPr>
        <w:t>erakonnaseaduse kavandatavaid võimalikke muudatusi, mis seonduvad vajadusega korrastada erakonna rahastamise aruandluse tehnilist poolt</w:t>
      </w:r>
      <w:r>
        <w:rPr>
          <w:rFonts w:cs="Times New Roman" w:ascii="Times New Roman" w:hAnsi="Times New Roman"/>
        </w:rPr>
        <w:t>. Muudatustega soovitakse viia erakonnaseaduses kasutatavad raamatupidamislikud terminid ja põhimõtted kooskõlla üldise finantsarvestusliku terminoloogia ja põhimõtetega ning sätestada aruandlusele ühtne veebipõhine vorm, vähendades seeläbi aruannete esitamisega kaasnevat halduskoormust.</w:t>
      </w:r>
    </w:p>
    <w:p>
      <w:pPr>
        <w:pStyle w:val="Normal"/>
        <w:spacing w:lineRule="auto" w:line="360"/>
        <w:jc w:val="both"/>
        <w:rPr/>
      </w:pPr>
      <w:r>
        <w:rPr>
          <w:rFonts w:cs="Times New Roman" w:ascii="Times New Roman" w:hAnsi="Times New Roman"/>
          <w:color w:val="000000"/>
        </w:rPr>
        <w:t xml:space="preserve">Komisjoni liikmed kuulasid ettepanekud ära, küsisid küsimusi ning </w:t>
      </w:r>
      <w:r>
        <w:rPr>
          <w:rFonts w:cs="Times New Roman" w:ascii="Times New Roman" w:hAnsi="Times New Roman"/>
        </w:rPr>
        <w:t xml:space="preserve">otsustasid edastada eelpool nimetatud võimalikke muudatusi koondava erakonnaseaduse muutmise seaduse eelnõu projekti koos seletuskirjaga fraktsioonidele arvamuse avaldamiseks.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uto" w:line="360"/>
        <w:jc w:val="both"/>
        <w:rPr/>
      </w:pPr>
      <w:r>
        <w:rPr>
          <w:rFonts w:cs="Times New Roman" w:ascii="Times New Roman" w:hAnsi="Times New Roman"/>
          <w:color w:val="000000"/>
        </w:rPr>
        <w:t>3.1 Küsida fraktsioonide arvamused 15. oktoobriks 2012. (konsensu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4. Istungil algatatud küsimused</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4.1 Karistusseadustiku täiendamise seaduse eelnõu 239 SE põhisseaduskomisjoni istungi päevakorda võtmine. Komisjon leidis, et eelnõud võiks arutada koos erakondade rahastamise süsteemi muutmiseks laekunud ettepanekute läbivaatamisega.</w:t>
      </w:r>
    </w:p>
    <w:p>
      <w:pPr>
        <w:pStyle w:val="Normal"/>
        <w:spacing w:lineRule="auto" w:line="36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Cs/>
          <w:color w:val="000000"/>
        </w:rPr>
        <w:t>Otsustati:</w:t>
      </w:r>
      <w:r>
        <w:rPr>
          <w:rFonts w:cs="Times New Roman" w:ascii="Times New Roman" w:hAnsi="Times New Roman"/>
          <w:color w:val="000000"/>
        </w:rPr>
        <w:t xml:space="preserve"> Võtta 239 SE põhiseaduskomisjoni 16.10.2012 istungi päevakord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4.2 </w:t>
      </w:r>
      <w:r>
        <w:rPr>
          <w:rFonts w:cs="Times New Roman" w:ascii="Times New Roman" w:hAnsi="Times New Roman"/>
        </w:rPr>
        <w:t>Kiri Riigikogu juhatusele ettepanekuga töötada välja komisjonidele ja fraktsioonidele juhised Riigikogu kodu- ja töökorra seaduse § 153 alusel Riigikogu täiskogus toimuvate olulise tähtsusega riiklike küsimuste (edaspidi OTRK) korraldamise kohta. Juhistes tuleks m.h sätestada see, et OTRKi raames esinevate ettekandjate ettekande teesid oleksid kõigile kättesaadavad vähemalt kolm päeva enne OTRKi arutelu täiskogu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Otsustati: Edastada vastav kiri juhatuse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pacing w:lineRule="auto" w:line="360"/>
              <w:ind w:left="156"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spacing w:lineRule="auto" w:line="360"/>
              <w:ind w:left="156"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spacing w:lineRule="auto" w:line="360"/>
        <w:jc w:val="both"/>
        <w:rPr/>
      </w:pPr>
      <w:r>
        <w:rPr/>
      </w:r>
    </w:p>
    <w:sectPr>
      <w:type w:val="nextPage"/>
      <w:pgSz w:w="11906" w:h="16838"/>
      <w:pgMar w:left="1700" w:right="992"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HTMLeelvormindatudMrk">
    <w:name w:val="HTML-eelvormindatud Märk"/>
    <w:basedOn w:val="Liguvaike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eelvormindatud">
    <w:name w:val="HTML-eelvormindatud"/>
    <w:basedOn w:val="Normal"/>
    <w:qFormat/>
    <w:pPr>
      <w:widowControl/>
      <w:autoSpaceDE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31:00Z</dcterms:created>
  <dc:creator>pnaar</dc:creator>
  <dc:description/>
  <cp:keywords/>
  <dc:language>en-US</dc:language>
  <cp:lastModifiedBy>eenneveer</cp:lastModifiedBy>
  <dcterms:modified xsi:type="dcterms:W3CDTF">2012-10-11T09:10:00Z</dcterms:modified>
  <cp:revision>4</cp:revision>
  <dc:subject/>
  <dc:title/>
</cp:coreProperties>
</file>