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Riigikogu rahanduskomisjoni </w:t>
      </w:r>
    </w:p>
    <w:p>
      <w:pPr>
        <w:pStyle w:val="Normal"/>
        <w:spacing w:lineRule="atLeast" w:line="4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84</w:t>
      </w:r>
    </w:p>
    <w:p>
      <w:pPr>
        <w:pStyle w:val="Normal"/>
        <w:spacing w:lineRule="atLeast" w:line="320" w:before="60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tLeast" w:line="320" w:before="60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Esmaspäev, 10.september 2012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00, lõpp 12.25</w:t>
      </w:r>
    </w:p>
    <w:p>
      <w:pPr>
        <w:pStyle w:val="Normal"/>
        <w:spacing w:lineRule="atLeast" w:line="400"/>
        <w:rPr/>
      </w:pPr>
      <w:r>
        <w:rPr>
          <w:rFonts w:cs="Times New Roman" w:ascii="Times New Roman" w:hAnsi="Times New Roman"/>
          <w:color w:val="000000"/>
        </w:rPr>
        <w:t>Juhataja: Sven Sester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llija: Tiina Licht (nõunik)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õtsid osa: Rannar Vassiljev, Aivar Sõerd, Eiki Nestor, Erki Nool, Inara Luigas, Kadri Simson, Mihhail Stalnuhhin, Peeter Laurson, Taavi Rõivas, Urve Tiidus, Andres Ando (nõunik), Anneli Kivitoa (nõunik)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tsutud: Rahandusministeeriumi fiskaalpoliitika osakonna juhataja Andrus Säälik ja osakonnajuhataja asetäitja Sven Kirsipuu (2. päevakorrapunkti juures)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äevakord: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Nädala töökava kinnitamine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Ülevaade majanduse olukorrast ja Rahandusministeeriumi 2012. aasta suvisest majandusprognoosist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Info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Nädala töökava kinnitamine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tsustati: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Kinnitada nädala töökava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Ülevaade majanduse olukorrast ja Rahandusministeeriumi 2012. aasta suvisest majandusprognoosist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handusministeeriumi fiskaalpoliitika osakonna juhataja Andrus Säälik ja osakonnajuhataja asetäitja Sven Kirsipuu esitasid ülevaated Rahandusministeeriumi 2012.aasta suvisest makromajandusprognoosist ja riigi rahanduse prognoosist ning vastasid komisjoni liikmete küsimustele.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tsustati: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 Võtta info teadmiseks (konsensus).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Info</w:t>
      </w:r>
    </w:p>
    <w:p>
      <w:pPr>
        <w:pStyle w:val="Normal"/>
        <w:spacing w:lineRule="atLeast" w:line="400"/>
        <w:rPr/>
      </w:pPr>
      <w:r>
        <w:rPr>
          <w:rFonts w:cs="Times New Roman" w:ascii="Times New Roman" w:hAnsi="Times New Roman"/>
          <w:color w:val="000000"/>
        </w:rPr>
        <w:t>3.1.Nõustuda komisjoni liikme Urve Tiiduse osalemisega 26. septembril 2012 Brüsselis toimuval Euroopa Parlamendi majandus- ja rahanduskomisjoni korraldataval seminaril „Euroopa Semester majanduspoliitika koordineerimiseks: 2012. aasta prioriteetide täitmine“. Lähetus finantseeritakse rahanduskomisjoni  lähetuskulude vahenditest. (konsensus)</w:t>
      </w:r>
    </w:p>
    <w:p>
      <w:pPr>
        <w:pStyle w:val="Normal"/>
        <w:spacing w:lineRule="atLeast" w:line="400"/>
        <w:rPr/>
      </w:pPr>
      <w:r>
        <w:rPr>
          <w:rFonts w:cs="Times New Roman" w:ascii="Times New Roman" w:hAnsi="Times New Roman"/>
          <w:color w:val="000000"/>
        </w:rPr>
        <w:t>3.2. Komisjonile on laekunud  2301 allkirjaga pöördumine  ESM- i ratifitseerimiseks rahvahääletuse korraldamise toetuseks ning kodanike  L. Metsise ja M. Roomeldi  kiri teemal ESM- i  mõju Eesti riigile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en Sester</w:t>
        <w:tab/>
        <w:tab/>
        <w:tab/>
        <w:tab/>
        <w:tab/>
        <w:tab/>
        <w:tab/>
        <w:t>Tiina Lic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ataja</w:t>
        <w:tab/>
        <w:tab/>
        <w:tab/>
        <w:tab/>
        <w:tab/>
        <w:tab/>
        <w:tab/>
        <w:t>Protokollija</w:t>
      </w:r>
    </w:p>
    <w:sectPr>
      <w:footerReference w:type="default" r:id="rId2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FontStyle11">
    <w:name w:val="Font Style11"/>
    <w:basedOn w:val="Liguvaikefont"/>
    <w:qFormat/>
    <w:rPr>
      <w:rFonts w:ascii="Calibri" w:hAnsi="Calibri" w:cs="Calibri"/>
      <w:sz w:val="22"/>
      <w:szCs w:val="22"/>
    </w:rPr>
  </w:style>
  <w:style w:type="character" w:styleId="PisMrk">
    <w:name w:val="Päis Märk"/>
    <w:basedOn w:val="Liguvaikefont"/>
    <w:qFormat/>
    <w:rPr>
      <w:rFonts w:ascii="Arial" w:hAnsi="Arial" w:cs="Arial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oendilik">
    <w:name w:val="Loendi lõik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yle11">
    <w:name w:val="Style1"/>
    <w:basedOn w:val="Normal"/>
    <w:qFormat/>
    <w:pPr>
      <w:spacing w:lineRule="exact" w:line="31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56:00Z</dcterms:created>
  <dc:creator>hpuura</dc:creator>
  <dc:description/>
  <dc:language>en-US</dc:language>
  <cp:lastModifiedBy>tlicht</cp:lastModifiedBy>
  <cp:lastPrinted>2012-08-29T16:31:00Z</cp:lastPrinted>
  <dcterms:modified xsi:type="dcterms:W3CDTF">2012-09-11T12:21:00Z</dcterms:modified>
  <cp:revision>4</cp:revision>
  <dc:subject/>
  <dc:title/>
</cp:coreProperties>
</file>