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 xml:space="preserve">Kultuurikomisjo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erakorralise istungi protokoll nr 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Tallinn, Toompe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Esmaspäeval, 16. juulil 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lgus 11:00, lõpp 11.1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Juhataj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>Urmas Klaas (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esime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Protokollija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Merje Noorlind (konsultant) </w:t>
      </w:r>
    </w:p>
    <w:p>
      <w:pPr>
        <w:pStyle w:val="Normal"/>
        <w:spacing w:lineRule="auto" w:line="240" w:before="0" w:after="0"/>
        <w:ind w:left="-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Võtsid osa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Jaak Allik, Kaia Iva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Lauri Luik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Mart Meri, Liisa-Ly Pakosta, Mailis Reps,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riit Sibul, Paul-Eerik Rummo; Angelika Berg (nõunik-sekretariaadijuhataja)</w:t>
      </w:r>
    </w:p>
    <w:p>
      <w:pPr>
        <w:pStyle w:val="Normal"/>
        <w:spacing w:lineRule="auto" w:line="240" w:before="0" w:after="0"/>
        <w:ind w:left="-1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 xml:space="preserve">Puudus: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Aadu Mus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PÄEVAKOR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oendilik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Välislähet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mas Klaas on kutsutud 3.- 5. augustil Hollandisse, Venlos toimuvale Floriade 2012 näituse raames aset leidvale Eesti kultuuri tutvustavale Rahvuspäevale Riigikogu kultuurikomisjoni esimehena ja Eesti Rahvuspäeva ametliku kõneisikuna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sustat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oetada Urmas Klaasi välislähetust ning katta kulud (päevaraha 100 %) kultuurikomisjoni välislähetusteks eraldatud kuludest (</w:t>
      </w:r>
      <w:r>
        <w:rPr>
          <w:rFonts w:cs="Times New Roman" w:ascii="Times New Roman" w:hAnsi="Times New Roman"/>
          <w:i/>
          <w:sz w:val="24"/>
          <w:szCs w:val="24"/>
        </w:rPr>
        <w:t>konsensus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rmas Klaas</w:t>
        <w:tab/>
        <w:tab/>
        <w:tab/>
        <w:tab/>
        <w:tab/>
        <w:t xml:space="preserve">Merje Noorlind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uhataja </w:t>
        <w:tab/>
        <w:tab/>
        <w:tab/>
        <w:tab/>
        <w:tab/>
        <w:t>Protokollija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cs="Calib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32:00Z</dcterms:created>
  <dc:creator>mnoorlind</dc:creator>
  <dc:description/>
  <cp:keywords/>
  <dc:language>en-US</dc:language>
  <cp:lastModifiedBy>mnoorlind</cp:lastModifiedBy>
  <cp:lastPrinted>2012-07-17T09:56:00Z</cp:lastPrinted>
  <dcterms:modified xsi:type="dcterms:W3CDTF">2012-08-17T11:25:00Z</dcterms:modified>
  <cp:revision>11</cp:revision>
  <dc:subject/>
  <dc:title/>
</cp:coreProperties>
</file>