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16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isipäev, 12. veebruar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6.0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Eiki Nestor, Inara Luigas, Mihhail Stalnuhhin, Peeter Laurson, Remo Holsmer, Urve Tiidus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: </w:t>
      </w:r>
      <w:r>
        <w:rPr>
          <w:rFonts w:cs="Times-Roman;Times New Roman" w:ascii="Times-Roman;Times New Roman" w:hAnsi="Times-Roman;Times New Roman"/>
          <w:color w:val="000000"/>
        </w:rPr>
        <w:t>Kadri Simson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 ja peaspetsialist Lauri Lelumees 2. päevakorrapunkti juures ja Statistikaameti peadirektor Andres Oopkaup 3. päevakorrapunkti juures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Riigikogu otsuse "Stabiliseerimisreservi nõukogu liikme tagasikutsumine ja uue liikme nimetamine" eelnõu </w:t>
      </w:r>
      <w:r>
        <w:rPr>
          <w:rFonts w:cs="Times New Roman" w:ascii="Times New Roman" w:hAnsi="Times New Roman"/>
          <w:b/>
          <w:color w:val="000000"/>
        </w:rPr>
        <w:t xml:space="preserve">(371 O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Sotsiaaldemokraatliku Erakonna fraktsiooni algatatud v</w:t>
      </w:r>
      <w:r>
        <w:rPr>
          <w:rFonts w:cs="Times New Roman" w:ascii="Times New Roman" w:hAnsi="Times New Roman"/>
          <w:color w:val="000000"/>
        </w:rPr>
        <w:t xml:space="preserve">edelkütuse erimärgistamise seaduse § 1¹ muutmise seaduse eelnõu </w:t>
      </w:r>
      <w:r>
        <w:rPr>
          <w:rFonts w:cs="Times New Roman" w:ascii="Times New Roman" w:hAnsi="Times New Roman"/>
          <w:b/>
          <w:color w:val="000000"/>
        </w:rPr>
        <w:t xml:space="preserve">(333 S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Kohtumine Statistikaameti esindajaga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Riigikogu otsuse "Stabiliseerimisreservi nõukogu liikme tagasikutsumine ja uue liikme nimetamine" eelnõu (371 OE).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Määrata ettekandjaks Sven Sester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2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19.02.2013 (konsensus)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3 </w:t>
      </w:r>
      <w:r>
        <w:rPr>
          <w:rFonts w:cs="Times-Roman;Times New Roman" w:ascii="Times-Roman;Times New Roman" w:hAnsi="Times-Roman;Times New Roman"/>
          <w:color w:val="000000"/>
        </w:rPr>
        <w:t>Teha ettepanek panna eelnõu lõpphääletusele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Sotsiaaldemokraatliku Erakonna fraktsiooni algatatud vedelkütuse erimärgistamise seaduse § 1¹ muutmise seaduse eelnõu (333 SE).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lgataja esindaja Sotsiaaldemokraatliku Erakonna fraktsiooni liige Rannar Vassiljev tutvustas eelnõu sisu ja eesmärki ning vastas komisjoni liikmete küsimustele.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 ja peaspetsialist Lauri Lelumees tutvustasid Vabariigi Valitsuse arvamust eelnõu kohta ja vastasid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Määrata ettekandjaks Peeter Laurson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19.02.2013 (konsensus)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Teha ettepanek eelnõu tagasi lükata (poolt 6, vastu 4, erapooletuid 0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Kohtumine Statistikaameti esindajaga</w:t>
      </w:r>
    </w:p>
    <w:p>
      <w:pPr>
        <w:pStyle w:val="Normal"/>
        <w:spacing w:lineRule="atLeast" w:line="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tatistikaameti peadirektor Andres Oopkaup andis ülevaate ameti tegevusest, tulevikuplaanidest ja koostööst EUROSTATIga ning vastas komisj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tsustati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Inf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 xml:space="preserve"> </w:t>
        <w:tab/>
        <w:t>Komisjonile on laekunud järgmised kirja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äänemaa Omavalitsuste Liit 04.02.2013 kohalike omavalitsuste tulumaksuosa taastamise teem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esti Õlletootjate Liit 11.02.2013 seisukohad alkoholi maksustamise teemal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Euroopa Parlamendi liige Indrek Tarand 31.01.2013 ettepanek Euroopa Parlamendi liikmete tervise- ja pensionikindlusmaksude tasumisest Eesti Vabariig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. K. 06.02.2013 küttepuuturu probleemi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</w:t>
      </w:r>
      <w:r>
        <w:rPr>
          <w:rFonts w:cs="Times New Roman" w:ascii="Times New Roman" w:hAnsi="Times New Roman"/>
        </w:rPr>
        <w:t xml:space="preserve"> </w:t>
        <w:tab/>
        <w:t>Euroopa Parlamendi eelarve kontrolli komisjon kavandab rahvusparlamentidega ühist kohtumist 2013 sügisel, ettevalmistamisel on teemad ja küsimus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</w:t>
      </w:r>
      <w:r>
        <w:rPr>
          <w:rFonts w:cs="Times New Roman" w:ascii="Times New Roman" w:hAnsi="Times New Roman"/>
        </w:rPr>
        <w:t xml:space="preserve"> </w:t>
        <w:tab/>
        <w:t>Rahanduskomisjoni Kreeka visiit toimub k.a aprillikuu esimesel nädal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 xml:space="preserve"> </w:t>
        <w:tab/>
        <w:t>Rahanduskomisjoni väljasõiduistung R ahandusministeeriumisse toimub k.a 19. veebruaril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isMrk">
    <w:name w:val="Päis Märk"/>
    <w:basedOn w:val="Liguvaikefont"/>
    <w:qFormat/>
    <w:rPr>
      <w:rFonts w:ascii="Arial" w:hAnsi="Arial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9:36:00Z</dcterms:created>
  <dc:creator>hpuura</dc:creator>
  <dc:description/>
  <dc:language>en-US</dc:language>
  <cp:lastModifiedBy>hpuura</cp:lastModifiedBy>
  <cp:lastPrinted>2013-02-14T13:37:00Z</cp:lastPrinted>
  <dcterms:modified xsi:type="dcterms:W3CDTF">2013-02-14T15:50:00Z</dcterms:modified>
  <cp:revision>11</cp:revision>
  <dc:subject/>
  <dc:title/>
</cp:coreProperties>
</file>