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
        <w:shd w:fill="FFFFFF" w:val="clear"/>
        <w:spacing w:before="63" w:after="63"/>
        <w:ind w:right="188" w:hanging="0"/>
        <w:jc w:val="right"/>
        <w:rPr/>
      </w:pPr>
      <w:bookmarkStart w:id="0" w:name="_GoBack"/>
      <w:bookmarkEnd w:id="0"/>
      <w:r>
        <w:rPr/>
        <w:t>EELNÕU</w:t>
      </w:r>
    </w:p>
    <w:p>
      <w:pPr>
        <w:pStyle w:val="Normaallaadveeb"/>
        <w:shd w:fill="FFFFFF" w:val="clear"/>
        <w:spacing w:before="63" w:after="63"/>
        <w:ind w:right="188" w:hanging="0"/>
        <w:jc w:val="center"/>
        <w:rPr>
          <w:b/>
          <w:b/>
          <w:sz w:val="72"/>
          <w:szCs w:val="72"/>
        </w:rPr>
      </w:pPr>
      <w:r>
        <w:rPr>
          <w:b/>
          <w:sz w:val="72"/>
          <w:szCs w:val="72"/>
        </w:rPr>
        <w:t>413 SE I</w:t>
      </w:r>
    </w:p>
    <w:p>
      <w:pPr>
        <w:pStyle w:val="Normaallaadveeb"/>
        <w:shd w:fill="FFFFFF" w:val="clear"/>
        <w:spacing w:before="63" w:after="63"/>
        <w:ind w:right="188" w:hanging="0"/>
        <w:jc w:val="center"/>
        <w:rPr>
          <w:b/>
          <w:b/>
        </w:rPr>
      </w:pPr>
      <w:r>
        <w:rPr>
          <w:b/>
        </w:rPr>
        <w:t>Karistusregistri seaduse muutmise seadus</w:t>
      </w:r>
    </w:p>
    <w:p>
      <w:pPr>
        <w:pStyle w:val="Vahedeta"/>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1. Karistusregistri seaduse muutmine</w:t>
      </w:r>
    </w:p>
    <w:p>
      <w:pPr>
        <w:pStyle w:val="Vahedeta"/>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ristusregistri seaduses tehakse järgmised muudatused:</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aragrahvi 2 lõige 3 muudetakse ja sõnastatakse järgmisel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3) Andmete registrile esitamise vormid ja registriteadete väljastamise korra kehtestab justiitsminister määrusega.“;</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aragrahvi 9 tekst muudetakse ja sõnastatakse järgmisel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Register koosneb käesoleva seaduse §-s 12 nimetatud kehtivatest ja arhiveeritud andmetes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agrahv 10 muudetakse ja sõnastatakse järgmisel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10. Registri logi</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Registri logi sisaldab andmeid registrisse tehtud kannete ja päringute kohta.</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Registri logisse kantakse järgmised andmed:</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kande või päringu esitanud asutuse kood;</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kande või päringu esitanud asutuse nimi;</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kande või päringu tegija nimi ja isikukood, isikukoodi puudumisel sünniaeg;</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kande või päringu tegemise kuupäev;</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kande või päringu kohta käivad selgitused või märkused;</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kui kanne või päring on annulleeritud, siis vastav märge;</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kannet või päringut kontrollinud registri volitatud töötleja esindaja nimi.“;</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aragrahv 11 tunnistatakse kehtetuks;</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aragrahv 12 muudetakse ja sõnastatakse järgmisel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 12. Karistusregistrisse kantavad andmed</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Füüsilise isiku isikuandmed on:</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ees- ja perekonnanimi;</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isikukood või sünniaeg;</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sugu;</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kodakondsus;</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elukoha aadress;  </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sünnikoh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isiku endine nimi ja isikukood;</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isiku vanema nimi, kui see edastatakse registrile välisriigi poolt.</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Kui isikuandmed on muutunud, märgitakse registrisse uued isikuandmed ning registris muudatuse tege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Välismaalase ja isiku puhul, kellel ei ole isikukoodi, kantakse selle asemel registrisse:</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sünniaeg ja koht;</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isikut tõendava dokumendi nimetus ja number.</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Füüsilise isiku karistusandmed on:</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kriminaal- või väärteoasjas otsuse või määruse teinud kohtu nimetus, väärteoasjas otsuse teinud kohtuvälise menetleja nimetus, otsuse või määruse tegemise kuupäev ja kriminaal- või väärteoasja number;</w:t>
      </w:r>
    </w:p>
    <w:p>
      <w:pPr>
        <w:pStyle w:val="Vahedeta"/>
        <w:jc w:val="both"/>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süüteo toimepanemise kuupäev;</w:t>
      </w:r>
    </w:p>
    <w:p>
      <w:pPr>
        <w:pStyle w:val="Vahedeta"/>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 xml:space="preserve">2) karistusseadustiku või muu seaduse säte, milles sätestatud süüteo toimepanemises isik süüdi mõisteti; </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isikule kuriteo või väärteo eest mõistetud või määratud karistuse liik ja määr;</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otsuse või määruse jõustu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enne kohtuotsuse tegemist eelvangistuses viibitud aeg;</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karistuste asendamise, liitmise või karistuse täitmisest loobumise alus ja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rahalise karistuse või rahatrahvi täit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üldkasuliku töö soorita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vangistuse või aresti täitmise lõppe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katseaja mõistmise alus ja lõppe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karistusest tingimisi vabastamise alus ja kuupäev ning ärakandmata karistuse määr;</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isikule psühhiaatrilise sundravi kohaldamise alustamise ja lõpeta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isikule narkomaanide sõltuvusravi või seksuaalkurjategijate kompleksravi kohaldamise alustamise ja lõpeta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nooremale kui kaheksateistaastasele isikule mõjutusvahendi kohaldamise alustamise ja lõpeta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Vabariigi Presidendi armuandmisotsuse jõustu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Juriidilise isiku andmed on:</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nimi;</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asukoha aadress;</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registrikood, välismaisel juriidilisel isikul selle puudumise korral registreerimisnumbriga võrdsustatud numbri- või tähekombinatsioon.</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Juriidilise isiku karistusandmed on:</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kriminaal- või väärteoasjas otsuse või määruse teinud kohtu nimetus, väärteoasjas otsuse teinud kohtuvälise menetleja nimetus, otsuse või määruse tegemise kuupäev ja kriminaal- või väärteoasja number;</w:t>
      </w:r>
    </w:p>
    <w:p>
      <w:pPr>
        <w:pStyle w:val="Vahedeta"/>
        <w:jc w:val="both"/>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süüteo toimepane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karistusseadustiku või muu seaduse säte, milles sätestatud süüteo toimepanemises isik süüdi mõisteti;</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isikule kuriteo või väärteo eest mõistetud või määratud karistuse liik ja määr;</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otsuse või määruse jõustu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karistuste asendamise, liitmise või karistuse täitmisest loobumise alus ja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rahalise karistuse või rahatrahvi täit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sundlõpetamise otsuse täitmise kuupäev.“;</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agrahvi 15 lõige 2 muudetakse ja sõnastatakse järgmisel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2) Registri andmed väljastatakse päringu alusel, milles on märgitud:</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isik, kelle kohta andmeid soovitakse;</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taotleja nimi ja isikukood, isikukoodi puudumise korral sünniaeg;</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kui andmeid taotletakse juriidilise isiku nimel, märgitakse lisaks juriidilise isiku nimi ja registrikood, välismaisel juriidilisel isikul selle puudumise korral registreerimisnumbriga võrdsustatud numbri- või tähekombinatsioon;</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taotleja aadress või e-posti aadress;</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taotleja isikut tõendava dokumendi nimetus ja number;</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pabertaotluse puhul allkiri, e-postiga edastatud taotluse puhul digitaalallkiri.“;</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aragrahvi 18 lõiked 1 ja 2 muudetakse ja sõnastatakse järgmisel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1) Registri andmed väljastatakse registriteatena, milleks on:</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registri väljavõte;</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teatis, et isikut ei ole registrisse kantud;</w:t>
      </w:r>
    </w:p>
    <w:p>
      <w:pPr>
        <w:pStyle w:val="Vahedeta"/>
        <w:jc w:val="both"/>
        <w:rPr/>
      </w:pPr>
      <w:r>
        <w:rPr>
          <w:rFonts w:cs="Times New Roman;Times New Roman" w:ascii="Times New Roman;Times New Roman" w:hAnsi="Times New Roman;Times New Roman"/>
          <w:sz w:val="24"/>
          <w:szCs w:val="24"/>
        </w:rPr>
        <w:t>3) teatis, et isikul puudub kehtiv karistus, kui isiku kohta on registris üksnes registri arhiivi andmed.</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Registri väljavõttes ei märgita füüsilise isiku kohta käesoleva seaduse § 12 lõike 1 punktides 4–8, lõike 3 punktis 2 ning lõike 4 punktides 12–14 nimetatud andmeid.“;</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aragrahvi 19 lõike 1 punkti 3 lisatakse pärast sõna „uurimisasutusel“ sõnad „ja prokuratuuril“;</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agrahv 24 muudetakse ja sõnastatakse järgmisel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 24. Registrisse kantud karistusandmete kustutamise tähtajad</w:t>
      </w:r>
    </w:p>
    <w:p>
      <w:pPr>
        <w:pStyle w:val="Vahedeta"/>
        <w:rPr>
          <w:rFonts w:ascii="Times New Roman;Times New Roman" w:hAnsi="Times New Roman;Times New Roman" w:cs="Times New Roman;Times New Roman"/>
          <w:sz w:val="24"/>
          <w:szCs w:val="24"/>
        </w:rPr>
      </w:pPr>
      <w:bookmarkStart w:id="1" w:name="para24lg1"/>
      <w:bookmarkEnd w:id="1"/>
      <w:r>
        <w:rPr>
          <w:rFonts w:cs="Times New Roman;Times New Roman" w:ascii="Times New Roman;Times New Roman" w:hAnsi="Times New Roman;Times New Roman"/>
          <w:sz w:val="24"/>
          <w:szCs w:val="24"/>
        </w:rPr>
        <w:t>(1) Karistusandmed kustutatakse registrist ja kantakse üle arhiivi, kui:</w:t>
        <w:br/>
      </w:r>
      <w:bookmarkStart w:id="2" w:name="para24lg1p1"/>
      <w:bookmarkEnd w:id="2"/>
      <w:r>
        <w:rPr>
          <w:rFonts w:cs="Times New Roman;Times New Roman" w:ascii="Times New Roman;Times New Roman" w:hAnsi="Times New Roman;Times New Roman"/>
          <w:sz w:val="24"/>
          <w:szCs w:val="24"/>
        </w:rPr>
        <w:t>1) väärteo eest mõistetud või määratud rahatrahvi tasumisest, aresti kandmisest, üldkasuliku töö sooritamisest või põhikaristusena juhtimisõiguse äravõtmisest on möödunud üks aasta;</w:t>
        <w:br/>
      </w:r>
      <w:bookmarkStart w:id="3" w:name="para24lg1p2"/>
      <w:bookmarkEnd w:id="3"/>
      <w:r>
        <w:rPr>
          <w:rFonts w:cs="Times New Roman;Times New Roman" w:ascii="Times New Roman;Times New Roman" w:hAnsi="Times New Roman;Times New Roman"/>
          <w:sz w:val="24"/>
          <w:szCs w:val="24"/>
        </w:rPr>
        <w:t>2) maksukorralduse seaduses või maksuseaduses sätestatud väärteo eest mõistetud või määratud rahatrahvi tasumisest või aresti täitmisest on möödunud kaks aastat;</w:t>
        <w:br/>
      </w:r>
      <w:bookmarkStart w:id="4" w:name="para24lg1p3"/>
      <w:bookmarkEnd w:id="4"/>
      <w:r>
        <w:rPr>
          <w:rFonts w:cs="Times New Roman;Times New Roman" w:ascii="Times New Roman;Times New Roman" w:hAnsi="Times New Roman;Times New Roman"/>
          <w:sz w:val="24"/>
          <w:szCs w:val="24"/>
        </w:rPr>
        <w:t>3) psühhiaatrilise sundravi lõpetamisest on möödunud kaks aastat;</w:t>
        <w:br/>
      </w:r>
      <w:bookmarkStart w:id="5" w:name="para24lg1p4"/>
      <w:bookmarkEnd w:id="5"/>
      <w:r>
        <w:rPr>
          <w:rFonts w:cs="Times New Roman;Times New Roman" w:ascii="Times New Roman;Times New Roman" w:hAnsi="Times New Roman;Times New Roman"/>
          <w:sz w:val="24"/>
          <w:szCs w:val="24"/>
        </w:rPr>
        <w:t>4) sõltuvusravi kohaldamise lõpetamisest on möödunud kaks aastat;</w:t>
        <w:br/>
      </w:r>
      <w:bookmarkStart w:id="6" w:name="para24lg1p5"/>
      <w:bookmarkEnd w:id="6"/>
      <w:r>
        <w:rPr>
          <w:rFonts w:cs="Times New Roman;Times New Roman" w:ascii="Times New Roman;Times New Roman" w:hAnsi="Times New Roman;Times New Roman"/>
          <w:sz w:val="24"/>
          <w:szCs w:val="24"/>
        </w:rPr>
        <w:t>5) kuriteo eest mõistetud rahalise karistuse otsuse täitmisest on möödunud kolm aastat;</w:t>
        <w:br/>
      </w:r>
      <w:bookmarkStart w:id="7" w:name="para24lg1p6"/>
      <w:bookmarkEnd w:id="7"/>
      <w:r>
        <w:rPr>
          <w:rFonts w:cs="Times New Roman;Times New Roman" w:ascii="Times New Roman;Times New Roman" w:hAnsi="Times New Roman;Times New Roman"/>
          <w:sz w:val="24"/>
          <w:szCs w:val="24"/>
        </w:rPr>
        <w:t>6) tähtajalisest vangistusest või rahalisest karistusest tingimisi vabastamise korral määratud katseaja lõppemisest on möödunud kolm aastat;</w:t>
        <w:br/>
      </w:r>
      <w:bookmarkStart w:id="8" w:name="para24lg1p7"/>
      <w:bookmarkEnd w:id="8"/>
      <w:r>
        <w:rPr>
          <w:rFonts w:cs="Times New Roman;Times New Roman" w:ascii="Times New Roman;Times New Roman" w:hAnsi="Times New Roman;Times New Roman"/>
          <w:sz w:val="24"/>
          <w:szCs w:val="24"/>
        </w:rPr>
        <w:t>7) üldkasuliku töö sooritamisest on möödunud kolm aastat;</w:t>
        <w:br/>
      </w:r>
      <w:bookmarkStart w:id="9" w:name="para24lg1p8"/>
      <w:bookmarkEnd w:id="9"/>
      <w:r>
        <w:rPr>
          <w:rFonts w:cs="Times New Roman;Times New Roman" w:ascii="Times New Roman;Times New Roman" w:hAnsi="Times New Roman;Times New Roman"/>
          <w:sz w:val="24"/>
          <w:szCs w:val="24"/>
        </w:rPr>
        <w:t>8) alla viieaastase vangistuse ärakandmisest on möödunud viis aastat;</w:t>
        <w:br/>
      </w:r>
      <w:bookmarkStart w:id="10" w:name="para24lg1p9"/>
      <w:bookmarkEnd w:id="10"/>
      <w:r>
        <w:rPr>
          <w:rFonts w:cs="Times New Roman;Times New Roman" w:ascii="Times New Roman;Times New Roman" w:hAnsi="Times New Roman;Times New Roman"/>
          <w:sz w:val="24"/>
          <w:szCs w:val="24"/>
        </w:rPr>
        <w:t>9) viie- kuni kahekümneaastase vangistuse ärakandmisest on möödunud kümme aastat;</w:t>
        <w:br/>
      </w:r>
      <w:bookmarkStart w:id="11" w:name="para24lg1p10"/>
      <w:bookmarkEnd w:id="11"/>
      <w:r>
        <w:rPr>
          <w:rFonts w:cs="Times New Roman;Times New Roman" w:ascii="Times New Roman;Times New Roman" w:hAnsi="Times New Roman;Times New Roman"/>
          <w:sz w:val="24"/>
          <w:szCs w:val="24"/>
        </w:rPr>
        <w:t>10) üle kahekümneaastase vangistuse ärakandmisest on möödunud viisteist aastat;</w:t>
        <w:br/>
      </w:r>
      <w:bookmarkStart w:id="12" w:name="para24lg1p11"/>
      <w:bookmarkEnd w:id="12"/>
      <w:r>
        <w:rPr>
          <w:rFonts w:cs="Times New Roman;Times New Roman" w:ascii="Times New Roman;Times New Roman" w:hAnsi="Times New Roman;Times New Roman"/>
          <w:sz w:val="24"/>
          <w:szCs w:val="24"/>
        </w:rPr>
        <w:t>11) otsuse täitmine on aegunud vastavalt karistusseadustiku §-le 82;</w:t>
        <w:br/>
      </w:r>
      <w:bookmarkStart w:id="13" w:name="para24lg1p12"/>
      <w:bookmarkEnd w:id="13"/>
      <w:r>
        <w:rPr>
          <w:rFonts w:cs="Times New Roman;Times New Roman" w:ascii="Times New Roman;Times New Roman" w:hAnsi="Times New Roman;Times New Roman"/>
          <w:sz w:val="24"/>
          <w:szCs w:val="24"/>
        </w:rPr>
        <w:t>12) isik on surnud;</w:t>
        <w:br/>
      </w:r>
      <w:bookmarkStart w:id="14" w:name="para24lg1p13"/>
      <w:bookmarkEnd w:id="14"/>
      <w:r>
        <w:rPr>
          <w:rFonts w:cs="Times New Roman;Times New Roman" w:ascii="Times New Roman;Times New Roman" w:hAnsi="Times New Roman;Times New Roman"/>
          <w:sz w:val="24"/>
          <w:szCs w:val="24"/>
        </w:rPr>
        <w:t>13) juriidiline isik on lõppenud.</w:t>
      </w:r>
    </w:p>
    <w:p>
      <w:pPr>
        <w:pStyle w:val="Vahedeta"/>
        <w:rPr>
          <w:rFonts w:ascii="Times New Roman;Times New Roman" w:hAnsi="Times New Roman;Times New Roman" w:cs="Times New Roman;Times New Roman"/>
          <w:sz w:val="24"/>
          <w:szCs w:val="24"/>
        </w:rPr>
      </w:pPr>
      <w:bookmarkStart w:id="15" w:name="para24lg2"/>
      <w:bookmarkEnd w:id="15"/>
      <w:r>
        <w:rPr>
          <w:rFonts w:cs="Times New Roman;Times New Roman" w:ascii="Times New Roman;Times New Roman" w:hAnsi="Times New Roman;Times New Roman"/>
          <w:sz w:val="24"/>
          <w:szCs w:val="24"/>
        </w:rPr>
        <w:t>(2) Kui isik oli süüteo toimepanemise ajal alaealine, siis tema karistusandmed kustutatakse registrist ja kantakse üle arhiivi, kui:</w:t>
        <w:br/>
        <w:t>1) väärteo eest mõistetud või määratud rahatrahvi tasumisest, aresti kandmisest, üldkasuliku töö sooritamisest või põhikaristusena juhtimisõiguse äravõtmisest on möödunud üks aasta;</w:t>
        <w:br/>
        <w:t>2) psühhiaatrilise sundravi lõpetamisest või mõjutusvahendi kohaldamise lõpetamisest on möödunud üks aasta;</w:t>
        <w:br/>
        <w:t>3) sõltuvusravi kohaldamise lõpetamisest on möödunud üks aasta;</w:t>
        <w:br/>
        <w:t>4) kuriteo eest mõistetud rahalise karistuse otsuse täitmisest on möödunud kaks aastat;</w:t>
        <w:br/>
        <w:t>5) tähtajalisest vangistusest või rahalisest karistusest tingimisi vabastamise korral määratud katseaja lõppemisest on möödunud kaks aastat;</w:t>
        <w:br/>
        <w:t>6) üldkasuliku töö sooritamisest on möödunud kaks aastat;</w:t>
        <w:br/>
        <w:t>7) alla viieaastase vangistuse ärakandmisest on möödunud kolm aastat;</w:t>
        <w:br/>
        <w:t>8) viie- kuni kümneaastase vangistuse ärakandmisest on möödunud viis aasta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otsuse täitmine on aegunud vastavalt karistusseadustiku §-le 82;</w:t>
        <w:br/>
        <w:t>10) isik on surnud.</w:t>
        <w:br/>
        <w:t>(3) Lisakaristus kustutatakse registrist pärast lisakaristuse ärakandmist.</w:t>
      </w:r>
    </w:p>
    <w:p>
      <w:pPr>
        <w:pStyle w:val="Vahedeta"/>
        <w:rPr>
          <w:rFonts w:ascii="Times New Roman;Times New Roman" w:hAnsi="Times New Roman;Times New Roman" w:cs="Times New Roman;Times New Roman"/>
          <w:sz w:val="24"/>
          <w:szCs w:val="24"/>
        </w:rPr>
      </w:pPr>
      <w:bookmarkStart w:id="16" w:name="para24lg3"/>
      <w:bookmarkEnd w:id="16"/>
      <w:r>
        <w:rPr>
          <w:rFonts w:cs="Times New Roman;Times New Roman" w:ascii="Times New Roman;Times New Roman" w:hAnsi="Times New Roman;Times New Roman"/>
          <w:sz w:val="24"/>
          <w:szCs w:val="24"/>
        </w:rPr>
        <w:t>(4) Karistuse täitmisest loobumisel kustutatakse karistus registrist pärast käesoleva seaduse § 13 lõikes 1 nimetatud korras andmete esitamist.</w:t>
      </w:r>
    </w:p>
    <w:p>
      <w:pPr>
        <w:pStyle w:val="Vahedeta"/>
        <w:rPr>
          <w:rFonts w:ascii="Times New Roman;Times New Roman" w:hAnsi="Times New Roman;Times New Roman" w:cs="Times New Roman;Times New Roman"/>
          <w:sz w:val="24"/>
          <w:szCs w:val="24"/>
        </w:rPr>
      </w:pPr>
      <w:bookmarkStart w:id="17" w:name="para24lg4"/>
      <w:bookmarkEnd w:id="17"/>
      <w:r>
        <w:rPr>
          <w:rFonts w:cs="Times New Roman;Times New Roman" w:ascii="Times New Roman;Times New Roman" w:hAnsi="Times New Roman;Times New Roman"/>
          <w:sz w:val="24"/>
          <w:szCs w:val="24"/>
        </w:rPr>
        <w:t>(5) Isiku surmast teavitab registri volitatud töötlejat perekonnaseisuasutus ja juriidilise isiku lõppemisest äriregistri volitatud töötleja.</w:t>
      </w:r>
    </w:p>
    <w:p>
      <w:pPr>
        <w:pStyle w:val="Vahedeta"/>
        <w:rPr/>
      </w:pPr>
      <w:bookmarkStart w:id="18" w:name="para24lg5"/>
      <w:bookmarkEnd w:id="18"/>
      <w:r>
        <w:rPr>
          <w:rFonts w:cs="Times New Roman;Times New Roman" w:ascii="Times New Roman;Times New Roman" w:hAnsi="Times New Roman;Times New Roman"/>
          <w:sz w:val="24"/>
          <w:szCs w:val="24"/>
        </w:rPr>
        <w:t>(6) Karistusandmete kustutamisel ja arhiivi kandmisel märgitakse karistusandmete juurde andmete arhiivi kandmise kuupäev. Väärteo eest mõistetud karistuse andmeid säilitatakse arhiveerituna kümme aastat, kuriteo eest mõistetud karistuse andmeid säilitatakse arhiveerituna 50 aastat arvates arhiivi kandmise kuupäevas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aragrahvi 25 lõiked 5 ja 6 tunnistatakse kehtetuks;</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jc w:val="both"/>
        <w:rPr/>
      </w:pPr>
      <w:bookmarkStart w:id="19" w:name="para25lg1p2"/>
      <w:bookmarkStart w:id="20" w:name="para25lg1"/>
      <w:bookmarkEnd w:id="19"/>
      <w:bookmarkEnd w:id="20"/>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aragrahvide 29 ja 30 tekstis asendatakse sõna „Justiitsministeerium“ sõnadega „Registrite ja Infosüsteemide Keskus“ vastavas käändes;</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aragrahvi 33 lõige 2 muudetakse ja sõnastatakse järgmisel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2) Kui isik leiab, et karistusandmete töötlemisel on rikutud tema õigusi või piiratud tema vabadusi, on tal õigus pöörduda registri vastutava või volitatud töötleja, inspektsiooni või kohtu poole.“;</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aragrahvi 34 täiendatakse lõikega 4 järgmises sõnastuses:</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4) Volitatud töötlejal on õigus omal initsiatiivil sulgeda ja parandada valesid andmeid, kontrollides vajaduse korral andmete esitaja käest andmete õigsust. Andmete parandamisel omal initsiatiivil ei teavita volitatud töötleja puudutatud isiku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paragrahv 35 tunnistatakse kehtetuks; </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seadust täiendatakse §-ga 35</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järgmises sõnastuses : </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 35</w:t>
      </w:r>
      <w:r>
        <w:rPr>
          <w:rFonts w:cs="Times New Roman;Times New Roman" w:ascii="Times New Roman;Times New Roman" w:hAnsi="Times New Roman;Times New Roman"/>
          <w:b/>
          <w:sz w:val="24"/>
          <w:szCs w:val="24"/>
          <w:vertAlign w:val="superscript"/>
        </w:rPr>
        <w:t>1</w:t>
      </w:r>
      <w:r>
        <w:rPr>
          <w:rFonts w:cs="Times New Roman;Times New Roman" w:ascii="Times New Roman;Times New Roman" w:hAnsi="Times New Roman;Times New Roman"/>
          <w:b/>
          <w:sz w:val="24"/>
          <w:szCs w:val="24"/>
        </w:rPr>
        <w:t>. Karistusandmete kustutamise tähtaja katkemise arvestamine</w:t>
      </w:r>
    </w:p>
    <w:p>
      <w:pPr>
        <w:pStyle w:val="Vahedeta"/>
        <w:rPr/>
      </w:pPr>
      <w:r>
        <w:rPr>
          <w:rFonts w:cs="Times New Roman;Times New Roman" w:ascii="Times New Roman;Times New Roman" w:hAnsi="Times New Roman;Times New Roman"/>
          <w:sz w:val="24"/>
          <w:szCs w:val="24"/>
        </w:rPr>
        <w:t xml:space="preserve">(1) Alates 2013. aasta 1. oktoobrist loetakse süüteomenetluses isiku kehtivate karistusandmete ning süüteo korduvuse arvestamisel karistusregistris sätestatud karistusandmete kustutamise tähtaeg lõppenuks käesoleva seaduse §-s 24 sätestatud tähtaja möödumisel arvestamata karistusandmete kustutamise tähtaja katkemist. </w:t>
      </w:r>
    </w:p>
    <w:p>
      <w:pPr>
        <w:pStyle w:val="Vahedeta"/>
        <w:rPr/>
      </w:pPr>
      <w:r>
        <w:rPr>
          <w:rFonts w:cs="Times New Roman;Times New Roman" w:ascii="Times New Roman;Times New Roman" w:hAnsi="Times New Roman;Times New Roman"/>
          <w:sz w:val="24"/>
          <w:szCs w:val="24"/>
        </w:rPr>
        <w:t>(2) Käesolev seadus ei mõjuta kehtiva karistuse ning süüteo korduvuse arvestamist süüteomenetluses, kui lõplik süüdimõistev otsus on tehtud enne 2013. aasta 1. oktoobrit.“;</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2"/>
        </w:numPr>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seadust täiendatakse §-dega 37</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37</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järgmises sõnastuses:</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 37</w:t>
      </w:r>
      <w:r>
        <w:rPr>
          <w:rFonts w:cs="Times New Roman;Times New Roman" w:ascii="Times New Roman;Times New Roman" w:hAnsi="Times New Roman;Times New Roman"/>
          <w:b/>
          <w:sz w:val="24"/>
          <w:szCs w:val="24"/>
          <w:vertAlign w:val="superscript"/>
        </w:rPr>
        <w:t>1</w:t>
      </w:r>
      <w:r>
        <w:rPr>
          <w:rFonts w:cs="Times New Roman;Times New Roman" w:ascii="Times New Roman;Times New Roman" w:hAnsi="Times New Roman;Times New Roman"/>
          <w:b/>
          <w:sz w:val="24"/>
          <w:szCs w:val="24"/>
        </w:rPr>
        <w:t xml:space="preserve">. Karistusregistri üleviimisel karistusandmete sisestamine </w:t>
      </w:r>
    </w:p>
    <w:p>
      <w:pPr>
        <w:pStyle w:val="Vahedeta"/>
        <w:jc w:val="both"/>
        <w:rPr/>
      </w:pPr>
      <w:r>
        <w:rPr>
          <w:rFonts w:cs="Times New Roman;Times New Roman" w:ascii="Times New Roman;Times New Roman" w:hAnsi="Times New Roman;Times New Roman"/>
          <w:sz w:val="24"/>
          <w:szCs w:val="24"/>
        </w:rPr>
        <w:t xml:space="preserve">(1) Karistusregistrisse ei kanta andmeid, mille töötlemiseks puudub seaduslik alus. </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Andmed kriminaalkaristuste kohta kantakse registri arhiivi järgmiselt:</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karistus, mis on mõistetud enne 1992. aasta 1. jaanuari, välja arvatud üle kümneaastane tähtajaline vangistus ja eluaegne vangistus;</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kümne- kuni kahekümneaastane vangistus, mille täitmise tähtajast on möödunud kümme aastat ning isik ei ole selle aja jooksul pannud toime uut kuritegu;</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ajavahemikus 1992. aasta 1. jaanuarist kuni 2000. aasta 31. detsembrini mõistetud tähtajaline vangistus, mille täitmise tähtajast on möödunud käesolevas seaduse §-s 24 sätestatud karistusandmete kustutamise tähtaeg ning isik ei ole selle aja jooksul pannud toime uut kuritegu.</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Andmed väärteokaristuste kohta, mis on kantud registrisse enne 2010. aasta 1. jaanuarit, kantakse registri arhiivi. </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pPr>
      <w:r>
        <w:rPr>
          <w:rFonts w:cs="Times New Roman;Times New Roman" w:ascii="Times New Roman;Times New Roman" w:hAnsi="Times New Roman;Times New Roman"/>
          <w:b/>
          <w:sz w:val="24"/>
          <w:szCs w:val="24"/>
        </w:rPr>
        <w:t>§ 37</w:t>
      </w:r>
      <w:r>
        <w:rPr>
          <w:rFonts w:cs="Times New Roman;Times New Roman" w:ascii="Times New Roman;Times New Roman" w:hAnsi="Times New Roman;Times New Roman"/>
          <w:b/>
          <w:sz w:val="24"/>
          <w:szCs w:val="24"/>
          <w:vertAlign w:val="superscript"/>
        </w:rPr>
        <w:t>2</w:t>
      </w:r>
      <w:r>
        <w:rPr>
          <w:rFonts w:cs="Times New Roman;Times New Roman" w:ascii="Times New Roman;Times New Roman" w:hAnsi="Times New Roman;Times New Roman"/>
          <w:b/>
          <w:sz w:val="24"/>
          <w:szCs w:val="24"/>
        </w:rPr>
        <w:t>. Karistusregistri andmete kontrollimine karistusregistri üleviimise järel</w:t>
      </w:r>
    </w:p>
    <w:p>
      <w:pPr>
        <w:pStyle w:val="Vahedeta"/>
        <w:jc w:val="both"/>
        <w:rPr/>
      </w:pPr>
      <w:r>
        <w:rPr>
          <w:rFonts w:cs="Times New Roman;Times New Roman" w:ascii="Times New Roman;Times New Roman" w:hAnsi="Times New Roman;Times New Roman"/>
          <w:sz w:val="24"/>
          <w:szCs w:val="24"/>
        </w:rPr>
        <w:t>(1) Karistusregistrisse ei kanta karistusandmeid ja sealt eemaldatakse need karistusandmed, millest on puudu kõik või osa käesoleva seaduse § 12 lõigetes 4 ja 6 sätestatud andmetest ja karistuse aluseks olnud otsust ei ole karistusregistri volitatud töötlejal mõistlike jõupingutustega võimalik leida. Kui puudu olevateks andmeteks on süüteo toimepanemise kuupäev, märgib registri volitatud töötleja otsuse tegemise kuupäeva süüteo toimepanemise kuupäevaks.</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Kui infot karistuse ärakandmise kohta ei ole registri volitatud töötlejal mõistlike jõupingutustega võimalik tuvastada ja möödunud on karistusseadustiku §-s 82 sätestatud otsuse täitmise aegumise tähtaeg, võib registri volitatud töötleja lugeda karistuse täitmise aegunuks ning kustutada selle registrist käesolevas seaduses sätestatu kohaselt.</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pPr>
      <w:r>
        <w:rPr>
          <w:rFonts w:cs="Times New Roman;Times New Roman" w:ascii="Times New Roman;Times New Roman" w:hAnsi="Times New Roman;Times New Roman"/>
          <w:b/>
          <w:bCs/>
        </w:rPr>
        <w:t>§ 37</w:t>
      </w:r>
      <w:r>
        <w:rPr>
          <w:rFonts w:cs="Times New Roman;Times New Roman" w:ascii="Times New Roman;Times New Roman" w:hAnsi="Times New Roman;Times New Roman"/>
          <w:b/>
          <w:bCs/>
          <w:vertAlign w:val="superscript"/>
        </w:rPr>
        <w:t>3</w:t>
      </w:r>
      <w:r>
        <w:rPr>
          <w:rFonts w:cs="Times New Roman;Times New Roman" w:ascii="Times New Roman;Times New Roman" w:hAnsi="Times New Roman;Times New Roman"/>
          <w:b/>
          <w:bCs/>
          <w:sz w:val="24"/>
          <w:szCs w:val="24"/>
        </w:rPr>
        <w:t>. Andmete kandmine registri arhiivi</w:t>
      </w:r>
    </w:p>
    <w:p>
      <w:pPr>
        <w:pStyle w:val="Vahedeta"/>
        <w:jc w:val="both"/>
        <w:rPr/>
      </w:pPr>
      <w:r>
        <w:rPr>
          <w:rFonts w:cs="Times New Roman;Times New Roman" w:ascii="Times New Roman;Times New Roman" w:hAnsi="Times New Roman;Times New Roman"/>
          <w:sz w:val="24"/>
          <w:szCs w:val="24"/>
        </w:rPr>
        <w:t>Käesoleva seaduse §-des 37</w:t>
      </w:r>
      <w:r>
        <w:rPr>
          <w:rFonts w:cs="Times New Roman;Times New Roman" w:ascii="Times New Roman;Times New Roman" w:hAnsi="Times New Roman;Times New Roman"/>
          <w:sz w:val="24"/>
          <w:szCs w:val="24"/>
          <w:vertAlign w:val="superscript"/>
        </w:rPr>
        <w:t xml:space="preserve">1 </w:t>
      </w:r>
      <w:r>
        <w:rPr>
          <w:rFonts w:cs="Times New Roman;Times New Roman" w:ascii="Times New Roman;Times New Roman" w:hAnsi="Times New Roman;Times New Roman"/>
          <w:sz w:val="24"/>
          <w:szCs w:val="24"/>
        </w:rPr>
        <w:t>ja 37</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sätestatud andmed kantakse registri arhiivi seaduse jõustumise ajaks.“.</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2. Seaduse jõustumine</w:t>
      </w:r>
    </w:p>
    <w:p>
      <w:pPr>
        <w:pStyle w:val="Vahedeta"/>
        <w:rPr/>
      </w:pPr>
      <w:r>
        <w:rPr>
          <w:rFonts w:cs="Times New Roman;Times New Roman" w:ascii="Times New Roman;Times New Roman" w:hAnsi="Times New Roman;Times New Roman"/>
          <w:sz w:val="24"/>
          <w:szCs w:val="24"/>
        </w:rPr>
        <w:t>(1) Käesoleva seaduse § 1 punktid 9, 10, 14, 15 jõustuvad 2013. aasta 1. oktoobril.</w:t>
      </w:r>
    </w:p>
    <w:p>
      <w:pPr>
        <w:pStyle w:val="Vahedeta"/>
        <w:rPr/>
      </w:pPr>
      <w:r>
        <w:rPr>
          <w:rFonts w:cs="Times New Roman;Times New Roman" w:ascii="Times New Roman;Times New Roman" w:hAnsi="Times New Roman;Times New Roman"/>
          <w:sz w:val="24"/>
          <w:szCs w:val="24"/>
        </w:rPr>
        <w:t>(2) Käesoleva seaduse § 1 punkt 16 jõustub osas, millega täiendatakse karistusregistri seadust §-ga § 37</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2013. aasta 1.juunil.</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Käesolev seadus jõustub 2013. aasta 15. juunil.</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pPr>
      <w:r>
        <w:rPr>
          <w:rFonts w:cs="Times New Roman;Times New Roman" w:ascii="Times New Roman;Times New Roman" w:hAnsi="Times New Roman;Times New Roman"/>
          <w:sz w:val="24"/>
          <w:szCs w:val="24"/>
        </w:rPr>
        <w:t>Riigikogu esimees</w:t>
        <w:tab/>
        <w:tab/>
        <w:tab/>
        <w:tab/>
        <w:tab/>
        <w:t>Ene Ergma</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allinn, “    “ ___________ 2013</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gatanud Vabariigi Valitsus</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aprillil 2013. a 2-6/13-00734</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pPr>
      <w:r>
        <w:rPr>
          <w:rFonts w:cs="Times New Roman;Times New Roman" w:ascii="Times New Roman;Times New Roman" w:hAnsi="Times New Roman;Times New Roman"/>
          <w:sz w:val="24"/>
          <w:szCs w:val="24"/>
        </w:rPr>
        <w:tab/>
        <w:tab/>
        <w:tab/>
        <w:tab/>
        <w:tab/>
        <w:tab/>
        <w:tab/>
        <w:t>Vabariigi Valitsuse nimel</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rPr/>
      </w:pPr>
      <w:r>
        <w:rPr>
          <w:rFonts w:cs="Times New Roman;Times New Roman" w:ascii="Times New Roman;Times New Roman" w:hAnsi="Times New Roman;Times New Roman"/>
          <w:i/>
          <w:sz w:val="24"/>
          <w:szCs w:val="24"/>
        </w:rPr>
        <w:tab/>
        <w:tab/>
        <w:tab/>
        <w:tab/>
        <w:tab/>
        <w:tab/>
        <w:tab/>
        <w:t>(allkirjastatud digitaalselt)</w:t>
      </w:r>
    </w:p>
    <w:p>
      <w:pPr>
        <w:pStyle w:val="Vahedeta"/>
        <w:rPr/>
      </w:pPr>
      <w:r>
        <w:rPr>
          <w:rFonts w:cs="Times New Roman;Times New Roman" w:ascii="Times New Roman;Times New Roman" w:hAnsi="Times New Roman;Times New Roman"/>
          <w:sz w:val="24"/>
          <w:szCs w:val="24"/>
        </w:rPr>
        <w:tab/>
        <w:tab/>
        <w:tab/>
        <w:tab/>
        <w:tab/>
        <w:tab/>
        <w:tab/>
        <w:t>Heili Tõnisson</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ab/>
        <w:tab/>
        <w:t>Valitsuse nõunik</w:t>
      </w:r>
    </w:p>
    <w:p>
      <w:pPr>
        <w:pStyle w:val="Vahedet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ba"/>
    <w:family w:val="swiss"/>
    <w:pitch w:val="variable"/>
  </w:font>
  <w:font w:name="Times New Roman">
    <w:charset w:val="ba"/>
    <w:family w:val="roman"/>
    <w:pitch w:val="variable"/>
  </w:font>
  <w:font w:name="Tahoma">
    <w:altName w:val="Lucidasans"/>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MS Mincho;?l?r ??fc" w:cs="Times New Roman;Times New Roman"/>
      <w:color w:val="auto"/>
      <w:sz w:val="22"/>
      <w:szCs w:val="22"/>
      <w:lang w:val="et-EE" w:bidi="ar-SA" w:eastAsia="zh-CN"/>
    </w:rPr>
  </w:style>
  <w:style w:type="paragraph" w:styleId="Heading3">
    <w:name w:val="Heading 3"/>
    <w:basedOn w:val="Normal"/>
    <w:next w:val="TextBody"/>
    <w:qFormat/>
    <w:pPr>
      <w:numPr>
        <w:ilvl w:val="2"/>
        <w:numId w:val="1"/>
      </w:numPr>
      <w:spacing w:lineRule="auto" w:line="240" w:before="240" w:after="280"/>
      <w:outlineLvl w:val="2"/>
    </w:pPr>
    <w:rPr>
      <w:rFonts w:ascii="Times New Roman;Times New Roman" w:hAnsi="Times New Roman;Times New Roman" w:cs="Times New Roman;Times New Roman"/>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Liguvaikefont">
    <w:name w:val="Lõigu vaikefont"/>
    <w:qFormat/>
    <w:rPr/>
  </w:style>
  <w:style w:type="character" w:styleId="Pealkiri3Mrk">
    <w:name w:val="Pealkiri 3 Märk"/>
    <w:basedOn w:val="Liguvaikefont"/>
    <w:qFormat/>
    <w:rPr>
      <w:rFonts w:ascii="Times New Roman;Times New Roman" w:hAnsi="Times New Roman;Times New Roman" w:cs="Times New Roman;Times New Roman"/>
      <w:b/>
      <w:bCs/>
      <w:sz w:val="27"/>
      <w:szCs w:val="27"/>
    </w:rPr>
  </w:style>
  <w:style w:type="character" w:styleId="Kommentaariviide">
    <w:name w:val="Kommentaari viide"/>
    <w:basedOn w:val="Liguvaikefont"/>
    <w:qFormat/>
    <w:rPr>
      <w:rFonts w:cs="Times New Roman;Times New Roman"/>
      <w:sz w:val="16"/>
      <w:szCs w:val="16"/>
    </w:rPr>
  </w:style>
  <w:style w:type="character" w:styleId="KommentaaritekstMrk">
    <w:name w:val="Kommentaari tekst Märk"/>
    <w:basedOn w:val="Liguvaikefont"/>
    <w:qFormat/>
    <w:rPr>
      <w:rFonts w:cs="Times New Roman;Times New Roman"/>
      <w:sz w:val="20"/>
      <w:szCs w:val="20"/>
    </w:rPr>
  </w:style>
  <w:style w:type="character" w:styleId="KommentaariteemaMrk">
    <w:name w:val="Kommentaari teema Märk"/>
    <w:basedOn w:val="KommentaaritekstMrk"/>
    <w:qFormat/>
    <w:rPr>
      <w:b/>
      <w:bCs/>
    </w:rPr>
  </w:style>
  <w:style w:type="character" w:styleId="JutumullitekstMrk">
    <w:name w:val="Jutumullitekst Märk"/>
    <w:basedOn w:val="Liguvaikefont"/>
    <w:qFormat/>
    <w:rPr>
      <w:rFonts w:ascii="Tahoma;Lucidasans" w:hAnsi="Tahoma;Lucidasans" w:cs="Tahoma;Lucidasan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40" w:after="280"/>
    </w:pPr>
    <w:rPr>
      <w:rFonts w:ascii="Times New Roman;Times New Roman" w:hAnsi="Times New Roman;Times New Roman" w:cs="Times New Roman;Times New Roman"/>
      <w:sz w:val="24"/>
      <w:szCs w:val="24"/>
    </w:rPr>
  </w:style>
  <w:style w:type="paragraph" w:styleId="Vahedeta">
    <w:name w:val="Vahedeta"/>
    <w:qFormat/>
    <w:pPr>
      <w:widowControl/>
      <w:bidi w:val="0"/>
    </w:pPr>
    <w:rPr>
      <w:rFonts w:ascii="Calibri;Times New Roman" w:hAnsi="Calibri;Times New Roman" w:eastAsia="MS Mincho;?l?r ??fc" w:cs="Calibri;Times New Roman"/>
      <w:color w:val="auto"/>
      <w:sz w:val="22"/>
      <w:szCs w:val="22"/>
      <w:lang w:val="et-EE" w:bidi="ar-SA" w:eastAsia="zh-CN"/>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29:00Z</dcterms:created>
  <dc:creator>markko.kynnapu</dc:creator>
  <dc:description/>
  <dc:language>en-US</dc:language>
  <cp:lastModifiedBy>eeller</cp:lastModifiedBy>
  <dcterms:modified xsi:type="dcterms:W3CDTF">2013-04-08T13:29:00Z</dcterms:modified>
  <cp:revision>2</cp:revision>
  <dc:subject/>
  <dc:title>Karistusregistri seaduse muutmine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565B0BB484D86B5630E8404EF7C0A0005F17F2D2D01427DB94454FA159FD2E700918E2326439FD947B8284AEBB1DAF71F</vt:lpwstr>
  </property>
  <property fmtid="{D5CDD505-2E9C-101B-9397-08002B2CF9AE}" pid="3" name="Funktsiooni valik">
    <vt:lpwstr/>
  </property>
  <property fmtid="{D5CDD505-2E9C-101B-9397-08002B2CF9AE}" pid="4" name="Koopia saaja">
    <vt:lpwstr/>
  </property>
  <property fmtid="{D5CDD505-2E9C-101B-9397-08002B2CF9AE}" pid="5" name="Laiend">
    <vt:lpwstr/>
  </property>
  <property fmtid="{D5CDD505-2E9C-101B-9397-08002B2CF9AE}" pid="6" name="Sisemine number">
    <vt:lpwstr/>
  </property>
  <property fmtid="{D5CDD505-2E9C-101B-9397-08002B2CF9AE}" pid="7" name="addressee_department">
    <vt:lpwstr/>
  </property>
  <property fmtid="{D5CDD505-2E9C-101B-9397-08002B2CF9AE}" pid="8" name="addressee_surname">
    <vt:lpwstr/>
  </property>
  <property fmtid="{D5CDD505-2E9C-101B-9397-08002B2CF9AE}" pid="9" name="dateOriginalIdentifier">
    <vt:lpwstr>1999-11-30T03:00:00Z</vt:lpwstr>
  </property>
  <property fmtid="{D5CDD505-2E9C-101B-9397-08002B2CF9AE}" pid="10" name="dateRegistered">
    <vt:lpwstr>1999-11-30T03:00:00Z</vt:lpwstr>
  </property>
  <property fmtid="{D5CDD505-2E9C-101B-9397-08002B2CF9AE}" pid="11" name="dateSent">
    <vt:lpwstr>1999-11-30T03:00:00Z</vt:lpwstr>
  </property>
  <property fmtid="{D5CDD505-2E9C-101B-9397-08002B2CF9AE}" pid="12" name="documentSubspecies">
    <vt:lpwstr/>
  </property>
  <property fmtid="{D5CDD505-2E9C-101B-9397-08002B2CF9AE}" pid="13" name="ebAbsUrl">
    <vt:lpwstr/>
  </property>
  <property fmtid="{D5CDD505-2E9C-101B-9397-08002B2CF9AE}" pid="14" name="enclosures">
    <vt:lpwstr/>
  </property>
  <property fmtid="{D5CDD505-2E9C-101B-9397-08002B2CF9AE}" pid="15" name="makePublic">
    <vt:lpwstr>1</vt:lpwstr>
  </property>
  <property fmtid="{D5CDD505-2E9C-101B-9397-08002B2CF9AE}" pid="16" name="originalIdentifier">
    <vt:lpwstr/>
  </property>
  <property fmtid="{D5CDD505-2E9C-101B-9397-08002B2CF9AE}" pid="17" name="receivedSent">
    <vt:lpwstr/>
  </property>
  <property fmtid="{D5CDD505-2E9C-101B-9397-08002B2CF9AE}" pid="18" name="recordKeywords">
    <vt:lpwstr/>
  </property>
  <property fmtid="{D5CDD505-2E9C-101B-9397-08002B2CF9AE}" pid="19" name="recordOriginalIdentifier">
    <vt:lpwstr/>
  </property>
  <property fmtid="{D5CDD505-2E9C-101B-9397-08002B2CF9AE}" pid="20" name="restriction">
    <vt:lpwstr/>
  </property>
  <property fmtid="{D5CDD505-2E9C-101B-9397-08002B2CF9AE}" pid="21" name="restrictionBase">
    <vt:lpwstr>-</vt:lpwstr>
  </property>
  <property fmtid="{D5CDD505-2E9C-101B-9397-08002B2CF9AE}" pid="22" name="restrictionDate">
    <vt:lpwstr/>
  </property>
  <property fmtid="{D5CDD505-2E9C-101B-9397-08002B2CF9AE}" pid="23" name="sectionOfficialName">
    <vt:lpwstr/>
  </property>
  <property fmtid="{D5CDD505-2E9C-101B-9397-08002B2CF9AE}" pid="24" name="sps2001Author">
    <vt:lpwstr/>
  </property>
  <property fmtid="{D5CDD505-2E9C-101B-9397-08002B2CF9AE}" pid="25" name="sps2001CreationDate">
    <vt:lpwstr/>
  </property>
  <property fmtid="{D5CDD505-2E9C-101B-9397-08002B2CF9AE}" pid="26" name="sps2001ModifiedDate">
    <vt:lpwstr/>
  </property>
  <property fmtid="{D5CDD505-2E9C-101B-9397-08002B2CF9AE}" pid="27" name="sps2001Modifier">
    <vt:lpwstr/>
  </property>
  <property fmtid="{D5CDD505-2E9C-101B-9397-08002B2CF9AE}" pid="28" name="wayOfSending">
    <vt:lpwstr/>
  </property>
</Properties>
</file>