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19. märts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2: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Eldar Efendijev, Kaia Iva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auri Luik, Mart Meri, Aadu Must, Jevgeni Ossinovski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, Priit Sibul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Jaak Allik, Liisa-Ly Pakosta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ilis Reps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 päevakorrapunkti juures: </w:t>
      </w:r>
      <w:r>
        <w:rPr>
          <w:rFonts w:cs="Times New Roman" w:ascii="Times New Roman" w:hAnsi="Times New Roman"/>
          <w:iCs/>
          <w:sz w:val="24"/>
          <w:szCs w:val="24"/>
        </w:rPr>
        <w:t>Haridus- ja Teadusministeeriumi asekantsler Andres Koppel, Riigikontrolli tulemusauditi osakonna peakontrolör Tarmo Olgo, vanemaudiitor Kristjan Paas, audiitor Tiina Var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Nädala töökava kinnitami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ädala töökava kinnitami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Parlamentaarne kuulamine – Riigikontrolli audit „Riigi tegevus teadus- ja arendustegevuse võtmevaldkondade edendamisel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Muud küsimuse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da nädala töökava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arlamentaarne kuulamine – Riigikontrolli audit „Riigi tegevus teadus- ja arendustegevuse võtmevaldkondade edendamisel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õtta kuuldu teadmisek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Eesti Rahvusringhäälingu nõukogu valdkonna asjatundjatest liikmete nimetamise ettevalmistami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öörduda Riigikogu fraktsioonide poole palvega esitada kandidaate Eesti Rahvusringhäälingu nõukokku uute Eesti Rahvusringkonna tegevusvaldkondade asjatundjate nimetamiseks (konsensus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Juhataja</w:t>
        <w:tab/>
        <w:tab/>
        <w:tab/>
        <w:tab/>
        <w:tab/>
        <w:tab/>
        <w:tab/>
        <w:t>Konsulta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character" w:styleId="JutumullitekstMrk">
    <w:name w:val="Jutumullitekst Märk"/>
    <w:basedOn w:val="Liguvaike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31:00Z</dcterms:created>
  <dc:creator>mnoorlind</dc:creator>
  <dc:description/>
  <cp:keywords/>
  <dc:language>en-US</dc:language>
  <cp:lastModifiedBy>mnoorlind</cp:lastModifiedBy>
  <cp:lastPrinted>2012-03-21T16:14:00Z</cp:lastPrinted>
  <dcterms:modified xsi:type="dcterms:W3CDTF">2012-03-22T07:42:00Z</dcterms:modified>
  <cp:revision>5</cp:revision>
  <dc:subject/>
  <dc:title/>
</cp:coreProperties>
</file>