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ÕHJA-ATLANDI LEPINGU ORGANISATSIOONI PARLAMENTAARSE ASSAMBLEE</w:t>
      </w:r>
    </w:p>
    <w:p>
      <w:pPr>
        <w:pStyle w:val="Heading3"/>
        <w:rPr/>
      </w:pPr>
      <w:r>
        <w:rPr/>
        <w:t>EESTI DELEGATSIOONI MOODUSTAMIN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</w:rPr>
        <w:t xml:space="preserve">Riigikogu kodukorra seaduse § 44 ja välissuhtlemisseaduse § 6 lõike 1 punkti 4 alusel </w:t>
      </w:r>
      <w:r>
        <w:rPr>
          <w:bCs/>
          <w:sz w:val="28"/>
        </w:rPr>
        <w:t>Riigikogu otsustab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Moodustada Põhja-Atlandi Lepingu Organisatsiooni (NATO)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Marko Mihkelson </w:t>
      </w:r>
    </w:p>
    <w:p>
      <w:pPr>
        <w:pStyle w:val="Normal"/>
        <w:ind w:firstLine="720"/>
        <w:jc w:val="both"/>
        <w:rPr/>
      </w:pPr>
      <w:r>
        <w:rPr>
          <w:sz w:val="28"/>
        </w:rPr>
        <w:t>liikmed</w:t>
        <w:tab/>
        <w:tab/>
        <w:t xml:space="preserve">Sven Mikser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Mati Raidma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ge</w:t>
        <w:tab/>
        <w:tab/>
        <w:t>Kadri Sims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/>
      </w:pPr>
      <w:r>
        <w:rPr>
          <w:sz w:val="28"/>
        </w:rPr>
        <w:t>Tallinn, 10. mai 2011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basedOn w:val="Liguvaike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4:00Z</dcterms:created>
  <dc:creator>Ametnik</dc:creator>
  <dc:description/>
  <cp:keywords/>
  <dc:language>en-US</dc:language>
  <cp:lastModifiedBy>epoots</cp:lastModifiedBy>
  <cp:lastPrinted>2011-05-10T11:50:00Z</cp:lastPrinted>
  <dcterms:modified xsi:type="dcterms:W3CDTF">2011-05-11T10:16:00Z</dcterms:modified>
  <cp:revision>5</cp:revision>
  <dc:subject/>
  <dc:title>EELNÕU</dc:title>
</cp:coreProperties>
</file>