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rahan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erakorralise istungi protokoll nr 106</w:t>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Reede, 30. november 2012</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9.35, lõpp 9.5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Sven Sester</w:t>
      </w:r>
    </w:p>
    <w:p>
      <w:pPr>
        <w:pStyle w:val="Normal"/>
        <w:spacing w:before="60" w:after="0"/>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Helda Puura (konsultant)</w:t>
      </w:r>
    </w:p>
    <w:p>
      <w:pPr>
        <w:pStyle w:val="Normal"/>
        <w:spacing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Kalev Lillo (Aivar Sõerdi asendusliige) kuni kella 9.45, Aivar Sõerd, Erki Nool, Kadri Simson, Peeter Laurson, Maret Maripuu (Taavi Rõivase asendusliige), Urve Tiidus, Andres Ando (nõunik), Anneli Kivitoa (nõunik), Tiina Licht (nõunik-sekretariaadijuhataja), Tiina Tammiksalu (konsultant)</w:t>
      </w:r>
    </w:p>
    <w:p>
      <w:pPr>
        <w:pStyle w:val="Normal"/>
        <w:spacing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Eiki Nestor, Inara Luigas, Mihhail Stalnuhhin ja Rannar Vassiljev</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Maamaksuseaduse ja tulumaksuseaduse muutmise seaduse eelnõu (299 SE)</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Kohaliku omavalitsuse üksuse finantsjuhtimise seaduse ja kohaliku omavalitsuse korralduse seaduse muutmise seaduse eelnõu (311 SE)</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2012. aasta riigieelarve seaduse muutmise seaduse eelnõu (298 SE)</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Maamaksuseaduse ja tulumaksuseaduse muutmise seaduse eelnõu (299 SE)</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Teha ettepanek määrata muudatusettepanekute tähtajaks 03.12.2012 kell 10.00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Kohaliku omavalitsuse üksuse finantsjuhtimise seaduse ja kohaliku omavalitsuse korralduse seaduse muutmise seaduse eelnõu (311 SE)</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Teha ettepanek määrata muudatusettepanekute tähtajaks 03.12.2012 kell 15.00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2012. aasta riigieelarve seaduse muutmise seaduse eelnõu (298 SE)</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eha ettepanek määrata muudatusettepanekute tähtajaks 03.12.2012 kell 17.00 (konsensus).</w:t>
      </w:r>
    </w:p>
    <w:p>
      <w:pPr>
        <w:pStyle w:val="Normal"/>
        <w:spacing w:lineRule="atLeast" w:line="20" w:before="360" w:after="120"/>
        <w:rPr>
          <w:rFonts w:ascii="Times-Roman;Times New Roman" w:hAnsi="Times-Roman;Times New Roman" w:cs="Times-Roman;Times New Roman"/>
          <w:color w:val="000000"/>
        </w:rPr>
      </w:pPr>
      <w:r>
        <w:rPr>
          <w:rFonts w:cs="Times-Roman;Times New Roman" w:ascii="Times-Roman;Times New Roman" w:hAnsi="Times-Roman;Times New Roman"/>
          <w:b/>
          <w:color w:val="000000"/>
        </w:rPr>
        <w:t>3.2</w:t>
      </w:r>
      <w:r>
        <w:rPr>
          <w:rFonts w:cs="Times-Roman;Times New Roman" w:ascii="Times-Roman;Times New Roman" w:hAnsi="Times-Roman;Times New Roman"/>
          <w:color w:val="000000"/>
        </w:rPr>
        <w:t xml:space="preserve"> Teha Riigikogu juhatusele ettepanek lühendada ühe päeva võrra </w:t>
      </w:r>
      <w:r>
        <w:rPr>
          <w:rFonts w:cs="Times New Roman" w:ascii="Times New Roman" w:hAnsi="Times New Roman"/>
          <w:bCs/>
          <w:color w:val="000000"/>
        </w:rPr>
        <w:t xml:space="preserve">2012. aasta riigieelarve seaduse muutmise seaduse eelnõu </w:t>
      </w:r>
      <w:r>
        <w:rPr>
          <w:rFonts w:cs="Times New Roman" w:ascii="Times New Roman" w:hAnsi="Times New Roman"/>
          <w:b/>
          <w:bCs/>
          <w:color w:val="000000"/>
        </w:rPr>
        <w:t>(298 SE)</w:t>
      </w:r>
      <w:r>
        <w:rPr>
          <w:rFonts w:cs="Times New Roman" w:ascii="Times New Roman" w:hAnsi="Times New Roman"/>
          <w:bCs/>
          <w:color w:val="000000"/>
        </w:rPr>
        <w:t xml:space="preserve"> kolmandaks </w:t>
      </w:r>
      <w:r>
        <w:rPr>
          <w:rFonts w:cs="Times-Roman;Times New Roman" w:ascii="Times-Roman;Times New Roman" w:hAnsi="Times-Roman;Times New Roman"/>
          <w:color w:val="000000"/>
        </w:rPr>
        <w:t xml:space="preserve">lugemiseks arutelu aluseks olevate dokumentide Riigikogu liikmetele kättesaadavaks tegemise aega ja määrata materjalide kättesaadavaks tegemise ajaks 4. detsember 2012 kell 18.00 (konsensus). </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Sven Sester</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Helda Puura</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35:00Z</dcterms:created>
  <dc:creator>hpuura</dc:creator>
  <dc:description/>
  <dc:language>en-US</dc:language>
  <cp:lastModifiedBy>hpuura</cp:lastModifiedBy>
  <cp:lastPrinted>2012-11-30T11:18:00Z</cp:lastPrinted>
  <dcterms:modified xsi:type="dcterms:W3CDTF">2012-11-30T09:48:00Z</dcterms:modified>
  <cp:revision>9</cp:revision>
  <dc:subject/>
  <dc:title/>
</cp:coreProperties>
</file>