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ajanduskomisjoni istungi protokoll nr 107</w:t>
      </w:r>
    </w:p>
    <w:p>
      <w:pPr>
        <w:pStyle w:val="Normal"/>
        <w:spacing w:lineRule="atLeast" w:line="4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isipäev, 9. oktoober 201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pli 103, Tallinn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14:30, lõpp 16:4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Juhataja:</w:t>
      </w:r>
      <w:r>
        <w:rPr>
          <w:rFonts w:cs="Times New Roman" w:ascii="Times New Roman" w:hAnsi="Times New Roman"/>
          <w:sz w:val="24"/>
          <w:szCs w:val="24"/>
        </w:rPr>
        <w:t xml:space="preserve"> Kaja Kallas (esimees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Margit Ubaleht (konsultant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õtsid osa</w:t>
      </w:r>
      <w:r>
        <w:rPr>
          <w:rFonts w:cs="Times New Roman" w:ascii="Times New Roman" w:hAnsi="Times New Roman"/>
          <w:sz w:val="24"/>
          <w:szCs w:val="24"/>
        </w:rPr>
        <w:t>: Arto Aas, Jaan Õunapuu,  Toomas Tõniste, Olga Sõtnik, Kaido Rosin (nõunik-sekretariaadijuhataja), Piia Schults (nõunik), Teele Taklaja (konsultant)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udusid :</w:t>
      </w:r>
      <w:r>
        <w:rPr>
          <w:rFonts w:cs="Times New Roman" w:ascii="Times New Roman" w:hAnsi="Times New Roman"/>
          <w:sz w:val="24"/>
          <w:szCs w:val="24"/>
        </w:rPr>
        <w:t xml:space="preserve"> Tõnis Palts, Kalev Kallo, Urve Palo, Remo Holsmer, Lembit Kaljuvee, Kalev Lill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salesid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LRT Grupi nõukogu esimees Mark Berman, õigusdirektor Rainer Osanik, kvaliteedidirektor Rene Arikas, kommunikatsioonidirektor  Katja Ljubobratets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Väljasõiduistung AS-i  BLRT Grupp. 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imus ekskursioon BLRT territooriumil, millele järgnes kohtumine juhtkonnaga teemal ettevõtte tutvustus ja arenguvõimalused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sustat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Võtta informatsioon teadmiseks (konsensu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ja Kallas                                                                                                                       Margit Ubale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hataja                                                                                                                             Protokollija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26:00Z</dcterms:created>
  <dc:creator>mubaleht</dc:creator>
  <dc:description/>
  <cp:keywords/>
  <dc:language>en-US</dc:language>
  <cp:lastModifiedBy>mubaleht</cp:lastModifiedBy>
  <dcterms:modified xsi:type="dcterms:W3CDTF">2012-10-11T06:34:00Z</dcterms:modified>
  <cp:revision>7</cp:revision>
  <dc:subject/>
  <dc:title/>
</cp:coreProperties>
</file>